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My Desert Island List: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ethoven: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pianotrio  97  b_flat_major  'Erzherzog'  (1811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quartet  59.1  f_major  'Razumovsky 1'  (1806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quartet  59.2  e_minor  'Razumovsky 2'  (1806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quartet  59.3  c_major  'Razumovsky 3'  (1806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quartet  95  f_minor  'Serioso'  (1810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quartet  131  c_sharp_minor  (1826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  <w:t>quartet  132  a_minor  (1825)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/>
          <w:sz w:val="24"/>
          <w:lang w:val="fr-FR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Brahms: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piano trio  8  b_flat_major  (1889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piano trio  87  c_major  (1883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piano trio  101  c_minor  (1887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  <w:t>quartet  51.1  c_minor  (1873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  <w:t>quartet  51.2  a_minor  (1873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quintet  88  f_major  (1883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piano quartet  25  g_minor  (1863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iano quintet  34  f_minor  (1865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  <w:t>clarinet quintet  115  b_minor  (1892)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/>
          <w:sz w:val="24"/>
          <w:lang w:val="fr-FR"/>
        </w:rPr>
      </w:r>
    </w:p>
    <w:p>
      <w:pPr>
        <w:pStyle w:val="Normal"/>
        <w:rPr>
          <w:u w:val="single"/>
        </w:rPr>
      </w:pPr>
      <w:r>
        <w:rPr>
          <w:u w:val="single"/>
        </w:rPr>
        <w:t>Mendelssohn: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 xml:space="preserve">piano trio  49  d_minor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 xml:space="preserve">piano trio  66  c_minor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quartet  80  f_minor  (1847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octet  20  es_major  </w:t>
      </w:r>
    </w:p>
    <w:p>
      <w:pPr>
        <w:pStyle w:val="Normal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zart: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 xml:space="preserve">trio  kv563  es_major  'Divertimento'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quartet  kv387  g_major  'Spring'  (1782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quartet  kv421  d_minor  (1783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quartet  kv428  e_flat_major  (1783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quartet  kv458  b_flat_major  'Hunt'  (1784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quartet  kv464  a_major  (1785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quartet  kv465  c_major  'Dissonances'  (1785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piano quartet  kv478  g_minor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 xml:space="preserve">quintet  kv515  c_major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quintet  kv516  g_minor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  <w:t xml:space="preserve">clarinet quintet  kv581  a_major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  <w:t xml:space="preserve">serenade  kv361  b_flat_major  'Gran Partita'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u w:val="single"/>
          <w:lang w:val="fr-FR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  <w:lang w:val="fr-FR"/>
        </w:rPr>
        <w:t>Ravel :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  <w:t>string quartet f_maj (1903)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/>
          <w:sz w:val="24"/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chubert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 xml:space="preserve">piano trio  D898  b_flat_major  'opus 100'  </w:t>
      </w:r>
    </w:p>
    <w:p>
      <w:pPr>
        <w:pStyle w:val="Normal"/>
        <w:rPr/>
      </w:pPr>
      <w:r>
        <w:rPr/>
        <w:t>quartet op. D810 d_minor (‘der Tod und das Mädchen’)</w:t>
      </w:r>
    </w:p>
    <w:p>
      <w:pPr>
        <w:pStyle w:val="Normal"/>
        <w:rPr/>
      </w:pPr>
      <w:r>
        <w:rPr/>
        <w:t xml:space="preserve">quartet op. </w:t>
      </w:r>
      <w:r>
        <w:rPr>
          <w:lang w:val="en-GB"/>
        </w:rPr>
        <w:t>D887 g_major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quintet  D956  c_major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Schumann: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 xml:space="preserve">piano trio  63  d_minor  'Nr.1'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 xml:space="preserve">piano trio  80  f_major  'Nr.2'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piano trio  110  g_minor  'Nr.3'  (1851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quartet  41.1  a_minor  (1842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quartet  41.3  a_major  (1842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  <w:t xml:space="preserve">piano quartet  47  es_major  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/>
          <w:sz w:val="24"/>
          <w:lang w:val="fr-FR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u w:val="single"/>
          <w:lang w:val="en-GB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  <w:lang w:val="en-GB"/>
        </w:rPr>
        <w:t>Tsjaikovski :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Piano trio  50  a_min  (1882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38:00Z</dcterms:created>
  <dc:creator>Compaq</dc:creator>
  <dc:description/>
  <cp:keywords/>
  <dc:language>en-US</dc:language>
  <cp:lastModifiedBy>Dik Bakker</cp:lastModifiedBy>
  <dcterms:modified xsi:type="dcterms:W3CDTF">2011-12-01T12:38:00Z</dcterms:modified>
  <cp:revision>2</cp:revision>
  <dc:subject/>
  <dc:title>Hallo Ruud,</dc:title>
</cp:coreProperties>
</file>