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lassification: Ethnologue1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riterion 1: Diversity Value: dynamic global average extra nod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ample size: 305 ( 4.36 % of 6988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fro-Asiatic (52.76/7/371)      12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Berber (8.33/5/29)             2 &lt;=0.034&gt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hadic (19.13/6/192)             4 &lt;=0.005&gt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ushitic (9.00/4/47)           2 &lt;=0.021&gt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Egyptian (1.00/0/1)           1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ptic (1.00/0/0)             1 &lt;=1.000&gt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Omotic (5.33/2/28)             1 &lt;=0.036&gt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Semitic (5.27/2/73)            1 &lt;=0.014&gt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Unclassified (1.00/0/1)       1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irale (1.00/0/0)             1 &lt;=1.000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lacalufan (1.00/0/2)         1 &lt;=0.500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lgic (7.38/3/33)              2 &lt;=0.030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ltaic (14.51/3/65)             4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Mongolian (3.44/2/13)          1 &lt;=0.077&gt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Tungus (3.67/2/12)             1 &lt;=0.083&gt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Turkic (8.25/6/40)             2 &lt;=0.025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mto-Musan (1.00/0/2)         1 &lt;=0.500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damanese (2.46/2/13)         1 &lt;=0.077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raucanian (1.00/0/2)         1 &lt;=0.500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rawakan (9.15/5/74)           2 &lt;=0.014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rutani-Sape (1.00/0/2)       1 &lt;=0.500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ustralian (58.92/20/257)        13 &lt;=0.004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ustro-Asiatic (35.54/2/180)     8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Mon-Khmer (31.78/8/156)          7 &lt;=0.006&gt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Munda (4.83/2/24)              1 &lt;=0.042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ustronesian (141.76/2/1236)      30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Formosan (3.92/3/23)           1 &lt;=0.043&gt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Malayo-Polynesian (161.35/3/1213)  29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entral-Eastern (81.90/3/683)   13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Central Malayo-Polynesian (49.18/10/149)   6 &lt;=0.007&gt;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Eastern Malayo-Polynesian (48.29/2/532)   6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Oceanic (50.28/3/493)            5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Admiralty Islands (3.67/2/31)   1 &lt;=0.032&gt;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Central-Eastern Oceanic (25.31/3/231)   2 &lt;=0.004&gt;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Western Oceanic (30.50/4/231)    2 &lt;=0.004&gt;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South Halmahera-West New Guinea (6.61/2/39)   1 &lt;=0.026&gt;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Unclassified (1.00/0/2)       1 &lt;=0.500&gt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Unclassified (1.00/0/2)       1 &lt;=0.500&gt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Western Malayo-Polynesian (90.26/12/528)  15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Borneo (19.25/5/137)             2 &lt;=0.007&gt;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Chamorro (1.00/0/1)           1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Chamorro (1.00/0/0)           1 &lt;=1.000&gt;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Meso Philippine (13.93/4/60)    1 &lt;=0.017&gt;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Northern Philippine (10.42/2/70)   1 &lt;=0.014&gt;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Palauan (1.00/0/1)            1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Palauan (1.00/0/0)            1 &lt;=1.000&gt;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Sama-Bajaw (3.83/3/9)         1 &lt;=0.111&gt;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South Mindanao (3.42/3/5)     1 &lt;=0.200&gt;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Southern Philippine (6.29/3/22)   1 &lt;=0.045&gt;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Sulawesi (14.71/5/112)           2 &lt;=0.009&gt;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Sundic (19.94/10/109)             2 &lt;=0.009&gt;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Unclassified (1.00/0/1)       1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Katabaga (1.00/0/0)           1 &lt;=1.000&gt;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Yapese (1.00/0/1)             1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Yapese (1.00/0/0)             1 &lt;=1.000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ymaran (1.00/0/3)            1 &lt;=0.333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arbacoan-Paezan (3.92/3/7)   1 &lt;=0.143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asque (1.00/0/3)             1 &lt;=0.333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addoan (2.90/2/5)            1 &lt;=0.200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ahuapanan (1.00/0/2)         1 &lt;=0.500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arib (8.23/2/29)              2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Northern (7.00/5/21)           1 &lt;=0.048&gt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Southern (3.00/3/8)           1 &lt;=0.125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apacura-Wanham (2.00/2/5)   1 &lt;=0.200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ibchan (10.46/10/22)           3 &lt;=0.045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imakuan (1.00/0/1)          1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Quileute (1.00/0/0)           1 &lt;=1.000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oco (5.46/5/10)              2 &lt;=0.100&gt;</w:t>
      </w:r>
    </w:p>
    <w:p>
      <w:pPr>
        <w:pStyle w:val="PlainTex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  <w:t>Chon (1.00/0/2)               1 &lt;=0.500&gt;</w:t>
      </w:r>
    </w:p>
    <w:p>
      <w:pPr>
        <w:pStyle w:val="PlainTex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  <w:t>Chukotko-Kamchatkan (2.46/2/5)   1 &lt;=0.200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ahuiltecan (1.00/0/1)       1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Tonkawa (1.00/0/0)            1 &lt;=1.000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idgins&amp;Creoles (23.38/20/77)    5 &lt;=0.013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aic (9.42/3/68)               3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Kadai (4.00/4/11)              1 &lt;=0.091&gt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Kam-Sui (1.00/0/10)            1 &lt;=0.100&gt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Tai (6.11/4/47)                1 &lt;=0.021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ravidian (11.18/5/78)          3 &lt;=0.013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ast Bird's Head (2.00/2/3)   1 &lt;=0.333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ast Papuan (7.05/3/36)        2 &lt;=0.028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nglish-Tahitian cant (1.00/0/1)   1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itcairn-norfolk (1.00/0/0)   1 &lt;=1.000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skimo-Aleut (2.90/2/11)       1 &lt;=0.091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eelvink Bay (8.35/5/34)       2 &lt;=0.029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ulf (1.00/0/4)               1 &lt;=0.250&gt;</w:t>
      </w:r>
    </w:p>
    <w:p>
      <w:pPr>
        <w:pStyle w:val="PlainTex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  <w:t>Hmong-Mien (5.31/3/32)         2 &lt;=0.031&gt;</w:t>
      </w:r>
    </w:p>
    <w:p>
      <w:pPr>
        <w:pStyle w:val="PlainTex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  <w:t>Hokan (10.92/5/27)              3 &lt;=0.037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uavean (1.00/0/4)            1 &lt;=0.250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do-European (50.34/9/425)     11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lbanian (2.00/2/4)           1 &lt;=0.250&gt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rmenian (1.00/0/2)           1 &lt;=0.500&gt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Baltic (1.00/0/2)             1 &lt;=0.500&gt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eltic (1.42/1/7)             1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nsular (2.00/2/7)            1 &lt;=0.143&gt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Germanic (5.92/3/37)           1 &lt;=0.027&gt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Greek (2.00/2/6)              1 &lt;=0.167&gt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Indo-Iranian (23.93/3/302)       3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ndo-Aryan (24.00/10/219)         1 &lt;=0.005&gt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ranian (7.12/3/81)            1 &lt;=0.012&gt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Unclassified (1.00/0/2)       1 &lt;=0.500&gt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Italic (5.58/2/47)             1 &lt;=0.021&gt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Slavic (4.25/3/18)             1 &lt;=0.056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roquoian (4.69/2/9)          2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Northern Iroquoian (4.56/4/8)   1 &lt;=0.125&gt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Southern Iroquoian (1.00/1/1)   1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herokee (1.00/0/1)           1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Cherokee (1.00/0/0)           1 &lt;=1.000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Japanese (2.90/2/12)           1 &lt;=0.083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Jivaroan (2.00/2/5)           1 &lt;=0.200&gt;</w:t>
      </w:r>
    </w:p>
    <w:p>
      <w:pPr>
        <w:pStyle w:val="PlainTex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  <w:t>Katukinan (1.00/0/3)          1 &lt;=0.333&gt;</w:t>
      </w:r>
    </w:p>
    <w:p>
      <w:pPr>
        <w:pStyle w:val="PlainTex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  <w:t>Keres (1.00/0/2)              1 &lt;=0.500&gt;</w:t>
      </w:r>
    </w:p>
    <w:p>
      <w:pPr>
        <w:pStyle w:val="PlainTex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  <w:t>Khoisan (6.85/3/35)            2 &lt;=0.029&gt;</w:t>
      </w:r>
    </w:p>
    <w:p>
      <w:pPr>
        <w:pStyle w:val="PlainTex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  <w:t>Kiowa Tanoan (2.92/2/5)       1 &lt;=0.200&gt;</w:t>
      </w:r>
    </w:p>
    <w:p>
      <w:pPr>
        <w:pStyle w:val="PlainTex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  <w:t>Kwomtari-Baibai (3.00/3/6)    1 &lt;=0.167&gt;</w:t>
      </w:r>
    </w:p>
    <w:p>
      <w:pPr>
        <w:pStyle w:val="PlainTex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  <w:t>Ainu (1.00/0/0)               1 &lt;=1.000&gt;</w:t>
      </w:r>
    </w:p>
    <w:p>
      <w:pPr>
        <w:pStyle w:val="PlainTex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  <w:t>Andoque (1.00/0/0)            1 &lt;=1.000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urmeso (1.00/0/0)            1 &lt;=1.000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urushaski (1.00/0/0)         1 &lt;=1.000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usa (1.00/0/0)               1 &lt;=1.000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amsa# (1.00/0/0)             1 &lt;=1.000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ayubaba (1.00/0/0)           1 &lt;=1.000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ilyak (1.00/0/0)             1 &lt;=1.000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tonama (1.00/0/0)            1 &lt;=1.000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Karkar-yuri (1.00/0/0)        1 &lt;=1.000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Kibiri (1.00/0/0)             1 &lt;=1.000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Korean (1.00/0/0)             1 &lt;=1.000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Kutenai (1.00/0/0)            1 &lt;=1.000&gt;</w:t>
      </w:r>
    </w:p>
    <w:p>
      <w:pPr>
        <w:pStyle w:val="PlainTex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  <w:t>Mbugu (1.00/0/0)              1 &lt;=1.000&gt;</w:t>
      </w:r>
    </w:p>
    <w:p>
      <w:pPr>
        <w:pStyle w:val="PlainTex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  <w:t>Nihali (1.00/0/0)             1 &lt;=1.000&gt;</w:t>
      </w:r>
    </w:p>
    <w:p>
      <w:pPr>
        <w:pStyle w:val="PlainTex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  <w:t>Pankararu# (1.00/0/0)         1 &lt;=1.000&gt;</w:t>
      </w:r>
    </w:p>
    <w:p>
      <w:pPr>
        <w:pStyle w:val="PlainTex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  <w:t>Pauwi (1.00/0/0)              1 &lt;=1.000&gt;</w:t>
      </w:r>
    </w:p>
    <w:p>
      <w:pPr>
        <w:pStyle w:val="PlainTex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  <w:t>Puelche (1.00/0/0)            1 &lt;=1.000&gt;</w:t>
      </w:r>
    </w:p>
    <w:p>
      <w:pPr>
        <w:pStyle w:val="PlainTex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  <w:t>Puinave (1.00/0/0)            1 &lt;=1.000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ure#pecha (1.00/0/0)         1 &lt;=1.000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icuna (1.00/0/0)             1 &lt;=1.000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l (1.00/0/0)                1 &lt;=1.000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rumai# (1.00/0/0)            1 &lt;=1.000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uxa# (1.00/0/0)              1 &lt;=1.000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arao (1.00/0/0)              1 &lt;=1.000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arembori (1.00/0/0)          1 &lt;=1.000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Ya#mana (1.00/0/0)            1 &lt;=1.000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Yale (1.00/0/0)               1 &lt;=1.000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Yuchi (1.00/0/0)              1 &lt;=1.000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Yuracare (1.00/0/0)           1 &lt;=1.000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Zuni (1.00/0/0)               1 &lt;=1.000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eft May (1.00/0/7)           1 &lt;=0.143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ule-Vilela (1.00/0/1)        1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Vilela (1.00/0/0)             1 &lt;=1.000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acro-Ge (16.77/14/32)           4 &lt;=0.031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aku (1.00/0/5)               1 &lt;=0.200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ascoian (1.00/0/6)           1 &lt;=0.167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ataco-Guaicuru (2.00/2/11)    1 &lt;=0.091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ayan (11.54/5/68)              3 &lt;=0.015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isumalpan (1.00/0/4)         1 &lt;=0.250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ixe-Zoque (3.85/2/16)         1 &lt;=0.063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osetenan (1.00/0/1)          1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Tsimane# (1.00/0/0)           1 &lt;=1.000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ura (1.00/0/1)               1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Mu#ra-piraha~ (1.00/0/0)      1 &lt;=1.000&gt;</w:t>
      </w:r>
    </w:p>
    <w:p>
      <w:pPr>
        <w:pStyle w:val="PlainTex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  <w:t>Muskogean (2.00/2/6)          1 &lt;=0.167&gt;</w:t>
      </w:r>
    </w:p>
    <w:p>
      <w:pPr>
        <w:pStyle w:val="PlainTex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  <w:t>Na-Dene (8.28/2/42)            2</w:t>
      </w:r>
    </w:p>
    <w:p>
      <w:pPr>
        <w:pStyle w:val="PlainText"/>
        <w:rPr/>
      </w:pPr>
      <w:r>
        <w:rPr>
          <w:rFonts w:eastAsia="Courier New"/>
          <w:lang w:val="nl-NL"/>
        </w:rPr>
        <w:t xml:space="preserve">    </w:t>
      </w:r>
      <w:r>
        <w:rPr>
          <w:rFonts w:eastAsia="MS Mincho;ＭＳ 明朝"/>
        </w:rPr>
        <w:t>Haida (1.00/0/1)              1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Haida (1.00/0/0)              1 &lt;=1.000&gt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Nuclear Na-Dene (6.60/2/41)    1 &lt;=0.024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ambiquaran (1.00/0/5)        1 &lt;=0.200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iger-Congo (130.36/3/1436)       28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tlantic-Congo (114.17/3/1347)    24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tlantic (13.33/3/65)           3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Bijago (1.00/0/1)             1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Bidyogo (1.00/0/0)            1 &lt;=1.000&gt;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Northern (9.32/5/47)           1 &lt;=0.021&gt;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Southern (4.90/3/17)           1 &lt;=0.059&gt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joid (3.78/2/10)              1 &lt;=0.100&gt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Volta-Congo (119.65/5/1272)       20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Benue-Congo (75.41/12/895)       10 &lt;=0.001&gt;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Dogon (1.00/0/1)              1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  <w:lang w:val="nl-NL"/>
        </w:rPr>
        <w:t>Dogon (1.00/0/0)              1 &lt;=1.000&gt;</w:t>
      </w:r>
    </w:p>
    <w:p>
      <w:pPr>
        <w:pStyle w:val="PlainText"/>
        <w:rPr>
          <w:lang w:val="nl-NL"/>
        </w:rPr>
      </w:pPr>
      <w:r>
        <w:rPr>
          <w:rFonts w:eastAsia="Courier New"/>
          <w:lang w:val="nl-NL"/>
        </w:rPr>
        <w:t xml:space="preserve">            </w:t>
      </w:r>
      <w:r>
        <w:rPr>
          <w:rFonts w:eastAsia="MS Mincho;ＭＳ 明朝"/>
          <w:lang w:val="nl-NL"/>
        </w:rPr>
        <w:t>Kru (10.00/5/41)                1 &lt;=0.024&gt;</w:t>
      </w:r>
    </w:p>
    <w:p>
      <w:pPr>
        <w:pStyle w:val="PlainText"/>
        <w:rPr>
          <w:lang w:val="nl-NL"/>
        </w:rPr>
      </w:pPr>
      <w:r>
        <w:rPr>
          <w:rFonts w:eastAsia="Courier New"/>
          <w:lang w:val="nl-NL"/>
        </w:rPr>
        <w:t xml:space="preserve">            </w:t>
      </w:r>
      <w:r>
        <w:rPr>
          <w:rFonts w:eastAsia="MS Mincho;ＭＳ 明朝"/>
          <w:lang w:val="nl-NL"/>
        </w:rPr>
        <w:t>Kwa (18.98/3/78)                3</w:t>
      </w:r>
    </w:p>
    <w:p>
      <w:pPr>
        <w:pStyle w:val="PlainText"/>
        <w:rPr/>
      </w:pPr>
      <w:r>
        <w:rPr>
          <w:rFonts w:eastAsia="Courier New"/>
          <w:lang w:val="nl-NL"/>
        </w:rPr>
        <w:t xml:space="preserve">                </w:t>
      </w:r>
      <w:r>
        <w:rPr>
          <w:rFonts w:eastAsia="MS Mincho;ＭＳ 明朝"/>
        </w:rPr>
        <w:t>Left Bank (8.40/4/29)          1 &lt;=0.034&gt;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Nyo (11.64/6/47)                1 &lt;=0.021&gt;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Unclassified (1.00/0/2)       1 &lt;=0.500&gt;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North (39.84/2/257)              5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Adamawa-Ubangi (28.78/2/157)     3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Adamawa (21.53/9/86)            2 &lt;=0.012&gt;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Ubangi (15.93/6/71)             1 &lt;=0.014&gt;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Gur (22.65/11/100)                2 &lt;=0.010&gt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Kordofanian (8.93/2/31)        2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Kadugli (3.00/3/7)            1 &lt;=0.143&gt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Kordofanian Proper (7.32/4/24)   1 &lt;=0.042&gt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Mande (10.72/2/58)              2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astern (5.08/3/19)            1 &lt;=0.053&gt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Western (7.12/5/39)            1 &lt;=0.026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ilo-Saharan (46.65/10/194)      10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Berta (1.00/0/2)              1 &lt;=0.500&gt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entral Sudanic (9.57/2/64)    1 &lt;=0.016&gt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Eastern Sudanic (22.45/4/96)    1 &lt;=0.010&gt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Fur (1.00/0/2)                1 &lt;=0.500&gt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  <w:lang w:val="nl-NL"/>
        </w:rPr>
        <w:t>Komuz (2.00/2/6)              1 &lt;=0.167&gt;</w:t>
      </w:r>
    </w:p>
    <w:p>
      <w:pPr>
        <w:pStyle w:val="PlainText"/>
        <w:rPr>
          <w:lang w:val="nl-NL"/>
        </w:rPr>
      </w:pPr>
      <w:r>
        <w:rPr>
          <w:rFonts w:eastAsia="Courier New"/>
          <w:lang w:val="nl-NL"/>
        </w:rPr>
        <w:t xml:space="preserve">    </w:t>
      </w:r>
      <w:r>
        <w:rPr>
          <w:rFonts w:eastAsia="MS Mincho;ＭＳ 明朝"/>
          <w:lang w:val="nl-NL"/>
        </w:rPr>
        <w:t>Kunama (1.00/0/1)             1</w:t>
      </w:r>
    </w:p>
    <w:p>
      <w:pPr>
        <w:pStyle w:val="PlainText"/>
        <w:rPr>
          <w:lang w:val="nl-NL"/>
        </w:rPr>
      </w:pPr>
      <w:r>
        <w:rPr>
          <w:rFonts w:eastAsia="Courier New"/>
          <w:lang w:val="nl-NL"/>
        </w:rPr>
        <w:t xml:space="preserve">        </w:t>
      </w:r>
      <w:r>
        <w:rPr>
          <w:rFonts w:eastAsia="MS Mincho;ＭＳ 明朝"/>
          <w:lang w:val="nl-NL"/>
        </w:rPr>
        <w:t>Kunama (1.00/0/0)             1 &lt;=1.000&gt;</w:t>
      </w:r>
    </w:p>
    <w:p>
      <w:pPr>
        <w:pStyle w:val="PlainText"/>
        <w:rPr/>
      </w:pPr>
      <w:r>
        <w:rPr>
          <w:rFonts w:eastAsia="Courier New"/>
          <w:lang w:val="nl-NL"/>
        </w:rPr>
        <w:t xml:space="preserve">    </w:t>
      </w:r>
      <w:r>
        <w:rPr>
          <w:rFonts w:eastAsia="MS Mincho;ＭＳ 明朝"/>
        </w:rPr>
        <w:t>Maban (4.29/3/10)              1 &lt;=0.100&gt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Saharan (3.43/3/8)            1 &lt;=0.125&gt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Songhai (1.00/0/4)            1 &lt;=0.250&gt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Unclassified (1.00/0/1)       1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habo (1.00/0/0)              1 &lt;=1.000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orth Caucasian (6.64/3/34)    2 &lt;=0.029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to-Manguean (12.15/7/173)       3 &lt;=0.006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anoan (9.38/8/29)             2 &lt;=0.034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eba-Yaguan (1.00/0/2)        1 &lt;=0.500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enutian (9.35/5/27)           2 &lt;=0.037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Quechuan (2.92/2/47)           1 &lt;=0.021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alishan (8.23/5/27)           2 &lt;=0.037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alivan (1.00/0/2)            1 &lt;=0.500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pik-Ramu (17.27/5/105)         4 &lt;=0.010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ino-Tibetan (39.13/3/360)       9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hinese (1.00/0/14)            1 &lt;=0.071&gt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Tibeto-Burman (35.67/7/345)      7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aric (12.08/5/102)              1 &lt;=0.010&gt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odic (17.56/4/134)              1 &lt;=0.007&gt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urmese-Lolo (9.36/2/56)       1 &lt;=0.018&gt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nl-NL"/>
        </w:rPr>
        <w:t>Karen (5.53/3/21)              1 &lt;=0.048&gt;</w:t>
      </w:r>
    </w:p>
    <w:p>
      <w:pPr>
        <w:pStyle w:val="PlainText"/>
        <w:rPr>
          <w:lang w:val="nl-NL"/>
        </w:rPr>
      </w:pPr>
      <w:r>
        <w:rPr>
          <w:rFonts w:eastAsia="Courier New"/>
          <w:lang w:val="nl-NL"/>
        </w:rPr>
        <w:t xml:space="preserve">        </w:t>
      </w:r>
      <w:r>
        <w:rPr>
          <w:rFonts w:eastAsia="MS Mincho;ＭＳ 明朝"/>
          <w:lang w:val="nl-NL"/>
        </w:rPr>
        <w:t>Nungish (1.00/0/5)            1 &lt;=0.200&gt;</w:t>
      </w:r>
    </w:p>
    <w:p>
      <w:pPr>
        <w:pStyle w:val="PlainText"/>
        <w:rPr>
          <w:lang w:val="nl-NL"/>
        </w:rPr>
      </w:pPr>
      <w:r>
        <w:rPr>
          <w:rFonts w:eastAsia="Courier New"/>
          <w:lang w:val="nl-NL"/>
        </w:rPr>
        <w:t xml:space="preserve">        </w:t>
      </w:r>
      <w:r>
        <w:rPr>
          <w:rFonts w:eastAsia="MS Mincho;ＭＳ 明朝"/>
          <w:lang w:val="nl-NL"/>
        </w:rPr>
        <w:t>Qiang (1.00/0/10)              1 &lt;=0.100&gt;</w:t>
      </w:r>
    </w:p>
    <w:p>
      <w:pPr>
        <w:pStyle w:val="PlainText"/>
        <w:rPr/>
      </w:pPr>
      <w:r>
        <w:rPr>
          <w:rFonts w:eastAsia="Courier New"/>
          <w:lang w:val="nl-NL"/>
        </w:rPr>
        <w:t xml:space="preserve">        </w:t>
      </w:r>
      <w:r>
        <w:rPr>
          <w:rFonts w:eastAsia="MS Mincho;ＭＳ 明朝"/>
        </w:rPr>
        <w:t>Unclassified (1.00/0/17)       1 &lt;=0.059&gt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Unclassified (1.00/0/1)       1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Wutunhua (1.00/0/0)           1 &lt;=1.000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iouan (5.50/2/17)             2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atawba (1.00/0/1)            1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atawba (1.00/0/0)            1 &lt;=1.000&gt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Siouan Proper (5.22/4/16)      1 &lt;=0.063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ko (2.00/2/8)                1 &lt;=0.125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outh Caucasian (3.00/3/5)    1 &lt;=0.200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btiaba-Tlapanec (1.00/0/4)   1 &lt;=0.250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acanan (2.90/2/6)            1 &lt;=0.167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rricelli (9.77/7/48)         3 &lt;=0.021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tonacan (2.00/2/11)          1 &lt;=0.091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rans-New Guinea (89.69/21/539)  19 &lt;=0.002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ucanoan (8.15/4/26)           2 &lt;=0.038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upi (15.15/11/70)               4 &lt;=0.014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ralic (5.93/2/34)             2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Finno-Ugric (4.28/2/28)        1 &lt;=0.036&gt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Samoyedic (2.00/2/6)          1 &lt;=0.167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ru-Chipaya (1.00/0/2)        1 &lt;=0.500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to-Aztecan (9.31/2/60)        2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Northern Uto-Aztecan (5.44/4/12)   1 &lt;=0.083&gt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Southern Uto-Aztecan (4.78/2/48)   1 &lt;=0.021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akashan (2.00/2/5)           1 &lt;=0.200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est Papuan (6.92/4/27)        2 &lt;=0.037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itotoan (2.90/2/6)           1 &lt;=0.167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Yanomam (1.00/0/4)            1 &lt;=0.250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Yenisei Ostyak (1.00/0/2)     1 &lt;=0.500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Yukaghir (1.00/0/2)           1 &lt;=0.500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Yuki (1.00/0/2)               1 &lt;=0.500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Zamucoan (1.00/0/2)           1 &lt;=0.500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Zaparoan (1.00/0/7)           1 &lt;=0.143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  <w:r>
        <w:br w:type="page"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  <w:b/>
          <w:b/>
          <w:bCs/>
          <w:color w:val="FF0000"/>
        </w:rPr>
      </w:pPr>
      <w:r>
        <w:rPr>
          <w:rFonts w:eastAsia="MS Mincho;ＭＳ 明朝"/>
          <w:b/>
          <w:bCs/>
          <w:color w:val="FF0000"/>
        </w:rPr>
        <w:t>$$$$$$$$$$$$$$$$$$$$$$$$$$$$$$$$$$$$$$$$$$$$$$$$$$$$$$$$$$$$$$$$$$$$$$$$</w:t>
      </w:r>
    </w:p>
    <w:p>
      <w:pPr>
        <w:pStyle w:val="PlainText"/>
        <w:rPr>
          <w:rFonts w:eastAsia="MS Mincho;ＭＳ 明朝"/>
          <w:b/>
          <w:b/>
          <w:bCs/>
          <w:color w:val="FF0000"/>
        </w:rPr>
      </w:pPr>
      <w:r>
        <w:rPr>
          <w:rFonts w:eastAsia="MS Mincho;ＭＳ 明朝"/>
          <w:b/>
          <w:bCs/>
          <w:color w:val="FF0000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valuation of language sample on file: e.sa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anguages input: 30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ample size: 30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lassification: Ethnologue1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fro-Asiatic selected 10 languages; should be 12  ADD 2 lg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fro-Asiatic/Berber: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. Central atlas tamazight  (TZM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 languages; should be 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fro-Asiatic/Chadic: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. Hausa  (HUA)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. Kera  (KER)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3. Miya  (MKF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 languages; should be 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fro-Asiatic/Cushitic: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nl-NL"/>
        </w:rPr>
        <w:t>1. Bedawi  (BEI)</w:t>
      </w:r>
    </w:p>
    <w:p>
      <w:pPr>
        <w:pStyle w:val="PlainText"/>
        <w:rPr>
          <w:lang w:val="nl-NL"/>
        </w:rPr>
      </w:pPr>
      <w:r>
        <w:rPr>
          <w:rFonts w:eastAsia="Courier New"/>
          <w:lang w:val="nl-NL"/>
        </w:rPr>
        <w:t xml:space="preserve">  </w:t>
      </w:r>
      <w:r>
        <w:rPr>
          <w:rFonts w:eastAsia="MS Mincho;ＭＳ 明朝"/>
          <w:lang w:val="nl-NL"/>
        </w:rPr>
        <w:t>2. Iraqw  (IRK)</w:t>
      </w:r>
    </w:p>
    <w:p>
      <w:pPr>
        <w:pStyle w:val="PlainText"/>
        <w:rPr/>
      </w:pPr>
      <w:r>
        <w:rPr>
          <w:rFonts w:eastAsia="Courier New"/>
          <w:lang w:val="nl-NL"/>
        </w:rPr>
        <w:t xml:space="preserve">  </w:t>
      </w:r>
      <w:r>
        <w:rPr>
          <w:rFonts w:eastAsia="MS Mincho;ＭＳ 明朝"/>
        </w:rPr>
        <w:t>3. Qotu oromo  (HAE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 languages; should be 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fro-Asiatic/Egyptian/Coptic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0 languages; should be 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fro-Asiatic/Omotic: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. Male  (MDY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fro-Asiatic/Semitic: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. Egyptian spoken arabic  (ARZ)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. Hebrew  (HBR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 languages; should be 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fro-Asiatic/Unclassified/Birale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0 languages; should be 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lacalufan selected 1 languag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lacalufan: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. Kawesqar  (ALC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lgic selected 4 languages; should be 2  REMOVE 2 lg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lgic: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. Western cree  (CRP)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. Malecite-passamaquoddy  (MAC)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3. Eastern ojibwa  (OJG)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. Yurok  (YUR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 languages; should be 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ltaic selected 11 languages; should be 4  REMOVE 7 lg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ltaic/Mongolian: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. Kalmyk-oirat  (KGZ)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. Halh mongolian  (KHK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 languages; should be 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ltaic/Tungus: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. Even  (EVE)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. Evenki  (EVN)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3. Udihe  (UDE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 languages; should be 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ltaic/Turkic: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. Bashkir  (BXK)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. Shor  (CJS)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3. Tatar  (TTR)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. Turkish  (TRK)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5. Northern uzbek  (UZB)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6. Yakut  (UKT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6 languages; should be 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mto-Musan selected 0 languages; should be 1  ADD 1 lg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mto-Musan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0 languages; should be 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damanese selected 0 languages; should be 1  ADD 1 lg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damanese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0 languages; should be 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raucanian selected 1 languag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raucanian: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. Mapudungun  (ARU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rawakan selected 3 languages; should be 2  REMOVE 1 lg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rawakan: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. Apurina~  (APU)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. Guarequena  (GAE)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3. Paumari#  (PAD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 languages; should be 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rutani-Sape selected 0 languages; should be 1  ADD 1 lg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rutani-Sape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0 languages; should be 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ustralian selected 17 languages; should be 13  REMOVE 4 lg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ustralian: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. Gagadu  (GBU)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. Gayardilt  (GYD)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3. Gooniyandi  (GNI)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. Guguyimidjir  (KKY)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5. Kumbainggar  (KGS)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6. Mangarayi  (MPC)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7. Maranunggu  (ZMR)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8. Martuyhunira  (VMA)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9. Maung  (MPH)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0. Nunggubuyu  (NUY)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1. Pitjantjatjara  (PJT)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2. Pitta pitta  (PIT)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3. Tiwi  (TIW)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4. Wambaya  (WMB)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5. Wangaaybuwan-ngiyambaa  (WYB)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6. Wardaman  (WRR)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7. Yidiny  (YII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7 languages; should be 1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ustro-Asiatic selected 7 languages; should be 8  ADD 1 lg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ustro-Asiatic/Mon-Khmer: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. Chrau  (CHR)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. Khasi  (KHI)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nl-NL"/>
        </w:rPr>
        <w:t>3. Central khmer  (KMR)</w:t>
      </w:r>
    </w:p>
    <w:p>
      <w:pPr>
        <w:pStyle w:val="PlainText"/>
        <w:rPr/>
      </w:pPr>
      <w:r>
        <w:rPr>
          <w:rFonts w:eastAsia="Courier New"/>
          <w:lang w:val="nl-NL"/>
        </w:rPr>
        <w:t xml:space="preserve">  </w:t>
      </w:r>
      <w:r>
        <w:rPr>
          <w:rFonts w:eastAsia="MS Mincho;ＭＳ 明朝"/>
        </w:rPr>
        <w:t>4. Khmu  (KJG)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5. Semelai  (SZA)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6. Vietnamese  (VIE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6 languages; should be 7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ustro-Asiatic/Munda: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. Mundari  (MUW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ustronesian selected 23 languages; should be 30  ADD 7 lg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ustronesian/Formosan: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. Paiwan  (PWN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ustronesian/Malayo-Polynesian/Central-Eastern/Central Malayo-Polynesian: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. Banda  (BND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 languages; should be 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ustronesian/Malayo-Polynesian/Central-Eastern/Eastern Malayo-Polynesian/Oceanic/Admiralty Islands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0 languages; should be 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ustronesian/Malayo-Polynesian/Central-Eastern/Eastern Malayo-Polynesian/Oceanic/Central-Eastern Oceanic: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nl-NL"/>
        </w:rPr>
        <w:t>1. Araki  (AKR)</w:t>
      </w:r>
    </w:p>
    <w:p>
      <w:pPr>
        <w:pStyle w:val="PlainText"/>
        <w:rPr>
          <w:lang w:val="nl-NL"/>
        </w:rPr>
      </w:pPr>
      <w:r>
        <w:rPr>
          <w:rFonts w:eastAsia="Courier New"/>
          <w:lang w:val="nl-NL"/>
        </w:rPr>
        <w:t xml:space="preserve">  </w:t>
      </w:r>
      <w:r>
        <w:rPr>
          <w:rFonts w:eastAsia="MS Mincho;ＭＳ 明朝"/>
          <w:lang w:val="nl-NL"/>
        </w:rPr>
        <w:t>2. Dehu  (DEU)</w:t>
      </w:r>
    </w:p>
    <w:p>
      <w:pPr>
        <w:pStyle w:val="PlainText"/>
        <w:rPr>
          <w:lang w:val="nl-NL"/>
        </w:rPr>
      </w:pPr>
      <w:r>
        <w:rPr>
          <w:rFonts w:eastAsia="Courier New"/>
          <w:lang w:val="nl-NL"/>
        </w:rPr>
        <w:t xml:space="preserve">  </w:t>
      </w:r>
      <w:r>
        <w:rPr>
          <w:rFonts w:eastAsia="MS Mincho;ＭＳ 明朝"/>
          <w:lang w:val="nl-NL"/>
        </w:rPr>
        <w:t>3. Fijian  (FJI)</w:t>
      </w:r>
    </w:p>
    <w:p>
      <w:pPr>
        <w:pStyle w:val="PlainText"/>
        <w:rPr>
          <w:lang w:val="nl-NL"/>
        </w:rPr>
      </w:pPr>
      <w:r>
        <w:rPr>
          <w:rFonts w:eastAsia="Courier New"/>
          <w:lang w:val="nl-NL"/>
        </w:rPr>
        <w:t xml:space="preserve">  </w:t>
      </w:r>
      <w:r>
        <w:rPr>
          <w:rFonts w:eastAsia="MS Mincho;ＭＳ 明朝"/>
          <w:lang w:val="nl-NL"/>
        </w:rPr>
        <w:t>4. Iaai  (IAI)</w:t>
      </w:r>
    </w:p>
    <w:p>
      <w:pPr>
        <w:pStyle w:val="PlainText"/>
        <w:rPr>
          <w:lang w:val="nl-NL"/>
        </w:rPr>
      </w:pPr>
      <w:r>
        <w:rPr>
          <w:rFonts w:eastAsia="Courier New"/>
          <w:lang w:val="nl-NL"/>
        </w:rPr>
        <w:t xml:space="preserve">  </w:t>
      </w:r>
      <w:r>
        <w:rPr>
          <w:rFonts w:eastAsia="MS Mincho;ＭＳ 明朝"/>
          <w:lang w:val="nl-NL"/>
        </w:rPr>
        <w:t>5. Kiribati  (GLB)</w:t>
      </w:r>
    </w:p>
    <w:p>
      <w:pPr>
        <w:pStyle w:val="PlainText"/>
        <w:rPr>
          <w:lang w:val="nl-NL"/>
        </w:rPr>
      </w:pPr>
      <w:r>
        <w:rPr>
          <w:rFonts w:eastAsia="Courier New"/>
          <w:lang w:val="nl-NL"/>
        </w:rPr>
        <w:t xml:space="preserve">  </w:t>
      </w:r>
      <w:r>
        <w:rPr>
          <w:rFonts w:eastAsia="MS Mincho;ＭＳ 明朝"/>
          <w:lang w:val="nl-NL"/>
        </w:rPr>
        <w:t>6. Kwaio  (KWD)</w:t>
      </w:r>
    </w:p>
    <w:p>
      <w:pPr>
        <w:pStyle w:val="PlainText"/>
        <w:rPr/>
      </w:pPr>
      <w:r>
        <w:rPr>
          <w:rFonts w:eastAsia="Courier New"/>
          <w:lang w:val="nl-NL"/>
        </w:rPr>
        <w:t xml:space="preserve">  </w:t>
      </w:r>
      <w:r>
        <w:rPr>
          <w:rFonts w:eastAsia="MS Mincho;ＭＳ 明朝"/>
        </w:rPr>
        <w:t>7. Maori  (MBF)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8. Paama  (PMA)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9. Rapa nui  (PBA)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0. Tuvaluan  (ELL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0 languages; should be 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ustronesian/Malayo-Polynesian/Central-Eastern/Eastern Malayo-Polynesian/Oceanic/Western Oceanic: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. Kilivila  (KIJ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 languages; should be 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ustronesian/Malayo-Polynesian/Central-Eastern/Eastern Malayo-Polynesian/South Halmahera-West New Guinea: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. East makian  (MKY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ustronesian/Malayo-Polynesian/Central-Eastern/Unclassified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0 languages; should be 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ustronesian/Malayo-Polynesian/Unclassified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0 languages; should be 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ustronesian/Malayo-Polynesian/Western Malayo-Polynesian/Borneo: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. Malagasy  (MEX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 languages; should be 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ustronesian/Malayo-Polynesian/Western Malayo-Polynesian/Chamorro/Chamorro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0 languages; should be 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ustronesian/Malayo-Polynesian/Western Malayo-Polynesian/Meso Philippine: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. Cebuano  (CEB)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. Tagalog  (TGL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 languages; should be 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ustronesian/Malayo-Polynesian/Western Malayo-Polynesian/Northern Philippine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0 languages; should be 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ustronesian/Malayo-Polynesian/Western Malayo-Polynesian/Palauan/Palauan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0 languages; should be 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ustronesian/Malayo-Polynesian/Western Malayo-Polynesian/Sama-Bajaw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0 languages; should be 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ustronesian/Malayo-Polynesian/Western Malayo-Polynesian/South Mindanao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0 languages; should be 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ustronesian/Malayo-Polynesian/Western Malayo-Polynesian/Southern Philippine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0 languages; should be 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ustronesian/Malayo-Polynesian/Western Malayo-Polynesian/Sulawesi: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. Muna  (MYN)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. Tukangbesi north  (KHC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ustronesian/Malayo-Polynesian/Western Malayo-Polynesian/Sundic: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nl-NL"/>
        </w:rPr>
        <w:t>1. Batak karo  (BTX)</w:t>
      </w:r>
    </w:p>
    <w:p>
      <w:pPr>
        <w:pStyle w:val="PlainText"/>
        <w:rPr/>
      </w:pPr>
      <w:r>
        <w:rPr>
          <w:rFonts w:eastAsia="Courier New"/>
          <w:lang w:val="nl-NL"/>
        </w:rPr>
        <w:t xml:space="preserve">  </w:t>
      </w:r>
      <w:r>
        <w:rPr>
          <w:rFonts w:eastAsia="MS Mincho;ＭＳ 明朝"/>
        </w:rPr>
        <w:t>2. Indonesian  (INZ)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3. Javanese  (JAN)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. Malay  (MLI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 languages; should be 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ustronesian/Malayo-Polynesian/Western Malayo-Polynesian/Unclassified/Katabaga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0 languages; should be 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ustronesian/Malayo-Polynesian/Western Malayo-Polynesian/Yapese/Yapese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0 languages; should be 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ymaran selected 1 languag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ymaran: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. Central aymara  (AYM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arbacoan-Paezan selected 2 languages; should be 1  REMOVE 1 lg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arbacoan-Paezan: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. Cuaiquer  (KWI)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. Colorado  (COF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 languages; should be 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asque selected 1 languag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asque: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. Basque  (BSQ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addoan selected 1 languag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addoan: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. Wichita  (WIC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ahuapanan selected 1 languages</w:t>
      </w:r>
    </w:p>
    <w:p>
      <w:pPr>
        <w:pStyle w:val="PlainTex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  <w:t>------------------------------------------------------------</w:t>
      </w:r>
    </w:p>
    <w:p>
      <w:pPr>
        <w:pStyle w:val="PlainTex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</w:r>
    </w:p>
    <w:p>
      <w:pPr>
        <w:pStyle w:val="PlainTex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  <w:t>Cahuapanan:</w:t>
      </w:r>
    </w:p>
    <w:p>
      <w:pPr>
        <w:pStyle w:val="PlainText"/>
        <w:rPr>
          <w:lang w:val="nl-NL"/>
        </w:rPr>
      </w:pPr>
      <w:r>
        <w:rPr>
          <w:rFonts w:eastAsia="Courier New"/>
          <w:lang w:val="nl-NL"/>
        </w:rPr>
        <w:t xml:space="preserve">  </w:t>
      </w:r>
      <w:r>
        <w:rPr>
          <w:rFonts w:eastAsia="MS Mincho;ＭＳ 明朝"/>
          <w:lang w:val="nl-NL"/>
        </w:rPr>
        <w:t>1. Jebero  (JEB)</w:t>
      </w:r>
    </w:p>
    <w:p>
      <w:pPr>
        <w:pStyle w:val="PlainTex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arib selected 4 languages; should be 2  REMOVE 2 lg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arib/Northern: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. Kalihna  (CRB)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. Macushi  (MBC)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3. Waiwai  (WAW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 languages; should be 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arib/Southern: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. Hixkarya#na  (HIX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apacura-Wanham selected 1 languag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apacura-Wanham: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. Pakaa#snovos  (PAV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ibchan selected 2 languages; should be 3  ADD 1 lg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ibchan: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. Bribri  (BZD)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. Rama  (RMA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 languages; should be 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imakuan selected 0 languages; should be 1  ADD 1 lg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imakuan/Quileute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0 languages; should be 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oco selected 1 languages; should be 2  ADD 1 lg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oco: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. Embera-saija  (SJA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 languages; should be 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on selected 1 languages</w:t>
      </w:r>
    </w:p>
    <w:p>
      <w:pPr>
        <w:pStyle w:val="PlainTex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  <w:t>------------------------------------------------------------</w:t>
      </w:r>
    </w:p>
    <w:p>
      <w:pPr>
        <w:pStyle w:val="PlainTex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</w:r>
    </w:p>
    <w:p>
      <w:pPr>
        <w:pStyle w:val="PlainTex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  <w:t>Chon:</w:t>
      </w:r>
    </w:p>
    <w:p>
      <w:pPr>
        <w:pStyle w:val="PlainText"/>
        <w:rPr>
          <w:lang w:val="nl-NL"/>
        </w:rPr>
      </w:pPr>
      <w:r>
        <w:rPr>
          <w:rFonts w:eastAsia="Courier New"/>
          <w:lang w:val="nl-NL"/>
        </w:rPr>
        <w:t xml:space="preserve">  </w:t>
      </w:r>
      <w:r>
        <w:rPr>
          <w:rFonts w:eastAsia="MS Mincho;ＭＳ 明朝"/>
          <w:lang w:val="nl-NL"/>
        </w:rPr>
        <w:t>1. Ona  (ONA)</w:t>
      </w:r>
    </w:p>
    <w:p>
      <w:pPr>
        <w:pStyle w:val="PlainTex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ukotko-Kamchatkan selected 2 languages; should be 1  REMOVE 1 lg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ukotko-Kamchatkan: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. Chukot  (CKT)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. Kerek  (KRK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 languages; should be 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ahuiltecan selected 0 languages; should be 1  ADD 1 lg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ahuiltecan/Tonkawa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0 languages; should be 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idgins&amp;Creoles selected 2 languages; should be 5  ADD 3 lg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idgins&amp;Creoles: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. Aukaans  (DJK)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. Sango  (SAJ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 languages; should be 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aic selected 1 languages; should be 3  ADD 2 lg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aic/Kadai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0 languages; should be 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aic/Kam-Sui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0 languages; should be 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aic/Tai: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. Thai  (THJ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ravidian selected 4 languages; should be 3  REMOVE 1 lg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ravidian: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. Brahui  (BRH)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nl-NL"/>
        </w:rPr>
        <w:t>2. Kannada  (KJV)</w:t>
      </w:r>
    </w:p>
    <w:p>
      <w:pPr>
        <w:pStyle w:val="PlainText"/>
        <w:rPr>
          <w:lang w:val="nl-NL"/>
        </w:rPr>
      </w:pPr>
      <w:r>
        <w:rPr>
          <w:rFonts w:eastAsia="Courier New"/>
          <w:lang w:val="nl-NL"/>
        </w:rPr>
        <w:t xml:space="preserve">  </w:t>
      </w:r>
      <w:r>
        <w:rPr>
          <w:rFonts w:eastAsia="MS Mincho;ＭＳ 明朝"/>
          <w:lang w:val="nl-NL"/>
        </w:rPr>
        <w:t>3. Kui  (KXU)</w:t>
      </w:r>
    </w:p>
    <w:p>
      <w:pPr>
        <w:pStyle w:val="PlainText"/>
        <w:rPr/>
      </w:pPr>
      <w:r>
        <w:rPr>
          <w:rFonts w:eastAsia="Courier New"/>
          <w:lang w:val="nl-NL"/>
        </w:rPr>
        <w:t xml:space="preserve">  </w:t>
      </w:r>
      <w:r>
        <w:rPr>
          <w:rFonts w:eastAsia="MS Mincho;ＭＳ 明朝"/>
        </w:rPr>
        <w:t>4. Kuvi  (KXV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 languages; should be 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ast Bird's Head selected 0 languages; should be 1  ADD 1 lg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ast Bird's Head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0 languages; should be 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ast Papuan selected 1 languages; should be 2  ADD 1 lg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ast Papuan: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. Lavukaleve  (LVK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 languages; should be 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nglish-Tahitian cant selected 0 languages; should be 1  ADD 1 lg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nglish-Tahitian cant/Pitcairn-norfolk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0 languages; should be 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skimo-Aleut selected 4 languages; should be 1  REMOVE 3 lg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skimo-Aleut: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. Aleut  (ALW)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nl-NL"/>
        </w:rPr>
        <w:t>2. Greenlandic inuktitut  (ESG)</w:t>
      </w:r>
    </w:p>
    <w:p>
      <w:pPr>
        <w:pStyle w:val="PlainText"/>
        <w:rPr/>
      </w:pPr>
      <w:r>
        <w:rPr>
          <w:rFonts w:eastAsia="Courier New"/>
          <w:lang w:val="nl-NL"/>
        </w:rPr>
        <w:t xml:space="preserve">  </w:t>
      </w:r>
      <w:r>
        <w:rPr>
          <w:rFonts w:eastAsia="MS Mincho;ＭＳ 明朝"/>
        </w:rPr>
        <w:t>3. Central yupik  (ESU)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. Central siberian yupik  (ESS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 languages; should be 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eelvink Bay selected 0 languages; should be 2  ADD 2 lg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eelvink Bay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0 languages; should be 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ulf selected 1 languag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ulf: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. Tunica  (TUK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mong-Mien selected 1 languages; should be 2  ADD 1 lg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mong-Mien: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. Hmong njua  (BLU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 languages; should be 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okan selected 3 languages</w:t>
      </w:r>
    </w:p>
    <w:p>
      <w:pPr>
        <w:pStyle w:val="PlainTex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  <w:t>------------------------------------------------------------</w:t>
      </w:r>
    </w:p>
    <w:p>
      <w:pPr>
        <w:pStyle w:val="PlainTex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</w:r>
    </w:p>
    <w:p>
      <w:pPr>
        <w:pStyle w:val="PlainTex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  <w:t>Hokan:</w:t>
      </w:r>
    </w:p>
    <w:p>
      <w:pPr>
        <w:pStyle w:val="PlainText"/>
        <w:rPr>
          <w:lang w:val="nl-NL"/>
        </w:rPr>
      </w:pPr>
      <w:r>
        <w:rPr>
          <w:rFonts w:eastAsia="Courier New"/>
          <w:lang w:val="nl-NL"/>
        </w:rPr>
        <w:t xml:space="preserve">  </w:t>
      </w:r>
      <w:r>
        <w:rPr>
          <w:rFonts w:eastAsia="MS Mincho;ＭＳ 明朝"/>
          <w:lang w:val="nl-NL"/>
        </w:rPr>
        <w:t>1. Karok  (KYH)</w:t>
      </w:r>
    </w:p>
    <w:p>
      <w:pPr>
        <w:pStyle w:val="PlainText"/>
        <w:rPr/>
      </w:pPr>
      <w:r>
        <w:rPr>
          <w:rFonts w:eastAsia="Courier New"/>
          <w:lang w:val="nl-NL"/>
        </w:rPr>
        <w:t xml:space="preserve">  </w:t>
      </w:r>
      <w:r>
        <w:rPr>
          <w:rFonts w:eastAsia="MS Mincho;ＭＳ 明朝"/>
        </w:rPr>
        <w:t>2. Kumia#i  (DIH)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3. Maricopa  (MRC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uavean selected 0 languages; should be 1  ADD 1 lg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uavean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0 languages; should be 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do-European selected 28 languages; should be 11  REMOVE 17 lg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do-European/Albanian: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. Tosk albanian  (ALN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do-European/Armenian: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. Armenian  (ARM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do-European/Baltic: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. Latvian  (LAT)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. Lithuanian  (LIT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 languages; should be 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do-European/Celtic/Insular: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. Irish gaelic  (GLI)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. Welsh  (WLS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 languages; should be 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do-European/Germanic: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nl-NL"/>
        </w:rPr>
        <w:t>1. Afrikaans  (AFK)</w:t>
      </w:r>
    </w:p>
    <w:p>
      <w:pPr>
        <w:pStyle w:val="PlainText"/>
        <w:rPr>
          <w:lang w:val="nl-NL"/>
        </w:rPr>
      </w:pPr>
      <w:r>
        <w:rPr>
          <w:rFonts w:eastAsia="Courier New"/>
          <w:lang w:val="nl-NL"/>
        </w:rPr>
        <w:t xml:space="preserve">  </w:t>
      </w:r>
      <w:r>
        <w:rPr>
          <w:rFonts w:eastAsia="MS Mincho;ＭＳ 明朝"/>
          <w:lang w:val="nl-NL"/>
        </w:rPr>
        <w:t>2. Danish  (DNS)</w:t>
      </w:r>
    </w:p>
    <w:p>
      <w:pPr>
        <w:pStyle w:val="PlainText"/>
        <w:rPr/>
      </w:pPr>
      <w:r>
        <w:rPr>
          <w:rFonts w:eastAsia="Courier New"/>
          <w:lang w:val="nl-NL"/>
        </w:rPr>
        <w:t xml:space="preserve">  </w:t>
      </w:r>
      <w:r>
        <w:rPr>
          <w:rFonts w:eastAsia="MS Mincho;ＭＳ 明朝"/>
        </w:rPr>
        <w:t>3. English  (ENG)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. Standard german  (GER)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5. Icelandic  (ICE)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6. Bokmal norwegian  (NRR)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7. Swedish  (SWD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 languages; should be 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do-European/Greek: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. Greek  (GRK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do-European/Indo-Iranian/Indo-Aryan: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. Hindi  (HND)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. Maithili  (MKP)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nl-NL"/>
        </w:rPr>
        <w:t>3. Marathi  (MRT)</w:t>
      </w:r>
    </w:p>
    <w:p>
      <w:pPr>
        <w:pStyle w:val="PlainText"/>
        <w:rPr>
          <w:lang w:val="nl-NL"/>
        </w:rPr>
      </w:pPr>
      <w:r>
        <w:rPr>
          <w:rFonts w:eastAsia="Courier New"/>
          <w:lang w:val="nl-NL"/>
        </w:rPr>
        <w:t xml:space="preserve">  </w:t>
      </w:r>
      <w:r>
        <w:rPr>
          <w:rFonts w:eastAsia="MS Mincho;ＭＳ 明朝"/>
          <w:lang w:val="nl-NL"/>
        </w:rPr>
        <w:t>4. Nepali  (NEP)</w:t>
      </w:r>
    </w:p>
    <w:p>
      <w:pPr>
        <w:pStyle w:val="PlainText"/>
        <w:rPr/>
      </w:pPr>
      <w:r>
        <w:rPr>
          <w:rFonts w:eastAsia="Courier New"/>
          <w:lang w:val="nl-NL"/>
        </w:rPr>
        <w:t xml:space="preserve">  </w:t>
      </w:r>
      <w:r>
        <w:rPr>
          <w:rFonts w:eastAsia="MS Mincho;ＭＳ 明朝"/>
        </w:rPr>
        <w:t>5. Baltic romani  (ROM)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6. Welsh romani  (RMW)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nl-NL"/>
        </w:rPr>
        <w:t>7. Sinhala  (SNH)</w:t>
      </w:r>
    </w:p>
    <w:p>
      <w:pPr>
        <w:pStyle w:val="PlainText"/>
        <w:rPr>
          <w:lang w:val="nl-NL"/>
        </w:rPr>
      </w:pPr>
      <w:r>
        <w:rPr>
          <w:rFonts w:eastAsia="Courier New"/>
          <w:lang w:val="nl-NL"/>
        </w:rPr>
        <w:t xml:space="preserve">  </w:t>
      </w:r>
      <w:r>
        <w:rPr>
          <w:rFonts w:eastAsia="MS Mincho;ＭＳ 明朝"/>
          <w:lang w:val="nl-NL"/>
        </w:rPr>
        <w:t>8. Urdu  (URD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8 languages; should be 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do-European/Indo-Iranian/Iranian: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. Western farsi  (PES)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. Osetin  (OSE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 languages; should be 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do-European/Indo-Iranian/Unclassified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0 languages; should be 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do-European/Italic: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. French  (FRN)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. Spanish  (SPN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 languages; should be 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do-European/Slavic: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. Russian  (RUS)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. Slovenian  (SLV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 languages; should be 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roquoian selected 1 languages; should be 2  ADD 1 lg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roquoian/Northern Iroquoian: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. Oneida  (ONE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roquoian/Southern Iroquoian/Cherokee/Cherokee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0 languages; should be 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Japanese selected 1 languag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Japanese: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. Japanese  (JPN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Jivaroan selected 1 languag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Jivaroan: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. Achuar-shiwiar  (ACU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Katukinan selected 0 languages; should be 1  ADD 1 lg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Katukinan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0 languages; should be 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Keres selected 1 languages</w:t>
      </w:r>
    </w:p>
    <w:p>
      <w:pPr>
        <w:pStyle w:val="PlainTex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  <w:t>------------------------------------------------------------</w:t>
      </w:r>
    </w:p>
    <w:p>
      <w:pPr>
        <w:pStyle w:val="PlainTex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</w:r>
    </w:p>
    <w:p>
      <w:pPr>
        <w:pStyle w:val="PlainTex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  <w:t>Keres:</w:t>
      </w:r>
    </w:p>
    <w:p>
      <w:pPr>
        <w:pStyle w:val="PlainText"/>
        <w:rPr>
          <w:lang w:val="nl-NL"/>
        </w:rPr>
      </w:pPr>
      <w:r>
        <w:rPr>
          <w:rFonts w:eastAsia="Courier New"/>
          <w:lang w:val="nl-NL"/>
        </w:rPr>
        <w:t xml:space="preserve">  </w:t>
      </w:r>
      <w:r>
        <w:rPr>
          <w:rFonts w:eastAsia="MS Mincho;ＭＳ 明朝"/>
          <w:lang w:val="nl-NL"/>
        </w:rPr>
        <w:t>1. Western keres  (KJQ)</w:t>
      </w:r>
    </w:p>
    <w:p>
      <w:pPr>
        <w:pStyle w:val="PlainTex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Khoisan selected 3 languages; should be 2  REMOVE 1 lgs</w:t>
      </w:r>
    </w:p>
    <w:p>
      <w:pPr>
        <w:pStyle w:val="PlainTex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  <w:t>------------------------------------------------------------</w:t>
      </w:r>
    </w:p>
    <w:p>
      <w:pPr>
        <w:pStyle w:val="PlainTex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</w:r>
    </w:p>
    <w:p>
      <w:pPr>
        <w:pStyle w:val="PlainTex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  <w:t>Khoisan:</w:t>
      </w:r>
    </w:p>
    <w:p>
      <w:pPr>
        <w:pStyle w:val="PlainText"/>
        <w:rPr>
          <w:lang w:val="nl-NL"/>
        </w:rPr>
      </w:pPr>
      <w:r>
        <w:rPr>
          <w:rFonts w:eastAsia="Courier New"/>
          <w:lang w:val="nl-NL"/>
        </w:rPr>
        <w:t xml:space="preserve">  </w:t>
      </w:r>
      <w:r>
        <w:rPr>
          <w:rFonts w:eastAsia="MS Mincho;ＭＳ 明朝"/>
          <w:lang w:val="nl-NL"/>
        </w:rPr>
        <w:t>1. Kung-tsumkwe  (KTZ)</w:t>
      </w:r>
    </w:p>
    <w:p>
      <w:pPr>
        <w:pStyle w:val="PlainText"/>
        <w:rPr/>
      </w:pPr>
      <w:r>
        <w:rPr>
          <w:rFonts w:eastAsia="Courier New"/>
          <w:lang w:val="nl-NL"/>
        </w:rPr>
        <w:t xml:space="preserve">  </w:t>
      </w:r>
      <w:r>
        <w:rPr>
          <w:rFonts w:eastAsia="MS Mincho;ＭＳ 明朝"/>
        </w:rPr>
        <w:t>2. Korana  (KQZ)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3. Nama  (NAQ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 languages; should be 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Kiowa Tanoan selected 1 languag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Kiowa Tanoan: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. Kiowa  (KIO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Kwomtari-Baibai selected 0 languages; should be 1  ADD 1 lg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Kwomtari-Baibai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0 languages; should be 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anguage Isolate/Ainu: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. Ainu  (AIN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anguage Isolate/Andoque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0 languages; should be 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anguage Isolate/Burmeso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0 languages; should be 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anguage Isolate/Burushaski: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. Burushaski  (BSK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anguage Isolate/Busa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0 languages; should be 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anguage Isolate/Camsa#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0 languages; should be 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anguage Isolate/Cayubaba: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. Cayubaba  (CAT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anguage Isolate/Gilyak: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. Gilyak  (NIV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anguage Isolate/Itonama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0 languages; should be 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anguage Isolate/Karkar-yuri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0 languages; should be 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anguage Isolate/Kibiri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0 languages; should be 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anguage Isolate/Korean: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nl-NL"/>
        </w:rPr>
        <w:t>1. Korean  (KKN)</w:t>
      </w:r>
    </w:p>
    <w:p>
      <w:pPr>
        <w:pStyle w:val="PlainTex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</w:r>
    </w:p>
    <w:p>
      <w:pPr>
        <w:pStyle w:val="PlainTex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  <w:t>Language Isolate/Kutenai:</w:t>
      </w:r>
    </w:p>
    <w:p>
      <w:pPr>
        <w:pStyle w:val="PlainText"/>
        <w:rPr>
          <w:lang w:val="nl-NL"/>
        </w:rPr>
      </w:pPr>
      <w:r>
        <w:rPr>
          <w:rFonts w:eastAsia="Courier New"/>
          <w:lang w:val="nl-NL"/>
        </w:rPr>
        <w:t xml:space="preserve">  </w:t>
      </w:r>
      <w:r>
        <w:rPr>
          <w:rFonts w:eastAsia="MS Mincho;ＭＳ 明朝"/>
          <w:lang w:val="nl-NL"/>
        </w:rPr>
        <w:t>1. Kutenai  (KUN)</w:t>
      </w:r>
    </w:p>
    <w:p>
      <w:pPr>
        <w:pStyle w:val="PlainTex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anguage Isolate/Mbugu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0 languages; should be 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anguage Isolate/Nihali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0 languages; should be 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anguage Isolate/Pankararu#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0 languages; should be 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anguage Isolate/Pauwi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0 languages; should be 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anguage Isolate/Puelche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0 languages; should be 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anguage Isolate/Puinave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0 languages; should be 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anguage Isolate/Pure#pecha: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. Pure#pecha  (TSZ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anguage Isolate/Ticuna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0 languages; should be 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anguage Isolate/Tol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0 languages; should be 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anguage Isolate/Trumai#: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. Trumai#  (TPY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anguage Isolate/Tuxa#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0 languages; should be 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anguage Isolate/Warao: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. Warao  (WBA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anguage Isolate/Warembori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0 languages; should be 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anguage Isolate/Ya#mana: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. Ya#mana  (YAG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anguage Isolate/Yale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0 languages; should be 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anguage Isolate/Yuchi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0 languages; should be 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anguage Isolate/Yuracare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0 languages; should be 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  <w:t>Language Isolate/Zuni:</w:t>
      </w:r>
    </w:p>
    <w:p>
      <w:pPr>
        <w:pStyle w:val="PlainText"/>
        <w:rPr>
          <w:lang w:val="nl-NL"/>
        </w:rPr>
      </w:pPr>
      <w:r>
        <w:rPr>
          <w:rFonts w:eastAsia="Courier New"/>
          <w:lang w:val="nl-NL"/>
        </w:rPr>
        <w:t xml:space="preserve">  </w:t>
      </w:r>
      <w:r>
        <w:rPr>
          <w:rFonts w:eastAsia="MS Mincho;ＭＳ 明朝"/>
          <w:lang w:val="nl-NL"/>
        </w:rPr>
        <w:t>1. Zuni  (ZUN)</w:t>
      </w:r>
    </w:p>
    <w:p>
      <w:pPr>
        <w:pStyle w:val="PlainTex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eft May selected 0 languages; should be 1  ADD 1 lg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eft May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0 languages; should be 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ule-Vilela selected 0 languages; should be 1  ADD 1 lg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ule-Vilela/Vilela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0 languages; should be 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acro-Ge selected 1 languages; should be 4  ADD 3 lg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acro-Ge: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. Canela  (RAM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 languages; should be 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aku selected 0 languages; should be 1  ADD 1 lg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aku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0 languages; should be 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ascoian selected 0 languages; should be 1  ADD 1 lg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ascoian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0 languages; should be 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ataco-Guaicuru selected 2 languages; should be 1  REMOVE 1 lgs</w:t>
      </w:r>
    </w:p>
    <w:p>
      <w:pPr>
        <w:pStyle w:val="PlainTex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  <w:t>------------------------------------------------------------</w:t>
      </w:r>
    </w:p>
    <w:p>
      <w:pPr>
        <w:pStyle w:val="PlainTex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</w:r>
    </w:p>
    <w:p>
      <w:pPr>
        <w:pStyle w:val="PlainTex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  <w:t>Mataco-Guaicuru:</w:t>
      </w:r>
    </w:p>
    <w:p>
      <w:pPr>
        <w:pStyle w:val="PlainText"/>
        <w:rPr>
          <w:lang w:val="nl-NL"/>
        </w:rPr>
      </w:pPr>
      <w:r>
        <w:rPr>
          <w:rFonts w:eastAsia="Courier New"/>
          <w:lang w:val="nl-NL"/>
        </w:rPr>
        <w:t xml:space="preserve">  </w:t>
      </w:r>
      <w:r>
        <w:rPr>
          <w:rFonts w:eastAsia="MS Mincho;ＭＳ 明朝"/>
          <w:lang w:val="nl-NL"/>
        </w:rPr>
        <w:t>1. Kadiwe#u  (KBC)</w:t>
      </w:r>
    </w:p>
    <w:p>
      <w:pPr>
        <w:pStyle w:val="PlainText"/>
        <w:rPr/>
      </w:pPr>
      <w:r>
        <w:rPr>
          <w:rFonts w:eastAsia="Courier New"/>
          <w:lang w:val="nl-NL"/>
        </w:rPr>
        <w:t xml:space="preserve">  </w:t>
      </w:r>
      <w:r>
        <w:rPr>
          <w:rFonts w:eastAsia="MS Mincho;ＭＳ 明朝"/>
        </w:rPr>
        <w:t>2. Wichi# lhamte#s gu%isnay  (MZH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 languages; should be 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ayan selected 6 languages; should be 3  REMOVE 3 lg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ayan: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. Central cakchiquel  (CAK)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. Chorti#  (CAA)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3. Eastern jacalteco  (JAC)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nl-NL"/>
        </w:rPr>
        <w:t>4. Western kanjobal  (KNJ)</w:t>
      </w:r>
    </w:p>
    <w:p>
      <w:pPr>
        <w:pStyle w:val="PlainText"/>
        <w:rPr>
          <w:lang w:val="nl-NL"/>
        </w:rPr>
      </w:pPr>
      <w:r>
        <w:rPr>
          <w:rFonts w:eastAsia="Courier New"/>
          <w:lang w:val="nl-NL"/>
        </w:rPr>
        <w:t xml:space="preserve">  </w:t>
      </w:r>
      <w:r>
        <w:rPr>
          <w:rFonts w:eastAsia="MS Mincho;ＭＳ 明朝"/>
          <w:lang w:val="nl-NL"/>
        </w:rPr>
        <w:t>5. Kekchi#  (KEK)</w:t>
      </w:r>
    </w:p>
    <w:p>
      <w:pPr>
        <w:pStyle w:val="PlainText"/>
        <w:rPr/>
      </w:pPr>
      <w:r>
        <w:rPr>
          <w:rFonts w:eastAsia="Courier New"/>
          <w:lang w:val="nl-NL"/>
        </w:rPr>
        <w:t xml:space="preserve">  </w:t>
      </w:r>
      <w:r>
        <w:rPr>
          <w:rFonts w:eastAsia="MS Mincho;ＭＳ 明朝"/>
        </w:rPr>
        <w:t>6. Central mam  (MVC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6 languages; should be 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isumalpan selected 0 languages; should be 1  ADD 1 lg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isumalpan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0 languages; should be 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ixe-Zoque selected 2 languages; should be 1  REMOVE 1 lg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ixe-Zoque: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. Copainala# zoque  (ZOC)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. Santa mari#a chimalapa zoque  (ZOH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 languages; should be 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osetenan selected 0 languages; should be 1  ADD 1 lg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osetenan/Tsimane#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0 languages; should be 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ura selected 1 languag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ura/Mu#ra-piraha~: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. Mu#ra-piraha~  (MYP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uskogean selected 1 languag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uskogean: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. Koasati  (CKU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a-Dene selected 5 languages; should be 2  REMOVE 3 lg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a-Dene/Haida/Haida: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. Haida  (HAI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  <w:t>Na-Dene/Nuclear Na-Dene:</w:t>
      </w:r>
    </w:p>
    <w:p>
      <w:pPr>
        <w:pStyle w:val="PlainText"/>
        <w:rPr/>
      </w:pPr>
      <w:r>
        <w:rPr>
          <w:rFonts w:eastAsia="Courier New"/>
          <w:lang w:val="nl-NL"/>
        </w:rPr>
        <w:t xml:space="preserve">  </w:t>
      </w:r>
      <w:r>
        <w:rPr>
          <w:rFonts w:eastAsia="MS Mincho;ＭＳ 明朝"/>
        </w:rPr>
        <w:t>1. Degexit'an  (ING)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. Navaho  (NAV)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3. Slavey  (SLA)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. Tlingit  (TLI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 languages; should be 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ambiquaran selected 0 languages; should be 1  ADD 1 lg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ambiquaran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0 languages; should be 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iger-Congo selected 32 languages; should be 28  REMOVE 4 lg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iger-Congo/Atlantic-Congo/Atlantic/Bijago/Bidyogo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0 languages; should be 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iger-Congo/Atlantic-Congo/Atlantic/Northern: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. Jola-fogny  (DYO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iger-Congo/Atlantic-Congo/Atlantic/Southern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0 languages; should be 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iger-Congo/Atlantic-Congo/Ijoid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0 languages; should be 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iger-Congo/Atlantic-Congo/Volta-Congo/Benue-Congo: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. Amo  (AMO)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. Berom  (BOM)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3. Ewondo  (EWO)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. Gikuyu  (KIU)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nl-NL"/>
        </w:rPr>
        <w:t>5. Idoma  (IDO)</w:t>
      </w:r>
    </w:p>
    <w:p>
      <w:pPr>
        <w:pStyle w:val="PlainText"/>
        <w:rPr>
          <w:lang w:val="nl-NL"/>
        </w:rPr>
      </w:pPr>
      <w:r>
        <w:rPr>
          <w:rFonts w:eastAsia="Courier New"/>
          <w:lang w:val="nl-NL"/>
        </w:rPr>
        <w:t xml:space="preserve">  </w:t>
      </w:r>
      <w:r>
        <w:rPr>
          <w:rFonts w:eastAsia="MS Mincho;ＭＳ 明朝"/>
          <w:lang w:val="nl-NL"/>
        </w:rPr>
        <w:t>6. Igbo  (IGR)</w:t>
      </w:r>
    </w:p>
    <w:p>
      <w:pPr>
        <w:pStyle w:val="PlainText"/>
        <w:rPr>
          <w:lang w:val="nl-NL"/>
        </w:rPr>
      </w:pPr>
      <w:r>
        <w:rPr>
          <w:rFonts w:eastAsia="Courier New"/>
          <w:lang w:val="nl-NL"/>
        </w:rPr>
        <w:t xml:space="preserve">  </w:t>
      </w:r>
      <w:r>
        <w:rPr>
          <w:rFonts w:eastAsia="MS Mincho;ＭＳ 明朝"/>
          <w:lang w:val="nl-NL"/>
        </w:rPr>
        <w:t>7. Ika  (IKK)</w:t>
      </w:r>
    </w:p>
    <w:p>
      <w:pPr>
        <w:pStyle w:val="PlainText"/>
        <w:rPr>
          <w:lang w:val="nl-NL"/>
        </w:rPr>
      </w:pPr>
      <w:r>
        <w:rPr>
          <w:rFonts w:eastAsia="Courier New"/>
          <w:lang w:val="nl-NL"/>
        </w:rPr>
        <w:t xml:space="preserve">  </w:t>
      </w:r>
      <w:r>
        <w:rPr>
          <w:rFonts w:eastAsia="MS Mincho;ＭＳ 明朝"/>
          <w:lang w:val="nl-NL"/>
        </w:rPr>
        <w:t>8. Kagoma  (KDM)</w:t>
      </w:r>
    </w:p>
    <w:p>
      <w:pPr>
        <w:pStyle w:val="PlainText"/>
        <w:rPr>
          <w:lang w:val="nl-NL"/>
        </w:rPr>
      </w:pPr>
      <w:r>
        <w:rPr>
          <w:rFonts w:eastAsia="Courier New"/>
          <w:lang w:val="nl-NL"/>
        </w:rPr>
        <w:t xml:space="preserve">  </w:t>
      </w:r>
      <w:r>
        <w:rPr>
          <w:rFonts w:eastAsia="MS Mincho;ＭＳ 明朝"/>
          <w:lang w:val="nl-NL"/>
        </w:rPr>
        <w:t>9. Kete  (KCV)</w:t>
      </w:r>
    </w:p>
    <w:p>
      <w:pPr>
        <w:pStyle w:val="PlainText"/>
        <w:rPr/>
      </w:pPr>
      <w:r>
        <w:rPr>
          <w:rFonts w:eastAsia="Courier New"/>
          <w:lang w:val="nl-NL"/>
        </w:rPr>
        <w:t xml:space="preserve"> </w:t>
      </w:r>
      <w:r>
        <w:rPr>
          <w:rFonts w:eastAsia="MS Mincho;ＭＳ 明朝"/>
        </w:rPr>
        <w:t>10. Koana  (KEH)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1. Kisi  (KIZ)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nl-NL"/>
        </w:rPr>
        <w:t>12. Kongo  (KON)</w:t>
      </w:r>
    </w:p>
    <w:p>
      <w:pPr>
        <w:pStyle w:val="PlainText"/>
        <w:rPr>
          <w:lang w:val="nl-NL"/>
        </w:rPr>
      </w:pPr>
      <w:r>
        <w:rPr>
          <w:rFonts w:eastAsia="Courier New"/>
          <w:lang w:val="nl-NL"/>
        </w:rPr>
        <w:t xml:space="preserve"> </w:t>
      </w:r>
      <w:r>
        <w:rPr>
          <w:rFonts w:eastAsia="MS Mincho;ＭＳ 明朝"/>
          <w:lang w:val="nl-NL"/>
        </w:rPr>
        <w:t>13. Lingala  (LIN)</w:t>
      </w:r>
    </w:p>
    <w:p>
      <w:pPr>
        <w:pStyle w:val="PlainText"/>
        <w:rPr/>
      </w:pPr>
      <w:r>
        <w:rPr>
          <w:rFonts w:eastAsia="Courier New"/>
          <w:lang w:val="nl-NL"/>
        </w:rPr>
        <w:t xml:space="preserve"> </w:t>
      </w:r>
      <w:r>
        <w:rPr>
          <w:rFonts w:eastAsia="MS Mincho;ＭＳ 明朝"/>
        </w:rPr>
        <w:t>14. Luvale  (LUE)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5. Nyankore  (NYN)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6. Obolo  (ANN)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7. Swahili  (SWA)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8. Yoruba  (YOR)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9. Zulu  (ZUU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9 languages; should be 1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iger-Congo/Atlantic-Congo/Volta-Congo/Dogon/Dogon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0 languages; should be 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iger-Congo/Atlantic-Congo/Volta-Congo/Kru: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. Globo grebo  (GRV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iger-Congo/Atlantic-Congo/Volta-Congo/Kwa/Left Bank: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nl-NL"/>
        </w:rPr>
        <w:t>1. E#we#  (EWE)</w:t>
      </w:r>
    </w:p>
    <w:p>
      <w:pPr>
        <w:pStyle w:val="PlainText"/>
        <w:rPr/>
      </w:pPr>
      <w:r>
        <w:rPr>
          <w:rFonts w:eastAsia="Courier New"/>
          <w:lang w:val="nl-NL"/>
        </w:rPr>
        <w:t xml:space="preserve">  </w:t>
      </w:r>
      <w:r>
        <w:rPr>
          <w:rFonts w:eastAsia="MS Mincho;ＭＳ 明朝"/>
        </w:rPr>
        <w:t>2. Fon-gbe  (FOA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 languages; should be 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iger-Congo/Atlantic-Congo/Volta-Congo/Kwa/Nyo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0 languages; should be 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iger-Congo/Atlantic-Congo/Volta-Congo/Kwa/Unclassified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0 languages; should be 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iger-Congo/Atlantic-Congo/Volta-Congo/North/Adamawa-Ubangi/Adamawa: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. Mundang  (MUA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 languages; should be 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iger-Congo/Atlantic-Congo/Volta-Congo/North/Adamawa-Ubangi/Ubangi: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. Banda-bambari  (LIY)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. Yakoma  (YKY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 languages; should be 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iger-Congo/Atlantic-Congo/Volta-Congo/North/Gur: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. Koromfe#  (KFZ)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. Supyire senoufo  (SPP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iger-Congo/Kordofanian/Kadugli: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. Krongo  (KGO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iger-Congo/Kordofanian/Kordofanian Proper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0 languages; should be 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iger-Congo/Mande/Eastern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0 languages; should be 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iger-Congo/Mande/Western: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. Bambara  (BRA)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. Liberia kpelle  (KPE)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3. Soninke  (SNN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 languages; should be 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ilo-Saharan selected 15 languages; should be 10  REMOVE 5 lg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ilo-Saharan/Berta: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. Berta  (WTI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ilo-Saharan/Central Sudanic: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. Bagirmi  (BMI)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. Kresh  (KRS)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3. Logo  (LOG)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. Ngiti  (NIY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 languages; should be 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ilo-Saharan/Eastern Sudanic: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. Kenuzi-dongola  (KNC)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nl-NL"/>
        </w:rPr>
        <w:t>2. Lango  (LAJ)</w:t>
      </w:r>
    </w:p>
    <w:p>
      <w:pPr>
        <w:pStyle w:val="PlainText"/>
        <w:rPr>
          <w:lang w:val="nl-NL"/>
        </w:rPr>
      </w:pPr>
      <w:r>
        <w:rPr>
          <w:rFonts w:eastAsia="Courier New"/>
          <w:lang w:val="nl-NL"/>
        </w:rPr>
        <w:t xml:space="preserve">  </w:t>
      </w:r>
      <w:r>
        <w:rPr>
          <w:rFonts w:eastAsia="MS Mincho;ＭＳ 明朝"/>
          <w:lang w:val="nl-NL"/>
        </w:rPr>
        <w:t>3. Luo  (LUO)</w:t>
      </w:r>
    </w:p>
    <w:p>
      <w:pPr>
        <w:pStyle w:val="PlainText"/>
        <w:rPr/>
      </w:pPr>
      <w:r>
        <w:rPr>
          <w:rFonts w:eastAsia="Courier New"/>
          <w:lang w:val="nl-NL"/>
        </w:rPr>
        <w:t xml:space="preserve">  </w:t>
      </w:r>
      <w:r>
        <w:rPr>
          <w:rFonts w:eastAsia="MS Mincho;ＭＳ 明朝"/>
        </w:rPr>
        <w:t>4. Murle  (MUR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 languages; should be 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ilo-Saharan/Fur: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. Fur  (FUR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ilo-Saharan/Komuz: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nl-NL"/>
        </w:rPr>
        <w:t>1. Gumuz  (GUK)</w:t>
      </w:r>
    </w:p>
    <w:p>
      <w:pPr>
        <w:pStyle w:val="PlainTex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</w:r>
    </w:p>
    <w:p>
      <w:pPr>
        <w:pStyle w:val="PlainTex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  <w:t>Nilo-Saharan/Kunama/Kunama:</w:t>
      </w:r>
    </w:p>
    <w:p>
      <w:pPr>
        <w:pStyle w:val="PlainText"/>
        <w:rPr/>
      </w:pPr>
      <w:r>
        <w:rPr>
          <w:rFonts w:eastAsia="Courier New"/>
          <w:lang w:val="nl-NL"/>
        </w:rPr>
        <w:t xml:space="preserve">  </w:t>
      </w:r>
      <w:r>
        <w:rPr>
          <w:rFonts w:eastAsia="MS Mincho;ＭＳ 明朝"/>
        </w:rPr>
        <w:t>1. Kunama  (KUM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ilo-Saharan/Maban: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. Maba  (MDE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ilo-Saharan/Saharan: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. Yerwa kanuri  (KPH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ilo-Saharan/Songhai: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. Songai  (SON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ilo-Saharan/Unclassified/Shabo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0 languages; should be 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orth Caucasian selected 9 languages; should be 2  REMOVE 7 lg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orth Caucasian: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. Abkhaz  (ABK)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. Avar  (AVR)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3. Bagvalal  (KVA)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. Dargwa  (DAR)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5. Ghodoberi  (GDO)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nl-NL"/>
        </w:rPr>
        <w:t>6. Hunzib  (HUZ)</w:t>
      </w:r>
    </w:p>
    <w:p>
      <w:pPr>
        <w:pStyle w:val="PlainText"/>
        <w:rPr>
          <w:lang w:val="nl-NL"/>
        </w:rPr>
      </w:pPr>
      <w:r>
        <w:rPr>
          <w:rFonts w:eastAsia="Courier New"/>
          <w:lang w:val="nl-NL"/>
        </w:rPr>
        <w:t xml:space="preserve">  </w:t>
      </w:r>
      <w:r>
        <w:rPr>
          <w:rFonts w:eastAsia="MS Mincho;ＭＳ 明朝"/>
          <w:lang w:val="nl-NL"/>
        </w:rPr>
        <w:t>7. Lak  (LBE)</w:t>
      </w:r>
    </w:p>
    <w:p>
      <w:pPr>
        <w:pStyle w:val="PlainText"/>
        <w:rPr>
          <w:lang w:val="nl-NL"/>
        </w:rPr>
      </w:pPr>
      <w:r>
        <w:rPr>
          <w:rFonts w:eastAsia="Courier New"/>
          <w:lang w:val="nl-NL"/>
        </w:rPr>
        <w:t xml:space="preserve">  </w:t>
      </w:r>
      <w:r>
        <w:rPr>
          <w:rFonts w:eastAsia="MS Mincho;ＭＳ 明朝"/>
          <w:lang w:val="nl-NL"/>
        </w:rPr>
        <w:t>8. Lezgi  (LEZ)</w:t>
      </w:r>
    </w:p>
    <w:p>
      <w:pPr>
        <w:pStyle w:val="PlainText"/>
        <w:rPr>
          <w:lang w:val="nl-NL"/>
        </w:rPr>
      </w:pPr>
      <w:r>
        <w:rPr>
          <w:rFonts w:eastAsia="Courier New"/>
          <w:lang w:val="nl-NL"/>
        </w:rPr>
        <w:t xml:space="preserve">  </w:t>
      </w:r>
      <w:r>
        <w:rPr>
          <w:rFonts w:eastAsia="MS Mincho;ＭＳ 明朝"/>
          <w:lang w:val="nl-NL"/>
        </w:rPr>
        <w:t>9. Tsakhur  (TKR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 languages; should be 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to-Manguean selected 3 languag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to-Manguean: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. Lealao chinanteco  (CLE)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. San miguel el grande mixteco  (MIG)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3. Mezquital otomi#  (OTE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anoan selected 2 languag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anoan: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. Cashinahua  (CBS)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. Shipibo-conibo  (SHP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eba-Yaguan selected 1 languag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eba-Yaguan: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. Yagua  (YAD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enutian selected 5 languages; should be 2  REMOVE 3 lg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enutian: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. Coos  (COS)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. Klamath-modoc  (KLA)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3. Southern sierra miwok  (SKD)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. Nez perce  (NEZ)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5. Tsimshian  (TSI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 languages; should be 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Quechuan selected 1 languag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Quechuan: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. Imbabura quichua  highland  (QHO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alishan selected 1 languages; should be 2  ADD 1 lg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alishan: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. Squamish  (SQU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 languages; should be 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alivan selected 0 languages; should be 1  ADD 1 lg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alivan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0 languages; should be 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pik-Ramu selected 2 languages; should be 4  ADD 2 lgs</w:t>
      </w:r>
    </w:p>
    <w:p>
      <w:pPr>
        <w:pStyle w:val="PlainTex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  <w:t>------------------------------------------------------------</w:t>
      </w:r>
    </w:p>
    <w:p>
      <w:pPr>
        <w:pStyle w:val="PlainTex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</w:r>
    </w:p>
    <w:p>
      <w:pPr>
        <w:pStyle w:val="PlainTex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  <w:t>Sepik-Ramu:</w:t>
      </w:r>
    </w:p>
    <w:p>
      <w:pPr>
        <w:pStyle w:val="PlainText"/>
        <w:rPr>
          <w:lang w:val="nl-NL"/>
        </w:rPr>
      </w:pPr>
      <w:r>
        <w:rPr>
          <w:rFonts w:eastAsia="Courier New"/>
          <w:lang w:val="nl-NL"/>
        </w:rPr>
        <w:t xml:space="preserve">  </w:t>
      </w:r>
      <w:r>
        <w:rPr>
          <w:rFonts w:eastAsia="MS Mincho;ＭＳ 明朝"/>
          <w:lang w:val="nl-NL"/>
        </w:rPr>
        <w:t>1. Alamblak  (AMP)</w:t>
      </w:r>
    </w:p>
    <w:p>
      <w:pPr>
        <w:pStyle w:val="PlainText"/>
        <w:rPr/>
      </w:pPr>
      <w:r>
        <w:rPr>
          <w:rFonts w:eastAsia="Courier New"/>
          <w:lang w:val="nl-NL"/>
        </w:rPr>
        <w:t xml:space="preserve">  </w:t>
      </w:r>
      <w:r>
        <w:rPr>
          <w:rFonts w:eastAsia="MS Mincho;ＭＳ 明朝"/>
        </w:rPr>
        <w:t>2. Yimas  (YEE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 languages; should be 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ino-Tibetan selected 15 languages; should be 9  REMOVE 6 lg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ino-Tibetan/Chinese: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. Mandarin chinese  (CHN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ino-Tibetan/Tibeto-Burman/Baric: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. Bawm chin  (BGR)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. Garo  (GRT)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3. Lepcha  (LEP)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. Meithei  (MNR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 languages; should be 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ino-Tibetan/Tibeto-Burman/Bodic: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. Athpariya  (APH)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. Belhariya  (BYW)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3. Chourase  (TSU)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. Ladakhi  (LBJ)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5. Limbu  (LIF)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6. Vayu  (VAY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6 languages; should be 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ino-Tibetan/Tibeto-Burman/Burmese-Lolo: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. Burmese  (BMS)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. Lahu  (LAH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 languages; should be 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  <w:t>Sino-Tibetan/Tibeto-Burman/Karen:</w:t>
      </w:r>
    </w:p>
    <w:p>
      <w:pPr>
        <w:pStyle w:val="PlainText"/>
        <w:rPr/>
      </w:pPr>
      <w:r>
        <w:rPr>
          <w:rFonts w:eastAsia="Courier New"/>
          <w:lang w:val="nl-NL"/>
        </w:rPr>
        <w:t xml:space="preserve">  </w:t>
      </w:r>
      <w:r>
        <w:rPr>
          <w:rFonts w:eastAsia="MS Mincho;ＭＳ 明朝"/>
        </w:rPr>
        <w:t>1. Eastern kayah  (EKY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ino-Tibetan/Tibeto-Burman/Nungish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0 languages; should be 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ino-Tibetan/Tibeto-Burman/Qiang: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. Northern qiang  (CNG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ino-Tibetan/Tibeto-Burman/Unclassified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0 languages; should be 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ino-Tibetan/Unclassified/Wutunhua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0 languages; should be 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iouan selected 1 languages; should be 2  ADD 1 lg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iouan/Catawba/Catawba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0 languages; should be 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iouan/Siouan Proper: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. Lakota  (LKT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ko selected 0 languages; should be 1  ADD 1 lg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ko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0 languages; should be 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outh Caucasian selected 1 languag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outh Caucasian: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. Georgian  (GEO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btiaba-Tlapanec selected 0 languages; should be 1  ADD 1 lg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btiaba-Tlapanec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0 languages; should be 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acanan selected 1 languag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acanan: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. Araona  (ARO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rricelli selected 1 languages; should be 3  ADD 2 lg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rricelli: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. Bukiyip  (APE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 languages; should be 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tonacan selected 1 languag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tonacan: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. Yecuatla totonaca  (TLC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rans-New Guinea selected 17 languages; should be 19  ADD 2 lg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rans-New Guinea: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. Amele  (AMI)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. Casuarina coast asmat  (ASC)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3. Daga  (DGZ)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. Lower grand valley dani  (DNI)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nl-NL"/>
        </w:rPr>
        <w:t>5. Ekari  (EKG)</w:t>
      </w:r>
    </w:p>
    <w:p>
      <w:pPr>
        <w:pStyle w:val="PlainText"/>
        <w:rPr>
          <w:lang w:val="nl-NL"/>
        </w:rPr>
      </w:pPr>
      <w:r>
        <w:rPr>
          <w:rFonts w:eastAsia="Courier New"/>
          <w:lang w:val="nl-NL"/>
        </w:rPr>
        <w:t xml:space="preserve">  </w:t>
      </w:r>
      <w:r>
        <w:rPr>
          <w:rFonts w:eastAsia="MS Mincho;ＭＳ 明朝"/>
          <w:lang w:val="nl-NL"/>
        </w:rPr>
        <w:t>6. Hamtai  (HMT)</w:t>
      </w:r>
    </w:p>
    <w:p>
      <w:pPr>
        <w:pStyle w:val="PlainText"/>
        <w:rPr/>
      </w:pPr>
      <w:r>
        <w:rPr>
          <w:rFonts w:eastAsia="Courier New"/>
          <w:lang w:val="nl-NL"/>
        </w:rPr>
        <w:t xml:space="preserve">  </w:t>
      </w:r>
      <w:r>
        <w:rPr>
          <w:rFonts w:eastAsia="MS Mincho;ＭＳ 明朝"/>
        </w:rPr>
        <w:t>7. Imonda  (IMN)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8. West kewa  (KEW)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9. Kimaghama  (KIG)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0. Kobon  (KPW)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1. Kunimaipa  (KUP)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2. Marind  (MRZ)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3. Sentani  (SET)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4. Suena  (SUE)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5. Tauya  (TYA)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6. Una  (MTG)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7. Usan  (WNU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7 languages; should be 19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ucanoan selected 1 languages; should be 2  ADD 1 lg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ucanoan: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. Barasana  (BSN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 languages; should be 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upi selected 3 languages; should be 4  ADD 1 lg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upi: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. Paraguayan guarani#  (GUG)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. Chiriguano  (GUI)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3. Urubu#-kaapor  (URB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 languages; should be 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ralic selected 3 languages; should be 2  REMOVE 1 lg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ralic/Finno-Ugric: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. Finnish  (FIN)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. Hungarian  (HNG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 languages; should be 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ralic/Samoyedic: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. Nenets  (YRK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ru-Chipaya selected 0 languages; should be 1  ADD 1 lg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ru-Chipaya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0 languages; should be 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to-Aztecan selected 7 languages; should be 2  REMOVE 5 lg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to-Aztecan/Northern Uto-Aztecan: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. Cahuilla  (CHL)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. Comanche  (COM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 languages; should be 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to-Aztecan/Southern Uto-Aztecan: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. Huichol  (HCH)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. Classical nahuatl  (NCI)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3. Tetelcingo nahuatl  (NHG)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. Pipil  (PPL)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5. Yaqui  (YAQ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 languages; should be 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akashan selected 0 languages; should be 1  ADD 1 lg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akashan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0 languages; should be 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est Papuan selected 1 languages; should be 2  ADD 1 lg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est Papuan: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. Mai brat  (AYZ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 languages; should be 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itotoan selected 1 languag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itotoan: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. Mi+ni+ca huitoto  (HTO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Yanomam selected 1 languag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Yanomam: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. Sanuma#  (SAM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Yenisei Ostyak selected 1 languag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Yenisei Ostyak: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. Ket  (KET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Yukaghir selected 1 languag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Yukaghir: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. Southern yukaghir  (YUX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Yuki selected 0 languages; should be 1  ADD 1 lg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Yuki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0 languages; should be 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Zamucoan selected 1 languag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Zamucoan: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. Ayoreo  (AYO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Zaparoan selected 1 languag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Zaparoan: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. Iquito  (IQU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ample size=30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umber of languages dislocated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roup  level 106 (=34.75 %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hylum level 59 (=19.34 %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rvey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fro-Asiatic 10 --&gt; 1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lacalufan 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lgic 4 --&gt; 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ltaic 11 --&gt; 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mto-Musan 0 --&gt; 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damanese 0 --&gt; 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raucanian 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rawakan 3 --&gt; 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rutani-Sape 0 --&gt; 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ustralian 17 --&gt; 1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ustro-Asiatic 7 --&gt; 8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ustronesian 23 --&gt; 3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ymaran 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arbacoan-Paezan 2 --&gt; 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asque 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addoan 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ahuapanan 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arib 4 --&gt; 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apacura-Wanham 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ibchan 2 --&gt; 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imakuan 0 --&gt; 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oco 1 --&gt; 2</w:t>
      </w:r>
    </w:p>
    <w:p>
      <w:pPr>
        <w:pStyle w:val="PlainTex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  <w:t>Chon 1</w:t>
      </w:r>
    </w:p>
    <w:p>
      <w:pPr>
        <w:pStyle w:val="PlainTex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  <w:t>Chukotko-Kamchatkan 2 --&gt; 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ahuiltecan 0 --&gt; 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idgins&amp;Creoles 2 --&gt; 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aic 1 --&gt; 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ravidian 4 --&gt; 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ast Bird's Head 0 --&gt; 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ast Papuan 1 --&gt; 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nglish-Tahitian cant 0 --&gt; 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skimo-Aleut 4 --&gt; 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eelvink Bay 0 --&gt; 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ulf 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mong-Mien 1 --&gt; 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okan 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uavean 0 --&gt; 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do-European 28 --&gt; 1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roquoian 1 --&gt; 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Japanese 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Jivaroan 1</w:t>
      </w:r>
    </w:p>
    <w:p>
      <w:pPr>
        <w:pStyle w:val="PlainTex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  <w:t>Katukinan 0 --&gt; 1</w:t>
      </w:r>
    </w:p>
    <w:p>
      <w:pPr>
        <w:pStyle w:val="PlainTex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  <w:t>Keres 1</w:t>
      </w:r>
    </w:p>
    <w:p>
      <w:pPr>
        <w:pStyle w:val="PlainTex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  <w:t>Khoisan 3 --&gt; 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Kiowa Tanoan 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Kwomtari-Baibai 0 --&gt; 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eft May 0 --&gt; 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ule-Vilela 0 --&gt; 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acro-Ge 1 --&gt; 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aku 0 --&gt; 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ascoian 0 --&gt; 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ataco-Guaicuru 2 --&gt; 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ayan 6 --&gt; 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isumalpan 0 --&gt; 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ixe-Zoque 2 --&gt; 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osetenan 0 --&gt; 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ura 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uskogean 1</w:t>
      </w:r>
    </w:p>
    <w:p>
      <w:pPr>
        <w:pStyle w:val="PlainTex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  <w:t>Na-Dene 5 --&gt; 2</w:t>
      </w:r>
    </w:p>
    <w:p>
      <w:pPr>
        <w:pStyle w:val="PlainTex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  <w:t>Nambiquaran 0 --&gt; 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iger-Congo 32 --&gt; 28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ilo-Saharan 15 --&gt; 1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orth Caucasian 9 --&gt; 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to-Manguean 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anoan 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eba-Yaguan 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enutian 5 --&gt; 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Quechuan 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alishan 1 --&gt; 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alivan 0 --&gt; 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pik-Ramu 2 --&gt; 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ino-Tibetan 15 --&gt; 9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iouan 1 --&gt; 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ko 0 --&gt; 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outh Caucasian 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btiaba-Tlapanec 0 --&gt; 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acanan 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rricelli 1 --&gt; 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tonacan 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rans-New Guinea 17 --&gt; 19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ucanoan 1 --&gt; 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upi 3 --&gt; 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ralic 3 --&gt; 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ru-Chipaya 0 --&gt; 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to-Aztecan 7 --&gt; 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akashan 0 --&gt; 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est Papuan 1 --&gt; 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itotoan 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Yanomam 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Yenisei Ostyak 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  <w:b/>
          <w:b/>
          <w:bCs/>
          <w:color w:val="FF0000"/>
        </w:rPr>
      </w:pPr>
      <w:r>
        <w:rPr>
          <w:rFonts w:eastAsia="MS Mincho;ＭＳ 明朝"/>
          <w:b/>
          <w:bCs/>
          <w:color w:val="FF0000"/>
        </w:rPr>
        <w:t>$$$$$$$$$$$$$$$$$$$$$$$$$$$$$$$$$$$$$$$$$$$$$$$$$$$$$$$$$$$$$$$$$$$$$$$$</w:t>
      </w:r>
    </w:p>
    <w:p>
      <w:pPr>
        <w:pStyle w:val="PlainText"/>
        <w:rPr>
          <w:rFonts w:eastAsia="MS Mincho;ＭＳ 明朝"/>
          <w:b/>
          <w:b/>
          <w:bCs/>
          <w:color w:val="FF0000"/>
        </w:rPr>
      </w:pPr>
      <w:r>
        <w:rPr>
          <w:rFonts w:eastAsia="MS Mincho;ＭＳ 明朝"/>
          <w:b/>
          <w:bCs/>
          <w:color w:val="FF0000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____Classification: Ethnologue1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riterion 1: Diversity Value: dynamic global average extra nod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ample size: 219 ( 3.13 % of 6988); MINIMIZED (Tolerance=1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fro-Asiatic (52.76/7/371)       7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Berber (8.33/5/29)             1 &lt;=0.034&gt;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Central atlas tamazight (TZM))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hadic (19.13/6/192)             1 &lt;=0.005&gt;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Hausa (HUA)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  <w:lang w:val="nl-NL"/>
        </w:rPr>
        <w:t>*Kera (KER))</w:t>
      </w:r>
    </w:p>
    <w:p>
      <w:pPr>
        <w:pStyle w:val="PlainText"/>
        <w:rPr>
          <w:lang w:val="nl-NL"/>
        </w:rPr>
      </w:pPr>
      <w:r>
        <w:rPr>
          <w:rFonts w:eastAsia="Courier New"/>
          <w:lang w:val="nl-NL"/>
        </w:rPr>
        <w:t xml:space="preserve">                                                  </w:t>
      </w:r>
      <w:r>
        <w:rPr>
          <w:rFonts w:eastAsia="MS Mincho;ＭＳ 明朝"/>
          <w:lang w:val="nl-NL"/>
        </w:rPr>
        <w:t>*Miya (MKF))</w:t>
      </w:r>
    </w:p>
    <w:p>
      <w:pPr>
        <w:pStyle w:val="PlainText"/>
        <w:rPr/>
      </w:pPr>
      <w:r>
        <w:rPr>
          <w:rFonts w:eastAsia="Courier New"/>
          <w:lang w:val="nl-NL"/>
        </w:rPr>
        <w:t xml:space="preserve">    </w:t>
      </w:r>
      <w:r>
        <w:rPr>
          <w:rFonts w:eastAsia="MS Mincho;ＭＳ 明朝"/>
        </w:rPr>
        <w:t>Cushitic (9.00/4/47)           1 &lt;=0.021&gt;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Bedawi (BEI)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Iraqw (IRK)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Qotu oromo (HAE))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Egyptian (1.00/0/1)           1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ptic (1.00/0/0)             1 &lt;=1.000&gt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Omotic (5.33/2/28)             1 &lt;=0.036&gt;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Male (MDY))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Semitic (5.27/2/73)            1 &lt;=0.014&gt;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Egyptian spoken arabic (ARZ)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Hebrew (HBR))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Unclassified (1.00/0/1)       1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irale (1.00/0/0)             1 &lt;=1.000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lacalufan (1.00/0/2)         1 &lt;=0.500&gt;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Kawesqar (ALC)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lgic (7.38/3/33)              1 &lt;=0.030&gt;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Western cree (CRP)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Malecite-passamaquoddy (MAC)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Eastern ojibwa (OJG)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Yurok (YUR)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ltaic (14.51/3/65)             2 &lt;=0.015&gt;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  <w:lang w:val="nl-NL"/>
        </w:rPr>
        <w:t>*Bashkir (BXK))</w:t>
      </w:r>
    </w:p>
    <w:p>
      <w:pPr>
        <w:pStyle w:val="PlainText"/>
        <w:rPr>
          <w:lang w:val="nl-NL"/>
        </w:rPr>
      </w:pPr>
      <w:r>
        <w:rPr>
          <w:rFonts w:eastAsia="Courier New"/>
          <w:lang w:val="nl-NL"/>
        </w:rPr>
        <w:t xml:space="preserve">                                                  </w:t>
      </w:r>
      <w:r>
        <w:rPr>
          <w:rFonts w:eastAsia="MS Mincho;ＭＳ 明朝"/>
          <w:lang w:val="nl-NL"/>
        </w:rPr>
        <w:t>*Even (EVE))</w:t>
      </w:r>
    </w:p>
    <w:p>
      <w:pPr>
        <w:pStyle w:val="PlainText"/>
        <w:rPr>
          <w:lang w:val="nl-NL"/>
        </w:rPr>
      </w:pPr>
      <w:r>
        <w:rPr>
          <w:rFonts w:eastAsia="Courier New"/>
          <w:lang w:val="nl-NL"/>
        </w:rPr>
        <w:t xml:space="preserve">                                                  </w:t>
      </w:r>
      <w:r>
        <w:rPr>
          <w:rFonts w:eastAsia="MS Mincho;ＭＳ 明朝"/>
          <w:lang w:val="nl-NL"/>
        </w:rPr>
        <w:t>*Evenki (EVN))</w:t>
      </w:r>
    </w:p>
    <w:p>
      <w:pPr>
        <w:pStyle w:val="PlainText"/>
        <w:rPr>
          <w:lang w:val="nl-NL"/>
        </w:rPr>
      </w:pPr>
      <w:r>
        <w:rPr>
          <w:rFonts w:eastAsia="Courier New"/>
          <w:lang w:val="nl-NL"/>
        </w:rPr>
        <w:t xml:space="preserve">                                                  </w:t>
      </w:r>
      <w:r>
        <w:rPr>
          <w:rFonts w:eastAsia="MS Mincho;ＭＳ 明朝"/>
          <w:lang w:val="nl-NL"/>
        </w:rPr>
        <w:t>*Kalmyk-oirat (KGZ))</w:t>
      </w:r>
    </w:p>
    <w:p>
      <w:pPr>
        <w:pStyle w:val="PlainText"/>
        <w:rPr/>
      </w:pPr>
      <w:r>
        <w:rPr>
          <w:rFonts w:eastAsia="Courier New"/>
          <w:lang w:val="nl-NL"/>
        </w:rPr>
        <w:t xml:space="preserve">                                                  </w:t>
      </w:r>
      <w:r>
        <w:rPr>
          <w:rFonts w:eastAsia="MS Mincho;ＭＳ 明朝"/>
        </w:rPr>
        <w:t>*Halh mongolian (KHK)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Shor (CJS)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Tatar (TTR)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Turkish (TRK)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Udihe (UDE)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Northern uzbek (UZB)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Yakut (UKT)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mto-Musan (1.00/0/2)         1 &lt;=0.500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damanese (2.46/2/13)         1 &lt;=0.077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raucanian (1.00/0/2)         1 &lt;=0.500&gt;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Mapudungun (ARU)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rawakan (9.15/5/74)           2 &lt;=0.014&gt;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Apurina~ (APU)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Guarequena (GAE)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Paumari# (PAD)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rutani-Sape (1.00/0/2)       1 &lt;=0.500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ustralian (58.92/20/257)         8 &lt;=0.004&gt;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Gagadu (GBU)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Gayardilt (GYD)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Gooniyandi (GNI)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Guguyimidjir (KKY)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Kumbainggar (KGS)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Mangarayi (MPC)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Maranunggu (ZMR)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Martuyhunira (VMA)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Maung (MPH)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Nunggubuyu (NUY)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Pitjantjatjara (PJT)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Pitta pitta (PIT)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Tiwi (TIW)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Wambaya (WMB)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Wangaaybuwan-ngiyambaa (WYB)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Wardaman (WRR)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Yidiny (YII)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ustro-Asiatic (35.54/2/180)     5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Mon-Khmer (31.78/8/156)          4 &lt;=0.006&gt;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Chrau (CHR)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Khasi (KHI)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  <w:lang w:val="nl-NL"/>
        </w:rPr>
        <w:t>*Central khmer (KMR))</w:t>
      </w:r>
    </w:p>
    <w:p>
      <w:pPr>
        <w:pStyle w:val="PlainText"/>
        <w:rPr/>
      </w:pPr>
      <w:r>
        <w:rPr>
          <w:rFonts w:eastAsia="Courier New"/>
          <w:lang w:val="nl-NL"/>
        </w:rPr>
        <w:t xml:space="preserve">                                                  </w:t>
      </w:r>
      <w:r>
        <w:rPr>
          <w:rFonts w:eastAsia="MS Mincho;ＭＳ 明朝"/>
        </w:rPr>
        <w:t>*Khmu (KJG)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Semelai (SZA)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Vietnamese (VIE))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Munda (4.83/2/24)              1 &lt;=0.042&gt;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Mundari (MUW)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ustronesian (141.76/2/1236)      18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Formosan (3.92/3/23)           1 &lt;=0.043&gt;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Paiwan (PWN))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Malayo-Polynesian (161.35/3/1213)  17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entral-Eastern (81.90/3/683)    8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Central Malayo-Polynesian (49.18/10/149)   4 &lt;=0.007&gt;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Banda (BND))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Eastern Malayo-Polynesian (48.29/2/532)   3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Oceanic (50.28/3/493)            2 &lt;=0.002&gt;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Araki (AKR)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  <w:lang w:val="nl-NL"/>
        </w:rPr>
        <w:t>*Dehu (DEU))</w:t>
      </w:r>
    </w:p>
    <w:p>
      <w:pPr>
        <w:pStyle w:val="PlainText"/>
        <w:rPr>
          <w:lang w:val="nl-NL"/>
        </w:rPr>
      </w:pPr>
      <w:r>
        <w:rPr>
          <w:rFonts w:eastAsia="Courier New"/>
          <w:lang w:val="nl-NL"/>
        </w:rPr>
        <w:t xml:space="preserve">                                                  </w:t>
      </w:r>
      <w:r>
        <w:rPr>
          <w:rFonts w:eastAsia="MS Mincho;ＭＳ 明朝"/>
          <w:lang w:val="nl-NL"/>
        </w:rPr>
        <w:t>*Fijian (FJI))</w:t>
      </w:r>
    </w:p>
    <w:p>
      <w:pPr>
        <w:pStyle w:val="PlainText"/>
        <w:rPr>
          <w:lang w:val="nl-NL"/>
        </w:rPr>
      </w:pPr>
      <w:r>
        <w:rPr>
          <w:rFonts w:eastAsia="Courier New"/>
          <w:lang w:val="nl-NL"/>
        </w:rPr>
        <w:t xml:space="preserve">                                                  </w:t>
      </w:r>
      <w:r>
        <w:rPr>
          <w:rFonts w:eastAsia="MS Mincho;ＭＳ 明朝"/>
          <w:lang w:val="nl-NL"/>
        </w:rPr>
        <w:t>*Iaai (IAI))</w:t>
      </w:r>
    </w:p>
    <w:p>
      <w:pPr>
        <w:pStyle w:val="PlainText"/>
        <w:rPr>
          <w:lang w:val="nl-NL"/>
        </w:rPr>
      </w:pPr>
      <w:r>
        <w:rPr>
          <w:rFonts w:eastAsia="Courier New"/>
          <w:lang w:val="nl-NL"/>
        </w:rPr>
        <w:t xml:space="preserve">                                                  </w:t>
      </w:r>
      <w:r>
        <w:rPr>
          <w:rFonts w:eastAsia="MS Mincho;ＭＳ 明朝"/>
          <w:lang w:val="nl-NL"/>
        </w:rPr>
        <w:t>*Kilivila (KIJ))</w:t>
      </w:r>
    </w:p>
    <w:p>
      <w:pPr>
        <w:pStyle w:val="PlainText"/>
        <w:rPr>
          <w:lang w:val="nl-NL"/>
        </w:rPr>
      </w:pPr>
      <w:r>
        <w:rPr>
          <w:rFonts w:eastAsia="Courier New"/>
          <w:lang w:val="nl-NL"/>
        </w:rPr>
        <w:t xml:space="preserve">                                                  </w:t>
      </w:r>
      <w:r>
        <w:rPr>
          <w:rFonts w:eastAsia="MS Mincho;ＭＳ 明朝"/>
          <w:lang w:val="nl-NL"/>
        </w:rPr>
        <w:t>*Kiribati (GLB))</w:t>
      </w:r>
    </w:p>
    <w:p>
      <w:pPr>
        <w:pStyle w:val="PlainText"/>
        <w:rPr>
          <w:lang w:val="nl-NL"/>
        </w:rPr>
      </w:pPr>
      <w:r>
        <w:rPr>
          <w:rFonts w:eastAsia="Courier New"/>
          <w:lang w:val="nl-NL"/>
        </w:rPr>
        <w:t xml:space="preserve">                                                  </w:t>
      </w:r>
      <w:r>
        <w:rPr>
          <w:rFonts w:eastAsia="MS Mincho;ＭＳ 明朝"/>
          <w:lang w:val="nl-NL"/>
        </w:rPr>
        <w:t>*Kwaio (KWD))</w:t>
      </w:r>
    </w:p>
    <w:p>
      <w:pPr>
        <w:pStyle w:val="PlainText"/>
        <w:rPr/>
      </w:pPr>
      <w:r>
        <w:rPr>
          <w:rFonts w:eastAsia="Courier New"/>
          <w:lang w:val="nl-NL"/>
        </w:rPr>
        <w:t xml:space="preserve">                                                  </w:t>
      </w:r>
      <w:r>
        <w:rPr>
          <w:rFonts w:eastAsia="MS Mincho;ＭＳ 明朝"/>
        </w:rPr>
        <w:t>*Maori (MBF)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Paama (PMA)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Rapa nui (PBA)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Tuvaluan (ELL))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South Halmahera-West New Guinea (6.61/2/39)   1 &lt;=0.026&gt;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East makian (MKY))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Unclassified (1.00/0/2)       1 &lt;=0.500&gt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Unclassified (1.00/0/2)       1 &lt;=0.500&gt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Western Malayo-Polynesian (90.26/12/528)   8 &lt;=0.002&gt;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  <w:lang w:val="nl-NL"/>
        </w:rPr>
        <w:t>*Batak karo (BTX))</w:t>
      </w:r>
    </w:p>
    <w:p>
      <w:pPr>
        <w:pStyle w:val="PlainText"/>
        <w:rPr/>
      </w:pPr>
      <w:r>
        <w:rPr>
          <w:rFonts w:eastAsia="Courier New"/>
          <w:lang w:val="nl-NL"/>
        </w:rPr>
        <w:t xml:space="preserve">                                                  </w:t>
      </w:r>
      <w:r>
        <w:rPr>
          <w:rFonts w:eastAsia="MS Mincho;ＭＳ 明朝"/>
        </w:rPr>
        <w:t>*Cebuano (CEB)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Indonesian (INZ)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Javanese (JAN)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Malagasy (MEX)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Malay (MLI)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Muna (MYN)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Tagalog (TGL)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Tukangbesi north (KHC)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ymaran (1.00/0/3)            1 &lt;=0.333&gt;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Central aymara (AYM)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arbacoan-Paezan (3.92/3/7)   1 &lt;=0.143&gt;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Cuaiquer (KWI)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Colorado (COF)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asque (1.00/0/3)             1 &lt;=0.333&gt;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Basque (BSQ)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addoan (2.90/2/5)            1 &lt;=0.200&gt;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Wichita (WIC))</w:t>
      </w:r>
    </w:p>
    <w:p>
      <w:pPr>
        <w:pStyle w:val="PlainTex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  <w:t>Cahuapanan (1.00/0/2)         1 &lt;=0.500&gt;</w:t>
      </w:r>
    </w:p>
    <w:p>
      <w:pPr>
        <w:pStyle w:val="PlainText"/>
        <w:rPr>
          <w:lang w:val="nl-NL"/>
        </w:rPr>
      </w:pPr>
      <w:r>
        <w:rPr>
          <w:rFonts w:eastAsia="Courier New"/>
          <w:lang w:val="nl-NL"/>
        </w:rPr>
        <w:t xml:space="preserve">                                                  </w:t>
      </w:r>
      <w:r>
        <w:rPr>
          <w:rFonts w:eastAsia="MS Mincho;ＭＳ 明朝"/>
          <w:lang w:val="nl-NL"/>
        </w:rPr>
        <w:t>*Jebero (JEB)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arib (8.23/2/29)              1 &lt;=0.034&gt;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Kalihna (CRB)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  <w:lang w:val="nl-NL"/>
        </w:rPr>
        <w:t>*Hixkarya#na (HIX))</w:t>
      </w:r>
    </w:p>
    <w:p>
      <w:pPr>
        <w:pStyle w:val="PlainText"/>
        <w:rPr/>
      </w:pPr>
      <w:r>
        <w:rPr>
          <w:rFonts w:eastAsia="Courier New"/>
          <w:lang w:val="nl-NL"/>
        </w:rPr>
        <w:t xml:space="preserve">                                                  </w:t>
      </w:r>
      <w:r>
        <w:rPr>
          <w:rFonts w:eastAsia="MS Mincho;ＭＳ 明朝"/>
        </w:rPr>
        <w:t>*Macushi (MBC)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Waiwai (WAW)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apacura-Wanham (2.00/2/5)   1 &lt;=0.200&gt;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Pakaa#snovos (PAV)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ibchan (10.46/10/22)           2 &lt;=0.045&gt;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Bribri (BZD)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Rama (RMA)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imakuan (1.00/0/1)          1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Quileute (1.00/0/0)           1 &lt;=1.000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oco (5.46/5/10)              1 &lt;=0.100&gt;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Embera-saija (SJA))</w:t>
      </w:r>
    </w:p>
    <w:p>
      <w:pPr>
        <w:pStyle w:val="PlainTex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  <w:t>Chon (1.00/0/2)               1 &lt;=0.500&gt;</w:t>
      </w:r>
    </w:p>
    <w:p>
      <w:pPr>
        <w:pStyle w:val="PlainText"/>
        <w:rPr>
          <w:lang w:val="nl-NL"/>
        </w:rPr>
      </w:pPr>
      <w:r>
        <w:rPr>
          <w:rFonts w:eastAsia="Courier New"/>
          <w:lang w:val="nl-NL"/>
        </w:rPr>
        <w:t xml:space="preserve">                                                  </w:t>
      </w:r>
      <w:r>
        <w:rPr>
          <w:rFonts w:eastAsia="MS Mincho;ＭＳ 明朝"/>
          <w:lang w:val="nl-NL"/>
        </w:rPr>
        <w:t>*Ona (ONA))</w:t>
      </w:r>
    </w:p>
    <w:p>
      <w:pPr>
        <w:pStyle w:val="PlainTex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  <w:t>Chukotko-Kamchatkan (2.46/2/5)   1 &lt;=0.200&gt;</w:t>
      </w:r>
    </w:p>
    <w:p>
      <w:pPr>
        <w:pStyle w:val="PlainText"/>
        <w:rPr>
          <w:lang w:val="nl-NL"/>
        </w:rPr>
      </w:pPr>
      <w:r>
        <w:rPr>
          <w:rFonts w:eastAsia="Courier New"/>
          <w:lang w:val="nl-NL"/>
        </w:rPr>
        <w:t xml:space="preserve">                                                  </w:t>
      </w:r>
      <w:r>
        <w:rPr>
          <w:rFonts w:eastAsia="MS Mincho;ＭＳ 明朝"/>
          <w:lang w:val="nl-NL"/>
        </w:rPr>
        <w:t>*Chukot (CKT))</w:t>
      </w:r>
    </w:p>
    <w:p>
      <w:pPr>
        <w:pStyle w:val="PlainText"/>
        <w:rPr>
          <w:lang w:val="nl-NL"/>
        </w:rPr>
      </w:pPr>
      <w:r>
        <w:rPr>
          <w:rFonts w:eastAsia="Courier New"/>
          <w:lang w:val="nl-NL"/>
        </w:rPr>
        <w:t xml:space="preserve">                                                  </w:t>
      </w:r>
      <w:r>
        <w:rPr>
          <w:rFonts w:eastAsia="MS Mincho;ＭＳ 明朝"/>
          <w:lang w:val="nl-NL"/>
        </w:rPr>
        <w:t>*Kerek (KRK))</w:t>
      </w:r>
    </w:p>
    <w:p>
      <w:pPr>
        <w:pStyle w:val="PlainTex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  <w:t>Coahuiltecan (1.00/0/1)       1</w:t>
      </w:r>
    </w:p>
    <w:p>
      <w:pPr>
        <w:pStyle w:val="PlainText"/>
        <w:rPr/>
      </w:pPr>
      <w:r>
        <w:rPr>
          <w:rFonts w:eastAsia="Courier New"/>
          <w:lang w:val="nl-NL"/>
        </w:rPr>
        <w:t xml:space="preserve">    </w:t>
      </w:r>
      <w:r>
        <w:rPr>
          <w:rFonts w:eastAsia="MS Mincho;ＭＳ 明朝"/>
        </w:rPr>
        <w:t>Tonkawa (1.00/0/0)            1 &lt;=1.000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idgins&amp;Creoles (23.38/20/77)    3 &lt;=0.013&gt;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Aukaans (DJK)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Sango (SAJ)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aic (9.42/3/68)               2 &lt;=0.015&gt;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Thai (THJ)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ravidian (11.18/5/78)          2 &lt;=0.013&gt;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Brahui (BRH)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  <w:lang w:val="nl-NL"/>
        </w:rPr>
        <w:t>*Kannada (KJV))</w:t>
      </w:r>
    </w:p>
    <w:p>
      <w:pPr>
        <w:pStyle w:val="PlainText"/>
        <w:rPr>
          <w:lang w:val="nl-NL"/>
        </w:rPr>
      </w:pPr>
      <w:r>
        <w:rPr>
          <w:rFonts w:eastAsia="Courier New"/>
          <w:lang w:val="nl-NL"/>
        </w:rPr>
        <w:t xml:space="preserve">                                                  </w:t>
      </w:r>
      <w:r>
        <w:rPr>
          <w:rFonts w:eastAsia="MS Mincho;ＭＳ 明朝"/>
          <w:lang w:val="nl-NL"/>
        </w:rPr>
        <w:t>*Kui (KXU))</w:t>
      </w:r>
    </w:p>
    <w:p>
      <w:pPr>
        <w:pStyle w:val="PlainText"/>
        <w:rPr/>
      </w:pPr>
      <w:r>
        <w:rPr>
          <w:rFonts w:eastAsia="Courier New"/>
          <w:lang w:val="nl-NL"/>
        </w:rPr>
        <w:t xml:space="preserve">                                                  </w:t>
      </w:r>
      <w:r>
        <w:rPr>
          <w:rFonts w:eastAsia="MS Mincho;ＭＳ 明朝"/>
        </w:rPr>
        <w:t>*Kuvi (KXV)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ast Bird's Head (2.00/2/3)   1 &lt;=0.333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ast Papuan (7.05/3/36)        1 &lt;=0.028&gt;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Lavukaleve (LVK)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nglish-Tahitian cant (1.00/0/1)   1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itcairn-norfolk (1.00/0/0)   1 &lt;=1.000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skimo-Aleut (2.90/2/11)       1 &lt;=0.091&gt;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Aleut (ALW)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Greenlandic inuktitut (ESG)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Central yupik (ESU)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Central siberian yupik (ESS)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eelvink Bay (8.35/5/34)       1 &lt;=0.029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ulf (1.00/0/4)               1 &lt;=0.250&gt;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Tunica (TUK)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mong-Mien (5.31/3/32)         1 &lt;=0.031&gt;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Hmong njua (BLU))</w:t>
      </w:r>
    </w:p>
    <w:p>
      <w:pPr>
        <w:pStyle w:val="PlainTex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  <w:t>Hokan (10.92/5/27)              2 &lt;=0.037&gt;</w:t>
      </w:r>
    </w:p>
    <w:p>
      <w:pPr>
        <w:pStyle w:val="PlainText"/>
        <w:rPr>
          <w:lang w:val="nl-NL"/>
        </w:rPr>
      </w:pPr>
      <w:r>
        <w:rPr>
          <w:rFonts w:eastAsia="Courier New"/>
          <w:lang w:val="nl-NL"/>
        </w:rPr>
        <w:t xml:space="preserve">                                                  </w:t>
      </w:r>
      <w:r>
        <w:rPr>
          <w:rFonts w:eastAsia="MS Mincho;ＭＳ 明朝"/>
          <w:lang w:val="nl-NL"/>
        </w:rPr>
        <w:t>*Karok (KYH))</w:t>
      </w:r>
    </w:p>
    <w:p>
      <w:pPr>
        <w:pStyle w:val="PlainText"/>
        <w:rPr/>
      </w:pPr>
      <w:r>
        <w:rPr>
          <w:rFonts w:eastAsia="Courier New"/>
          <w:lang w:val="nl-NL"/>
        </w:rPr>
        <w:t xml:space="preserve">                                                  </w:t>
      </w:r>
      <w:r>
        <w:rPr>
          <w:rFonts w:eastAsia="MS Mincho;ＭＳ 明朝"/>
        </w:rPr>
        <w:t>*Kumia#i (DIH)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Maricopa (MRC)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uavean (1.00/0/4)            1 &lt;=0.250&gt;</w:t>
      </w:r>
    </w:p>
    <w:p>
      <w:pPr>
        <w:pStyle w:val="PlainTex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  <w:t>Indo-European (50.34/9/425)      7 &lt;=0.002&gt;</w:t>
      </w:r>
    </w:p>
    <w:p>
      <w:pPr>
        <w:pStyle w:val="PlainText"/>
        <w:rPr>
          <w:lang w:val="nl-NL"/>
        </w:rPr>
      </w:pPr>
      <w:r>
        <w:rPr>
          <w:rFonts w:eastAsia="Courier New"/>
          <w:lang w:val="nl-NL"/>
        </w:rPr>
        <w:t xml:space="preserve">                                                  </w:t>
      </w:r>
      <w:r>
        <w:rPr>
          <w:rFonts w:eastAsia="MS Mincho;ＭＳ 明朝"/>
          <w:lang w:val="nl-NL"/>
        </w:rPr>
        <w:t>*Afrikaans (AFK))</w:t>
      </w:r>
    </w:p>
    <w:p>
      <w:pPr>
        <w:pStyle w:val="PlainText"/>
        <w:rPr/>
      </w:pPr>
      <w:r>
        <w:rPr>
          <w:rFonts w:eastAsia="Courier New"/>
          <w:lang w:val="nl-NL"/>
        </w:rPr>
        <w:t xml:space="preserve">                                                  </w:t>
      </w:r>
      <w:r>
        <w:rPr>
          <w:rFonts w:eastAsia="MS Mincho;ＭＳ 明朝"/>
        </w:rPr>
        <w:t>*Tosk albanian (ALN)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Armenian (ARM)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Danish (DNS)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English (ENG)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Western farsi (PES)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French (FRN)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Irish gaelic (GLI)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  <w:lang w:val="nl-NL"/>
        </w:rPr>
        <w:t>*Standard german (GER))</w:t>
      </w:r>
    </w:p>
    <w:p>
      <w:pPr>
        <w:pStyle w:val="PlainText"/>
        <w:rPr>
          <w:lang w:val="nl-NL"/>
        </w:rPr>
      </w:pPr>
      <w:r>
        <w:rPr>
          <w:rFonts w:eastAsia="Courier New"/>
          <w:lang w:val="nl-NL"/>
        </w:rPr>
        <w:t xml:space="preserve">                                                  </w:t>
      </w:r>
      <w:r>
        <w:rPr>
          <w:rFonts w:eastAsia="MS Mincho;ＭＳ 明朝"/>
          <w:lang w:val="nl-NL"/>
        </w:rPr>
        <w:t>*Greek (GRK))</w:t>
      </w:r>
    </w:p>
    <w:p>
      <w:pPr>
        <w:pStyle w:val="PlainText"/>
        <w:rPr/>
      </w:pPr>
      <w:r>
        <w:rPr>
          <w:rFonts w:eastAsia="Courier New"/>
          <w:lang w:val="nl-NL"/>
        </w:rPr>
        <w:t xml:space="preserve">                                                  </w:t>
      </w:r>
      <w:r>
        <w:rPr>
          <w:rFonts w:eastAsia="MS Mincho;ＭＳ 明朝"/>
        </w:rPr>
        <w:t>*Hindi (HND)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Icelandic (ICE)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Latvian (LAT)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Lithuanian (LIT)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Maithili (MKP)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Marathi (MRT)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Nepali (NEP)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Bokmal norwegian (NRR)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Osetin (OSE)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Baltic romani (ROM)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Welsh romani (RMW)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Russian (RUS)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Sinhala (SNH)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Slovenian (SLV)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Spanish (SPN)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Swedish (SWD)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Urdu (URD)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Welsh (WLS)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roquoian (4.69/2/9)          1 &lt;=0.111&gt;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Oneida (ONE)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Japanese (2.90/2/12)           1 &lt;=0.083&gt;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Japanese (JPN)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Jivaroan (2.00/2/5)           1 &lt;=0.200&gt;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Achuar-shiwiar (ACU))</w:t>
      </w:r>
    </w:p>
    <w:p>
      <w:pPr>
        <w:pStyle w:val="PlainTex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  <w:t>Katukinan (1.00/0/3)          1 &lt;=0.333&gt;</w:t>
      </w:r>
    </w:p>
    <w:p>
      <w:pPr>
        <w:pStyle w:val="PlainTex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  <w:t>Keres (1.00/0/2)              1 &lt;=0.500&gt;</w:t>
      </w:r>
    </w:p>
    <w:p>
      <w:pPr>
        <w:pStyle w:val="PlainText"/>
        <w:rPr>
          <w:lang w:val="nl-NL"/>
        </w:rPr>
      </w:pPr>
      <w:r>
        <w:rPr>
          <w:rFonts w:eastAsia="Courier New"/>
          <w:lang w:val="nl-NL"/>
        </w:rPr>
        <w:t xml:space="preserve">                                                  </w:t>
      </w:r>
      <w:r>
        <w:rPr>
          <w:rFonts w:eastAsia="MS Mincho;ＭＳ 明朝"/>
          <w:lang w:val="nl-NL"/>
        </w:rPr>
        <w:t>*Western keres (KJQ))</w:t>
      </w:r>
    </w:p>
    <w:p>
      <w:pPr>
        <w:pStyle w:val="PlainTex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  <w:t>Khoisan (6.85/3/35)            1 &lt;=0.029&gt;</w:t>
      </w:r>
    </w:p>
    <w:p>
      <w:pPr>
        <w:pStyle w:val="PlainText"/>
        <w:rPr>
          <w:lang w:val="nl-NL"/>
        </w:rPr>
      </w:pPr>
      <w:r>
        <w:rPr>
          <w:rFonts w:eastAsia="Courier New"/>
          <w:lang w:val="nl-NL"/>
        </w:rPr>
        <w:t xml:space="preserve">                                                  </w:t>
      </w:r>
      <w:r>
        <w:rPr>
          <w:rFonts w:eastAsia="MS Mincho;ＭＳ 明朝"/>
          <w:lang w:val="nl-NL"/>
        </w:rPr>
        <w:t>*Kung-tsumkwe (KTZ))</w:t>
      </w:r>
    </w:p>
    <w:p>
      <w:pPr>
        <w:pStyle w:val="PlainText"/>
        <w:rPr/>
      </w:pPr>
      <w:r>
        <w:rPr>
          <w:rFonts w:eastAsia="Courier New"/>
          <w:lang w:val="nl-NL"/>
        </w:rPr>
        <w:t xml:space="preserve">                                                  </w:t>
      </w:r>
      <w:r>
        <w:rPr>
          <w:rFonts w:eastAsia="MS Mincho;ＭＳ 明朝"/>
        </w:rPr>
        <w:t>*Korana (KQZ)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Nama (NAQ)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Kiowa Tanoan (2.92/2/5)       1 &lt;=0.200&gt;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Kiowa (KIO)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Kwomtari-Baibai (3.00/3/6)    1 &lt;=0.167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inu (1.00/0/0)               1 &lt;=1.000&gt;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Ainu (AIN)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doque (1.00/0/0)            1 &lt;=1.000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urmeso (1.00/0/0)            1 &lt;=1.000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urushaski (1.00/0/0)         1 &lt;=1.000&gt;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Burushaski (BSK)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usa (1.00/0/0)               1 &lt;=1.000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amsa# (1.00/0/0)             1 &lt;=1.000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ayubaba (1.00/0/0)           1 &lt;=1.000&gt;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Cayubaba (CAT)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ilyak (1.00/0/0)             1 &lt;=1.000&gt;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  <w:lang w:val="nl-NL"/>
        </w:rPr>
        <w:t>*Gilyak (NIV))</w:t>
      </w:r>
    </w:p>
    <w:p>
      <w:pPr>
        <w:pStyle w:val="PlainTex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  <w:t>Itonama (1.00/0/0)            1 &lt;=1.000&gt;</w:t>
      </w:r>
    </w:p>
    <w:p>
      <w:pPr>
        <w:pStyle w:val="PlainTex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  <w:t>Karkar-yuri (1.00/0/0)        1 &lt;=1.000&gt;</w:t>
      </w:r>
    </w:p>
    <w:p>
      <w:pPr>
        <w:pStyle w:val="PlainTex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  <w:t>Kibiri (1.00/0/0)             1 &lt;=1.000&gt;</w:t>
      </w:r>
    </w:p>
    <w:p>
      <w:pPr>
        <w:pStyle w:val="PlainTex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  <w:t>Korean (1.00/0/0)             1 &lt;=1.000&gt;</w:t>
      </w:r>
    </w:p>
    <w:p>
      <w:pPr>
        <w:pStyle w:val="PlainText"/>
        <w:rPr>
          <w:lang w:val="nl-NL"/>
        </w:rPr>
      </w:pPr>
      <w:r>
        <w:rPr>
          <w:rFonts w:eastAsia="Courier New"/>
          <w:lang w:val="nl-NL"/>
        </w:rPr>
        <w:t xml:space="preserve">                                                  </w:t>
      </w:r>
      <w:r>
        <w:rPr>
          <w:rFonts w:eastAsia="MS Mincho;ＭＳ 明朝"/>
          <w:lang w:val="nl-NL"/>
        </w:rPr>
        <w:t>*Korean (KKN))</w:t>
      </w:r>
    </w:p>
    <w:p>
      <w:pPr>
        <w:pStyle w:val="PlainTex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  <w:t>Kutenai (1.00/0/0)            1 &lt;=1.000&gt;</w:t>
      </w:r>
    </w:p>
    <w:p>
      <w:pPr>
        <w:pStyle w:val="PlainText"/>
        <w:rPr>
          <w:lang w:val="nl-NL"/>
        </w:rPr>
      </w:pPr>
      <w:r>
        <w:rPr>
          <w:rFonts w:eastAsia="Courier New"/>
          <w:lang w:val="nl-NL"/>
        </w:rPr>
        <w:t xml:space="preserve">                                                  </w:t>
      </w:r>
      <w:r>
        <w:rPr>
          <w:rFonts w:eastAsia="MS Mincho;ＭＳ 明朝"/>
          <w:lang w:val="nl-NL"/>
        </w:rPr>
        <w:t>*Kutenai (KUN))</w:t>
      </w:r>
    </w:p>
    <w:p>
      <w:pPr>
        <w:pStyle w:val="PlainTex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  <w:t>Mbugu (1.00/0/0)              1 &lt;=1.000&gt;</w:t>
      </w:r>
    </w:p>
    <w:p>
      <w:pPr>
        <w:pStyle w:val="PlainTex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  <w:t>Nihali (1.00/0/0)             1 &lt;=1.000&gt;</w:t>
      </w:r>
    </w:p>
    <w:p>
      <w:pPr>
        <w:pStyle w:val="PlainTex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  <w:t>Pankararu# (1.00/0/0)         1 &lt;=1.000&gt;</w:t>
      </w:r>
    </w:p>
    <w:p>
      <w:pPr>
        <w:pStyle w:val="PlainTex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  <w:t>Pauwi (1.00/0/0)              1 &lt;=1.000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uelche (1.00/0/0)            1 &lt;=1.000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uinave (1.00/0/0)            1 &lt;=1.000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ure#pecha (1.00/0/0)         1 &lt;=1.000&gt;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Pure#pecha (TSZ)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icuna (1.00/0/0)             1 &lt;=1.000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l (1.00/0/0)                1 &lt;=1.000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rumai# (1.00/0/0)            1 &lt;=1.000&gt;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Trumai# (TPY)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uxa# (1.00/0/0)              1 &lt;=1.000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arao (1.00/0/0)              1 &lt;=1.000&gt;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Warao (WBA)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arembori (1.00/0/0)          1 &lt;=1.000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Ya#mana (1.00/0/0)            1 &lt;=1.000&gt;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Ya#mana (YAG)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Yale (1.00/0/0)               1 &lt;=1.000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Yuchi (1.00/0/0)              1 &lt;=1.000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Yuracare (1.00/0/0)           1 &lt;=1.000&gt;</w:t>
      </w:r>
    </w:p>
    <w:p>
      <w:pPr>
        <w:pStyle w:val="PlainTex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  <w:t>Zuni (1.00/0/0)               1 &lt;=1.000&gt;</w:t>
      </w:r>
    </w:p>
    <w:p>
      <w:pPr>
        <w:pStyle w:val="PlainText"/>
        <w:rPr>
          <w:lang w:val="nl-NL"/>
        </w:rPr>
      </w:pPr>
      <w:r>
        <w:rPr>
          <w:rFonts w:eastAsia="Courier New"/>
          <w:lang w:val="nl-NL"/>
        </w:rPr>
        <w:t xml:space="preserve">                                                  </w:t>
      </w:r>
      <w:r>
        <w:rPr>
          <w:rFonts w:eastAsia="MS Mincho;ＭＳ 明朝"/>
          <w:lang w:val="nl-NL"/>
        </w:rPr>
        <w:t>*Zuni (ZUN)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eft May (1.00/0/7)           1 &lt;=0.143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ule-Vilela (1.00/0/1)        1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Vilela (1.00/0/0)             1 &lt;=1.000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acro-Ge (16.77/14/32)           2 &lt;=0.031&gt;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Canela (RAM)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aku (1.00/0/5)               1 &lt;=0.200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ascoian (1.00/0/6)           1 &lt;=0.167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ataco-Guaicuru (2.00/2/11)    1 &lt;=0.091&gt;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  <w:lang w:val="nl-NL"/>
        </w:rPr>
        <w:t>*Kadiwe#u (KBC))</w:t>
      </w:r>
    </w:p>
    <w:p>
      <w:pPr>
        <w:pStyle w:val="PlainText"/>
        <w:rPr/>
      </w:pPr>
      <w:r>
        <w:rPr>
          <w:rFonts w:eastAsia="Courier New"/>
          <w:lang w:val="nl-NL"/>
        </w:rPr>
        <w:t xml:space="preserve">                                                  </w:t>
      </w:r>
      <w:r>
        <w:rPr>
          <w:rFonts w:eastAsia="MS Mincho;ＭＳ 明朝"/>
        </w:rPr>
        <w:t>*Wichi# lhamte#s gu%isnay (MZH)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ayan (11.54/5/68)              2 &lt;=0.015&gt;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Central cakchiquel (CAK)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Chorti# (CAA)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Eastern jacalteco (JAC)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  <w:lang w:val="nl-NL"/>
        </w:rPr>
        <w:t>*Western kanjobal (KNJ))</w:t>
      </w:r>
    </w:p>
    <w:p>
      <w:pPr>
        <w:pStyle w:val="PlainText"/>
        <w:rPr>
          <w:lang w:val="nl-NL"/>
        </w:rPr>
      </w:pPr>
      <w:r>
        <w:rPr>
          <w:rFonts w:eastAsia="Courier New"/>
          <w:lang w:val="nl-NL"/>
        </w:rPr>
        <w:t xml:space="preserve">                                                  </w:t>
      </w:r>
      <w:r>
        <w:rPr>
          <w:rFonts w:eastAsia="MS Mincho;ＭＳ 明朝"/>
          <w:lang w:val="nl-NL"/>
        </w:rPr>
        <w:t>*Kekchi# (KEK))</w:t>
      </w:r>
    </w:p>
    <w:p>
      <w:pPr>
        <w:pStyle w:val="PlainText"/>
        <w:rPr/>
      </w:pPr>
      <w:r>
        <w:rPr>
          <w:rFonts w:eastAsia="Courier New"/>
          <w:lang w:val="nl-NL"/>
        </w:rPr>
        <w:t xml:space="preserve">                                                  </w:t>
      </w:r>
      <w:r>
        <w:rPr>
          <w:rFonts w:eastAsia="MS Mincho;ＭＳ 明朝"/>
        </w:rPr>
        <w:t>*Central mam (MVC)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isumalpan (1.00/0/4)         1 &lt;=0.250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ixe-Zoque (3.85/2/16)         1 &lt;=0.063&gt;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Copainala# zoque (ZOC)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Santa mari#a chimalapa zoque (ZOH)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osetenan (1.00/0/1)          1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Tsimane# (1.00/0/0)           1 &lt;=1.000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ura (1.00/0/1)               1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Mu#ra-piraha~ (1.00/0/0)      1 &lt;=1.000&gt;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Mu#ra-piraha~ (MYP))</w:t>
      </w:r>
    </w:p>
    <w:p>
      <w:pPr>
        <w:pStyle w:val="PlainTex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  <w:t>Muskogean (2.00/2/6)          1 &lt;=0.167&gt;</w:t>
      </w:r>
    </w:p>
    <w:p>
      <w:pPr>
        <w:pStyle w:val="PlainText"/>
        <w:rPr>
          <w:lang w:val="nl-NL"/>
        </w:rPr>
      </w:pPr>
      <w:r>
        <w:rPr>
          <w:rFonts w:eastAsia="Courier New"/>
          <w:lang w:val="nl-NL"/>
        </w:rPr>
        <w:t xml:space="preserve">                                                  </w:t>
      </w:r>
      <w:r>
        <w:rPr>
          <w:rFonts w:eastAsia="MS Mincho;ＭＳ 明朝"/>
          <w:lang w:val="nl-NL"/>
        </w:rPr>
        <w:t>*Koasati (CKU))</w:t>
      </w:r>
    </w:p>
    <w:p>
      <w:pPr>
        <w:pStyle w:val="PlainTex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  <w:t>Na-Dene (8.28/2/42)            1 &lt;=0.024&gt;</w:t>
      </w:r>
    </w:p>
    <w:p>
      <w:pPr>
        <w:pStyle w:val="PlainText"/>
        <w:rPr/>
      </w:pPr>
      <w:r>
        <w:rPr>
          <w:rFonts w:eastAsia="Courier New"/>
          <w:lang w:val="nl-NL"/>
        </w:rPr>
        <w:t xml:space="preserve">                                                  </w:t>
      </w:r>
      <w:r>
        <w:rPr>
          <w:rFonts w:eastAsia="MS Mincho;ＭＳ 明朝"/>
        </w:rPr>
        <w:t>*Haida (HAI)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Degexit'an (ING)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Navaho (NAV)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Slavey (SLA)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Tlingit (TLI)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ambiquaran (1.00/0/5)        1 &lt;=0.200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iger-Congo (130.36/3/1436)       17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tlantic-Congo (114.17/3/1347)    15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tlantic (13.33/3/65)           2 &lt;=0.015&gt;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Jola-fogny (DYO))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joid (3.78/2/10)              1 &lt;=0.100&gt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Volta-Congo (119.65/5/1272)       12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Benue-Congo (75.41/12/895)        5 &lt;=0.001&gt;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Amo (AMO)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  <w:lang w:val="nl-NL"/>
        </w:rPr>
        <w:t>*Berom (BOM))</w:t>
      </w:r>
    </w:p>
    <w:p>
      <w:pPr>
        <w:pStyle w:val="PlainText"/>
        <w:rPr>
          <w:lang w:val="nl-NL"/>
        </w:rPr>
      </w:pPr>
      <w:r>
        <w:rPr>
          <w:rFonts w:eastAsia="Courier New"/>
          <w:lang w:val="nl-NL"/>
        </w:rPr>
        <w:t xml:space="preserve">                                                  </w:t>
      </w:r>
      <w:r>
        <w:rPr>
          <w:rFonts w:eastAsia="MS Mincho;ＭＳ 明朝"/>
          <w:lang w:val="nl-NL"/>
        </w:rPr>
        <w:t>*Ewondo (EWO))</w:t>
      </w:r>
    </w:p>
    <w:p>
      <w:pPr>
        <w:pStyle w:val="PlainText"/>
        <w:rPr>
          <w:lang w:val="nl-NL"/>
        </w:rPr>
      </w:pPr>
      <w:r>
        <w:rPr>
          <w:rFonts w:eastAsia="Courier New"/>
          <w:lang w:val="nl-NL"/>
        </w:rPr>
        <w:t xml:space="preserve">                                                  </w:t>
      </w:r>
      <w:r>
        <w:rPr>
          <w:rFonts w:eastAsia="MS Mincho;ＭＳ 明朝"/>
          <w:lang w:val="nl-NL"/>
        </w:rPr>
        <w:t>*Gikuyu (KIU))</w:t>
      </w:r>
    </w:p>
    <w:p>
      <w:pPr>
        <w:pStyle w:val="PlainText"/>
        <w:rPr>
          <w:lang w:val="nl-NL"/>
        </w:rPr>
      </w:pPr>
      <w:r>
        <w:rPr>
          <w:rFonts w:eastAsia="Courier New"/>
          <w:lang w:val="nl-NL"/>
        </w:rPr>
        <w:t xml:space="preserve">                                                  </w:t>
      </w:r>
      <w:r>
        <w:rPr>
          <w:rFonts w:eastAsia="MS Mincho;ＭＳ 明朝"/>
          <w:lang w:val="nl-NL"/>
        </w:rPr>
        <w:t>*Idoma (IDO))</w:t>
      </w:r>
    </w:p>
    <w:p>
      <w:pPr>
        <w:pStyle w:val="PlainText"/>
        <w:rPr>
          <w:lang w:val="nl-NL"/>
        </w:rPr>
      </w:pPr>
      <w:r>
        <w:rPr>
          <w:rFonts w:eastAsia="Courier New"/>
          <w:lang w:val="nl-NL"/>
        </w:rPr>
        <w:t xml:space="preserve">                                                  </w:t>
      </w:r>
      <w:r>
        <w:rPr>
          <w:rFonts w:eastAsia="MS Mincho;ＭＳ 明朝"/>
          <w:lang w:val="nl-NL"/>
        </w:rPr>
        <w:t>*Igbo (IGR))</w:t>
      </w:r>
    </w:p>
    <w:p>
      <w:pPr>
        <w:pStyle w:val="PlainText"/>
        <w:rPr>
          <w:lang w:val="nl-NL"/>
        </w:rPr>
      </w:pPr>
      <w:r>
        <w:rPr>
          <w:rFonts w:eastAsia="Courier New"/>
          <w:lang w:val="nl-NL"/>
        </w:rPr>
        <w:t xml:space="preserve">                                                  </w:t>
      </w:r>
      <w:r>
        <w:rPr>
          <w:rFonts w:eastAsia="MS Mincho;ＭＳ 明朝"/>
          <w:lang w:val="nl-NL"/>
        </w:rPr>
        <w:t>*Ika (IKK))</w:t>
      </w:r>
    </w:p>
    <w:p>
      <w:pPr>
        <w:pStyle w:val="PlainText"/>
        <w:rPr>
          <w:lang w:val="nl-NL"/>
        </w:rPr>
      </w:pPr>
      <w:r>
        <w:rPr>
          <w:rFonts w:eastAsia="Courier New"/>
          <w:lang w:val="nl-NL"/>
        </w:rPr>
        <w:t xml:space="preserve">                                                  </w:t>
      </w:r>
      <w:r>
        <w:rPr>
          <w:rFonts w:eastAsia="MS Mincho;ＭＳ 明朝"/>
          <w:lang w:val="nl-NL"/>
        </w:rPr>
        <w:t>*Kagoma (KDM))</w:t>
      </w:r>
    </w:p>
    <w:p>
      <w:pPr>
        <w:pStyle w:val="PlainText"/>
        <w:rPr>
          <w:lang w:val="nl-NL"/>
        </w:rPr>
      </w:pPr>
      <w:r>
        <w:rPr>
          <w:rFonts w:eastAsia="Courier New"/>
          <w:lang w:val="nl-NL"/>
        </w:rPr>
        <w:t xml:space="preserve">                                                  </w:t>
      </w:r>
      <w:r>
        <w:rPr>
          <w:rFonts w:eastAsia="MS Mincho;ＭＳ 明朝"/>
          <w:lang w:val="nl-NL"/>
        </w:rPr>
        <w:t>*Kete (KCV))</w:t>
      </w:r>
    </w:p>
    <w:p>
      <w:pPr>
        <w:pStyle w:val="PlainText"/>
        <w:rPr/>
      </w:pPr>
      <w:r>
        <w:rPr>
          <w:rFonts w:eastAsia="Courier New"/>
          <w:lang w:val="nl-NL"/>
        </w:rPr>
        <w:t xml:space="preserve">                                                  </w:t>
      </w:r>
      <w:r>
        <w:rPr>
          <w:rFonts w:eastAsia="MS Mincho;ＭＳ 明朝"/>
        </w:rPr>
        <w:t>*Koana (KEH)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Kisi (KIZ)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  <w:lang w:val="nl-NL"/>
        </w:rPr>
        <w:t>*Kongo (KON))</w:t>
      </w:r>
    </w:p>
    <w:p>
      <w:pPr>
        <w:pStyle w:val="PlainText"/>
        <w:rPr>
          <w:lang w:val="nl-NL"/>
        </w:rPr>
      </w:pPr>
      <w:r>
        <w:rPr>
          <w:rFonts w:eastAsia="Courier New"/>
          <w:lang w:val="nl-NL"/>
        </w:rPr>
        <w:t xml:space="preserve">                                                  </w:t>
      </w:r>
      <w:r>
        <w:rPr>
          <w:rFonts w:eastAsia="MS Mincho;ＭＳ 明朝"/>
          <w:lang w:val="nl-NL"/>
        </w:rPr>
        <w:t>*Lingala (LIN))</w:t>
      </w:r>
    </w:p>
    <w:p>
      <w:pPr>
        <w:pStyle w:val="PlainText"/>
        <w:rPr/>
      </w:pPr>
      <w:r>
        <w:rPr>
          <w:rFonts w:eastAsia="Courier New"/>
          <w:lang w:val="nl-NL"/>
        </w:rPr>
        <w:t xml:space="preserve">                                                  </w:t>
      </w:r>
      <w:r>
        <w:rPr>
          <w:rFonts w:eastAsia="MS Mincho;ＭＳ 明朝"/>
        </w:rPr>
        <w:t>*Luvale (LUE)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Nyankore (NYN)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Obolo (ANN)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Swahili (SWA)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Yoruba (YOR)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Zulu (ZUU))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Dogon (1.00/0/1)              1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  <w:lang w:val="nl-NL"/>
        </w:rPr>
        <w:t>Dogon (1.00/0/0)              1 &lt;=1.000&gt;</w:t>
      </w:r>
    </w:p>
    <w:p>
      <w:pPr>
        <w:pStyle w:val="PlainText"/>
        <w:rPr>
          <w:lang w:val="nl-NL"/>
        </w:rPr>
      </w:pPr>
      <w:r>
        <w:rPr>
          <w:rFonts w:eastAsia="Courier New"/>
          <w:lang w:val="nl-NL"/>
        </w:rPr>
        <w:t xml:space="preserve">            </w:t>
      </w:r>
      <w:r>
        <w:rPr>
          <w:rFonts w:eastAsia="MS Mincho;ＭＳ 明朝"/>
          <w:lang w:val="nl-NL"/>
        </w:rPr>
        <w:t>Kru (10.00/5/41)                1 &lt;=0.024&gt;</w:t>
      </w:r>
    </w:p>
    <w:p>
      <w:pPr>
        <w:pStyle w:val="PlainText"/>
        <w:rPr>
          <w:lang w:val="nl-NL"/>
        </w:rPr>
      </w:pPr>
      <w:r>
        <w:rPr>
          <w:rFonts w:eastAsia="Courier New"/>
          <w:lang w:val="nl-NL"/>
        </w:rPr>
        <w:t xml:space="preserve">                                                  </w:t>
      </w:r>
      <w:r>
        <w:rPr>
          <w:rFonts w:eastAsia="MS Mincho;ＭＳ 明朝"/>
          <w:lang w:val="nl-NL"/>
        </w:rPr>
        <w:t>*Globo grebo (GRV))</w:t>
      </w:r>
    </w:p>
    <w:p>
      <w:pPr>
        <w:pStyle w:val="PlainText"/>
        <w:rPr>
          <w:lang w:val="nl-NL"/>
        </w:rPr>
      </w:pPr>
      <w:r>
        <w:rPr>
          <w:rFonts w:eastAsia="Courier New"/>
          <w:lang w:val="nl-NL"/>
        </w:rPr>
        <w:t xml:space="preserve">            </w:t>
      </w:r>
      <w:r>
        <w:rPr>
          <w:rFonts w:eastAsia="MS Mincho;ＭＳ 明朝"/>
          <w:lang w:val="nl-NL"/>
        </w:rPr>
        <w:t>Kwa (18.98/3/78)                2 &lt;=0.013&gt;</w:t>
      </w:r>
    </w:p>
    <w:p>
      <w:pPr>
        <w:pStyle w:val="PlainText"/>
        <w:rPr>
          <w:lang w:val="nl-NL"/>
        </w:rPr>
      </w:pPr>
      <w:r>
        <w:rPr>
          <w:rFonts w:eastAsia="Courier New"/>
          <w:lang w:val="nl-NL"/>
        </w:rPr>
        <w:t xml:space="preserve">                                                  </w:t>
      </w:r>
      <w:r>
        <w:rPr>
          <w:rFonts w:eastAsia="MS Mincho;ＭＳ 明朝"/>
          <w:lang w:val="nl-NL"/>
        </w:rPr>
        <w:t>*E#we# (EWE))</w:t>
      </w:r>
    </w:p>
    <w:p>
      <w:pPr>
        <w:pStyle w:val="PlainText"/>
        <w:rPr/>
      </w:pPr>
      <w:r>
        <w:rPr>
          <w:rFonts w:eastAsia="Courier New"/>
          <w:lang w:val="nl-NL"/>
        </w:rPr>
        <w:t xml:space="preserve">                                                  </w:t>
      </w:r>
      <w:r>
        <w:rPr>
          <w:rFonts w:eastAsia="MS Mincho;ＭＳ 明朝"/>
        </w:rPr>
        <w:t>*Fon-gbe (FOA))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North (39.84/2/257)              3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Adamawa-Ubangi (28.78/2/157)     2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Adamawa (21.53/9/86)            1 &lt;=0.012&gt;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Mundang (MUA))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Ubangi (15.93/6/71)             1 &lt;=0.014&gt;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Banda-bambari (LIY)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Yakoma (YKY))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Gur (22.65/11/100)                1 &lt;=0.010&gt;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Koromfe# (KFZ)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Supyire senoufo (SPP))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Kordofanian (8.93/2/31)        1 &lt;=0.032&gt;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Krongo (KGO))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Mande (10.72/2/58)              1 &lt;=0.017&gt;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Bambara (BRA)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Liberia kpelle (KPE)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Soninke (SNN)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ilo-Saharan (46.65/10/194)       6 &lt;=0.005&gt;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Bagirmi (BMI)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Berta (WTI)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Fur (FUR)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Kresh (KRS)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Gumuz (GUK)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Yerwa kanuri (KPH)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Kenuzi-dongola (KNC)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  <w:lang w:val="nl-NL"/>
        </w:rPr>
        <w:t>*Kunama (KUM))</w:t>
      </w:r>
    </w:p>
    <w:p>
      <w:pPr>
        <w:pStyle w:val="PlainText"/>
        <w:rPr>
          <w:lang w:val="nl-NL"/>
        </w:rPr>
      </w:pPr>
      <w:r>
        <w:rPr>
          <w:rFonts w:eastAsia="Courier New"/>
          <w:lang w:val="nl-NL"/>
        </w:rPr>
        <w:t xml:space="preserve">                                                  </w:t>
      </w:r>
      <w:r>
        <w:rPr>
          <w:rFonts w:eastAsia="MS Mincho;ＭＳ 明朝"/>
          <w:lang w:val="nl-NL"/>
        </w:rPr>
        <w:t>*Lango (LAJ))</w:t>
      </w:r>
    </w:p>
    <w:p>
      <w:pPr>
        <w:pStyle w:val="PlainText"/>
        <w:rPr>
          <w:lang w:val="nl-NL"/>
        </w:rPr>
      </w:pPr>
      <w:r>
        <w:rPr>
          <w:rFonts w:eastAsia="Courier New"/>
          <w:lang w:val="nl-NL"/>
        </w:rPr>
        <w:t xml:space="preserve">                                                  </w:t>
      </w:r>
      <w:r>
        <w:rPr>
          <w:rFonts w:eastAsia="MS Mincho;ＭＳ 明朝"/>
          <w:lang w:val="nl-NL"/>
        </w:rPr>
        <w:t>*Logo (LOG))</w:t>
      </w:r>
    </w:p>
    <w:p>
      <w:pPr>
        <w:pStyle w:val="PlainText"/>
        <w:rPr>
          <w:lang w:val="nl-NL"/>
        </w:rPr>
      </w:pPr>
      <w:r>
        <w:rPr>
          <w:rFonts w:eastAsia="Courier New"/>
          <w:lang w:val="nl-NL"/>
        </w:rPr>
        <w:t xml:space="preserve">                                                  </w:t>
      </w:r>
      <w:r>
        <w:rPr>
          <w:rFonts w:eastAsia="MS Mincho;ＭＳ 明朝"/>
          <w:lang w:val="nl-NL"/>
        </w:rPr>
        <w:t>*Luo (LUO))</w:t>
      </w:r>
    </w:p>
    <w:p>
      <w:pPr>
        <w:pStyle w:val="PlainText"/>
        <w:rPr>
          <w:lang w:val="nl-NL"/>
        </w:rPr>
      </w:pPr>
      <w:r>
        <w:rPr>
          <w:rFonts w:eastAsia="Courier New"/>
          <w:lang w:val="nl-NL"/>
        </w:rPr>
        <w:t xml:space="preserve">                                                  </w:t>
      </w:r>
      <w:r>
        <w:rPr>
          <w:rFonts w:eastAsia="MS Mincho;ＭＳ 明朝"/>
          <w:lang w:val="nl-NL"/>
        </w:rPr>
        <w:t>*Maba (MDE))</w:t>
      </w:r>
    </w:p>
    <w:p>
      <w:pPr>
        <w:pStyle w:val="PlainText"/>
        <w:rPr>
          <w:lang w:val="nl-NL"/>
        </w:rPr>
      </w:pPr>
      <w:r>
        <w:rPr>
          <w:rFonts w:eastAsia="Courier New"/>
          <w:lang w:val="nl-NL"/>
        </w:rPr>
        <w:t xml:space="preserve">                                                  </w:t>
      </w:r>
      <w:r>
        <w:rPr>
          <w:rFonts w:eastAsia="MS Mincho;ＭＳ 明朝"/>
          <w:lang w:val="nl-NL"/>
        </w:rPr>
        <w:t>*Murle (MUR))</w:t>
      </w:r>
    </w:p>
    <w:p>
      <w:pPr>
        <w:pStyle w:val="PlainText"/>
        <w:rPr/>
      </w:pPr>
      <w:r>
        <w:rPr>
          <w:rFonts w:eastAsia="Courier New"/>
          <w:lang w:val="nl-NL"/>
        </w:rPr>
        <w:t xml:space="preserve">                                                  </w:t>
      </w:r>
      <w:r>
        <w:rPr>
          <w:rFonts w:eastAsia="MS Mincho;ＭＳ 明朝"/>
        </w:rPr>
        <w:t>*Ngiti (NIY)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Songai (SON)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orth Caucasian (6.64/3/34)    1 &lt;=0.029&gt;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Abkhaz (ABK)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Avar (AVR)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Bagvalal (KVA)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Dargwa (DAR)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Ghodoberi (GDO)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  <w:lang w:val="nl-NL"/>
        </w:rPr>
        <w:t>*Hunzib (HUZ))</w:t>
      </w:r>
    </w:p>
    <w:p>
      <w:pPr>
        <w:pStyle w:val="PlainText"/>
        <w:rPr>
          <w:lang w:val="nl-NL"/>
        </w:rPr>
      </w:pPr>
      <w:r>
        <w:rPr>
          <w:rFonts w:eastAsia="Courier New"/>
          <w:lang w:val="nl-NL"/>
        </w:rPr>
        <w:t xml:space="preserve">                                                  </w:t>
      </w:r>
      <w:r>
        <w:rPr>
          <w:rFonts w:eastAsia="MS Mincho;ＭＳ 明朝"/>
          <w:lang w:val="nl-NL"/>
        </w:rPr>
        <w:t>*Lak (LBE))</w:t>
      </w:r>
    </w:p>
    <w:p>
      <w:pPr>
        <w:pStyle w:val="PlainText"/>
        <w:rPr>
          <w:lang w:val="nl-NL"/>
        </w:rPr>
      </w:pPr>
      <w:r>
        <w:rPr>
          <w:rFonts w:eastAsia="Courier New"/>
          <w:lang w:val="nl-NL"/>
        </w:rPr>
        <w:t xml:space="preserve">                                                  </w:t>
      </w:r>
      <w:r>
        <w:rPr>
          <w:rFonts w:eastAsia="MS Mincho;ＭＳ 明朝"/>
          <w:lang w:val="nl-NL"/>
        </w:rPr>
        <w:t>*Lezgi (LEZ))</w:t>
      </w:r>
    </w:p>
    <w:p>
      <w:pPr>
        <w:pStyle w:val="PlainText"/>
        <w:rPr>
          <w:lang w:val="nl-NL"/>
        </w:rPr>
      </w:pPr>
      <w:r>
        <w:rPr>
          <w:rFonts w:eastAsia="Courier New"/>
          <w:lang w:val="nl-NL"/>
        </w:rPr>
        <w:t xml:space="preserve">                                                  </w:t>
      </w:r>
      <w:r>
        <w:rPr>
          <w:rFonts w:eastAsia="MS Mincho;ＭＳ 明朝"/>
          <w:lang w:val="nl-NL"/>
        </w:rPr>
        <w:t>*Tsakhur (TKR)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to-Manguean (12.15/7/173)       2 &lt;=0.006&gt;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Lealao chinanteco (CLE)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San miguel el grande mixteco (MIG)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Mezquital otomi# (OTE)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anoan (9.38/8/29)             2 &lt;=0.034&gt;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Cashinahua (CBS)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Shipibo-conibo (SHP)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eba-Yaguan (1.00/0/2)        1 &lt;=0.500&gt;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Yagua (YAD)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enutian (9.35/5/27)           2 &lt;=0.037&gt;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Coos (COS)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Klamath-modoc (KLA)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Southern sierra miwok (SKD)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Nez perce (NEZ)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Tsimshian (TSI)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Quechuan (2.92/2/47)           1 &lt;=0.021&gt;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Imbabura quichua  highland (QHO)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alishan (8.23/5/27)           1 &lt;=0.037&gt;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Squamish (SQU))</w:t>
      </w:r>
    </w:p>
    <w:p>
      <w:pPr>
        <w:pStyle w:val="PlainTex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  <w:t>Salivan (1.00/0/2)            1 &lt;=0.500&gt;</w:t>
      </w:r>
    </w:p>
    <w:p>
      <w:pPr>
        <w:pStyle w:val="PlainTex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  <w:t>Sepik-Ramu (17.27/5/105)         3 &lt;=0.010&gt;</w:t>
      </w:r>
    </w:p>
    <w:p>
      <w:pPr>
        <w:pStyle w:val="PlainText"/>
        <w:rPr>
          <w:lang w:val="nl-NL"/>
        </w:rPr>
      </w:pPr>
      <w:r>
        <w:rPr>
          <w:rFonts w:eastAsia="Courier New"/>
          <w:lang w:val="nl-NL"/>
        </w:rPr>
        <w:t xml:space="preserve">                                                  </w:t>
      </w:r>
      <w:r>
        <w:rPr>
          <w:rFonts w:eastAsia="MS Mincho;ＭＳ 明朝"/>
          <w:lang w:val="nl-NL"/>
        </w:rPr>
        <w:t>*Alamblak (AMP))</w:t>
      </w:r>
    </w:p>
    <w:p>
      <w:pPr>
        <w:pStyle w:val="PlainText"/>
        <w:rPr/>
      </w:pPr>
      <w:r>
        <w:rPr>
          <w:rFonts w:eastAsia="Courier New"/>
          <w:lang w:val="nl-NL"/>
        </w:rPr>
        <w:t xml:space="preserve">                                                  </w:t>
      </w:r>
      <w:r>
        <w:rPr>
          <w:rFonts w:eastAsia="MS Mincho;ＭＳ 明朝"/>
        </w:rPr>
        <w:t>*Yimas (YEE)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ino-Tibetan (39.13/3/360)       5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hinese (1.00/0/14)            1 &lt;=0.071&gt;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Mandarin chinese (CHN))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Tibeto-Burman (35.67/7/345)      3 &lt;=0.003&gt;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Athpariya (APH)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Belhariya (BYW)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Burmese (BMS)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Bawm chin (BGR)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Chourase (TSU)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Garo (GRT)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Eastern kayah (EKY)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Ladakhi (LBJ)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Lahu (LAH)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Lepcha (LEP)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Limbu (LIF)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Meithei (MNR)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Northern qiang (CNG)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Vayu (VAY))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Unclassified (1.00/0/1)       1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Wutunhua (1.00/0/0)           1 &lt;=1.000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iouan (5.50/2/17)             1 &lt;=0.059&gt;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Lakota (LKT)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ko (2.00/2/8)                1 &lt;=0.125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outh Caucasian (3.00/3/5)    1 &lt;=0.200&gt;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Georgian (GEO)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btiaba-Tlapanec (1.00/0/4)   1 &lt;=0.250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acanan (2.90/2/6)            1 &lt;=0.167&gt;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Araona (ARO)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rricelli (9.77/7/48)         2 &lt;=0.021&gt;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Bukiyip (APE)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tonacan (2.00/2/11)          1 &lt;=0.091&gt;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Yecuatla totonaca (TLC)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rans-New Guinea (89.69/21/539)  12 &lt;=0.002&gt;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Amele (AMI)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Casuarina coast asmat (ASC)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Daga (DGZ)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Lower grand valley dani (DNI)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  <w:lang w:val="nl-NL"/>
        </w:rPr>
        <w:t>*Ekari (EKG))</w:t>
      </w:r>
    </w:p>
    <w:p>
      <w:pPr>
        <w:pStyle w:val="PlainText"/>
        <w:rPr>
          <w:lang w:val="nl-NL"/>
        </w:rPr>
      </w:pPr>
      <w:r>
        <w:rPr>
          <w:rFonts w:eastAsia="Courier New"/>
          <w:lang w:val="nl-NL"/>
        </w:rPr>
        <w:t xml:space="preserve">                                                  </w:t>
      </w:r>
      <w:r>
        <w:rPr>
          <w:rFonts w:eastAsia="MS Mincho;ＭＳ 明朝"/>
          <w:lang w:val="nl-NL"/>
        </w:rPr>
        <w:t>*Hamtai (HMT))</w:t>
      </w:r>
    </w:p>
    <w:p>
      <w:pPr>
        <w:pStyle w:val="PlainText"/>
        <w:rPr/>
      </w:pPr>
      <w:r>
        <w:rPr>
          <w:rFonts w:eastAsia="Courier New"/>
          <w:lang w:val="nl-NL"/>
        </w:rPr>
        <w:t xml:space="preserve">                                                  </w:t>
      </w:r>
      <w:r>
        <w:rPr>
          <w:rFonts w:eastAsia="MS Mincho;ＭＳ 明朝"/>
        </w:rPr>
        <w:t>*Imonda (IMN)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West kewa (KEW)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Kimaghama (KIG)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Kobon (KPW)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Kunimaipa (KUP)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Marind (MRZ)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Sentani (SET)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Suena (SUE)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Tauya (TYA)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Una (MTG)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Usan (WNU)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ucanoan (8.15/4/26)           1 &lt;=0.038&gt;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Barasana (BSN)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upi (15.15/11/70)               2 &lt;=0.014&gt;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Paraguayan guarani# (GUG)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Chiriguano (GUI)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Urubu#-kaapor (URB)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ralic (5.93/2/34)             1 &lt;=0.029&gt;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Finnish (FIN)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Hungarian (HNG)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Nenets (YRK)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ru-Chipaya (1.00/0/2)        1 &lt;=0.500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to-Aztecan (9.31/2/60)        2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Northern Uto-Aztecan (5.44/4/12)   1 &lt;=0.083&gt;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Cahuilla (CHL)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Comanche (COM))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Southern Uto-Aztecan (4.78/2/48)   1 &lt;=0.021&gt;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Huichol (HCH)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Classical nahuatl (NCI)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Tetelcingo nahuatl (NHG)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Pipil (PPL)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Yaqui (YAQ)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akashan (2.00/2/5)           1 &lt;=0.200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est Papuan (6.92/4/27)        1 &lt;=0.037&gt;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Mai brat (AYZ)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itotoan (2.90/2/6)           1 &lt;=0.167&gt;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Mi+ni+ca huitoto (HTO)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Yanomam (1.00/0/4)            1 &lt;=0.250&gt;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Sanuma# (SAM)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Yenisei Ostyak (1.00/0/2)     1 &lt;=0.500&gt;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Ket (KET)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Yukaghir (1.00/0/2)           1 &lt;=0.500&gt;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Southern yukaghir (YUX)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Yuki (1.00/0/2)               1 &lt;=0.500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Zamucoan (1.00/0/2)           1 &lt;=0.500&gt;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Ayoreo (AYO)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Zaparoan (1.00/0/7)           1 &lt;=0.143&gt;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Iquito (IQU)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  <w:b/>
          <w:b/>
          <w:bCs/>
          <w:color w:val="FF0000"/>
        </w:rPr>
      </w:pPr>
      <w:r>
        <w:rPr>
          <w:rFonts w:eastAsia="MS Mincho;ＭＳ 明朝"/>
          <w:b/>
          <w:bCs/>
          <w:color w:val="FF0000"/>
        </w:rPr>
        <w:t>$$$$$$$$$$$$$$$$$$$$$$$$$$$$$$$$$$$$$$$$$$$$$$$$$$$$$$$$$$$$$$$$$$$$$$$$</w:t>
      </w:r>
    </w:p>
    <w:p>
      <w:pPr>
        <w:pStyle w:val="PlainText"/>
        <w:rPr>
          <w:rFonts w:eastAsia="MS Mincho;ＭＳ 明朝"/>
          <w:b/>
          <w:b/>
          <w:bCs/>
          <w:color w:val="FF0000"/>
        </w:rPr>
      </w:pPr>
      <w:r>
        <w:rPr>
          <w:rFonts w:eastAsia="MS Mincho;ＭＳ 明朝"/>
          <w:b/>
          <w:bCs/>
          <w:color w:val="FF0000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____Classification: Ethnologue1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riterion 1: Diversity Value: dynamic global average extra nod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ample size: 1171 (16.76 % of 6988); MAXIMIZED (Tolerance=1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fro-Asiatic (52.76/7/371)      58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Berber (8.33/5/29)            10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astern (2.00/2/3)            2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wjila-Sokna (1.00/0/2)       1 &lt;=0.500&gt;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Siwa (1.00/0/1)               1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Siwi (1.00/0/0)               1 &lt;=1.000&gt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Guanche (1.00/0/1)            1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Guanche (1.00/0/0)            1 &lt;=1.000&gt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Northern (4.25/3/20)           4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tlas (1.00/0/3)              1 &lt;=0.333&gt;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Central atlas tamazight (TZM))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  <w:lang w:val="nl-NL"/>
        </w:rPr>
        <w:t>Kabyle (1.00/0/1)             1</w:t>
      </w:r>
    </w:p>
    <w:p>
      <w:pPr>
        <w:pStyle w:val="PlainText"/>
        <w:rPr>
          <w:lang w:val="nl-NL"/>
        </w:rPr>
      </w:pPr>
      <w:r>
        <w:rPr>
          <w:rFonts w:eastAsia="Courier New"/>
          <w:lang w:val="nl-NL"/>
        </w:rPr>
        <w:t xml:space="preserve">                </w:t>
      </w:r>
      <w:r>
        <w:rPr>
          <w:rFonts w:eastAsia="MS Mincho;ＭＳ 明朝"/>
          <w:lang w:val="nl-NL"/>
        </w:rPr>
        <w:t>Kabyle (1.00/0/0)             1 &lt;=1.000&gt;</w:t>
      </w:r>
    </w:p>
    <w:p>
      <w:pPr>
        <w:pStyle w:val="PlainText"/>
        <w:rPr>
          <w:lang w:val="nl-NL"/>
        </w:rPr>
      </w:pPr>
      <w:r>
        <w:rPr>
          <w:rFonts w:eastAsia="Courier New"/>
          <w:lang w:val="nl-NL"/>
        </w:rPr>
        <w:t xml:space="preserve">            </w:t>
      </w:r>
      <w:r>
        <w:rPr>
          <w:rFonts w:eastAsia="MS Mincho;ＭＳ 明朝"/>
          <w:lang w:val="nl-NL"/>
        </w:rPr>
        <w:t>Zenati (6.00/6/16)             2 &lt;=0.063&gt;</w:t>
      </w:r>
    </w:p>
    <w:p>
      <w:pPr>
        <w:pStyle w:val="PlainText"/>
        <w:rPr/>
      </w:pPr>
      <w:r>
        <w:rPr>
          <w:rFonts w:eastAsia="Courier New"/>
          <w:lang w:val="nl-NL"/>
        </w:rPr>
        <w:t xml:space="preserve">        </w:t>
      </w:r>
      <w:r>
        <w:rPr>
          <w:rFonts w:eastAsia="MS Mincho;ＭＳ 明朝"/>
        </w:rPr>
        <w:t>Tamasheq (2.00/2/4)           2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Northern (1.00/0/1)           1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Hoggar tamahaq (1.00/0/0)     1 &lt;=1.000&gt;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Southern (1.00/0/3)           1 &lt;=0.333&gt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Zenaga (1.00/0/1)             1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Zenaga (1.00/0/0)             1 &lt;=1.000&gt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hadic (19.13/6/192)            23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iu-Mandara (8.88/3/77)        8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 (9.11/8/63)                  5 &lt;=0.016&gt;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B (3.00/2/13)                  2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B.1 (4.00/4/10)                1 &lt;=0.100&gt;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B.2 (1.00/0/3)                1 &lt;=0.333&gt;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C (1.00/0/1)                  1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Gidar (1.00/0/0)              1 &lt;=1.000&gt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ast (3.50/2/32)               4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 (3.00/3/16)                  2 &lt;=0.063&gt;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Kera (KER))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B (3.00/3/16)                  2 &lt;=0.063&gt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asa (1.00/0/9)               2 &lt;=0.111&gt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Unclassified (1.00/0/1)       1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jawa (1.00/0/0)              1 &lt;=1.000&gt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West (8.00/2/72)               7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 (6.56/5/43)                  4 &lt;=0.023&gt;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Hausa (HUA))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B (5.33/3/29)                  3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B.1 (3.00/3/5)                1 &lt;=0.200&gt;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B.2 (1.00/0/9)                1 &lt;=0.111&gt;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Miya (MKF))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B.3 (6.00/6/15)                1 &lt;=0.067&gt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uri (1.00/0/1)               1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Luri (1.00/0/0)               1 &lt;=1.000&gt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ushitic (9.00/4/47)          11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entral (4.00/4/5)            3 &lt;=0.200&gt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ast (10.00/10/34)               6 &lt;=0.029&gt;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Qotu oromo (HAE))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North (1.00/0/1)              1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Bedawi (1.00/0/0)             1 &lt;=1.000&gt;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Bedawi (BEI))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outh (1.00/0/7)              1 &lt;=0.143&gt;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Iraqw (IRK))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Egyptian (1.00/0/1)           1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ptic (1.00/0/0)             1 &lt;=1.000&gt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Omotic (5.33/2/28)             6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North (5.80/3/24)              5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Dizoid (1.00/0/3)             1 &lt;=0.333&gt;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Gonga-Gimojan (4.37/2/17)      3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Gimojan (3.22/2/13)            2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Janjero (1.00/0/1)            1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Yemsa (1.00/0/0)              1 &lt;=1.000&gt;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Ometo-Gimira (3.75/3/12)       1 &lt;=0.083&gt;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Male (MDY))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Gonga (3.00/3/4)              1 &lt;=0.250&gt;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Mao (2.00/2/4)                1 &lt;=0.250&gt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outh (1.00/0/4)              1 &lt;=0.250&gt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Semitic (5.27/2/73)            6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entral (3.69/2/55)            3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ramaic (3.00/2/16)            2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Eastern (3.25/3/14)            1 &lt;=0.071&gt;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Western (1.00/0/2)            1 &lt;=0.500&gt;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South (2.00/2/39)              1 &lt;=0.026&gt;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Egyptian spoken arabic (ARZ)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Hebrew (HBR))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outh (2.88/2/18)              3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Ethiopian (2.56/2/12)          2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North (1.00/0/3)              1 &lt;=0.333&gt;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South (2.25/2/9)              1 &lt;=0.111&gt;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South Arabian (1.00/0/6)      1 &lt;=0.167&gt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Unclassified (1.00/0/1)       1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irale (1.00/0/0)             1 &lt;=1.000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lacalufan (1.00/0/2)         1 &lt;=0.500&gt;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Kawesqar (ALC)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lgic (7.38/3/33)              8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lgonquian (6.25/4/31)         5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entral (8.00/8/16)            2 &lt;=0.063&gt;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Western cree (CRP)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Eastern ojibwa (OJG))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astern (1.00/0/10)            1 &lt;=0.100&gt;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Malecite-passamaquoddy (MAC))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lains (3.00/3/4)             1 &lt;=0.250&gt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Unclassified (1.00/0/1)       1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Lumbee (1.00/0/0)             1 &lt;=1.000&gt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Wiyot (1.00/0/1)              1 &lt;=Wiyot&gt; &gt;&gt;&gt;  UNDERREPRESENTED 1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Yurok (1.00/0/1)              1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Yurok (1.00/0/0)              1 &lt;=1.000&gt;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Yurok (YUR)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ltaic (14.51/3/65)            16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Mongolian (3.44/2/13)          3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astern (3.56/3/12)            2 &lt;=0.083&gt;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  <w:lang w:val="nl-NL"/>
        </w:rPr>
        <w:t>*Kalmyk-oirat (KGZ))</w:t>
      </w:r>
    </w:p>
    <w:p>
      <w:pPr>
        <w:pStyle w:val="PlainText"/>
        <w:rPr/>
      </w:pPr>
      <w:r>
        <w:rPr>
          <w:rFonts w:eastAsia="Courier New"/>
          <w:lang w:val="nl-NL"/>
        </w:rPr>
        <w:t xml:space="preserve">                                                  </w:t>
      </w:r>
      <w:r>
        <w:rPr>
          <w:rFonts w:eastAsia="MS Mincho;ＭＳ 明朝"/>
        </w:rPr>
        <w:t>*Halh mongolian (KHK))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Western (1.00/0/1)            1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Mogholi (1.00/0/0)            1 &lt;=1.000&gt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Tungus (3.67/2/12)             4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Northern (3.00/3/4)           2 &lt;=0.250&gt;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Even (EVE)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Evenki (EVN))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outhern (2.25/2/8)           2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Southeast (2.00/2/5)          1 &lt;=0.200&gt;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Udihe (UDE))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Southwest (1.00/0/3)          1 &lt;=0.333&gt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Turkic (8.25/6/40)             9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olgar (1.00/0/1)             1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Chuvash (1.00/0/0)            1 &lt;=1.000&gt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astern (1.00/0/7)            1 &lt;=0.143&gt;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Northern uzbek (UZB))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Northern (1.00/0/8)           1 &lt;=0.125&gt;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Shor (CJS)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Yakut (UKT))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outhern (5.00/5/12)           3 &lt;=0.083&gt;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Turkish (TRK))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Western (3.00/3/11)            2 &lt;=0.091&gt;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Bashkir (BXK)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Tatar (TTR))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Urum (1.00/0/1)               1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Urum (1.00/0/0)               1 &lt;=1.000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mto-Musan (1.00/0/2)         1 &lt;=0.500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damanese (2.46/2/13)         3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Great Andamanese (2.00/2/10)   2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entral (1.00/0/6)            1 &lt;=0.167&gt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Northern (1.00/0/4)           1 &lt;=0.250&gt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South Andamanese (1.00/0/3)   1 &lt;=0.333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raucanian (1.00/0/2)         1 &lt;=0.500&gt;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Mapudungun (ARU)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rawakan (9.15/5/74)          10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rauan (1.00/0/8)             2 &lt;=0.125&gt;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Paumari# (PAD))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Guahiban (1.00/0/5)           1 &lt;=0.200&gt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Harakmbet (1.00/0/2)          1 &lt;=0.500&gt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Maipuran (6.50/5/53)           5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entral Maipuran (1.00/0/6)   1 &lt;=0.167&gt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astern Maipuran (1.00/0/1)   1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Paliku#r (1.00/0/0)           1 &lt;=1.000&gt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Northern Maipuran (4.00/4/23)   1 &lt;=0.043&gt;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Guarequena (GAE))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outhern Maipuran (4.00/4/21)   1 &lt;=0.048&gt;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Apurina~ (APU))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Western Maipuran (1.00/0/2)   1 &lt;=0.500&gt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Unclassified (1.00/0/6)       1 &lt;=0.167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rutani-Sape (1.00/0/2)       1 &lt;=0.500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ustralian (58.92/20/257)        65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Bunaban (1.00/0/2)            1 &lt;=0.500&gt;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Gooniyandi (GNI))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Burarran (1.00/0/4)           1 &lt;=0.250&gt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Daly (4.50/4/19)               4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ringen-Wagaydy (2.00/2/13)    1 &lt;=0.077&gt;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  <w:lang w:val="nl-NL"/>
        </w:rPr>
        <w:t>*Maranunggu (ZMR))</w:t>
      </w:r>
    </w:p>
    <w:p>
      <w:pPr>
        <w:pStyle w:val="PlainText"/>
        <w:rPr>
          <w:lang w:val="nl-NL"/>
        </w:rPr>
      </w:pPr>
      <w:r>
        <w:rPr>
          <w:rFonts w:eastAsia="Courier New"/>
          <w:lang w:val="nl-NL"/>
        </w:rPr>
        <w:t xml:space="preserve">        </w:t>
      </w:r>
      <w:r>
        <w:rPr>
          <w:rFonts w:eastAsia="MS Mincho;ＭＳ 明朝"/>
          <w:lang w:val="nl-NL"/>
        </w:rPr>
        <w:t>Malagmalag (2.00/2/4)         1 &lt;=0.250&gt;</w:t>
      </w:r>
    </w:p>
    <w:p>
      <w:pPr>
        <w:pStyle w:val="PlainText"/>
        <w:rPr/>
      </w:pPr>
      <w:r>
        <w:rPr>
          <w:rFonts w:eastAsia="Courier New"/>
          <w:lang w:val="nl-NL"/>
        </w:rPr>
        <w:t xml:space="preserve">        </w:t>
      </w:r>
      <w:r>
        <w:rPr>
          <w:rFonts w:eastAsia="MS Mincho;ＭＳ 明朝"/>
        </w:rPr>
        <w:t>Moil (1.00/0/1)               1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Nangikurrunggurr (1.00/0/0)   1 &lt;=1.000&gt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urrinh-Patha (1.00/0/1)      1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Murrinh-patha (1.00/0/0)      1 &lt;=1.000&gt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Djamindjungan (1.00/0/2)      1 &lt;=0.500&gt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Djeragan (2.00/2/3)           2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Kitjic (1.00/0/1)             1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Kitja (1.00/0/0)              1 &lt;=1.000&gt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iriwungic (1.00/0/2)         1 &lt;=0.500&gt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Enindhilyagwa (1.00/0/1)      1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nindilyakwa (1.00/0/0)       1 &lt;=1.000&gt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  <w:lang w:val="nl-NL"/>
        </w:rPr>
        <w:t>Gagudjuan (1.00/0/1)          1</w:t>
      </w:r>
    </w:p>
    <w:p>
      <w:pPr>
        <w:pStyle w:val="PlainText"/>
        <w:rPr>
          <w:lang w:val="nl-NL"/>
        </w:rPr>
      </w:pPr>
      <w:r>
        <w:rPr>
          <w:rFonts w:eastAsia="Courier New"/>
          <w:lang w:val="nl-NL"/>
        </w:rPr>
        <w:t xml:space="preserve">        </w:t>
      </w:r>
      <w:r>
        <w:rPr>
          <w:rFonts w:eastAsia="MS Mincho;ＭＳ 明朝"/>
          <w:lang w:val="nl-NL"/>
        </w:rPr>
        <w:t>Gagadu (1.00/0/0)             1 &lt;=1.000&gt;</w:t>
      </w:r>
    </w:p>
    <w:p>
      <w:pPr>
        <w:pStyle w:val="PlainText"/>
        <w:rPr>
          <w:lang w:val="nl-NL"/>
        </w:rPr>
      </w:pPr>
      <w:r>
        <w:rPr>
          <w:rFonts w:eastAsia="Courier New"/>
          <w:lang w:val="nl-NL"/>
        </w:rPr>
        <w:t xml:space="preserve">                                                  </w:t>
      </w:r>
      <w:r>
        <w:rPr>
          <w:rFonts w:eastAsia="MS Mincho;ＭＳ 明朝"/>
          <w:lang w:val="nl-NL"/>
        </w:rPr>
        <w:t>*Gagadu (GBU))</w:t>
      </w:r>
    </w:p>
    <w:p>
      <w:pPr>
        <w:pStyle w:val="PlainText"/>
        <w:rPr>
          <w:lang w:val="nl-NL"/>
        </w:rPr>
      </w:pPr>
      <w:r>
        <w:rPr>
          <w:rFonts w:eastAsia="Courier New"/>
          <w:lang w:val="nl-NL"/>
        </w:rPr>
        <w:t xml:space="preserve">    </w:t>
      </w:r>
      <w:r>
        <w:rPr>
          <w:rFonts w:eastAsia="MS Mincho;ＭＳ 明朝"/>
          <w:lang w:val="nl-NL"/>
        </w:rPr>
        <w:t>Garawan (1.00/0/1)            1</w:t>
      </w:r>
    </w:p>
    <w:p>
      <w:pPr>
        <w:pStyle w:val="PlainText"/>
        <w:rPr>
          <w:lang w:val="nl-NL"/>
        </w:rPr>
      </w:pPr>
      <w:r>
        <w:rPr>
          <w:rFonts w:eastAsia="Courier New"/>
          <w:lang w:val="nl-NL"/>
        </w:rPr>
        <w:t xml:space="preserve">        </w:t>
      </w:r>
      <w:r>
        <w:rPr>
          <w:rFonts w:eastAsia="MS Mincho;ＭＳ 明朝"/>
          <w:lang w:val="nl-NL"/>
        </w:rPr>
        <w:t>Garawa (1.00/0/0)             1 &lt;=1.000&gt;</w:t>
      </w:r>
    </w:p>
    <w:p>
      <w:pPr>
        <w:pStyle w:val="PlainText"/>
        <w:rPr>
          <w:lang w:val="nl-NL"/>
        </w:rPr>
      </w:pPr>
      <w:r>
        <w:rPr>
          <w:rFonts w:eastAsia="Courier New"/>
          <w:lang w:val="nl-NL"/>
        </w:rPr>
        <w:t xml:space="preserve">    </w:t>
      </w:r>
      <w:r>
        <w:rPr>
          <w:rFonts w:eastAsia="MS Mincho;ＭＳ 明朝"/>
          <w:lang w:val="nl-NL"/>
        </w:rPr>
        <w:t>Gungaraganyan (1.00/0/1)      1</w:t>
      </w:r>
    </w:p>
    <w:p>
      <w:pPr>
        <w:pStyle w:val="PlainText"/>
        <w:rPr>
          <w:lang w:val="nl-NL"/>
        </w:rPr>
      </w:pPr>
      <w:r>
        <w:rPr>
          <w:rFonts w:eastAsia="Courier New"/>
          <w:lang w:val="nl-NL"/>
        </w:rPr>
        <w:t xml:space="preserve">        </w:t>
      </w:r>
      <w:r>
        <w:rPr>
          <w:rFonts w:eastAsia="MS Mincho;ＭＳ 明朝"/>
          <w:lang w:val="nl-NL"/>
        </w:rPr>
        <w:t>Kungarakany (1.00/0/0)        1 &lt;=1.000&gt;</w:t>
      </w:r>
    </w:p>
    <w:p>
      <w:pPr>
        <w:pStyle w:val="PlainText"/>
        <w:rPr>
          <w:lang w:val="nl-NL"/>
        </w:rPr>
      </w:pPr>
      <w:r>
        <w:rPr>
          <w:rFonts w:eastAsia="Courier New"/>
          <w:lang w:val="nl-NL"/>
        </w:rPr>
        <w:t xml:space="preserve">    </w:t>
      </w:r>
      <w:r>
        <w:rPr>
          <w:rFonts w:eastAsia="MS Mincho;ＭＳ 明朝"/>
          <w:lang w:val="nl-NL"/>
        </w:rPr>
        <w:t>Gunwingguan (9.50/9/13)        8 &lt;=0.077&gt;</w:t>
      </w:r>
    </w:p>
    <w:p>
      <w:pPr>
        <w:pStyle w:val="PlainText"/>
        <w:rPr>
          <w:lang w:val="nl-NL"/>
        </w:rPr>
      </w:pPr>
      <w:r>
        <w:rPr>
          <w:rFonts w:eastAsia="Courier New"/>
          <w:lang w:val="nl-NL"/>
        </w:rPr>
        <w:t xml:space="preserve">                                                  </w:t>
      </w:r>
      <w:r>
        <w:rPr>
          <w:rFonts w:eastAsia="MS Mincho;ＭＳ 明朝"/>
          <w:lang w:val="nl-NL"/>
        </w:rPr>
        <w:t>*Mangarayi (MPC))</w:t>
      </w:r>
    </w:p>
    <w:p>
      <w:pPr>
        <w:pStyle w:val="PlainText"/>
        <w:rPr>
          <w:lang w:val="nl-NL"/>
        </w:rPr>
      </w:pPr>
      <w:r>
        <w:rPr>
          <w:rFonts w:eastAsia="Courier New"/>
          <w:lang w:val="nl-NL"/>
        </w:rPr>
        <w:t xml:space="preserve">                                                  </w:t>
      </w:r>
      <w:r>
        <w:rPr>
          <w:rFonts w:eastAsia="MS Mincho;ＭＳ 明朝"/>
          <w:lang w:val="nl-NL"/>
        </w:rPr>
        <w:t>*Nunggubuyu (NUY))</w:t>
      </w:r>
    </w:p>
    <w:p>
      <w:pPr>
        <w:pStyle w:val="PlainText"/>
        <w:rPr/>
      </w:pPr>
      <w:r>
        <w:rPr>
          <w:rFonts w:eastAsia="Courier New"/>
          <w:lang w:val="nl-NL"/>
        </w:rPr>
        <w:t xml:space="preserve">                                                  </w:t>
      </w:r>
      <w:r>
        <w:rPr>
          <w:rFonts w:eastAsia="MS Mincho;ＭＳ 明朝"/>
        </w:rPr>
        <w:t>*Wardaman (WRR))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Laragiyan (1.00/0/2)          1 &lt;=0.500&gt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Mangerrian (2.00/2/3)         2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angerric (1.00/0/1)          1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Mangerr (1.00/0/0)            1 &lt;=1.000&gt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Urninganggic (1.00/0/2)       1 &lt;=0.500&gt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Maran (2.00/2/3)              2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lawic (1.00/0/1)             1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lawa (1.00/0/0)              1 &lt;=1.000&gt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ara (1.00/0/2)               1 &lt;=0.500&gt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Nyulnyulan (1.00/0/8)         2 &lt;=0.125&gt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ama-Nyungan (35.50/26/176)      27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randic (2.00/2/6)            1 &lt;=0.167&gt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nl-NL"/>
        </w:rPr>
        <w:t>Baagandji (1.00/0/2)          1 &lt;=0.500&gt;</w:t>
      </w:r>
    </w:p>
    <w:p>
      <w:pPr>
        <w:pStyle w:val="PlainText"/>
        <w:rPr>
          <w:lang w:val="nl-NL"/>
        </w:rPr>
      </w:pPr>
      <w:r>
        <w:rPr>
          <w:rFonts w:eastAsia="Courier New"/>
          <w:lang w:val="nl-NL"/>
        </w:rPr>
        <w:t xml:space="preserve">        </w:t>
      </w:r>
      <w:r>
        <w:rPr>
          <w:rFonts w:eastAsia="MS Mincho;ＭＳ 明朝"/>
          <w:lang w:val="nl-NL"/>
        </w:rPr>
        <w:t>Bandjalangic (1.00/0/1)       1</w:t>
      </w:r>
    </w:p>
    <w:p>
      <w:pPr>
        <w:pStyle w:val="PlainText"/>
        <w:rPr>
          <w:lang w:val="nl-NL"/>
        </w:rPr>
      </w:pPr>
      <w:r>
        <w:rPr>
          <w:rFonts w:eastAsia="Courier New"/>
          <w:lang w:val="nl-NL"/>
        </w:rPr>
        <w:t xml:space="preserve">            </w:t>
      </w:r>
      <w:r>
        <w:rPr>
          <w:rFonts w:eastAsia="MS Mincho;ＭＳ 明朝"/>
          <w:lang w:val="nl-NL"/>
        </w:rPr>
        <w:t>Bandjalang (1.00/0/0)         1 &lt;=1.000&gt;</w:t>
      </w:r>
    </w:p>
    <w:p>
      <w:pPr>
        <w:pStyle w:val="PlainText"/>
        <w:rPr/>
      </w:pPr>
      <w:r>
        <w:rPr>
          <w:rFonts w:eastAsia="Courier New"/>
          <w:lang w:val="nl-NL"/>
        </w:rPr>
        <w:t xml:space="preserve">        </w:t>
      </w:r>
      <w:r>
        <w:rPr>
          <w:rFonts w:eastAsia="MS Mincho;ＭＳ 明朝"/>
        </w:rPr>
        <w:t>Barrow Point (1.00/0/1)       1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Barrow point (1.00/0/0)       1 &lt;=1.000&gt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yirbalic (1.00/0/2)          1 &lt;=0.500&gt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linders Island (1.00/0/1)    1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Flinders island (1.00/0/0)    1 &lt;=1.000&gt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Galgadungic (1.00/0/2)        1 &lt;=0.500&gt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Gumbaynggiric (1.00/0/1)      1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Kumbainggar (1.00/0/0)        1 &lt;=1.000&gt;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Kumbainggar (KGS))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Kala Lagaw Ya (1.00/0/1)      1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Kala lagaw ya (1.00/0/0)      1 &lt;=1.000&gt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Karnic (4.00/4/11)             1 &lt;=0.091&gt;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Pitta pitta (PIT))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aric (2.00/2/12)              1 &lt;=0.083&gt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uruwaric (1.00/0/1)          1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Muruwari (1.00/0/0)           1 &lt;=1.000&gt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Ngarinyeric-Yithayithic (1.00/0/1)   1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Narrinyeri (1.00/0/0)         1 &lt;=1.000&gt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Nyawaygic (1.00/0/1)          1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Nyawaygi (1.00/0/0)           1 &lt;=1.000&gt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aman (12.00/12/44)              1 &lt;=0.023&gt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outh-West (12.00/12/50)         2 &lt;=0.020&gt;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Martuyhunira (VMA)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Pitjantjatjara (PJT))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angic (1.00/0/4)             1 &lt;=0.250&gt;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Gayardilt (GYD))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Wagaya-Warluwaric (2.00/2/3)   1 &lt;=0.333&gt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Waka-Kabic (3.00/3/4)         1 &lt;=0.250&gt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Warumungic (1.00/0/1)         1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Warumungu (1.00/0/0)          1 &lt;=1.000&gt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Wiradhuric (1.00/0/3)         1 &lt;=0.333&gt;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Wangaaybuwan-ngiyambaa (WYB))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Yalandyic (1.00/0/4)          1 &lt;=0.250&gt;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Guguyimidjir (KKY))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Yanyuwan (1.00/0/1)           1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Yanyuwa (1.00/0/0)            1 &lt;=1.000&gt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Yidinic (1.00/0/2)            1 &lt;=0.500&gt;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Yidiny (YII))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Yuin-Kuric (2.00/2/7)         1 &lt;=0.143&gt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Yuulngu (8.00/8/10)            1 &lt;=0.100&gt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Tiwian (1.00/0/1)             1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iwi (1.00/0/0)               1 &lt;=1.000&gt;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Tiwi (TIW))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Unclassified (1.00/0/3)       1 &lt;=0.333&gt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West Barkly (2.00/2/3)        2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Jingalic (1.00/0/1)           1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Djingili (1.00/0/0)           1 &lt;=1.000&gt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Wambayan (1.00/0/2)           1 &lt;=0.500&gt;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Wambaya (WMB))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Wororan (3.00/3/7)            3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Ungarinjinic (1.00/0/2)       1 &lt;=0.500&gt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Wororic (1.00/0/1)            1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Worora (1.00/0/0)             1 &lt;=1.000&gt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Wunambalic (1.00/0/4)         1 &lt;=0.250&gt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Yiwaidjan (3.00/3/4)          3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maragic (1.00/0/1)           1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marag (1.00/0/0)             1 &lt;=1.000&gt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argic (1.00/0/1)             1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Margu (1.00/0/0)              1 &lt;=1.000&gt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Yiwaidjic (1.00/0/2)          1 &lt;=0.500&gt;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Maung (MPH)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ustro-Asiatic (35.54/2/180)    39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Mon-Khmer (31.78/8/156)         34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slian (5.20/4/19)             4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Jah Hut (1.00/0/1)            1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Jah hut (1.00/0/0)            1 &lt;=1.000&gt;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North Aslian (4.00/4/9)       1 &lt;=0.111&gt;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Senoic (1.00/0/5)             1 &lt;=0.200&gt;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South Aslian (1.00/0/4)       1 &lt;=0.250&gt;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Semelai (SZA))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astern Mon-Khmer (13.64/4/69)  11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Bahnaric (9.00/4/37)           5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Central Bahnaric (1.00/0/5)   1 &lt;=0.200&gt;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North Bahnaric (5.33/3/14)     2 &lt;=0.071&gt;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South Bahnaric (2.56/2/7)     1 &lt;=0.143&gt;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Chrau (CHR))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West Bahnaric (4.00/4/11)      1 &lt;=0.091&gt;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Katuic (4.63/2/24)             3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East Katuic (7.00/7/14)        2 &lt;=0.071&gt;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West Katuic (2.00/2/10)        1 &lt;=0.100&gt;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Khmer (1.00/0/2)              1 &lt;=0.500&gt;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  <w:lang w:val="nl-NL"/>
        </w:rPr>
        <w:t>*Central khmer (KMR))</w:t>
      </w:r>
    </w:p>
    <w:p>
      <w:pPr>
        <w:pStyle w:val="PlainText"/>
        <w:rPr/>
      </w:pPr>
      <w:r>
        <w:rPr>
          <w:rFonts w:eastAsia="Courier New"/>
          <w:lang w:val="nl-NL"/>
        </w:rPr>
        <w:t xml:space="preserve">            </w:t>
      </w:r>
      <w:r>
        <w:rPr>
          <w:rFonts w:eastAsia="MS Mincho;ＭＳ 明朝"/>
        </w:rPr>
        <w:t>Pearic (2.75/2/6)             2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Eastern (1.00/0/1)            1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Pear (1.00/0/0)               1 &lt;=1.000&gt;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Western (3.00/3/5)            1 &lt;=0.200&gt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onic (1.00/0/2)              1 &lt;=0.500&gt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Nicobar (5.00/5/6)            4 &lt;=0.167&gt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Northern Mon-Khmer (8.10/4/38)   7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Khasian (1.00/0/3)            1 &lt;=0.333&gt;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Khasi (KHI))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Khmuic (4.33/4/13)             3 &lt;=0.077&gt;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Khmu (KJG))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Mang (1.00/0/1)               1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Mang (1.00/0/0)               1 &lt;=1.000&gt;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Palaungic (4.00/2/21)          2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Eastern Palaungic (3.00/3/6)   1 &lt;=0.167&gt;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Western Palaungic (3.50/3/15)   1 &lt;=0.067&gt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alyu (1.00/0/1)              1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Palyu (1.00/0/0)              1 &lt;=1.000&gt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Unclassified (1.00/0/4)       1 &lt;=0.250&gt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Viet-Muong (6.00/6/17)         5 &lt;=0.059&gt;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Vietnamese (VIE))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Munda (4.83/2/24)              5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North Munda (2.67/2/15)        2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Kherwari (3.00/3/14)           1 &lt;=0.071&gt;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Mundari (MUW))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Korku (1.00/0/1)              1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Korku (1.00/0/0)              1 &lt;=1.000&gt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outh Munda (3.11/2/9)        3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Kharia-Juang (2.00/2/3)       1 &lt;=0.333&gt;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Koraput Munda (2.50/2/6)      2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Gutob-Remo-Geta (2.00/2/3)    1 &lt;=0.333&gt;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Sora-Juray-Gorum (2.00/2/3)   1 &lt;=0.333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ustronesian (141.76/2/1236)     156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Formosan (3.92/3/23)           4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tayalic (1.00/0/2)           1 &lt;=0.500&gt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aiwanic (1.00/0/17)           1 &lt;=0.059&gt;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Paiwan (PWN))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souic (3.00/3/4)             2 &lt;=0.250&gt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Malayo-Polynesian (161.35/3/1213) 152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entral-Eastern (81.90/3/683)   72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Central Malayo-Polynesian (49.18/10/149)  36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Aru (1.00/0/14)                1 &lt;=0.071&gt;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Babar (2.44/2/11)              2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North (1.00/0/3)              1 &lt;=0.333&gt;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South (2.00/2/8)              1 &lt;=0.125&gt;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Bima-Sumba (23.00/23/26)        13 &lt;=0.038&gt;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Central Maluku (14.65/4/55)     9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Ambelau (1.00/0/1)            1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Ambelau (1.00/0/0)            1 &lt;=1.000&gt;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Buru (1.00/0/4)               1 &lt;=0.250&gt;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East (12.48/3/46)               5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Banda-Geser (2.00/2/4)        1 &lt;=0.250&gt;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Banda (BND))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Seram (12.39/6/41)              3 &lt;=0.024&gt;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Manipa (1.00/0/1)             1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Manipa (1.00/0/0)             1 &lt;=1.000&gt;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Sula (3.00/3/4)               2 &lt;=0.250&gt;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North Bomberai (1.00/0/4)     1 &lt;=0.250&gt;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South Bomberai (1.00/0/1)     1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Kowiai (1.00/0/0)             1 &lt;=1.000&gt;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Southeast Maluku (2.44/2/5)   2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Kei-Tanimbar (2.00/2/3)       1 &lt;=0.333&gt;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Southern (1.00/0/2)           1 &lt;=0.500&gt;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Teor-Kur (1.00/0/2)           1 &lt;=0.500&gt;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Timor (8.41/4/30)              5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Flores-Lembata (1.00/0/3)     1 &lt;=0.333&gt;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Helong (1.00/0/1)             1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Helong (1.00/0/0)             1 &lt;=1.000&gt;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Nuclear Timor (4.00/4/13)      1 &lt;=0.077&gt;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Southwest Maluku (5.25/5/13)   2 &lt;=0.077&gt;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West Damar (1.00/0/1)         1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West damar (1.00/0/0)         1 &lt;=1.000&gt;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Eastern Malayo-Polynesian (48.29/2/532)  35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Oceanic (50.28/3/493)           31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Admiralty Islands (3.67/2/31)   2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Eastern (3.50/3/28)            1 &lt;=0.036&gt;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Western (1.00/0/3)            1 &lt;=0.333&gt;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Central-Eastern Oceanic (25.31/3/231)  13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Remote Oceanic (23.92/6/198)    10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Central Pacific (4.92/2/44)    2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ＭＳ 明朝"/>
        </w:rPr>
        <w:t>East Fijian-Polynesian (4.20/2/42)   1 &lt;=0.024&gt;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Fijian (FJI)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Maori (MBF)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Rapa nui (PBA)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Tuvaluan (ELL)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ＭＳ 明朝"/>
        </w:rPr>
        <w:t>West Fijian-Rotuman (2.00/2/2)   1 &lt;=0.500&gt;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Eastern Outer Islands (2.00/2/6)   1 &lt;=0.167&gt;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Loyalty Islands (1.00/0/3)    1 &lt;=0.333&gt;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Dehu (DEU)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Iaai (IAI)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Micronesian (3.89/2/20)        1 &lt;=0.050&gt;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Kiribati (GLB)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New Caledonian (7.44/3/30)     2 &lt;=0.033&gt;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North and Central Vanuatu (7.83/3/95)   3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ＭＳ 明朝"/>
        </w:rPr>
        <w:t>East Santo (2.00/2/5)         1 &lt;=0.200&gt;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ＭＳ 明朝"/>
        </w:rPr>
        <w:t>Malekula Interior (3.00/3/12)   1 &lt;=0.083&gt;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ＭＳ 明朝"/>
        </w:rPr>
        <w:t>Northeast Vanuatu-Banks Islands (5.56/5/78)   1 &lt;=0.013&gt;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  <w:lang w:val="nl-NL"/>
        </w:rPr>
        <w:t>*Araki (AKR))</w:t>
      </w:r>
    </w:p>
    <w:p>
      <w:pPr>
        <w:pStyle w:val="PlainText"/>
        <w:rPr>
          <w:lang w:val="nl-NL"/>
        </w:rPr>
      </w:pPr>
      <w:r>
        <w:rPr>
          <w:rFonts w:eastAsia="Courier New"/>
          <w:lang w:val="nl-NL"/>
        </w:rPr>
        <w:t xml:space="preserve">                                                  </w:t>
      </w:r>
      <w:r>
        <w:rPr>
          <w:rFonts w:eastAsia="MS Mincho;ＭＳ 明朝"/>
          <w:lang w:val="nl-NL"/>
        </w:rPr>
        <w:t>*Paama (PMA))</w:t>
      </w:r>
    </w:p>
    <w:p>
      <w:pPr>
        <w:pStyle w:val="PlainText"/>
        <w:rPr/>
      </w:pPr>
      <w:r>
        <w:rPr>
          <w:rFonts w:eastAsia="Courier New"/>
          <w:lang w:val="nl-NL"/>
        </w:rPr>
        <w:t xml:space="preserve">                        </w:t>
      </w:r>
      <w:r>
        <w:rPr>
          <w:rFonts w:eastAsia="MS Mincho;ＭＳ 明朝"/>
        </w:rPr>
        <w:t>South Vanuatu (3.00/3/9)      1 &lt;=0.111&gt;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Southeast Solomonic (4.19/2/24)   2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Gela-Guadalcanal (3.00/3/7)   1 &lt;=0.143&gt;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Malaita-San Cristobal (2.50/2/17)   1 &lt;=0.059&gt;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Kwaio (KWD))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Western Oceanic (30.50/4/231)   16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Meso Melanesian (9.93/3/66)    5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Bali-Vitu (1.00/0/2)          1 &lt;=0.500&gt;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New Ireland (10.75/5/60)        3 &lt;=0.017&gt;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Willaumez (1.00/0/4)          1 &lt;=0.250&gt;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North New Guinea (16.64/4/108)   7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Huon Gulf (7.50/4/32)          2 &lt;=0.031&gt;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Ngero-Vitiaz (9.40/2/47)       3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ＭＳ 明朝"/>
        </w:rPr>
        <w:t>Ngero (2.00/2/6)              1 &lt;=0.167&gt;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ＭＳ 明朝"/>
        </w:rPr>
        <w:t>Vitiaz (11.56/9/41)             2 &lt;=0.024&gt;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Sarmi-Jayapura Bay (2.00/2/13)   1 &lt;=0.077&gt;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  <w:lang w:val="nl-NL"/>
        </w:rPr>
        <w:t>Schouten (2.40/2/16)           1 &lt;=0.063&gt;</w:t>
      </w:r>
    </w:p>
    <w:p>
      <w:pPr>
        <w:pStyle w:val="PlainText"/>
        <w:rPr>
          <w:lang w:val="nl-NL"/>
        </w:rPr>
      </w:pPr>
      <w:r>
        <w:rPr>
          <w:rFonts w:eastAsia="Courier New"/>
          <w:lang w:val="nl-NL"/>
        </w:rPr>
        <w:t xml:space="preserve">                        </w:t>
      </w:r>
      <w:r>
        <w:rPr>
          <w:rFonts w:eastAsia="MS Mincho;ＭＳ 明朝"/>
          <w:lang w:val="nl-NL"/>
        </w:rPr>
        <w:t>Papuan Tip (7.25/2/55)         3</w:t>
      </w:r>
    </w:p>
    <w:p>
      <w:pPr>
        <w:pStyle w:val="PlainText"/>
        <w:rPr/>
      </w:pPr>
      <w:r>
        <w:rPr>
          <w:rFonts w:eastAsia="Courier New"/>
          <w:lang w:val="nl-NL"/>
        </w:rPr>
        <w:t xml:space="preserve">                            </w:t>
      </w:r>
      <w:r>
        <w:rPr>
          <w:rFonts w:eastAsia="MS Mincho;ＭＳ 明朝"/>
        </w:rPr>
        <w:t>Nuclear (5.33/3/35)            2 &lt;=0.029&gt;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Peripheral (4.00/2/20)         1 &lt;=0.050&gt;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Kilivila (KIJ))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St. Matthias (1.00/0/2)       1 &lt;=0.500&gt;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South Halmahera-West New Guinea (6.61/2/39)   4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South Halmahera (2.00/2/6)    1 &lt;=0.167&gt;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East makian (MKY))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West New Guinea (5.67/2/33)    3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Bomberai (1.00/0/2)           1 &lt;=0.500&gt;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Cenderawasih Bay (9.25/9/31)   2 &lt;=0.032&gt;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Unclassified (1.00/0/2)       1 &lt;=0.500&gt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Unclassified (1.00/0/2)       1 &lt;=0.500&gt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Western Malayo-Polynesian (90.26/12/528)  79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Borneo (19.25/5/137)            16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Barito (4.80/3/19)             3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East (3.25/3/11)               1 &lt;=0.091&gt;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Malagasy (MEX))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Mahakam (1.00/0/2)            1 &lt;=0.500&gt;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West (2.00/2/6)               1 &lt;=0.167&gt;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Kayan-Murik (4.00/4/17)        3 &lt;=0.059&gt;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Land Dayak (1.00/0/16)         1 &lt;=0.063&gt;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Northwest (14.24/4/84)          8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Melanau-Kajang (2.00/2/13)     1 &lt;=0.077&gt;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North Sarawakan (8.50/4/37)    3 &lt;=0.027&gt;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Rejang-Sajau (1.00/0/5)       1 &lt;=0.200&gt;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Sabahan (7.17/3/29)            3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Dusunic (6.25/3/23)            1 &lt;=0.043&gt;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Ida'an (1.00/0/1)             1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Ida'an (1.00/0/0)             1 &lt;=1.000&gt;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Paitanic (3.00/3/5)           1 &lt;=0.200&gt;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Punan-Nibong (1.00/0/1)       1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Punan-nibong (1.00/0/0)       1 &lt;=1.000&gt;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Chamorro (1.00/0/1)           1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Chamorro (1.00/0/0)           1 &lt;=1.000&gt;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Meso Philippine (13.93/4/60)   11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Central Philippine (13.94/6/46)   7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Bikol (4.00/3/8)              1 &lt;=0.125&gt;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Bisayan (8.33/5/21)            2 &lt;=0.048&gt;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Cebuano (CEB))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Mamanwa (1.00/0/1)            1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Mamanwa (1.00/0/0)            1 &lt;=1.000&gt;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Mansakan (4.33/4/9)           1 &lt;=0.111&gt;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  <w:lang w:val="nl-NL"/>
        </w:rPr>
        <w:t>Tagalog (1.00/0/1)            1</w:t>
      </w:r>
    </w:p>
    <w:p>
      <w:pPr>
        <w:pStyle w:val="PlainText"/>
        <w:rPr>
          <w:lang w:val="nl-NL"/>
        </w:rPr>
      </w:pPr>
      <w:r>
        <w:rPr>
          <w:rFonts w:eastAsia="Courier New"/>
          <w:lang w:val="nl-NL"/>
        </w:rPr>
        <w:t xml:space="preserve">                        </w:t>
      </w:r>
      <w:r>
        <w:rPr>
          <w:rFonts w:eastAsia="MS Mincho;ＭＳ 明朝"/>
          <w:lang w:val="nl-NL"/>
        </w:rPr>
        <w:t>Tagalog (1.00/0/0)            1 &lt;=1.000&gt;</w:t>
      </w:r>
    </w:p>
    <w:p>
      <w:pPr>
        <w:pStyle w:val="PlainText"/>
        <w:rPr>
          <w:lang w:val="nl-NL"/>
        </w:rPr>
      </w:pPr>
      <w:r>
        <w:rPr>
          <w:rFonts w:eastAsia="Courier New"/>
          <w:lang w:val="nl-NL"/>
        </w:rPr>
        <w:t xml:space="preserve">                                                  </w:t>
      </w:r>
      <w:r>
        <w:rPr>
          <w:rFonts w:eastAsia="MS Mincho;ＭＳ 明朝"/>
          <w:lang w:val="nl-NL"/>
        </w:rPr>
        <w:t>*Tagalog (TGL))</w:t>
      </w:r>
    </w:p>
    <w:p>
      <w:pPr>
        <w:pStyle w:val="PlainText"/>
        <w:rPr/>
      </w:pPr>
      <w:r>
        <w:rPr>
          <w:rFonts w:eastAsia="Courier New"/>
          <w:lang w:val="nl-NL"/>
        </w:rPr>
        <w:t xml:space="preserve">                    </w:t>
      </w:r>
      <w:r>
        <w:rPr>
          <w:rFonts w:eastAsia="MS Mincho;ＭＳ 明朝"/>
        </w:rPr>
        <w:t>Unclassified (1.00/0/6)       1 &lt;=0.167&gt;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Kalamian (1.00/0/3)           1 &lt;=0.333&gt;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Palawano (1.00/0/7)           1 &lt;=0.143&gt;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South Mangyan (2.00/2/4)      2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Buhid-Taubuid (1.00/0/3)      1 &lt;=0.333&gt;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Hanunoo (1.00/0/1)            1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Hanunoo (1.00/0/0)            1 &lt;=1.000&gt;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Northern Philippine (10.42/2/70)   9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Bashiic-Central Luzon-Northern Mindoro (4.20/3/16)   3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Bashiic (2.00/2/3)            1 &lt;=0.333&gt;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Central Luzon (3.00/3/10)      1 &lt;=0.100&gt;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Northern Mindoro (1.00/0/3)   1 &lt;=0.333&gt;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Northern Luzon (9.20/5/54)     6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Alta (1.00/0/2)               1 &lt;=0.500&gt;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Arta (1.00/0/1)               1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Arta (1.00/0/0)               1 &lt;=1.000&gt;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Ilocano (1.00/0/1)            1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Ilocano (1.00/0/0)            1 &lt;=1.000&gt;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Northern Cordilleran (3.12/2/20)   1 &lt;=0.050&gt;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South-Central Cordilleran (4.88/2/30)   2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Central Cordilleran (4.44/3/22)   1 &lt;=0.045&gt;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Southern Cordilleran (2.67/2/8)   1 &lt;=0.125&gt;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Palauan (1.00/0/1)            1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Palauan (1.00/0/0)            1 &lt;=1.000&gt;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Sama-Bajaw (3.83/3/9)         3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Abaknon (1.00/0/1)            1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Abaknon sama (1.00/0/0)       1 &lt;=1.000&gt;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Sulu-Borneo (3.00/3/7)        1 &lt;=0.143&gt;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Yakan (1.00/0/1)              1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Yakan (1.00/0/0)              1 &lt;=1.000&gt;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South Mindanao (3.42/3/5)     3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Bagobo (1.00/0/1)             1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Giangan (1.00/0/0)            1 &lt;=1.000&gt;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Bilic (2.00/2/3)              1 &lt;=0.333&gt;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Tiruray (1.00/0/1)            1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Tiruray (1.00/0/0)            1 &lt;=1.000&gt;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Southern Philippine (6.29/3/22)   5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Danao (2.00/2/3)              1 &lt;=0.333&gt;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Manobo (4.00/3/15)             3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Central (3.25/3/8)            1 &lt;=0.125&gt;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North (1.00/0/4)              1 &lt;=0.250&gt;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South (1.00/0/3)              1 &lt;=0.333&gt;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Subanun (2.00/2/4)            1 &lt;=0.250&gt;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Sulawesi (14.71/5/112)          12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Central Sulawesi (4.78/3/46)   3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Banggai (1.00/0/1)            1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Banggai (1.00/0/0)            1 &lt;=1.000&gt;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Eastern (1.00/0/4)            1 &lt;=0.250&gt;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West Central (5.00/4/41)       1 &lt;=0.024&gt;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Mongondow-Gorontalo (2.00/2/11)   1 &lt;=0.091&gt;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Muna-Buton (4.00/4/16)         3 &lt;=0.063&gt;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Muna (MYN)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Tukangbesi north (KHC))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Sangir-Minahasan (2.00/2/10)   1 &lt;=0.100&gt;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South Sulawesi (6.33/5/29)     4 &lt;=0.034&gt;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Sundic (19.94/10/109)            16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Bali-Sasak (1.00/0/3)         1 &lt;=0.333&gt;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Gayo (1.00/0/1)               1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Gayo (1.00/0/0)               1 &lt;=1.000&gt;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Javanese (1.00/0/5)           1 &lt;=0.200&gt;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Javanese (JAN))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Lampungic (2.00/2/7)          2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Abung (1.00/0/1)              1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Abung (1.00/0/0)              1 &lt;=1.000&gt;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Pesisir (1.00/0/6)            1 &lt;=0.167&gt;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Madurese (1.00/0/2)           1 &lt;=0.500&gt;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Malayic (9.04/4/72)            4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Achinese-Chamic (2.88/2/11)    1 &lt;=0.091&gt;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Malayan (3.00/3/49)            1 &lt;=0.020&gt;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Indonesian (INZ)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Malay (MLI))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Malayic-Dayak (5.00/5/10)      1 &lt;=0.100&gt;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Moklen (1.00/0/2)             1 &lt;=0.500&gt;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Mbaloh (1.00/0/2)             1 &lt;=0.500&gt;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Sumatra (5.80/5/13)            3 &lt;=0.077&gt;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  <w:lang w:val="nl-NL"/>
        </w:rPr>
        <w:t>*Batak karo (BTX))</w:t>
      </w:r>
    </w:p>
    <w:p>
      <w:pPr>
        <w:pStyle w:val="PlainText"/>
        <w:rPr/>
      </w:pPr>
      <w:r>
        <w:rPr>
          <w:rFonts w:eastAsia="Courier New"/>
          <w:lang w:val="nl-NL"/>
        </w:rPr>
        <w:t xml:space="preserve">                </w:t>
      </w:r>
      <w:r>
        <w:rPr>
          <w:rFonts w:eastAsia="MS Mincho;ＭＳ 明朝"/>
        </w:rPr>
        <w:t>Sundanese (1.00/0/2)          1 &lt;=0.500&gt;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Unclassified (1.00/0/2)       1 &lt;=0.500&gt;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Unclassified (1.00/0/1)       1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Katabaga (1.00/0/0)           1 &lt;=1.000&gt;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Yapese (1.00/0/1)             1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Yapese (1.00/0/0)             1 &lt;=1.000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ymaran (1.00/0/3)            1 &lt;=0.333&gt;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Central aymara (AYM)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arbacoan-Paezan (3.92/3/7)   5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ndaqui (1.00/0/1)            1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ndaqui (1.00/0/0)            1 &lt;=1.000&gt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Barbacoan (2.00/2/4)          2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ayapa-Colorado (1.00/0/2)    1 &lt;=0.500&gt;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Colorado (COF))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asto (1.00/0/2)              1 &lt;=0.500&gt;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  <w:lang w:val="nl-NL"/>
        </w:rPr>
        <w:t>*Cuaiquer (KWI))</w:t>
      </w:r>
    </w:p>
    <w:p>
      <w:pPr>
        <w:pStyle w:val="PlainText"/>
        <w:rPr>
          <w:lang w:val="nl-NL"/>
        </w:rPr>
      </w:pPr>
      <w:r>
        <w:rPr>
          <w:rFonts w:eastAsia="Courier New"/>
          <w:lang w:val="nl-NL"/>
        </w:rPr>
        <w:t xml:space="preserve">    </w:t>
      </w:r>
      <w:r>
        <w:rPr>
          <w:rFonts w:eastAsia="MS Mincho;ＭＳ 明朝"/>
          <w:lang w:val="nl-NL"/>
        </w:rPr>
        <w:t>Paezan (2.00/2/2)             2</w:t>
      </w:r>
    </w:p>
    <w:p>
      <w:pPr>
        <w:pStyle w:val="PlainText"/>
        <w:rPr/>
      </w:pPr>
      <w:r>
        <w:rPr>
          <w:rFonts w:eastAsia="Courier New"/>
          <w:lang w:val="nl-NL"/>
        </w:rPr>
        <w:t xml:space="preserve">        </w:t>
      </w:r>
      <w:r>
        <w:rPr>
          <w:rFonts w:eastAsia="MS Mincho;ＭＳ 明朝"/>
        </w:rPr>
        <w:t>Coconucan (1.00/0/1)          1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Guambiano (1.00/0/0)          1 &lt;=1.000&gt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aez (1.00/0/1)               1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Pa#ez (1.00/0/0)              1 &lt;=1.000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asque (1.00/0/3)             1 &lt;=0.333&gt;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Basque (BSQ)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addoan (2.90/2/5)            3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Northern (2.25/2/4)           2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awnee-Kitsai (2.00/2/3)      1 &lt;=0.333&gt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Wichita (1.00/0/1)            1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Wichita (1.00/0/0)            1 &lt;=1.000&gt;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Wichita (WIC))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Southern (1.00/0/1)           1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addo (1.00/0/0)              1 &lt;=1.000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ahuapanan (1.00/0/2)         1 &lt;=0.500&gt;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Jebero (JEB)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arib (8.23/2/29)              9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Northern (7.00/5/21)           6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astal (1.00/0/3)            1 &lt;=0.333&gt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ast-West Guiana (5.50/5/12)   2 &lt;=0.083&gt;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Macushi (MBC)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Waiwai (WAW))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Galibi (1.00/0/1)             1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Kalihna (1.00/0/0)            1 &lt;=1.000&gt;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Kalihna (CRB))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Northern Brazil (1.00/0/2)    1 &lt;=0.500&gt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Western Guiana (1.00/0/3)     1 &lt;=0.333&gt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Southern (3.00/3/8)           3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outheastern Colombia (1.00/0/1)   1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Carijona (1.00/0/0)           1 &lt;=1.000&gt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outhern Guiana (1.00/0/3)    1 &lt;=0.333&gt;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  <w:lang w:val="nl-NL"/>
        </w:rPr>
        <w:t>*Hixkarya#na (HIX))</w:t>
      </w:r>
    </w:p>
    <w:p>
      <w:pPr>
        <w:pStyle w:val="PlainText"/>
        <w:rPr/>
      </w:pPr>
      <w:r>
        <w:rPr>
          <w:rFonts w:eastAsia="Courier New"/>
          <w:lang w:val="nl-NL"/>
        </w:rPr>
        <w:t xml:space="preserve">        </w:t>
      </w:r>
      <w:r>
        <w:rPr>
          <w:rFonts w:eastAsia="MS Mincho;ＭＳ 明朝"/>
        </w:rPr>
        <w:t>Xingu Basin (1.00/0/4)        1 &lt;=0.250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apacura-Wanham (2.00/2/5)   2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Guapore (1.00/0/2)            1 &lt;=0.500&gt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Madeira (1.00/0/3)            1 &lt;=0.333&gt;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Pakaa#snovos (PAV)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ibchan (10.46/10/22)          12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ruak (1.00/0/3)              1 &lt;=0.333&gt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hibchan Proper (2.00/2/5)    3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unebo (1.00/0/4)             2 &lt;=0.250&gt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hibcha (1.00/0/1)            1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Chibcha (1.00/0/0)            1 &lt;=1.000&gt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ofan (1.00/0/1)              1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fa#n (1.00/0/0)             1 &lt;=1.000&gt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Guaymi (1.00/0/2)             1 &lt;=0.500&gt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Kuna (1.00/0/2)               1 &lt;=0.500&gt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Motilon (1.00/0/1)            1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otilo#n (1.00/0/0)           1 &lt;=1.000&gt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aya (1.00/0/1)               1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ech (1.00/0/0)               1 &lt;=1.000&gt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Rama (1.00/0/2)               1 &lt;=0.500&gt;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Rama (RMA))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Talamanca (1.00/0/4)          1 &lt;=0.250&gt;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Bribri (BZD))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Unclassified (1.00/0/1)       1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himila (1.00/0/0)            1 &lt;=1.000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imakuan (1.00/0/1)          1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Quileute (1.00/0/0)           1 &lt;=1.000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oco (5.46/5/10)              6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Embera (2.00/2/6)             2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Northern (1.00/0/2)           1 &lt;=0.500&gt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outhern (1.00/0/4)           1 &lt;=0.250&gt;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Embera-saija (SJA))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nserma (1.00/0/1)            1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nserma (1.00/0/0)            1 &lt;=1.000&gt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rma (1.00/0/1)               1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rma (1.00/0/0)               1 &lt;=1.000&gt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Runa (1.00/0/1)               1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Runa (1.00/0/0)               1 &lt;=1.000&gt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Waumeo (1.00/0/1)             1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Waumeo (1.00/0/0)             1 &lt;=1.000&gt;</w:t>
      </w:r>
    </w:p>
    <w:p>
      <w:pPr>
        <w:pStyle w:val="PlainTex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  <w:t>Chon (1.00/0/2)               1 &lt;=0.500&gt;</w:t>
      </w:r>
    </w:p>
    <w:p>
      <w:pPr>
        <w:pStyle w:val="PlainText"/>
        <w:rPr>
          <w:lang w:val="nl-NL"/>
        </w:rPr>
      </w:pPr>
      <w:r>
        <w:rPr>
          <w:rFonts w:eastAsia="Courier New"/>
          <w:lang w:val="nl-NL"/>
        </w:rPr>
        <w:t xml:space="preserve">                                                  </w:t>
      </w:r>
      <w:r>
        <w:rPr>
          <w:rFonts w:eastAsia="MS Mincho;ＭＳ 明朝"/>
          <w:lang w:val="nl-NL"/>
        </w:rPr>
        <w:t>*Ona (ONA)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ukotko-Kamchatkan (2.46/2/5)   3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Northern (2.00/2/4)           2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hukot (1.00/0/1)             1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Chukot (1.00/0/0)             1 &lt;=1.000&gt;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Chukot (CKT))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nl-NL"/>
        </w:rPr>
        <w:t>Koryak-Alyutor (1.00/0/3)     1 &lt;=0.333&gt;</w:t>
      </w:r>
    </w:p>
    <w:p>
      <w:pPr>
        <w:pStyle w:val="PlainText"/>
        <w:rPr>
          <w:lang w:val="nl-NL"/>
        </w:rPr>
      </w:pPr>
      <w:r>
        <w:rPr>
          <w:rFonts w:eastAsia="Courier New"/>
          <w:lang w:val="nl-NL"/>
        </w:rPr>
        <w:t xml:space="preserve">                                                  </w:t>
      </w:r>
      <w:r>
        <w:rPr>
          <w:rFonts w:eastAsia="MS Mincho;ＭＳ 明朝"/>
          <w:lang w:val="nl-NL"/>
        </w:rPr>
        <w:t>*Kerek (KRK))</w:t>
      </w:r>
    </w:p>
    <w:p>
      <w:pPr>
        <w:pStyle w:val="PlainText"/>
        <w:rPr/>
      </w:pPr>
      <w:r>
        <w:rPr>
          <w:rFonts w:eastAsia="Courier New"/>
          <w:lang w:val="nl-NL"/>
        </w:rPr>
        <w:t xml:space="preserve">    </w:t>
      </w:r>
      <w:r>
        <w:rPr>
          <w:rFonts w:eastAsia="MS Mincho;ＭＳ 明朝"/>
        </w:rPr>
        <w:t>Southern (1.00/0/1)           1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telmen (1.00/0/0)            1 &lt;=1.000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ahuiltecan (1.00/0/1)       1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Tonkawa (1.00/0/0)            1 &lt;=1.000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idgins&amp;Creoles (23.38/20/77)   26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frikaans based (1.00/0/2)    1 &lt;=0.500&gt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rabic based (1.00/0/3)       1 &lt;=0.333&gt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ssamese based (1.00/0/1)     1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Naga pidgin (1.00/0/0)        1 &lt;=1.000&gt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ree-French (1.00/0/1)        1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itchif (1.00/0/0)            1 &lt;=1.000&gt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Dutch based (1.00/0/3)        1 &lt;=0.333&gt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English based (4.56/2/24)      5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tlantic (6.75/6/16)           4 &lt;=0.063&gt;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Aukaans (DJK))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acific (1.00/0/8)            1 &lt;=0.125&gt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French based (1.00/0/13)       2 &lt;=0.077&gt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German based (1.00/0/1)       1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Unserdeutsch (1.00/0/0)       1 &lt;=1.000&gt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Kongo based (1.00/0/2)        1 &lt;=0.500&gt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Malay based (1.00/0/4)        1 &lt;=0.250&gt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Ngbandi based (1.00/0/2)      1 &lt;=0.500&gt;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Sango (SAJ))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ortuguese based (1.00/0/10)   2 &lt;=0.100&gt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Spanish based (1.00/0/2)      1 &lt;=0.500&gt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Swahili based (1.00/0/2)      1 &lt;=0.500&gt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Tetun based (1.00/0/1)        1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etun dili (1.00/0/0)         1 &lt;=1.000&gt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merindian (1.00/0/2)         1 &lt;=0.500&gt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Hausa based (1.00/0/1)        1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arikanchi (1.00/0/0)         1 &lt;=1.000&gt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Mascoian based (1.00/0/1)     1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askoy pidgin (1.00/0/0)      1 &lt;=1.000&gt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Motu based (1.00/0/1)         1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Hiri motu (1.00/0/0)          1 &lt;=1.000&gt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Zulu based (1.00/0/1)         1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anagolo (1.00/0/0)           1 &lt;=1.000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aic (9.42/3/68)              11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Kadai (4.00/4/11)              4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u-Rong (1.00/0/2)            1 &lt;=0.500&gt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ati-Kelao (1.00/0/3)         1 &lt;=0.333&gt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i-Laqua (1.00/0/5)           1 &lt;=0.200&gt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Unclassified (1.00/0/1)       1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Lingao (1.00/0/0)             1 &lt;=1.000&gt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Kam-Sui (1.00/0/10)            1 &lt;=0.100&gt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Tai (6.11/4/47)                6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entral (1.00/0/6)            1 &lt;=0.167&gt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Northern (1.00/0/5)           1 &lt;=0.200&gt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outhwestern (5.75/5/24)       3 &lt;=0.042&gt;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Thai (THJ))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Unclassified (1.00/0/12)       1 &lt;=0.083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ravidian (11.18/5/78)         12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entral (2.00/2/5)            2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Kolami-Naiki (1.00/0/2)       1 &lt;=0.500&gt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arji-Gadaba (1.00/0/3)       1 &lt;=0.333&gt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Northern (1.00/0/5)           1 &lt;=0.200&gt;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Brahui (BRH))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South-Central (2.88/2/24)      3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Gondi-Kui (2.56/2/19)          2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Gondi (1.00/0/11)              1 &lt;=0.091&gt;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  <w:lang w:val="nl-NL"/>
        </w:rPr>
        <w:t>Konda-Kui (2.25/2/8)          1 &lt;=0.125&gt;</w:t>
      </w:r>
    </w:p>
    <w:p>
      <w:pPr>
        <w:pStyle w:val="PlainText"/>
        <w:rPr>
          <w:lang w:val="nl-NL"/>
        </w:rPr>
      </w:pPr>
      <w:r>
        <w:rPr>
          <w:rFonts w:eastAsia="Courier New"/>
          <w:lang w:val="nl-NL"/>
        </w:rPr>
        <w:t xml:space="preserve">                                                  </w:t>
      </w:r>
      <w:r>
        <w:rPr>
          <w:rFonts w:eastAsia="MS Mincho;ＭＳ 明朝"/>
          <w:lang w:val="nl-NL"/>
        </w:rPr>
        <w:t>*Kui (KXU))</w:t>
      </w:r>
    </w:p>
    <w:p>
      <w:pPr>
        <w:pStyle w:val="PlainText"/>
        <w:rPr>
          <w:lang w:val="nl-NL"/>
        </w:rPr>
      </w:pPr>
      <w:r>
        <w:rPr>
          <w:rFonts w:eastAsia="Courier New"/>
          <w:lang w:val="nl-NL"/>
        </w:rPr>
        <w:t xml:space="preserve">                                                  </w:t>
      </w:r>
      <w:r>
        <w:rPr>
          <w:rFonts w:eastAsia="MS Mincho;ＭＳ 明朝"/>
          <w:lang w:val="nl-NL"/>
        </w:rPr>
        <w:t>*Kuvi (KXV))</w:t>
      </w:r>
    </w:p>
    <w:p>
      <w:pPr>
        <w:pStyle w:val="PlainText"/>
        <w:rPr>
          <w:lang w:val="nl-NL"/>
        </w:rPr>
      </w:pPr>
      <w:r>
        <w:rPr>
          <w:rFonts w:eastAsia="Courier New"/>
          <w:lang w:val="nl-NL"/>
        </w:rPr>
        <w:t xml:space="preserve">        </w:t>
      </w:r>
      <w:r>
        <w:rPr>
          <w:rFonts w:eastAsia="MS Mincho;ＭＳ 明朝"/>
          <w:lang w:val="nl-NL"/>
        </w:rPr>
        <w:t>Telugu (1.00/0/5)             1 &lt;=0.200&gt;</w:t>
      </w:r>
    </w:p>
    <w:p>
      <w:pPr>
        <w:pStyle w:val="PlainText"/>
        <w:rPr/>
      </w:pPr>
      <w:r>
        <w:rPr>
          <w:rFonts w:eastAsia="Courier New"/>
          <w:lang w:val="nl-NL"/>
        </w:rPr>
        <w:t xml:space="preserve">    </w:t>
      </w:r>
      <w:r>
        <w:rPr>
          <w:rFonts w:eastAsia="MS Mincho;ＭＳ 明朝"/>
        </w:rPr>
        <w:t>Southern (5.25/3/28)           5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amil-Kannada (3.00/2/23)      2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  <w:lang w:val="nl-NL"/>
        </w:rPr>
        <w:t>Kannada (1.00/0/4)            1 &lt;=0.250&gt;</w:t>
      </w:r>
    </w:p>
    <w:p>
      <w:pPr>
        <w:pStyle w:val="PlainText"/>
        <w:rPr>
          <w:lang w:val="nl-NL"/>
        </w:rPr>
      </w:pPr>
      <w:r>
        <w:rPr>
          <w:rFonts w:eastAsia="Courier New"/>
          <w:lang w:val="nl-NL"/>
        </w:rPr>
        <w:t xml:space="preserve">                                                  </w:t>
      </w:r>
      <w:r>
        <w:rPr>
          <w:rFonts w:eastAsia="MS Mincho;ＭＳ 明朝"/>
          <w:lang w:val="nl-NL"/>
        </w:rPr>
        <w:t>*Kannada (KJV))</w:t>
      </w:r>
    </w:p>
    <w:p>
      <w:pPr>
        <w:pStyle w:val="PlainText"/>
        <w:rPr>
          <w:lang w:val="nl-NL"/>
        </w:rPr>
      </w:pPr>
      <w:r>
        <w:rPr>
          <w:rFonts w:eastAsia="Courier New"/>
          <w:lang w:val="nl-NL"/>
        </w:rPr>
        <w:t xml:space="preserve">            </w:t>
      </w:r>
      <w:r>
        <w:rPr>
          <w:rFonts w:eastAsia="MS Mincho;ＭＳ 明朝"/>
          <w:lang w:val="nl-NL"/>
        </w:rPr>
        <w:t>Tamil-Kodagu (3.25/3/19)       1 &lt;=0.053&gt;</w:t>
      </w:r>
    </w:p>
    <w:p>
      <w:pPr>
        <w:pStyle w:val="PlainText"/>
        <w:rPr>
          <w:lang w:val="nl-NL"/>
        </w:rPr>
      </w:pPr>
      <w:r>
        <w:rPr>
          <w:rFonts w:eastAsia="Courier New"/>
          <w:lang w:val="nl-NL"/>
        </w:rPr>
        <w:t xml:space="preserve">        </w:t>
      </w:r>
      <w:r>
        <w:rPr>
          <w:rFonts w:eastAsia="MS Mincho;ＭＳ 明朝"/>
          <w:lang w:val="nl-NL"/>
        </w:rPr>
        <w:t>Tulu (3.00/3/4)               2 &lt;=0.250&gt;</w:t>
      </w:r>
    </w:p>
    <w:p>
      <w:pPr>
        <w:pStyle w:val="PlainText"/>
        <w:rPr/>
      </w:pPr>
      <w:r>
        <w:rPr>
          <w:rFonts w:eastAsia="Courier New"/>
          <w:lang w:val="nl-NL"/>
        </w:rPr>
        <w:t xml:space="preserve">        </w:t>
      </w:r>
      <w:r>
        <w:rPr>
          <w:rFonts w:eastAsia="MS Mincho;ＭＳ 明朝"/>
        </w:rPr>
        <w:t>Unclassified (1.00/0/1)       1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Ullatan (1.00/0/0)            1 &lt;=1.000&gt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Unclassified (1.00/0/16)       1 &lt;=0.063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ast Bird's Head (2.00/2/3)   2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Meax (1.00/0/2)               1 &lt;=0.500&gt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Manikion (1.00/0/1)           1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anikion (1.00/0/0)           1 &lt;=1.000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ast Papuan (7.05/3/36)        8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Bougainville (2.75/2/13)       3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ast (2.00/2/9)               1 &lt;=0.111&gt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West (3.00/3/4)               2 &lt;=0.250&gt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Reef Islands-Santa Cruz (1.00/0/3)   1 &lt;=0.333&gt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Yele-Solomons-New Britain (3.75/2/20)   4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New Britain (6.00/6/12)        3 &lt;=0.083&gt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Yele-Solomons (3.00/3/8)      1 &lt;=0.125&gt;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Lavukaleve (LVK)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nglish-Tahitian cant (1.00/0/1)   1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itcairn-norfolk (1.00/0/0)   1 &lt;=1.000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skimo-Aleut (2.90/2/11)       3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leut (1.00/0/1)              1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leut (1.00/0/0)              1 &lt;=1.000&gt;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Aleut (ALW))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Eskimo (2.25/2/10)             2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nuit (1.00/0/5)              1 &lt;=0.200&gt;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Greenlandic inuktitut (ESG))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Yupik (2.00/2/5)              1 &lt;=0.200&gt;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Central yupik (ESU)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Central siberian yupik (ESS)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eelvink Bay (8.35/5/34)       9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East Geelvink Bay (1.00/0/11)   1 &lt;=0.091&gt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Lakes Plain (5.00/4/20)        5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wera (1.00/0/1)              1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wera (1.00/0/0)              1 &lt;=1.000&gt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ast Lakes Plain (1.00/0/3)   1 &lt;=0.333&gt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Rasawa-Saponi (1.00/0/2)      1 &lt;=0.500&gt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ariku (4.00/4/14)             2 &lt;=0.071&gt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Northern (1.00/1/1)           1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akes Plain (1.00/1/1)        1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ariku (1.00/1/1)             1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East (1.00/0/1)               1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Obokuitai (1.00/0/0)          1 &lt;=1.000&gt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Yawa (1.00/0/1)               1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Yawa (1.00/0/0)               1 &lt;=1.000&gt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Saweru (1.00/0/1)             1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aweru (1.00/0/0)             1 &lt;=1.000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ulf (1.00/0/4)               1 &lt;=0.250&gt;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Tunica (TUK)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mong-Mien (5.31/3/32)         6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Hmongic (4.00/4/26)            3 &lt;=0.038&gt;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Hmong njua (BLU))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Mienic (3.00/3/5)             2 &lt;=0.200&gt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Ho Nte (1.00/0/1)             1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he (1.00/0/0)                1 &lt;=1.000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okan (10.92/5/27)             12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Esselen-Yuman (2.88/1/9)      3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Yuman (6.00/6/9)              3 &lt;=0.111&gt;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Kumia#i (DIH)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Maricopa (MRC))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Northern (4.75/3/12)           6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Karok-Shasta (2.33/2/4)       2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Shasta-Palaihninan (2.00/2/3)   1 &lt;=0.333&gt;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  <w:lang w:val="nl-NL"/>
        </w:rPr>
        <w:t>Karok (1.00/0/1)              1</w:t>
      </w:r>
    </w:p>
    <w:p>
      <w:pPr>
        <w:pStyle w:val="PlainText"/>
        <w:rPr>
          <w:lang w:val="nl-NL"/>
        </w:rPr>
      </w:pPr>
      <w:r>
        <w:rPr>
          <w:rFonts w:eastAsia="Courier New"/>
          <w:lang w:val="nl-NL"/>
        </w:rPr>
        <w:t xml:space="preserve">                </w:t>
      </w:r>
      <w:r>
        <w:rPr>
          <w:rFonts w:eastAsia="MS Mincho;ＭＳ 明朝"/>
          <w:lang w:val="nl-NL"/>
        </w:rPr>
        <w:t>Karok (1.00/0/0)              1 &lt;=1.000&gt;</w:t>
      </w:r>
    </w:p>
    <w:p>
      <w:pPr>
        <w:pStyle w:val="PlainText"/>
        <w:rPr>
          <w:lang w:val="nl-NL"/>
        </w:rPr>
      </w:pPr>
      <w:r>
        <w:rPr>
          <w:rFonts w:eastAsia="Courier New"/>
          <w:lang w:val="nl-NL"/>
        </w:rPr>
        <w:t xml:space="preserve">                                                  </w:t>
      </w:r>
      <w:r>
        <w:rPr>
          <w:rFonts w:eastAsia="MS Mincho;ＭＳ 明朝"/>
          <w:lang w:val="nl-NL"/>
        </w:rPr>
        <w:t>*Karok (KYH))</w:t>
      </w:r>
    </w:p>
    <w:p>
      <w:pPr>
        <w:pStyle w:val="PlainText"/>
        <w:rPr/>
      </w:pPr>
      <w:r>
        <w:rPr>
          <w:rFonts w:eastAsia="Courier New"/>
          <w:lang w:val="nl-NL"/>
        </w:rPr>
        <w:t xml:space="preserve">        </w:t>
      </w:r>
      <w:r>
        <w:rPr>
          <w:rFonts w:eastAsia="MS Mincho;ＭＳ 明朝"/>
        </w:rPr>
        <w:t>Pomo (2.67/2/7)               3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Russian River and Eastern (2.50/2/6)   2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Eastern (1.00/0/1)            1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Eastern pomo (1.00/0/0)       1 &lt;=1.000&gt;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Russian River (3.00/3/5)      1 &lt;=0.200&gt;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Southeastern (1.00/0/1)       1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Southeastern pomo (1.00/0/0)   1 &lt;=1.000&gt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Yana (1.00/0/1)               1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Yana (1.00/0/0)               1 &lt;=1.000&gt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Salinan-Seri (1.00/0/3)       1 &lt;=0.333&gt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Tequistlatecan (1.00/0/2)     1 &lt;=0.500&gt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Washo (1.00/0/1)              1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Washo (1.00/0/0)              1 &lt;=1.000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uavean (1.00/0/4)            1 &lt;=0.250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do-European (50.34/9/425)     55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lbanian (2.00/2/4)           2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Gheg (1.00/0/1)               1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Gheg albanian (1.00/0/0)      1 &lt;=1.000&gt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osk (1.00/0/3)               1 &lt;=0.333&gt;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Tosk albanian (ALN))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rmenian (1.00/0/2)           1 &lt;=0.500&gt;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Armenian (ARM))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Baltic (1.00/0/2)             1 &lt;=0.500&gt;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Latvian (LAT)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Lithuanian (LIT))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eltic (1.42/1/7)             2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nsular (2.00/2/7)            2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Brythonic (1.00/0/3)          1 &lt;=0.333&gt;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Welsh (WLS))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Goidelic (1.00/0/4)           1 &lt;=0.250&gt;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Irish gaelic (GLI))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Germanic (5.92/3/37)           7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ast (1.00/0/1)               1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Gothic (1.00/0/0)             1 &lt;=1.000&gt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North (3.00/3/10)              3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East Scandinavian (1.00/0/5)   1 &lt;=0.200&gt;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Danish (DNS)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Swedish (SWD))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ransitional Scandinavian (1.00/0/1)   1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Bokmal norwegian (1.00/0/0)   1 &lt;=1.000&gt;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Bokmal norwegian (NRR))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West Scandinavian (1.00/0/4)   1 &lt;=0.250&gt;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Icelandic (ICE))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West (3.22/2/26)               3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Continental (2.75/2/20)        2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High (1.00/0/15)               1 &lt;=0.067&gt;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Standard german (GER))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  <w:lang w:val="nl-NL"/>
        </w:rPr>
        <w:t>Low (4.00/4/5)                1 &lt;=0.200&gt;</w:t>
      </w:r>
    </w:p>
    <w:p>
      <w:pPr>
        <w:pStyle w:val="PlainText"/>
        <w:rPr>
          <w:lang w:val="nl-NL"/>
        </w:rPr>
      </w:pPr>
      <w:r>
        <w:rPr>
          <w:rFonts w:eastAsia="Courier New"/>
          <w:lang w:val="nl-NL"/>
        </w:rPr>
        <w:t xml:space="preserve">                                                  </w:t>
      </w:r>
      <w:r>
        <w:rPr>
          <w:rFonts w:eastAsia="MS Mincho;ＭＳ 明朝"/>
          <w:lang w:val="nl-NL"/>
        </w:rPr>
        <w:t>*Afrikaans (AFK))</w:t>
      </w:r>
    </w:p>
    <w:p>
      <w:pPr>
        <w:pStyle w:val="PlainText"/>
        <w:rPr/>
      </w:pPr>
      <w:r>
        <w:rPr>
          <w:rFonts w:eastAsia="Courier New"/>
          <w:lang w:val="nl-NL"/>
        </w:rPr>
        <w:t xml:space="preserve">            </w:t>
      </w:r>
      <w:r>
        <w:rPr>
          <w:rFonts w:eastAsia="MS Mincho;ＭＳ 明朝"/>
        </w:rPr>
        <w:t>North Sea (2.00/2/6)          1 &lt;=0.167&gt;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English (ENG))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Greek (2.00/2/6)              2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ttic (1.00/0/5)              1 &lt;=0.200&gt;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Greek (GRK))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oric (1.00/0/1)              1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sakonian (1.00/0/0)          1 &lt;=1.000&gt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Indo-Iranian (23.93/3/302)      28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ndo-Aryan (24.00/10/219)        21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Central zone (11.67/9/67)       6 &lt;=0.015&gt;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Hindi (HND)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Baltic romani (ROM)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Welsh romani (RMW)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Urdu (URD))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East Central zone (1.00/0/7)   1 &lt;=0.143&gt;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Eastern zone (4.00/4/47)       2 &lt;=0.021&gt;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Maithili (MKP))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Northern zone (5.00/5/18)      3 &lt;=0.056&gt;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  <w:lang w:val="nl-NL"/>
        </w:rPr>
        <w:t>*Nepali (NEP))</w:t>
      </w:r>
    </w:p>
    <w:p>
      <w:pPr>
        <w:pStyle w:val="PlainText"/>
        <w:rPr>
          <w:lang w:val="nl-NL"/>
        </w:rPr>
      </w:pPr>
      <w:r>
        <w:rPr>
          <w:rFonts w:eastAsia="Courier New"/>
          <w:lang w:val="nl-NL"/>
        </w:rPr>
        <w:t xml:space="preserve">            </w:t>
      </w:r>
      <w:r>
        <w:rPr>
          <w:rFonts w:eastAsia="MS Mincho;ＭＳ 明朝"/>
          <w:lang w:val="nl-NL"/>
        </w:rPr>
        <w:t>Northwestern zone (5.22/3/40)   3</w:t>
      </w:r>
    </w:p>
    <w:p>
      <w:pPr>
        <w:pStyle w:val="PlainText"/>
        <w:rPr/>
      </w:pPr>
      <w:r>
        <w:rPr>
          <w:rFonts w:eastAsia="Courier New"/>
          <w:lang w:val="nl-NL"/>
        </w:rPr>
        <w:t xml:space="preserve">                </w:t>
      </w:r>
      <w:r>
        <w:rPr>
          <w:rFonts w:eastAsia="MS Mincho;ＭＳ 明朝"/>
        </w:rPr>
        <w:t>Dardic (6.00/5/28)             1 &lt;=0.036&gt;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Lahnda (1.00/0/7)             1 &lt;=0.143&gt;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Sindhi (1.00/0/5)             1 &lt;=0.200&gt;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Nuristani (1.00/0/6)          1 &lt;=0.167&gt;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Sinhalese-Maldivian (1.00/0/3)   1 &lt;=0.333&gt;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Sinhala (SNH))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Southern zone (4.00/4/17)      2 &lt;=0.059&gt;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Marathi (MRT))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Unclassified (1.00/0/13)       1 &lt;=0.077&gt;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Sanskrit (1.00/0/1)           1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Sanskrit (1.00/0/0)           1 &lt;=1.000&gt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ranian (7.12/3/81)            6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Eastern (2.89/2/14)            2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Northeastern (1.00/0/2)       1 &lt;=0.500&gt;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Osetin (OSE))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Southeastern (3.00/2/12)       1 &lt;=0.083&gt;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Unclassified (1.00/0/1)       1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Tangshewi (1.00/0/0)          1 &lt;=1.000&gt;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Western (5.33/2/66)            3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Northwestern (8.00/8/50)       2 &lt;=0.020&gt;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Southwestern (4.00/4/16)       1 &lt;=0.063&gt;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Western farsi (PES))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Unclassified (1.00/0/2)       1 &lt;=0.500&gt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Italic (5.58/2/47)             7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atino-Faliscan (1.00/0/1)    1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Latin (1.00/0/0)              1 &lt;=1.000&gt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Romance (6.16/3/46)            6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Eastern (2.00/2/4)            1 &lt;=0.250&gt;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Italo-Western (3.94/2/37)      3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Italo-Romance (1.00/0/9)      1 &lt;=0.111&gt;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Western (4.44/2/28)            2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Gallo-Romance (5.00/5/9)      1 &lt;=0.111&gt;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French (FRN))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Ibero-Romance (2.50/2/19)      1 &lt;=0.053&gt;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Spanish (SPN))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Southern (2.00/2/5)           2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Corsican (1.00/0/1)           1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Corsican (1.00/0/0)           1 &lt;=1.000&gt;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Sardinian (1.00/0/4)          1 &lt;=0.250&gt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Slavic (4.25/3/18)             5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ast (1.00/0/4)               1 &lt;=0.250&gt;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Russian (RUS))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outh (2.00/2/6)              2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Eastern (1.00/0/3)            1 &lt;=0.333&gt;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Western (1.00/0/3)            1 &lt;=0.333&gt;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Slovenian (SLV))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West (3.00/3/8)               2 &lt;=0.125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roquoian (4.69/2/9)          5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Northern Iroquoian (4.56/4/8)   4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ive Nations (2.25/2/5)       1 &lt;=0.200&gt;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Oneida (ONE))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Huron (1.00/0/1)              1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Wyandot (1.00/0/0)            1 &lt;=1.000&gt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uscarora-Nottoway (1.00/0/1)   1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uscarora (1.00/0/0)          1 &lt;=1.000&gt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aurentian (1.00/0/1)         1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Laurentian (1.00/0/0)         1 &lt;=1.000&gt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Southern Iroquoian (1.00/1/1)   1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herokee (1.00/0/1)           1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Cherokee (1.00/0/0)           1 &lt;=1.000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Japanese (2.90/2/12)           3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Japanese (1.00/0/1)           1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Japanese (1.00/0/0)           1 &lt;=1.000&gt;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Japanese (JPN))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Ryukyuan (2.25/2/11)           2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mami-Okinawan (2.00/2/8)     1 &lt;=0.125&gt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akishima (1.00/0/3)          1 &lt;=0.333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Jivaroan (2.00/2/5)           2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andoshi (1.00/0/1)           1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andoshi-shapra (1.00/0/0)    1 &lt;=1.000&gt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Shuar (1.00/0/4)              1 &lt;=0.250&gt;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Achuar-shiwiar (ACU))</w:t>
      </w:r>
    </w:p>
    <w:p>
      <w:pPr>
        <w:pStyle w:val="PlainTex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  <w:t>Katukinan (1.00/0/3)          1 &lt;=0.333&gt;</w:t>
      </w:r>
    </w:p>
    <w:p>
      <w:pPr>
        <w:pStyle w:val="PlainTex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  <w:t>Keres (1.00/0/2)              1 &lt;=0.500&gt;</w:t>
      </w:r>
    </w:p>
    <w:p>
      <w:pPr>
        <w:pStyle w:val="PlainText"/>
        <w:rPr>
          <w:lang w:val="nl-NL"/>
        </w:rPr>
      </w:pPr>
      <w:r>
        <w:rPr>
          <w:rFonts w:eastAsia="Courier New"/>
          <w:lang w:val="nl-NL"/>
        </w:rPr>
        <w:t xml:space="preserve">                                                  </w:t>
      </w:r>
      <w:r>
        <w:rPr>
          <w:rFonts w:eastAsia="MS Mincho;ＭＳ 明朝"/>
          <w:lang w:val="nl-NL"/>
        </w:rPr>
        <w:t>*Western keres (KJQ)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Khoisan (6.85/3/35)            8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Hatsa (1.00/0/1)              1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Hatsa (1.00/0/0)              1 &lt;=1.000&gt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Sandawe (1.00/0/1)            1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andawe (1.00/0/0)            1 &lt;=1.000&gt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Southern Africa (5.22/3/33)    6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nl-NL"/>
        </w:rPr>
        <w:t>Central (5.00/4/20)            3 &lt;=0.050&gt;</w:t>
      </w:r>
    </w:p>
    <w:p>
      <w:pPr>
        <w:pStyle w:val="PlainText"/>
        <w:rPr>
          <w:lang w:val="nl-NL"/>
        </w:rPr>
      </w:pPr>
      <w:r>
        <w:rPr>
          <w:rFonts w:eastAsia="Courier New"/>
          <w:lang w:val="nl-NL"/>
        </w:rPr>
        <w:t xml:space="preserve">                                                  </w:t>
      </w:r>
      <w:r>
        <w:rPr>
          <w:rFonts w:eastAsia="MS Mincho;ＭＳ 明朝"/>
          <w:lang w:val="nl-NL"/>
        </w:rPr>
        <w:t>*Korana (KQZ))</w:t>
      </w:r>
    </w:p>
    <w:p>
      <w:pPr>
        <w:pStyle w:val="PlainText"/>
        <w:rPr/>
      </w:pPr>
      <w:r>
        <w:rPr>
          <w:rFonts w:eastAsia="Courier New"/>
          <w:lang w:val="nl-NL"/>
        </w:rPr>
        <w:t xml:space="preserve">                                                  </w:t>
      </w:r>
      <w:r>
        <w:rPr>
          <w:rFonts w:eastAsia="MS Mincho;ＭＳ 明朝"/>
        </w:rPr>
        <w:t>*Nama (NAQ))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Northern (1.00/0/7)           1 &lt;=0.143&gt;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  <w:lang w:val="nl-NL"/>
        </w:rPr>
        <w:t>*Kung-tsumkwe (KTZ))</w:t>
      </w:r>
    </w:p>
    <w:p>
      <w:pPr>
        <w:pStyle w:val="PlainText"/>
        <w:rPr/>
      </w:pPr>
      <w:r>
        <w:rPr>
          <w:rFonts w:eastAsia="Courier New"/>
          <w:lang w:val="nl-NL"/>
        </w:rPr>
        <w:t xml:space="preserve">        </w:t>
      </w:r>
      <w:r>
        <w:rPr>
          <w:rFonts w:eastAsia="MS Mincho;ＭＳ 明朝"/>
        </w:rPr>
        <w:t>Southern (2.00/2/6)           2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Kwi (1.00/0/4)                1 &lt;=0.250&gt;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Hua (1.00/0/2)                1 &lt;=0.500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Kiowa Tanoan (2.92/2/5)       3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Kiowa-Towa (2.00/2/2)         1 &lt;=0.500&gt;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Kiowa (KIO))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Tewa-Tiwa (2.00/2/3)          2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ewa (1.00/0/1)               1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ewa (1.00/0/0)               1 &lt;=1.000&gt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iwa (1.00/0/2)               1 &lt;=0.500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Kwomtari-Baibai (3.00/3/6)    4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Baibai (1.00/0/2)             1 &lt;=0.500&gt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  <w:lang w:val="nl-NL"/>
        </w:rPr>
        <w:t>Kwomtari (1.00/0/3)           2 &lt;=0.333&gt;</w:t>
      </w:r>
    </w:p>
    <w:p>
      <w:pPr>
        <w:pStyle w:val="PlainText"/>
        <w:rPr>
          <w:lang w:val="nl-NL"/>
        </w:rPr>
      </w:pPr>
      <w:r>
        <w:rPr>
          <w:rFonts w:eastAsia="Courier New"/>
          <w:lang w:val="nl-NL"/>
        </w:rPr>
        <w:t xml:space="preserve">    </w:t>
      </w:r>
      <w:r>
        <w:rPr>
          <w:rFonts w:eastAsia="MS Mincho;ＭＳ 明朝"/>
          <w:lang w:val="nl-NL"/>
        </w:rPr>
        <w:t>Pyu (1.00/0/1)                1</w:t>
      </w:r>
    </w:p>
    <w:p>
      <w:pPr>
        <w:pStyle w:val="PlainText"/>
        <w:rPr>
          <w:lang w:val="nl-NL"/>
        </w:rPr>
      </w:pPr>
      <w:r>
        <w:rPr>
          <w:rFonts w:eastAsia="Courier New"/>
          <w:lang w:val="nl-NL"/>
        </w:rPr>
        <w:t xml:space="preserve">        </w:t>
      </w:r>
      <w:r>
        <w:rPr>
          <w:rFonts w:eastAsia="MS Mincho;ＭＳ 明朝"/>
          <w:lang w:val="nl-NL"/>
        </w:rPr>
        <w:t>Pyu (1.00/0/0)                1 &lt;=1.000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inu (1.00/0/0)               1 &lt;=1.000&gt;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Ainu (AIN)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doque (1.00/0/0)            1 &lt;=1.000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urmeso (1.00/0/0)            1 &lt;=1.000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urushaski (1.00/0/0)         1 &lt;=1.000&gt;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Burushaski (BSK)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usa (1.00/0/0)               1 &lt;=1.000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amsa# (1.00/0/0)             1 &lt;=1.000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ayubaba (1.00/0/0)           1 &lt;=1.000&gt;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Cayubaba (CAT)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ilyak (1.00/0/0)             1 &lt;=1.000&gt;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  <w:lang w:val="nl-NL"/>
        </w:rPr>
        <w:t>*Gilyak (NIV))</w:t>
      </w:r>
    </w:p>
    <w:p>
      <w:pPr>
        <w:pStyle w:val="PlainTex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  <w:t>Itonama (1.00/0/0)            1 &lt;=1.000&gt;</w:t>
      </w:r>
    </w:p>
    <w:p>
      <w:pPr>
        <w:pStyle w:val="PlainTex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  <w:t>Karkar-yuri (1.00/0/0)        1 &lt;=1.000&gt;</w:t>
      </w:r>
    </w:p>
    <w:p>
      <w:pPr>
        <w:pStyle w:val="PlainTex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  <w:t>Kibiri (1.00/0/0)             1 &lt;=1.000&gt;</w:t>
      </w:r>
    </w:p>
    <w:p>
      <w:pPr>
        <w:pStyle w:val="PlainTex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  <w:t>Korean (1.00/0/0)             1 &lt;=1.000&gt;</w:t>
      </w:r>
    </w:p>
    <w:p>
      <w:pPr>
        <w:pStyle w:val="PlainText"/>
        <w:rPr>
          <w:lang w:val="nl-NL"/>
        </w:rPr>
      </w:pPr>
      <w:r>
        <w:rPr>
          <w:rFonts w:eastAsia="Courier New"/>
          <w:lang w:val="nl-NL"/>
        </w:rPr>
        <w:t xml:space="preserve">                                                  </w:t>
      </w:r>
      <w:r>
        <w:rPr>
          <w:rFonts w:eastAsia="MS Mincho;ＭＳ 明朝"/>
          <w:lang w:val="nl-NL"/>
        </w:rPr>
        <w:t>*Korean (KKN))</w:t>
      </w:r>
    </w:p>
    <w:p>
      <w:pPr>
        <w:pStyle w:val="PlainTex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  <w:t>Kutenai (1.00/0/0)            1 &lt;=1.000&gt;</w:t>
      </w:r>
    </w:p>
    <w:p>
      <w:pPr>
        <w:pStyle w:val="PlainText"/>
        <w:rPr>
          <w:lang w:val="nl-NL"/>
        </w:rPr>
      </w:pPr>
      <w:r>
        <w:rPr>
          <w:rFonts w:eastAsia="Courier New"/>
          <w:lang w:val="nl-NL"/>
        </w:rPr>
        <w:t xml:space="preserve">                                                  </w:t>
      </w:r>
      <w:r>
        <w:rPr>
          <w:rFonts w:eastAsia="MS Mincho;ＭＳ 明朝"/>
          <w:lang w:val="nl-NL"/>
        </w:rPr>
        <w:t>*Kutenai (KUN))</w:t>
      </w:r>
    </w:p>
    <w:p>
      <w:pPr>
        <w:pStyle w:val="PlainTex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  <w:t>Mbugu (1.00/0/0)              1 &lt;=1.000&gt;</w:t>
      </w:r>
    </w:p>
    <w:p>
      <w:pPr>
        <w:pStyle w:val="PlainTex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  <w:t>Nihali (1.00/0/0)             1 &lt;=1.000&gt;</w:t>
      </w:r>
    </w:p>
    <w:p>
      <w:pPr>
        <w:pStyle w:val="PlainTex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  <w:t>Pankararu# (1.00/0/0)         1 &lt;=1.000&gt;</w:t>
      </w:r>
    </w:p>
    <w:p>
      <w:pPr>
        <w:pStyle w:val="PlainTex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  <w:t>Pauwi (1.00/0/0)              1 &lt;=1.000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uelche (1.00/0/0)            1 &lt;=1.000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uinave (1.00/0/0)            1 &lt;=1.000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ure#pecha (1.00/0/0)         1 &lt;=1.000&gt;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Pure#pecha (TSZ)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icuna (1.00/0/0)             1 &lt;=1.000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l (1.00/0/0)                1 &lt;=1.000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rumai# (1.00/0/0)            1 &lt;=1.000&gt;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Trumai# (TPY)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uxa# (1.00/0/0)              1 &lt;=1.000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arao (1.00/0/0)              1 &lt;=1.000&gt;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Warao (WBA)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arembori (1.00/0/0)          1 &lt;=1.000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Ya#mana (1.00/0/0)            1 &lt;=1.000&gt;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Ya#mana (YAG)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Yale (1.00/0/0)               1 &lt;=1.000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Yuchi (1.00/0/0)              1 &lt;=1.000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Yuracare (1.00/0/0)           1 &lt;=1.000&gt;</w:t>
      </w:r>
    </w:p>
    <w:p>
      <w:pPr>
        <w:pStyle w:val="PlainTex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  <w:t>Zuni (1.00/0/0)               1 &lt;=1.000&gt;</w:t>
      </w:r>
    </w:p>
    <w:p>
      <w:pPr>
        <w:pStyle w:val="PlainText"/>
        <w:rPr>
          <w:lang w:val="nl-NL"/>
        </w:rPr>
      </w:pPr>
      <w:r>
        <w:rPr>
          <w:rFonts w:eastAsia="Courier New"/>
          <w:lang w:val="nl-NL"/>
        </w:rPr>
        <w:t xml:space="preserve">                                                  </w:t>
      </w:r>
      <w:r>
        <w:rPr>
          <w:rFonts w:eastAsia="MS Mincho;ＭＳ 明朝"/>
          <w:lang w:val="nl-NL"/>
        </w:rPr>
        <w:t>*Zuni (ZUN)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eft May (1.00/0/7)           1 &lt;=0.143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ule-Vilela (1.00/0/1)        1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Vilela (1.00/0/0)             1 &lt;=1.000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acro-Ge (16.77/14/32)          19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Bororo (2.00/2/3)             3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ororo Proper (1.00/0/2)      2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  <w:lang w:val="nl-NL"/>
        </w:rPr>
        <w:t>Boro^ro (1.00/0/0)            1 &lt;=1.000&gt;</w:t>
      </w:r>
    </w:p>
    <w:p>
      <w:pPr>
        <w:pStyle w:val="PlainText"/>
        <w:rPr>
          <w:lang w:val="nl-NL"/>
        </w:rPr>
      </w:pPr>
      <w:r>
        <w:rPr>
          <w:rFonts w:eastAsia="Courier New"/>
          <w:lang w:val="nl-NL"/>
        </w:rPr>
        <w:t xml:space="preserve">            </w:t>
      </w:r>
      <w:r>
        <w:rPr>
          <w:rFonts w:eastAsia="MS Mincho;ＭＳ 明朝"/>
          <w:lang w:val="nl-NL"/>
        </w:rPr>
        <w:t>Umoti#na (1.00/0/0)           1 &lt;=1.000&gt;</w:t>
      </w:r>
    </w:p>
    <w:p>
      <w:pPr>
        <w:pStyle w:val="PlainText"/>
        <w:rPr/>
      </w:pPr>
      <w:r>
        <w:rPr>
          <w:rFonts w:eastAsia="Courier New"/>
          <w:lang w:val="nl-NL"/>
        </w:rPr>
        <w:t xml:space="preserve">        </w:t>
      </w:r>
      <w:r>
        <w:rPr>
          <w:rFonts w:eastAsia="MS Mincho;ＭＳ 明朝"/>
        </w:rPr>
        <w:t>Otuke (1.00/0/1)              1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Otuke (1.00/0/0)              1 &lt;=1.000&gt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Botocudo (1.00/0/1)           1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Krenak (1.00/0/0)             1 &lt;=1.000&gt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hiquito (1.00/0/1)           1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hiquitano (1.00/0/0)         1 &lt;=1.000&gt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  <w:lang w:val="nl-NL"/>
        </w:rPr>
        <w:t>Fulnio (1.00/0/1)             1</w:t>
      </w:r>
    </w:p>
    <w:p>
      <w:pPr>
        <w:pStyle w:val="PlainText"/>
        <w:rPr>
          <w:lang w:val="nl-NL"/>
        </w:rPr>
      </w:pPr>
      <w:r>
        <w:rPr>
          <w:rFonts w:eastAsia="Courier New"/>
          <w:lang w:val="nl-NL"/>
        </w:rPr>
        <w:t xml:space="preserve">        </w:t>
      </w:r>
      <w:r>
        <w:rPr>
          <w:rFonts w:eastAsia="MS Mincho;ＭＳ 明朝"/>
          <w:lang w:val="nl-NL"/>
        </w:rPr>
        <w:t>Fulnio^ (1.00/0/0)            1 &lt;=1.000&gt;</w:t>
      </w:r>
    </w:p>
    <w:p>
      <w:pPr>
        <w:pStyle w:val="PlainText"/>
        <w:rPr>
          <w:lang w:val="nl-NL"/>
        </w:rPr>
      </w:pPr>
      <w:r>
        <w:rPr>
          <w:rFonts w:eastAsia="Courier New"/>
          <w:lang w:val="nl-NL"/>
        </w:rPr>
        <w:t xml:space="preserve">    </w:t>
      </w:r>
      <w:r>
        <w:rPr>
          <w:rFonts w:eastAsia="MS Mincho;ＭＳ 明朝"/>
          <w:lang w:val="nl-NL"/>
        </w:rPr>
        <w:t>Ge-Kaingang (3.00/2/16)        4</w:t>
      </w:r>
    </w:p>
    <w:p>
      <w:pPr>
        <w:pStyle w:val="PlainText"/>
        <w:rPr/>
      </w:pPr>
      <w:r>
        <w:rPr>
          <w:rFonts w:eastAsia="Courier New"/>
          <w:lang w:val="nl-NL"/>
        </w:rPr>
        <w:t xml:space="preserve">        </w:t>
      </w:r>
      <w:r>
        <w:rPr>
          <w:rFonts w:eastAsia="MS Mincho;ＭＳ 明朝"/>
        </w:rPr>
        <w:t>Ge (3.25/2/13)                 3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Central (2.00/2/4)            1 &lt;=0.250&gt;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Northwest (5.00/5/9)          2 &lt;=0.111&gt;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  <w:lang w:val="nl-NL"/>
        </w:rPr>
        <w:t>*Canela (RAM))</w:t>
      </w:r>
    </w:p>
    <w:p>
      <w:pPr>
        <w:pStyle w:val="PlainText"/>
        <w:rPr>
          <w:lang w:val="nl-NL"/>
        </w:rPr>
      </w:pPr>
      <w:r>
        <w:rPr>
          <w:rFonts w:eastAsia="Courier New"/>
          <w:lang w:val="nl-NL"/>
        </w:rPr>
        <w:t xml:space="preserve">        </w:t>
      </w:r>
      <w:r>
        <w:rPr>
          <w:rFonts w:eastAsia="MS Mincho;ＭＳ 明朝"/>
          <w:lang w:val="nl-NL"/>
        </w:rPr>
        <w:t>Kaingang (1.00/1/3)           1</w:t>
      </w:r>
    </w:p>
    <w:p>
      <w:pPr>
        <w:pStyle w:val="PlainText"/>
        <w:rPr/>
      </w:pPr>
      <w:r>
        <w:rPr>
          <w:rFonts w:eastAsia="Courier New"/>
          <w:lang w:val="nl-NL"/>
        </w:rPr>
        <w:t xml:space="preserve">            </w:t>
      </w:r>
      <w:r>
        <w:rPr>
          <w:rFonts w:eastAsia="MS Mincho;ＭＳ 明朝"/>
        </w:rPr>
        <w:t>Northern (1.00/0/3)           1 &lt;=0.333&gt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Guato (1.00/0/1)              1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Guato# (1.00/0/0)             1 &lt;=1.000&gt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  <w:lang w:val="nl-NL"/>
        </w:rPr>
        <w:t>Kamakan (1.00/0/1)            1</w:t>
      </w:r>
    </w:p>
    <w:p>
      <w:pPr>
        <w:pStyle w:val="PlainText"/>
        <w:rPr>
          <w:lang w:val="nl-NL"/>
        </w:rPr>
      </w:pPr>
      <w:r>
        <w:rPr>
          <w:rFonts w:eastAsia="Courier New"/>
          <w:lang w:val="nl-NL"/>
        </w:rPr>
        <w:t xml:space="preserve">        </w:t>
      </w:r>
      <w:r>
        <w:rPr>
          <w:rFonts w:eastAsia="MS Mincho;ＭＳ 明朝"/>
          <w:lang w:val="nl-NL"/>
        </w:rPr>
        <w:t>Kamakan (1.00/0/0)            1 &lt;=1.000&gt;</w:t>
      </w:r>
    </w:p>
    <w:p>
      <w:pPr>
        <w:pStyle w:val="PlainText"/>
        <w:rPr>
          <w:lang w:val="nl-NL"/>
        </w:rPr>
      </w:pPr>
      <w:r>
        <w:rPr>
          <w:rFonts w:eastAsia="Courier New"/>
          <w:lang w:val="nl-NL"/>
        </w:rPr>
        <w:t xml:space="preserve">    </w:t>
      </w:r>
      <w:r>
        <w:rPr>
          <w:rFonts w:eastAsia="MS Mincho;ＭＳ 明朝"/>
          <w:lang w:val="nl-NL"/>
        </w:rPr>
        <w:t>Karaja (1.00/0/1)             1</w:t>
      </w:r>
    </w:p>
    <w:p>
      <w:pPr>
        <w:pStyle w:val="PlainText"/>
        <w:rPr>
          <w:lang w:val="nl-NL"/>
        </w:rPr>
      </w:pPr>
      <w:r>
        <w:rPr>
          <w:rFonts w:eastAsia="Courier New"/>
          <w:lang w:val="nl-NL"/>
        </w:rPr>
        <w:t xml:space="preserve">        </w:t>
      </w:r>
      <w:r>
        <w:rPr>
          <w:rFonts w:eastAsia="MS Mincho;ＭＳ 明朝"/>
          <w:lang w:val="nl-NL"/>
        </w:rPr>
        <w:t>Karaja# (1.00/0/0)            1 &lt;=1.000&gt;</w:t>
      </w:r>
    </w:p>
    <w:p>
      <w:pPr>
        <w:pStyle w:val="PlainText"/>
        <w:rPr>
          <w:lang w:val="nl-NL"/>
        </w:rPr>
      </w:pPr>
      <w:r>
        <w:rPr>
          <w:rFonts w:eastAsia="Courier New"/>
          <w:lang w:val="nl-NL"/>
        </w:rPr>
        <w:t xml:space="preserve">    </w:t>
      </w:r>
      <w:r>
        <w:rPr>
          <w:rFonts w:eastAsia="MS Mincho;ＭＳ 明朝"/>
          <w:lang w:val="nl-NL"/>
        </w:rPr>
        <w:t>Maxakali (1.00/0/1)           1</w:t>
      </w:r>
    </w:p>
    <w:p>
      <w:pPr>
        <w:pStyle w:val="PlainText"/>
        <w:rPr>
          <w:lang w:val="nl-NL"/>
        </w:rPr>
      </w:pPr>
      <w:r>
        <w:rPr>
          <w:rFonts w:eastAsia="Courier New"/>
          <w:lang w:val="nl-NL"/>
        </w:rPr>
        <w:t xml:space="preserve">        </w:t>
      </w:r>
      <w:r>
        <w:rPr>
          <w:rFonts w:eastAsia="MS Mincho;ＭＳ 明朝"/>
          <w:lang w:val="nl-NL"/>
        </w:rPr>
        <w:t>Maxakali# (1.00/0/0)          1 &lt;=1.000&gt;</w:t>
      </w:r>
    </w:p>
    <w:p>
      <w:pPr>
        <w:pStyle w:val="PlainText"/>
        <w:rPr/>
      </w:pPr>
      <w:r>
        <w:rPr>
          <w:rFonts w:eastAsia="Courier New"/>
          <w:lang w:val="nl-NL"/>
        </w:rPr>
        <w:t xml:space="preserve">    </w:t>
      </w:r>
      <w:r>
        <w:rPr>
          <w:rFonts w:eastAsia="MS Mincho;ＭＳ 明朝"/>
        </w:rPr>
        <w:t>Opaye (1.00/0/1)              1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Opaye# (1.00/0/0)             1 &lt;=1.000&gt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Oti (1.00/0/1)                1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Oti (1.00/0/0)                1 &lt;=1.000&gt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uri (1.00/0/1)               1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uri (1.00/0/0)               1 &lt;=1.000&gt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Rikbaktsa (1.00/0/1)          1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Rikbaktsa (1.00/0/0)          1 &lt;=1.000&gt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Yabuti (1.00/0/2)             1 &lt;=0.500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aku (1.00/0/5)               1 &lt;=0.200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ascoian (1.00/0/6)           1 &lt;=0.167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ataco-Guaicuru (2.00/2/11)    2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  <w:lang w:val="nl-NL"/>
        </w:rPr>
        <w:t>Guaicuruan (1.00/0/4)         1 &lt;=0.250&gt;</w:t>
      </w:r>
    </w:p>
    <w:p>
      <w:pPr>
        <w:pStyle w:val="PlainText"/>
        <w:rPr>
          <w:lang w:val="nl-NL"/>
        </w:rPr>
      </w:pPr>
      <w:r>
        <w:rPr>
          <w:rFonts w:eastAsia="Courier New"/>
          <w:lang w:val="nl-NL"/>
        </w:rPr>
        <w:t xml:space="preserve">                                                  </w:t>
      </w:r>
      <w:r>
        <w:rPr>
          <w:rFonts w:eastAsia="MS Mincho;ＭＳ 明朝"/>
          <w:lang w:val="nl-NL"/>
        </w:rPr>
        <w:t>*Kadiwe#u (KBC))</w:t>
      </w:r>
    </w:p>
    <w:p>
      <w:pPr>
        <w:pStyle w:val="PlainText"/>
        <w:rPr/>
      </w:pPr>
      <w:r>
        <w:rPr>
          <w:rFonts w:eastAsia="Courier New"/>
          <w:lang w:val="nl-NL"/>
        </w:rPr>
        <w:t xml:space="preserve">    </w:t>
      </w:r>
      <w:r>
        <w:rPr>
          <w:rFonts w:eastAsia="MS Mincho;ＭＳ 明朝"/>
        </w:rPr>
        <w:t>Mataco (1.00/0/7)             1 &lt;=0.143&gt;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Wichi# lhamte#s gu%isnay (MZH)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ayan (11.54/5/68)             13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holan-Tzeltalan (2.33/2/12)   3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holan (2.00/2/4)             2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Chol-Chontal (1.00/0/3)       1 &lt;=0.333&gt;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Chorti (1.00/0/1)             1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Chorti# (1.00/0/0)            1 &lt;=1.000&gt;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Chorti# (CAA))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zeltalan (1.00/0/8)          1 &lt;=0.125&gt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Huastecan (1.00/0/4)          1 &lt;=0.250&gt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Kanjobalan-Chujean (2.33/2/8)   2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hujean (1.00/0/3)            1 &lt;=0.333&gt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Kanjobalan (2.00/2/5)         1 &lt;=0.200&gt;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Eastern jacalteco (JAC)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Western kanjobal (KNJ))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Quichean-Mamean (4.89/2/39)    5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Greater Mamean (2.00/2/11)     1 &lt;=0.091&gt;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Central mam (MVC))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Greater Quichean (6.50/6/28)   4 &lt;=0.036&gt;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Central cakchiquel (CAK)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Kekchi# (KEK))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Yucatecan (2.00/2/5)          2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opan-Itza (1.00/0/2)         1 &lt;=0.500&gt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Yucatec-Lacandon (1.00/0/3)   1 &lt;=0.333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isumalpan (1.00/0/4)         1 &lt;=0.250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ixe-Zoque (3.85/2/16)         4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Mixe (3.00/3/9)               2 &lt;=0.111&gt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Zoque (3.00/3/7)              2 &lt;=0.143&gt;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Copainala# zoque (ZOC)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Santa mari#a chimalapa zoque (ZOH)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osetenan (1.00/0/1)          1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Tsimane# (1.00/0/0)           1 &lt;=1.000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ura (1.00/0/1)               1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Mu#ra-piraha~ (1.00/0/0)      1 &lt;=1.000&gt;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Mu#ra-piraha~ (MYP)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uskogean (2.00/2/6)          2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Eastern (1.00/0/4)            1 &lt;=0.250&gt;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Koasati (CKU))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  <w:lang w:val="nl-NL"/>
        </w:rPr>
        <w:t>Western (1.00/0/2)            1 &lt;=0.500&gt;</w:t>
      </w:r>
    </w:p>
    <w:p>
      <w:pPr>
        <w:pStyle w:val="PlainTex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  <w:t>Na-Dene (8.28/2/42)            9</w:t>
      </w:r>
    </w:p>
    <w:p>
      <w:pPr>
        <w:pStyle w:val="PlainText"/>
        <w:rPr/>
      </w:pPr>
      <w:r>
        <w:rPr>
          <w:rFonts w:eastAsia="Courier New"/>
          <w:lang w:val="nl-NL"/>
        </w:rPr>
        <w:t xml:space="preserve">    </w:t>
      </w:r>
      <w:r>
        <w:rPr>
          <w:rFonts w:eastAsia="MS Mincho;ＭＳ 明朝"/>
        </w:rPr>
        <w:t>Haida (1.00/0/1)              1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Haida (1.00/0/0)              1 &lt;=1.000&gt;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Haida (HAI))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  <w:lang w:val="nl-NL"/>
        </w:rPr>
        <w:t>Nuclear Na-Dene (6.60/2/41)    8</w:t>
      </w:r>
    </w:p>
    <w:p>
      <w:pPr>
        <w:pStyle w:val="PlainText"/>
        <w:rPr>
          <w:lang w:val="nl-NL"/>
        </w:rPr>
      </w:pPr>
      <w:r>
        <w:rPr>
          <w:rFonts w:eastAsia="Courier New"/>
          <w:lang w:val="nl-NL"/>
        </w:rPr>
        <w:t xml:space="preserve">        </w:t>
      </w:r>
      <w:r>
        <w:rPr>
          <w:rFonts w:eastAsia="MS Mincho;ＭＳ 明朝"/>
          <w:lang w:val="nl-NL"/>
        </w:rPr>
        <w:t>Athapaskan-Eyak (8.19/2/40)    7</w:t>
      </w:r>
    </w:p>
    <w:p>
      <w:pPr>
        <w:pStyle w:val="PlainText"/>
        <w:rPr>
          <w:lang w:val="nl-NL"/>
        </w:rPr>
      </w:pPr>
      <w:r>
        <w:rPr>
          <w:rFonts w:eastAsia="Courier New"/>
          <w:lang w:val="nl-NL"/>
        </w:rPr>
        <w:t xml:space="preserve">            </w:t>
      </w:r>
      <w:r>
        <w:rPr>
          <w:rFonts w:eastAsia="MS Mincho;ＭＳ 明朝"/>
          <w:lang w:val="nl-NL"/>
        </w:rPr>
        <w:t>Athapaskan (12.00/8/39)         6 &lt;=0.026&gt;</w:t>
      </w:r>
    </w:p>
    <w:p>
      <w:pPr>
        <w:pStyle w:val="PlainText"/>
        <w:rPr>
          <w:lang w:val="nl-NL"/>
        </w:rPr>
      </w:pPr>
      <w:r>
        <w:rPr>
          <w:rFonts w:eastAsia="Courier New"/>
          <w:lang w:val="nl-NL"/>
        </w:rPr>
        <w:t xml:space="preserve">                                                  </w:t>
      </w:r>
      <w:r>
        <w:rPr>
          <w:rFonts w:eastAsia="MS Mincho;ＭＳ 明朝"/>
          <w:lang w:val="nl-NL"/>
        </w:rPr>
        <w:t>*Degexit'an (ING))</w:t>
      </w:r>
    </w:p>
    <w:p>
      <w:pPr>
        <w:pStyle w:val="PlainText"/>
        <w:rPr/>
      </w:pPr>
      <w:r>
        <w:rPr>
          <w:rFonts w:eastAsia="Courier New"/>
          <w:lang w:val="nl-NL"/>
        </w:rPr>
        <w:t xml:space="preserve">                                                  </w:t>
      </w:r>
      <w:r>
        <w:rPr>
          <w:rFonts w:eastAsia="MS Mincho;ＭＳ 明朝"/>
        </w:rPr>
        <w:t>*Navaho (NAV)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Slavey (SLA))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Eyak (1.00/0/1)               1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Eyak (1.00/0/0)               1 &lt;=1.000&gt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lingit (1.00/0/1)            1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lingit (1.00/0/0)            1 &lt;=1.000&gt;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Tlingit (TLI)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ambiquaran (1.00/0/5)        1 &lt;=0.200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iger-Congo (130.36/3/1436)      143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tlantic-Congo (114.17/3/1347)   122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tlantic (13.33/3/65)          12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Bijago (1.00/0/1)             1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Bidyogo (1.00/0/0)            1 &lt;=1.000&gt;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Northern (9.32/5/47)           7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Bak (4.44/3/16)                2 &lt;=0.063&gt;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Jola-fogny (DYO))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Cangin (1.00/0/5)             1 &lt;=0.200&gt;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Eastern Senegal-Guinea (2.00/2/9)   1 &lt;=0.111&gt;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Mbulungish-Nalu (1.00/0/3)    1 &lt;=0.333&gt;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Senegambian (3.00/2/14)        2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Fula-Wolof (2.75/2/13)         1 &lt;=0.077&gt;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Serer (1.00/0/1)              1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Serere-sine (1.00/0/0)        1 &lt;=1.000&gt;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Southern (4.90/3/17)           4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Limba (1.00/0/2)              1 &lt;=0.500&gt;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Mel (4.00/3/14)                2 &lt;=0.071&gt;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Sua (1.00/0/1)                1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  <w:lang w:val="nl-NL"/>
        </w:rPr>
        <w:t>Mansoanka (1.00/0/0)          1 &lt;=1.000&gt;</w:t>
      </w:r>
    </w:p>
    <w:p>
      <w:pPr>
        <w:pStyle w:val="PlainText"/>
        <w:rPr>
          <w:lang w:val="nl-NL"/>
        </w:rPr>
      </w:pPr>
      <w:r>
        <w:rPr>
          <w:rFonts w:eastAsia="Courier New"/>
          <w:lang w:val="nl-NL"/>
        </w:rPr>
        <w:t xml:space="preserve">        </w:t>
      </w:r>
      <w:r>
        <w:rPr>
          <w:rFonts w:eastAsia="MS Mincho;ＭＳ 明朝"/>
          <w:lang w:val="nl-NL"/>
        </w:rPr>
        <w:t>Ijoid (3.78/2/10)              3</w:t>
      </w:r>
    </w:p>
    <w:p>
      <w:pPr>
        <w:pStyle w:val="PlainText"/>
        <w:rPr>
          <w:lang w:val="nl-NL"/>
        </w:rPr>
      </w:pPr>
      <w:r>
        <w:rPr>
          <w:rFonts w:eastAsia="Courier New"/>
          <w:lang w:val="nl-NL"/>
        </w:rPr>
        <w:t xml:space="preserve">            </w:t>
      </w:r>
      <w:r>
        <w:rPr>
          <w:rFonts w:eastAsia="MS Mincho;ＭＳ 明朝"/>
          <w:lang w:val="nl-NL"/>
        </w:rPr>
        <w:t>Defaka (1.00/0/1)             1</w:t>
      </w:r>
    </w:p>
    <w:p>
      <w:pPr>
        <w:pStyle w:val="PlainText"/>
        <w:rPr>
          <w:lang w:val="nl-NL"/>
        </w:rPr>
      </w:pPr>
      <w:r>
        <w:rPr>
          <w:rFonts w:eastAsia="Courier New"/>
          <w:lang w:val="nl-NL"/>
        </w:rPr>
        <w:t xml:space="preserve">                </w:t>
      </w:r>
      <w:r>
        <w:rPr>
          <w:rFonts w:eastAsia="MS Mincho;ＭＳ 明朝"/>
          <w:lang w:val="nl-NL"/>
        </w:rPr>
        <w:t>Defaka (1.00/0/0)             1 &lt;=1.000&gt;</w:t>
      </w:r>
    </w:p>
    <w:p>
      <w:pPr>
        <w:pStyle w:val="PlainText"/>
        <w:rPr>
          <w:lang w:val="nl-NL"/>
        </w:rPr>
      </w:pPr>
      <w:r>
        <w:rPr>
          <w:rFonts w:eastAsia="Courier New"/>
          <w:lang w:val="nl-NL"/>
        </w:rPr>
        <w:t xml:space="preserve">            </w:t>
      </w:r>
      <w:r>
        <w:rPr>
          <w:rFonts w:eastAsia="MS Mincho;ＭＳ 明朝"/>
          <w:lang w:val="nl-NL"/>
        </w:rPr>
        <w:t>Ijo (3.11/2/9)                2</w:t>
      </w:r>
    </w:p>
    <w:p>
      <w:pPr>
        <w:pStyle w:val="PlainText"/>
        <w:rPr>
          <w:lang w:val="nl-NL"/>
        </w:rPr>
      </w:pPr>
      <w:r>
        <w:rPr>
          <w:rFonts w:eastAsia="Courier New"/>
          <w:lang w:val="nl-NL"/>
        </w:rPr>
        <w:t xml:space="preserve">                </w:t>
      </w:r>
      <w:r>
        <w:rPr>
          <w:rFonts w:eastAsia="MS Mincho;ＭＳ 明朝"/>
          <w:lang w:val="nl-NL"/>
        </w:rPr>
        <w:t>Central (2.25/2/4)            1 &lt;=0.250&gt;</w:t>
      </w:r>
    </w:p>
    <w:p>
      <w:pPr>
        <w:pStyle w:val="PlainText"/>
        <w:rPr/>
      </w:pPr>
      <w:r>
        <w:rPr>
          <w:rFonts w:eastAsia="Courier New"/>
          <w:lang w:val="nl-NL"/>
        </w:rPr>
        <w:t xml:space="preserve">                </w:t>
      </w:r>
      <w:r>
        <w:rPr>
          <w:rFonts w:eastAsia="MS Mincho;ＭＳ 明朝"/>
        </w:rPr>
        <w:t>Eastern (2.25/2/5)            1 &lt;=0.200&gt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Volta-Congo (119.65/5/1272)      107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Benue-Congo (75.41/12/895)       55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Bantoid (43.06/3/646)           25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Northern (6.00/4/18)           3 &lt;=0.056&gt;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Southern (49.36/12/625)          21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Beboid (2.00/2/9)             1 &lt;=0.111&gt;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  <w:lang w:val="nl-NL"/>
        </w:rPr>
        <w:t>Ekoid (1.00/0/8)              1 &lt;=0.125&gt;</w:t>
      </w:r>
    </w:p>
    <w:p>
      <w:pPr>
        <w:pStyle w:val="PlainText"/>
        <w:rPr>
          <w:lang w:val="nl-NL"/>
        </w:rPr>
      </w:pPr>
      <w:r>
        <w:rPr>
          <w:rFonts w:eastAsia="Courier New"/>
          <w:lang w:val="nl-NL"/>
        </w:rPr>
        <w:t xml:space="preserve">                        </w:t>
      </w:r>
      <w:r>
        <w:rPr>
          <w:rFonts w:eastAsia="MS Mincho;ＭＳ 明朝"/>
          <w:lang w:val="nl-NL"/>
        </w:rPr>
        <w:t>Jarawan (2.00/2/15)            1 &lt;=0.067&gt;</w:t>
      </w:r>
    </w:p>
    <w:p>
      <w:pPr>
        <w:pStyle w:val="PlainText"/>
        <w:rPr>
          <w:lang w:val="nl-NL"/>
        </w:rPr>
      </w:pPr>
      <w:r>
        <w:rPr>
          <w:rFonts w:eastAsia="Courier New"/>
          <w:lang w:val="nl-NL"/>
        </w:rPr>
        <w:t xml:space="preserve">                        </w:t>
      </w:r>
      <w:r>
        <w:rPr>
          <w:rFonts w:eastAsia="MS Mincho;ＭＳ 明朝"/>
          <w:lang w:val="nl-NL"/>
        </w:rPr>
        <w:t>Mamfe (1.00/0/3)              1 &lt;=0.333&gt;</w:t>
      </w:r>
    </w:p>
    <w:p>
      <w:pPr>
        <w:pStyle w:val="PlainText"/>
        <w:rPr/>
      </w:pPr>
      <w:r>
        <w:rPr>
          <w:rFonts w:eastAsia="Courier New"/>
          <w:lang w:val="nl-NL"/>
        </w:rPr>
        <w:t xml:space="preserve">                        </w:t>
      </w:r>
      <w:r>
        <w:rPr>
          <w:rFonts w:eastAsia="MS Mincho;ＭＳ 明朝"/>
        </w:rPr>
        <w:t>Mbam (4.00/4/13)               1 &lt;=0.077&gt;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Mbe (1.00/0/1)                1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Mbe (1.00/0/0)                1 &lt;=1.000&gt;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Narrow Bantu (44.36/3/489)       9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Central (46.00/14/319)            6 &lt;=0.003&gt;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  <w:lang w:val="nl-NL"/>
        </w:rPr>
        <w:t>*Gikuyu (KIU))</w:t>
      </w:r>
    </w:p>
    <w:p>
      <w:pPr>
        <w:pStyle w:val="PlainText"/>
        <w:rPr>
          <w:lang w:val="nl-NL"/>
        </w:rPr>
      </w:pPr>
      <w:r>
        <w:rPr>
          <w:rFonts w:eastAsia="Courier New"/>
          <w:lang w:val="nl-NL"/>
        </w:rPr>
        <w:t xml:space="preserve">                                                  </w:t>
      </w:r>
      <w:r>
        <w:rPr>
          <w:rFonts w:eastAsia="MS Mincho;ＭＳ 明朝"/>
          <w:lang w:val="nl-NL"/>
        </w:rPr>
        <w:t>*Kete (KCV))</w:t>
      </w:r>
    </w:p>
    <w:p>
      <w:pPr>
        <w:pStyle w:val="PlainText"/>
        <w:rPr>
          <w:lang w:val="nl-NL"/>
        </w:rPr>
      </w:pPr>
      <w:r>
        <w:rPr>
          <w:rFonts w:eastAsia="Courier New"/>
          <w:lang w:val="nl-NL"/>
        </w:rPr>
        <w:t xml:space="preserve">                                                  </w:t>
      </w:r>
      <w:r>
        <w:rPr>
          <w:rFonts w:eastAsia="MS Mincho;ＭＳ 明朝"/>
          <w:lang w:val="nl-NL"/>
        </w:rPr>
        <w:t>*Kisi (KIZ))</w:t>
      </w:r>
    </w:p>
    <w:p>
      <w:pPr>
        <w:pStyle w:val="PlainText"/>
        <w:rPr>
          <w:lang w:val="nl-NL"/>
        </w:rPr>
      </w:pPr>
      <w:r>
        <w:rPr>
          <w:rFonts w:eastAsia="Courier New"/>
          <w:lang w:val="nl-NL"/>
        </w:rPr>
        <w:t xml:space="preserve">                                                  </w:t>
      </w:r>
      <w:r>
        <w:rPr>
          <w:rFonts w:eastAsia="MS Mincho;ＭＳ 明朝"/>
          <w:lang w:val="nl-NL"/>
        </w:rPr>
        <w:t>*Kongo (KON))</w:t>
      </w:r>
    </w:p>
    <w:p>
      <w:pPr>
        <w:pStyle w:val="PlainText"/>
        <w:rPr/>
      </w:pPr>
      <w:r>
        <w:rPr>
          <w:rFonts w:eastAsia="Courier New"/>
          <w:lang w:val="nl-NL"/>
        </w:rPr>
        <w:t xml:space="preserve">                                                  </w:t>
      </w:r>
      <w:r>
        <w:rPr>
          <w:rFonts w:eastAsia="MS Mincho;ＭＳ 明朝"/>
        </w:rPr>
        <w:t>*Luvale (LUE)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Nyankore (NYN)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  <w:lang w:val="nl-NL"/>
        </w:rPr>
        <w:t>*Swahili (SWA))</w:t>
      </w:r>
    </w:p>
    <w:p>
      <w:pPr>
        <w:pStyle w:val="PlainText"/>
        <w:rPr>
          <w:lang w:val="nl-NL"/>
        </w:rPr>
      </w:pPr>
      <w:r>
        <w:rPr>
          <w:rFonts w:eastAsia="Courier New"/>
          <w:lang w:val="nl-NL"/>
        </w:rPr>
        <w:t xml:space="preserve">                                                  </w:t>
      </w:r>
      <w:r>
        <w:rPr>
          <w:rFonts w:eastAsia="MS Mincho;ＭＳ 明朝"/>
          <w:lang w:val="nl-NL"/>
        </w:rPr>
        <w:t>*Zulu (ZUU))</w:t>
      </w:r>
    </w:p>
    <w:p>
      <w:pPr>
        <w:pStyle w:val="PlainText"/>
        <w:rPr/>
      </w:pPr>
      <w:r>
        <w:rPr>
          <w:rFonts w:eastAsia="Courier New"/>
          <w:lang w:val="nl-NL"/>
        </w:rPr>
        <w:t xml:space="preserve">                            </w:t>
      </w:r>
      <w:r>
        <w:rPr>
          <w:rFonts w:eastAsia="MS Mincho;ＭＳ 明朝"/>
        </w:rPr>
        <w:t>Northwest (17.50/3/168)          2 &lt;=0.006&gt;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Ewondo (EWO)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Lingala (LIN)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Unclassified (1.00/0/2)       1 &lt;=0.500&gt;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  <w:lang w:val="nl-NL"/>
        </w:rPr>
        <w:t>Ndemli (1.00/0/1)             1</w:t>
      </w:r>
    </w:p>
    <w:p>
      <w:pPr>
        <w:pStyle w:val="PlainText"/>
        <w:rPr>
          <w:lang w:val="nl-NL"/>
        </w:rPr>
      </w:pPr>
      <w:r>
        <w:rPr>
          <w:rFonts w:eastAsia="Courier New"/>
          <w:lang w:val="nl-NL"/>
        </w:rPr>
        <w:t xml:space="preserve">                            </w:t>
      </w:r>
      <w:r>
        <w:rPr>
          <w:rFonts w:eastAsia="MS Mincho;ＭＳ 明朝"/>
          <w:lang w:val="nl-NL"/>
        </w:rPr>
        <w:t>Ndemli (1.00/0/0)             1 &lt;=1.000&gt;</w:t>
      </w:r>
    </w:p>
    <w:p>
      <w:pPr>
        <w:pStyle w:val="PlainText"/>
        <w:rPr>
          <w:lang w:val="nl-NL"/>
        </w:rPr>
      </w:pPr>
      <w:r>
        <w:rPr>
          <w:rFonts w:eastAsia="Courier New"/>
          <w:lang w:val="nl-NL"/>
        </w:rPr>
        <w:t xml:space="preserve">                        </w:t>
      </w:r>
      <w:r>
        <w:rPr>
          <w:rFonts w:eastAsia="MS Mincho;ＭＳ 明朝"/>
          <w:lang w:val="nl-NL"/>
        </w:rPr>
        <w:t>Tikar (1.00/0/1)              1</w:t>
      </w:r>
    </w:p>
    <w:p>
      <w:pPr>
        <w:pStyle w:val="PlainText"/>
        <w:rPr/>
      </w:pPr>
      <w:r>
        <w:rPr>
          <w:rFonts w:eastAsia="Courier New"/>
          <w:lang w:val="nl-NL"/>
        </w:rPr>
        <w:t xml:space="preserve">                            </w:t>
      </w:r>
      <w:r>
        <w:rPr>
          <w:rFonts w:eastAsia="MS Mincho;ＭＳ 明朝"/>
        </w:rPr>
        <w:t>Tikar (1.00/0/0)              1 &lt;=1.000&gt;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Tivoid (1.00/0/16)             1 &lt;=0.063&gt;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Unclassified (1.00/0/7)       1 &lt;=0.143&gt;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Wide Grassfields (5.27/3/62)   2 &lt;=0.016&gt;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Unclassified (1.00/0/3)       1 &lt;=0.333&gt;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Cross River (9.33/3/63)        6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Bendi (1.00/0/9)              1 &lt;=0.111&gt;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Delta Cross (9.44/4/53)        4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Central Delta (2.00/2/8)      1 &lt;=0.125&gt;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Lower Cross (3.00/3/20)        1 &lt;=0.050&gt;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Obolo (ANN))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Ogoni (2.00/2/3)              1 &lt;=0.333&gt;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Koana (KEH))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Upper Cross (5.50/4/22)        1 &lt;=0.045&gt;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Unclassified (1.00/0/1)       1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  <w:lang w:val="nl-NL"/>
        </w:rPr>
        <w:t>Akum (1.00/0/0)               1 &lt;=1.000&gt;</w:t>
      </w:r>
    </w:p>
    <w:p>
      <w:pPr>
        <w:pStyle w:val="PlainText"/>
        <w:rPr>
          <w:lang w:val="nl-NL"/>
        </w:rPr>
      </w:pPr>
      <w:r>
        <w:rPr>
          <w:rFonts w:eastAsia="Courier New"/>
          <w:lang w:val="nl-NL"/>
        </w:rPr>
        <w:t xml:space="preserve">                </w:t>
      </w:r>
      <w:r>
        <w:rPr>
          <w:rFonts w:eastAsia="MS Mincho;ＭＳ 明朝"/>
          <w:lang w:val="nl-NL"/>
        </w:rPr>
        <w:t>Defoid (2.43/2/15)             2</w:t>
      </w:r>
    </w:p>
    <w:p>
      <w:pPr>
        <w:pStyle w:val="PlainText"/>
        <w:rPr>
          <w:lang w:val="nl-NL"/>
        </w:rPr>
      </w:pPr>
      <w:r>
        <w:rPr>
          <w:rFonts w:eastAsia="Courier New"/>
          <w:lang w:val="nl-NL"/>
        </w:rPr>
        <w:t xml:space="preserve">                    </w:t>
      </w:r>
      <w:r>
        <w:rPr>
          <w:rFonts w:eastAsia="MS Mincho;ＭＳ 明朝"/>
          <w:lang w:val="nl-NL"/>
        </w:rPr>
        <w:t>Akokoid (1.00/0/1)            1</w:t>
      </w:r>
    </w:p>
    <w:p>
      <w:pPr>
        <w:pStyle w:val="PlainText"/>
        <w:rPr/>
      </w:pPr>
      <w:r>
        <w:rPr>
          <w:rFonts w:eastAsia="Courier New"/>
          <w:lang w:val="nl-NL"/>
        </w:rPr>
        <w:t xml:space="preserve">                        </w:t>
      </w:r>
      <w:r>
        <w:rPr>
          <w:rFonts w:eastAsia="MS Mincho;ＭＳ 明朝"/>
        </w:rPr>
        <w:t>North akoko (1.00/0/0)        1 &lt;=1.000&gt;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Yoruboid (2.00/2/14)           1 &lt;=0.071&gt;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Yoruba (YOR))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Edoid (5.71/4/24)              4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Delta (1.00/0/3)              1 &lt;=0.333&gt;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North-Central (3.00/3/10)      1 &lt;=0.100&gt;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Northwestern (3.00/3/6)       1 &lt;=0.167&gt;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Southwestern (1.00/0/5)       1 &lt;=0.200&gt;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Idomoid (2.81/2/9)            2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  <w:lang w:val="nl-NL"/>
        </w:rPr>
        <w:t>Akweya (2.25/2/7)             1 &lt;=0.143&gt;</w:t>
      </w:r>
    </w:p>
    <w:p>
      <w:pPr>
        <w:pStyle w:val="PlainText"/>
        <w:rPr>
          <w:lang w:val="nl-NL"/>
        </w:rPr>
      </w:pPr>
      <w:r>
        <w:rPr>
          <w:rFonts w:eastAsia="Courier New"/>
          <w:lang w:val="nl-NL"/>
        </w:rPr>
        <w:t xml:space="preserve">                                                  </w:t>
      </w:r>
      <w:r>
        <w:rPr>
          <w:rFonts w:eastAsia="MS Mincho;ＭＳ 明朝"/>
          <w:lang w:val="nl-NL"/>
        </w:rPr>
        <w:t>*Idoma (IDO))</w:t>
      </w:r>
    </w:p>
    <w:p>
      <w:pPr>
        <w:pStyle w:val="PlainText"/>
        <w:rPr>
          <w:lang w:val="nl-NL"/>
        </w:rPr>
      </w:pPr>
      <w:r>
        <w:rPr>
          <w:rFonts w:eastAsia="Courier New"/>
          <w:lang w:val="nl-NL"/>
        </w:rPr>
        <w:t xml:space="preserve">                    </w:t>
      </w:r>
      <w:r>
        <w:rPr>
          <w:rFonts w:eastAsia="MS Mincho;ＭＳ 明朝"/>
          <w:lang w:val="nl-NL"/>
        </w:rPr>
        <w:t>Yatye-Akpa (1.00/0/2)         1 &lt;=0.500&gt;</w:t>
      </w:r>
    </w:p>
    <w:p>
      <w:pPr>
        <w:pStyle w:val="PlainText"/>
        <w:rPr>
          <w:lang w:val="nl-NL"/>
        </w:rPr>
      </w:pPr>
      <w:r>
        <w:rPr>
          <w:rFonts w:eastAsia="Courier New"/>
          <w:lang w:val="nl-NL"/>
        </w:rPr>
        <w:t xml:space="preserve">                </w:t>
      </w:r>
      <w:r>
        <w:rPr>
          <w:rFonts w:eastAsia="MS Mincho;ＭＳ 明朝"/>
          <w:lang w:val="nl-NL"/>
        </w:rPr>
        <w:t>Igboid (2.00/2/7)             1 &lt;=0.143&gt;</w:t>
      </w:r>
    </w:p>
    <w:p>
      <w:pPr>
        <w:pStyle w:val="PlainText"/>
        <w:rPr>
          <w:lang w:val="nl-NL"/>
        </w:rPr>
      </w:pPr>
      <w:r>
        <w:rPr>
          <w:rFonts w:eastAsia="Courier New"/>
          <w:lang w:val="nl-NL"/>
        </w:rPr>
        <w:t xml:space="preserve">                                                  </w:t>
      </w:r>
      <w:r>
        <w:rPr>
          <w:rFonts w:eastAsia="MS Mincho;ＭＳ 明朝"/>
          <w:lang w:val="nl-NL"/>
        </w:rPr>
        <w:t>*Igbo (IGR))</w:t>
      </w:r>
    </w:p>
    <w:p>
      <w:pPr>
        <w:pStyle w:val="PlainText"/>
        <w:rPr>
          <w:lang w:val="nl-NL"/>
        </w:rPr>
      </w:pPr>
      <w:r>
        <w:rPr>
          <w:rFonts w:eastAsia="Courier New"/>
          <w:lang w:val="nl-NL"/>
        </w:rPr>
        <w:t xml:space="preserve">                                                  </w:t>
      </w:r>
      <w:r>
        <w:rPr>
          <w:rFonts w:eastAsia="MS Mincho;ＭＳ 明朝"/>
          <w:lang w:val="nl-NL"/>
        </w:rPr>
        <w:t>*Ika (IKK))</w:t>
      </w:r>
    </w:p>
    <w:p>
      <w:pPr>
        <w:pStyle w:val="PlainText"/>
        <w:rPr/>
      </w:pPr>
      <w:r>
        <w:rPr>
          <w:rFonts w:eastAsia="Courier New"/>
          <w:lang w:val="nl-NL"/>
        </w:rPr>
        <w:t xml:space="preserve">                </w:t>
      </w:r>
      <w:r>
        <w:rPr>
          <w:rFonts w:eastAsia="MS Mincho;ＭＳ 明朝"/>
        </w:rPr>
        <w:t>Kainji (7.38/2/55)             4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Eastern (3.25/3/31)            1 &lt;=0.032&gt;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Amo (AMO))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Western (8.00/8/24)            3 &lt;=0.042&gt;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Nupoid (2.43/2/5)             2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Ebira-Gade (1.00/0/2)         1 &lt;=0.500&gt;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Nupe-Gbagyi (2.00/2/3)        1 &lt;=0.333&gt;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Oko (1.00/0/1)                1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Oko-eni-osayen (1.00/0/0)     1 &lt;=1.000&gt;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Platoid (10.63/3/63)            6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Benue (4.12/3/22)              2 &lt;=0.045&gt;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Plateau (7.83/6/40)            3 &lt;=0.025&gt;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  <w:lang w:val="nl-NL"/>
        </w:rPr>
        <w:t>*Berom (BOM))</w:t>
      </w:r>
    </w:p>
    <w:p>
      <w:pPr>
        <w:pStyle w:val="PlainText"/>
        <w:rPr>
          <w:lang w:val="nl-NL"/>
        </w:rPr>
      </w:pPr>
      <w:r>
        <w:rPr>
          <w:rFonts w:eastAsia="Courier New"/>
          <w:lang w:val="nl-NL"/>
        </w:rPr>
        <w:t xml:space="preserve">                                                  </w:t>
      </w:r>
      <w:r>
        <w:rPr>
          <w:rFonts w:eastAsia="MS Mincho;ＭＳ 明朝"/>
          <w:lang w:val="nl-NL"/>
        </w:rPr>
        <w:t>*Kagoma (KDM))</w:t>
      </w:r>
    </w:p>
    <w:p>
      <w:pPr>
        <w:pStyle w:val="PlainText"/>
        <w:rPr/>
      </w:pPr>
      <w:r>
        <w:rPr>
          <w:rFonts w:eastAsia="Courier New"/>
          <w:lang w:val="nl-NL"/>
        </w:rPr>
        <w:t xml:space="preserve">                    </w:t>
      </w:r>
      <w:r>
        <w:rPr>
          <w:rFonts w:eastAsia="MS Mincho;ＭＳ 明朝"/>
        </w:rPr>
        <w:t>Unclassified (1.00/0/1)       1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Nkwak (1.00/0/0)              1 &lt;=1.000&gt;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Ukaan-Akpes (1.00/0/2)        1 &lt;=0.500&gt;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Unclassified (1.00/0/5)       1 &lt;=0.200&gt;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Dogon (1.00/0/1)              1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Dogon (1.00/0/0)              1 &lt;=1.000&gt;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Kru (10.00/5/41)                8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Aizi (1.00/0/2)               1 &lt;=0.500&gt;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Eastern (4.25/4/11)            2 &lt;=0.091&gt;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  <w:lang w:val="nl-NL"/>
        </w:rPr>
        <w:t>Kuwaa (1.00/0/1)              1</w:t>
      </w:r>
    </w:p>
    <w:p>
      <w:pPr>
        <w:pStyle w:val="PlainText"/>
        <w:rPr>
          <w:lang w:val="nl-NL"/>
        </w:rPr>
      </w:pPr>
      <w:r>
        <w:rPr>
          <w:rFonts w:eastAsia="Courier New"/>
          <w:lang w:val="nl-NL"/>
        </w:rPr>
        <w:t xml:space="preserve">                    </w:t>
      </w:r>
      <w:r>
        <w:rPr>
          <w:rFonts w:eastAsia="MS Mincho;ＭＳ 明朝"/>
          <w:lang w:val="nl-NL"/>
        </w:rPr>
        <w:t>Kuwaa (1.00/0/0)              1 &lt;=1.000&gt;</w:t>
      </w:r>
    </w:p>
    <w:p>
      <w:pPr>
        <w:pStyle w:val="PlainText"/>
        <w:rPr>
          <w:lang w:val="nl-NL"/>
        </w:rPr>
      </w:pPr>
      <w:r>
        <w:rPr>
          <w:rFonts w:eastAsia="Courier New"/>
          <w:lang w:val="nl-NL"/>
        </w:rPr>
        <w:t xml:space="preserve">                </w:t>
      </w:r>
      <w:r>
        <w:rPr>
          <w:rFonts w:eastAsia="MS Mincho;ＭＳ 明朝"/>
          <w:lang w:val="nl-NL"/>
        </w:rPr>
        <w:t>Seme (1.00/0/1)               1</w:t>
      </w:r>
    </w:p>
    <w:p>
      <w:pPr>
        <w:pStyle w:val="PlainText"/>
        <w:rPr/>
      </w:pPr>
      <w:r>
        <w:rPr>
          <w:rFonts w:eastAsia="Courier New"/>
          <w:lang w:val="nl-NL"/>
        </w:rPr>
        <w:t xml:space="preserve">                    </w:t>
      </w:r>
      <w:r>
        <w:rPr>
          <w:rFonts w:eastAsia="MS Mincho;ＭＳ 明朝"/>
        </w:rPr>
        <w:t>Siamou (1.00/0/0)             1 &lt;=1.000&gt;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Western (5.25/4/26)            3 &lt;=0.038&gt;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Globo grebo (GRV))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Kwa (18.98/3/78)               14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Left Bank (8.40/4/29)          5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Avatime-Nyangbo (1.00/0/3)    1 &lt;=0.333&gt;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Gbe (12.00/12/21)                2 &lt;=0.048&gt;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  <w:lang w:val="nl-NL"/>
        </w:rPr>
        <w:t>*E#we# (EWE))</w:t>
      </w:r>
    </w:p>
    <w:p>
      <w:pPr>
        <w:pStyle w:val="PlainText"/>
        <w:rPr/>
      </w:pPr>
      <w:r>
        <w:rPr>
          <w:rFonts w:eastAsia="Courier New"/>
          <w:lang w:val="nl-NL"/>
        </w:rPr>
        <w:t xml:space="preserve">                                                  </w:t>
      </w:r>
      <w:r>
        <w:rPr>
          <w:rFonts w:eastAsia="MS Mincho;ＭＳ 明朝"/>
        </w:rPr>
        <w:t>*Fon-gbe (FOA))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Kebu-Animere (1.00/0/2)       1 &lt;=0.500&gt;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Kposo-Ahlo-Bowili (1.00/0/3)   1 &lt;=0.333&gt;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Nyo (11.64/6/47)                8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Agneby (1.00/0/3)             1 &lt;=0.333&gt;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Attie (1.00/0/1)              1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Attie# (1.00/0/0)             1 &lt;=1.000&gt;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Avikam-Alladian (1.00/0/2)    1 &lt;=0.500&gt;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  <w:lang w:val="nl-NL"/>
        </w:rPr>
        <w:t>Ga-Dangme (1.00/0/1)          1</w:t>
      </w:r>
    </w:p>
    <w:p>
      <w:pPr>
        <w:pStyle w:val="PlainText"/>
        <w:rPr>
          <w:lang w:val="nl-NL"/>
        </w:rPr>
      </w:pPr>
      <w:r>
        <w:rPr>
          <w:rFonts w:eastAsia="Courier New"/>
          <w:lang w:val="nl-NL"/>
        </w:rPr>
        <w:t xml:space="preserve">                        </w:t>
      </w:r>
      <w:r>
        <w:rPr>
          <w:rFonts w:eastAsia="MS Mincho;ＭＳ 明朝"/>
          <w:lang w:val="nl-NL"/>
        </w:rPr>
        <w:t>Ga-adangme-krobo (1.00/0/0)   1 &lt;=1.000&gt;</w:t>
      </w:r>
    </w:p>
    <w:p>
      <w:pPr>
        <w:pStyle w:val="PlainText"/>
        <w:rPr/>
      </w:pPr>
      <w:r>
        <w:rPr>
          <w:rFonts w:eastAsia="Courier New"/>
          <w:lang w:val="nl-NL"/>
        </w:rPr>
        <w:t xml:space="preserve">                    </w:t>
      </w:r>
      <w:r>
        <w:rPr>
          <w:rFonts w:eastAsia="MS Mincho;ＭＳ 明朝"/>
        </w:rPr>
        <w:t>Potou-Tano (9.81/7/39)         3 &lt;=0.026&gt;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Unclassified (1.00/0/1)       1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Esuma (1.00/0/0)              1 &lt;=1.000&gt;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Unclassified (1.00/0/2)       1 &lt;=0.500&gt;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North (39.84/2/257)             29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Adamawa-Ubangi (28.78/2/157)    16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Adamawa (21.53/9/86)            9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Fali (1.00/0/2)               1 &lt;=0.500&gt;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Gueve (1.00/0/1)              1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Gey (1.00/0/0)                1 &lt;=1.000&gt;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  <w:lang w:val="nl-NL"/>
        </w:rPr>
        <w:t>Kam (1.00/0/1)                1</w:t>
      </w:r>
    </w:p>
    <w:p>
      <w:pPr>
        <w:pStyle w:val="PlainText"/>
        <w:rPr>
          <w:lang w:val="nl-NL"/>
        </w:rPr>
      </w:pPr>
      <w:r>
        <w:rPr>
          <w:rFonts w:eastAsia="Courier New"/>
          <w:lang w:val="nl-NL"/>
        </w:rPr>
        <w:t xml:space="preserve">                            </w:t>
      </w:r>
      <w:r>
        <w:rPr>
          <w:rFonts w:eastAsia="MS Mincho;ＭＳ 明朝"/>
          <w:lang w:val="nl-NL"/>
        </w:rPr>
        <w:t>Kam (1.00/0/0)                1 &lt;=1.000&gt;</w:t>
      </w:r>
    </w:p>
    <w:p>
      <w:pPr>
        <w:pStyle w:val="PlainText"/>
        <w:rPr>
          <w:lang w:val="nl-NL"/>
        </w:rPr>
      </w:pPr>
      <w:r>
        <w:rPr>
          <w:rFonts w:eastAsia="Courier New"/>
          <w:lang w:val="nl-NL"/>
        </w:rPr>
        <w:t xml:space="preserve">                        </w:t>
      </w:r>
      <w:r>
        <w:rPr>
          <w:rFonts w:eastAsia="MS Mincho;ＭＳ 明朝"/>
          <w:lang w:val="nl-NL"/>
        </w:rPr>
        <w:t>Kwa (1.00/0/1)                1</w:t>
      </w:r>
    </w:p>
    <w:p>
      <w:pPr>
        <w:pStyle w:val="PlainText"/>
        <w:rPr/>
      </w:pPr>
      <w:r>
        <w:rPr>
          <w:rFonts w:eastAsia="Courier New"/>
          <w:lang w:val="nl-NL"/>
        </w:rPr>
        <w:t xml:space="preserve">                            </w:t>
      </w:r>
      <w:r>
        <w:rPr>
          <w:rFonts w:eastAsia="MS Mincho;ＭＳ 明朝"/>
        </w:rPr>
        <w:t>Ba (1.00/0/0)                 1 &lt;=1.000&gt;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La'bi (1.00/0/1)              1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La'bi (1.00/0/0)              1 &lt;=1.000&gt;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  <w:lang w:val="nl-NL"/>
        </w:rPr>
        <w:t>Leko-Nimbari (6.84/4/27)       1 &lt;=0.037&gt;</w:t>
      </w:r>
    </w:p>
    <w:p>
      <w:pPr>
        <w:pStyle w:val="PlainText"/>
        <w:rPr>
          <w:lang w:val="nl-NL"/>
        </w:rPr>
      </w:pPr>
      <w:r>
        <w:rPr>
          <w:rFonts w:eastAsia="Courier New"/>
          <w:lang w:val="nl-NL"/>
        </w:rPr>
        <w:t xml:space="preserve">                        </w:t>
      </w:r>
      <w:r>
        <w:rPr>
          <w:rFonts w:eastAsia="MS Mincho;ＭＳ 明朝"/>
          <w:lang w:val="nl-NL"/>
        </w:rPr>
        <w:t>Mbum-Day (6.20/4/30)           1 &lt;=0.033&gt;</w:t>
      </w:r>
    </w:p>
    <w:p>
      <w:pPr>
        <w:pStyle w:val="PlainText"/>
        <w:rPr/>
      </w:pPr>
      <w:r>
        <w:rPr>
          <w:rFonts w:eastAsia="Courier New"/>
          <w:lang w:val="nl-NL"/>
        </w:rPr>
        <w:t xml:space="preserve">                                                  </w:t>
      </w:r>
      <w:r>
        <w:rPr>
          <w:rFonts w:eastAsia="MS Mincho;ＭＳ 明朝"/>
        </w:rPr>
        <w:t>*Mundang (MUA))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Unclassified (1.00/0/1)       1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  <w:lang w:val="nl-NL"/>
        </w:rPr>
        <w:t>Oblo (1.00/0/0)               1 &lt;=1.000&gt;</w:t>
      </w:r>
    </w:p>
    <w:p>
      <w:pPr>
        <w:pStyle w:val="PlainText"/>
        <w:rPr>
          <w:lang w:val="nl-NL"/>
        </w:rPr>
      </w:pPr>
      <w:r>
        <w:rPr>
          <w:rFonts w:eastAsia="Courier New"/>
          <w:lang w:val="nl-NL"/>
        </w:rPr>
        <w:t xml:space="preserve">                        </w:t>
      </w:r>
      <w:r>
        <w:rPr>
          <w:rFonts w:eastAsia="MS Mincho;ＭＳ 明朝"/>
          <w:lang w:val="nl-NL"/>
        </w:rPr>
        <w:t>Waja-Jen (6.00/4/22)           1 &lt;=0.045&gt;</w:t>
      </w:r>
    </w:p>
    <w:p>
      <w:pPr>
        <w:pStyle w:val="PlainText"/>
        <w:rPr/>
      </w:pPr>
      <w:r>
        <w:rPr>
          <w:rFonts w:eastAsia="Courier New"/>
          <w:lang w:val="nl-NL"/>
        </w:rPr>
        <w:t xml:space="preserve">                    </w:t>
      </w:r>
      <w:r>
        <w:rPr>
          <w:rFonts w:eastAsia="MS Mincho;ＭＳ 明朝"/>
        </w:rPr>
        <w:t>Ubangi (15.93/6/71)             7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Banda (6.33/5/17)              2 &lt;=0.059&gt;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Banda-bambari (LIY))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Gbaya (1.00/1/1)              1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Gbaya (1.00/0/1)              1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ＭＳ 明朝"/>
        </w:rPr>
        <w:t>Mbodomo (1.00/0/0)            1 &lt;=1.000&gt;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Gbaya-Manza-Ngbaka (5.00/5/14)   1 &lt;=0.071&gt;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  <w:lang w:val="nl-NL"/>
        </w:rPr>
        <w:t>Ngbandi (1.00/0/5)            1 &lt;=0.200&gt;</w:t>
      </w:r>
    </w:p>
    <w:p>
      <w:pPr>
        <w:pStyle w:val="PlainText"/>
        <w:rPr>
          <w:lang w:val="nl-NL"/>
        </w:rPr>
      </w:pPr>
      <w:r>
        <w:rPr>
          <w:rFonts w:eastAsia="Courier New"/>
          <w:lang w:val="nl-NL"/>
        </w:rPr>
        <w:t xml:space="preserve">                                                  </w:t>
      </w:r>
      <w:r>
        <w:rPr>
          <w:rFonts w:eastAsia="MS Mincho;ＭＳ 明朝"/>
          <w:lang w:val="nl-NL"/>
        </w:rPr>
        <w:t>*Yakoma (YKY))</w:t>
      </w:r>
    </w:p>
    <w:p>
      <w:pPr>
        <w:pStyle w:val="PlainText"/>
        <w:rPr>
          <w:lang w:val="nl-NL"/>
        </w:rPr>
      </w:pPr>
      <w:r>
        <w:rPr>
          <w:rFonts w:eastAsia="Courier New"/>
          <w:lang w:val="nl-NL"/>
        </w:rPr>
        <w:t xml:space="preserve">                        </w:t>
      </w:r>
      <w:r>
        <w:rPr>
          <w:rFonts w:eastAsia="MS Mincho;ＭＳ 明朝"/>
          <w:lang w:val="nl-NL"/>
        </w:rPr>
        <w:t>Sere-Ngbaka-Mba (4.44/2/28)    1 &lt;=0.036&gt;</w:t>
      </w:r>
    </w:p>
    <w:p>
      <w:pPr>
        <w:pStyle w:val="PlainText"/>
        <w:rPr>
          <w:lang w:val="nl-NL"/>
        </w:rPr>
      </w:pPr>
      <w:r>
        <w:rPr>
          <w:rFonts w:eastAsia="Courier New"/>
          <w:lang w:val="nl-NL"/>
        </w:rPr>
        <w:t xml:space="preserve">                        </w:t>
      </w:r>
      <w:r>
        <w:rPr>
          <w:rFonts w:eastAsia="MS Mincho;ＭＳ 明朝"/>
          <w:lang w:val="nl-NL"/>
        </w:rPr>
        <w:t>Zande (2.00/2/6)              1 &lt;=0.167&gt;</w:t>
      </w:r>
    </w:p>
    <w:p>
      <w:pPr>
        <w:pStyle w:val="PlainText"/>
        <w:rPr>
          <w:lang w:val="nl-NL"/>
        </w:rPr>
      </w:pPr>
      <w:r>
        <w:rPr>
          <w:rFonts w:eastAsia="Courier New"/>
          <w:lang w:val="nl-NL"/>
        </w:rPr>
        <w:t xml:space="preserve">                </w:t>
      </w:r>
      <w:r>
        <w:rPr>
          <w:rFonts w:eastAsia="MS Mincho;ＭＳ 明朝"/>
          <w:lang w:val="nl-NL"/>
        </w:rPr>
        <w:t>Gur (22.65/11/100)               13</w:t>
      </w:r>
    </w:p>
    <w:p>
      <w:pPr>
        <w:pStyle w:val="PlainText"/>
        <w:rPr>
          <w:lang w:val="nl-NL"/>
        </w:rPr>
      </w:pPr>
      <w:r>
        <w:rPr>
          <w:rFonts w:eastAsia="Courier New"/>
          <w:lang w:val="nl-NL"/>
        </w:rPr>
        <w:t xml:space="preserve">                    </w:t>
      </w:r>
      <w:r>
        <w:rPr>
          <w:rFonts w:eastAsia="MS Mincho;ＭＳ 明朝"/>
          <w:lang w:val="nl-NL"/>
        </w:rPr>
        <w:t>Bariba (1.00/0/1)             1</w:t>
      </w:r>
    </w:p>
    <w:p>
      <w:pPr>
        <w:pStyle w:val="PlainText"/>
        <w:rPr/>
      </w:pPr>
      <w:r>
        <w:rPr>
          <w:rFonts w:eastAsia="Courier New"/>
          <w:lang w:val="nl-NL"/>
        </w:rPr>
        <w:t xml:space="preserve">                        </w:t>
      </w:r>
      <w:r>
        <w:rPr>
          <w:rFonts w:eastAsia="MS Mincho;ＭＳ 明朝"/>
        </w:rPr>
        <w:t>Bariba (1.00/0/0)             1 &lt;=1.000&gt;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Central (11.86/2/72)            2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Northern (9.92/3/40)           1 &lt;=0.025&gt;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Koromfe# (KFZ))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Southern (5.80/5/32)           1 &lt;=0.031&gt;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Kulango (1.00/0/2)            1 &lt;=0.500&gt;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Lobi (1.00/0/1)               1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Lobi (1.00/0/0)               1 &lt;=1.000&gt;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Senufo (6.00/6/15)             2 &lt;=0.067&gt;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Supyire senoufo (SPP))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  <w:lang w:val="nl-NL"/>
        </w:rPr>
        <w:t>Teen (1.00/0/2)               1 &lt;=0.500&gt;</w:t>
      </w:r>
    </w:p>
    <w:p>
      <w:pPr>
        <w:pStyle w:val="PlainText"/>
        <w:rPr>
          <w:lang w:val="nl-NL"/>
        </w:rPr>
      </w:pPr>
      <w:r>
        <w:rPr>
          <w:rFonts w:eastAsia="Courier New"/>
          <w:lang w:val="nl-NL"/>
        </w:rPr>
        <w:t xml:space="preserve">                    </w:t>
      </w:r>
      <w:r>
        <w:rPr>
          <w:rFonts w:eastAsia="MS Mincho;ＭＳ 明朝"/>
          <w:lang w:val="nl-NL"/>
        </w:rPr>
        <w:t>Tiefo (1.00/0/1)              1</w:t>
      </w:r>
    </w:p>
    <w:p>
      <w:pPr>
        <w:pStyle w:val="PlainText"/>
        <w:rPr>
          <w:lang w:val="nl-NL"/>
        </w:rPr>
      </w:pPr>
      <w:r>
        <w:rPr>
          <w:rFonts w:eastAsia="Courier New"/>
          <w:lang w:val="nl-NL"/>
        </w:rPr>
        <w:t xml:space="preserve">                        </w:t>
      </w:r>
      <w:r>
        <w:rPr>
          <w:rFonts w:eastAsia="MS Mincho;ＭＳ 明朝"/>
          <w:lang w:val="nl-NL"/>
        </w:rPr>
        <w:t>Tie#fo (1.00/0/0)             1 &lt;=1.000&gt;</w:t>
      </w:r>
    </w:p>
    <w:p>
      <w:pPr>
        <w:pStyle w:val="PlainText"/>
        <w:rPr/>
      </w:pPr>
      <w:r>
        <w:rPr>
          <w:rFonts w:eastAsia="Courier New"/>
          <w:lang w:val="nl-NL"/>
        </w:rPr>
        <w:t xml:space="preserve">                    </w:t>
      </w:r>
      <w:r>
        <w:rPr>
          <w:rFonts w:eastAsia="MS Mincho;ＭＳ 明朝"/>
        </w:rPr>
        <w:t>Tusia (1.00/0/1)              1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Southern toussian (1.00/0/0)   1 &lt;=1.000&gt;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Unclassified (1.00/0/2)       1 &lt;=0.500&gt;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Viemo (1.00/0/1)              1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Viemo (1.00/0/0)              1 &lt;=1.000&gt;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Wara-Natioro (1.00/0/2)       1 &lt;=0.500&gt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Kordofanian (8.93/2/31)       10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Kadugli (3.00/3/7)            3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Central (1.00/0/4)            1 &lt;=0.250&gt;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Eastern (1.00/0/2)            1 &lt;=0.500&gt;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Krongo (KGO))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Western (1.00/0/1)            1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Keiga (1.00/0/0)              1 &lt;=1.000&gt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Kordofanian Proper (7.32/4/24)   7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Heiban (3.50/2/10)             3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Eastern (1.00/0/2)            1 &lt;=0.500&gt;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West-Central (3.67/3/8)       2 &lt;=0.125&gt;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Katla (1.00/0/2)              1 &lt;=0.500&gt;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Rashad (1.00/0/3)             1 &lt;=0.333&gt;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alodi (3.12/2/9)             2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Talodi Proper (4.00/4/8)      1 &lt;=0.125&gt;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  <w:lang w:val="nl-NL"/>
        </w:rPr>
        <w:t>Tegem (1.00/0/1)              1</w:t>
      </w:r>
    </w:p>
    <w:p>
      <w:pPr>
        <w:pStyle w:val="PlainText"/>
        <w:rPr>
          <w:lang w:val="nl-NL"/>
        </w:rPr>
      </w:pPr>
      <w:r>
        <w:rPr>
          <w:rFonts w:eastAsia="Courier New"/>
          <w:lang w:val="nl-NL"/>
        </w:rPr>
        <w:t xml:space="preserve">                    </w:t>
      </w:r>
      <w:r>
        <w:rPr>
          <w:rFonts w:eastAsia="MS Mincho;ＭＳ 明朝"/>
          <w:lang w:val="nl-NL"/>
        </w:rPr>
        <w:t>Lafofa (1.00/0/0)             1 &lt;=1.000&gt;</w:t>
      </w:r>
    </w:p>
    <w:p>
      <w:pPr>
        <w:pStyle w:val="PlainText"/>
        <w:rPr>
          <w:lang w:val="nl-NL"/>
        </w:rPr>
      </w:pPr>
      <w:r>
        <w:rPr>
          <w:rFonts w:eastAsia="Courier New"/>
          <w:lang w:val="nl-NL"/>
        </w:rPr>
        <w:t xml:space="preserve">    </w:t>
      </w:r>
      <w:r>
        <w:rPr>
          <w:rFonts w:eastAsia="MS Mincho;ＭＳ 明朝"/>
          <w:lang w:val="nl-NL"/>
        </w:rPr>
        <w:t>Mande (10.72/2/58)             11</w:t>
      </w:r>
    </w:p>
    <w:p>
      <w:pPr>
        <w:pStyle w:val="PlainText"/>
        <w:rPr/>
      </w:pPr>
      <w:r>
        <w:rPr>
          <w:rFonts w:eastAsia="Courier New"/>
          <w:lang w:val="nl-NL"/>
        </w:rPr>
        <w:t xml:space="preserve">        </w:t>
      </w:r>
      <w:r>
        <w:rPr>
          <w:rFonts w:eastAsia="MS Mincho;ＭＳ 明朝"/>
        </w:rPr>
        <w:t>Eastern (5.08/3/19)            5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Bobo Fing (1.00/0/2)          1 &lt;=0.500&gt;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Southeastern (4.25/2/16)       3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Eastern (3.00/3/7)            1 &lt;=0.143&gt;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Southern (3.00/2/9)           2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  <w:lang w:val="nl-NL"/>
        </w:rPr>
        <w:t>Kweni-Tura (2.25/2/5)         1 &lt;=0.200&gt;</w:t>
      </w:r>
    </w:p>
    <w:p>
      <w:pPr>
        <w:pStyle w:val="PlainText"/>
        <w:rPr>
          <w:lang w:val="nl-NL"/>
        </w:rPr>
      </w:pPr>
      <w:r>
        <w:rPr>
          <w:rFonts w:eastAsia="Courier New"/>
          <w:lang w:val="nl-NL"/>
        </w:rPr>
        <w:t xml:space="preserve">                    </w:t>
      </w:r>
      <w:r>
        <w:rPr>
          <w:rFonts w:eastAsia="MS Mincho;ＭＳ 明朝"/>
          <w:lang w:val="nl-NL"/>
        </w:rPr>
        <w:t>Nwa-Ben (2.00/2/4)            1 &lt;=0.250&gt;</w:t>
      </w:r>
    </w:p>
    <w:p>
      <w:pPr>
        <w:pStyle w:val="PlainText"/>
        <w:rPr/>
      </w:pPr>
      <w:r>
        <w:rPr>
          <w:rFonts w:eastAsia="Courier New"/>
          <w:lang w:val="nl-NL"/>
        </w:rPr>
        <w:t xml:space="preserve">            </w:t>
      </w:r>
      <w:r>
        <w:rPr>
          <w:rFonts w:eastAsia="MS Mincho;ＭＳ 明朝"/>
        </w:rPr>
        <w:t>Unclassified (1.00/0/1)       1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Jowulu (1.00/0/0)             1 &lt;=1.000&gt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Western (7.12/5/39)            6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Duun (1.00/0/2)               1 &lt;=0.500&gt;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Northwestern (4.31/2/30)       2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Northern (3.56/3/23)           1 &lt;=0.043&gt;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Bambara (BRA))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Southwestern (2.56/2/7)       1 &lt;=0.143&gt;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  <w:lang w:val="nl-NL"/>
        </w:rPr>
        <w:t>*Liberia kpelle (KPE))</w:t>
      </w:r>
    </w:p>
    <w:p>
      <w:pPr>
        <w:pStyle w:val="PlainText"/>
        <w:rPr/>
      </w:pPr>
      <w:r>
        <w:rPr>
          <w:rFonts w:eastAsia="Courier New"/>
          <w:lang w:val="nl-NL"/>
        </w:rPr>
        <w:t xml:space="preserve">            </w:t>
      </w:r>
      <w:r>
        <w:rPr>
          <w:rFonts w:eastAsia="MS Mincho;ＭＳ 明朝"/>
        </w:rPr>
        <w:t>Sambla-Samogho (1.00/0/1)     1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Seeku (1.00/0/0)              1 &lt;=1.000&gt;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  <w:lang w:val="nl-NL"/>
        </w:rPr>
        <w:t>Soninke-Bozo (1.00/0/5)       1 &lt;=0.200&gt;</w:t>
      </w:r>
    </w:p>
    <w:p>
      <w:pPr>
        <w:pStyle w:val="PlainText"/>
        <w:rPr>
          <w:lang w:val="nl-NL"/>
        </w:rPr>
      </w:pPr>
      <w:r>
        <w:rPr>
          <w:rFonts w:eastAsia="Courier New"/>
          <w:lang w:val="nl-NL"/>
        </w:rPr>
        <w:t xml:space="preserve">                                                  </w:t>
      </w:r>
      <w:r>
        <w:rPr>
          <w:rFonts w:eastAsia="MS Mincho;ＭＳ 明朝"/>
          <w:lang w:val="nl-NL"/>
        </w:rPr>
        <w:t>*Soninke (SNN))</w:t>
      </w:r>
    </w:p>
    <w:p>
      <w:pPr>
        <w:pStyle w:val="PlainText"/>
        <w:rPr/>
      </w:pPr>
      <w:r>
        <w:rPr>
          <w:rFonts w:eastAsia="Courier New"/>
          <w:lang w:val="nl-NL"/>
        </w:rPr>
        <w:t xml:space="preserve">            </w:t>
      </w:r>
      <w:r>
        <w:rPr>
          <w:rFonts w:eastAsia="MS Mincho;ＭＳ 明朝"/>
        </w:rPr>
        <w:t>Unclassified (1.00/0/1)       1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Banka (1.00/0/0)              1 &lt;=1.000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ilo-Saharan (46.65/10/194)      51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Berta (1.00/0/2)              1 &lt;=0.500&gt;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Berta (WTI))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entral Sudanic (9.57/2/64)   10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ast (4.80/4/23)               4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Lendu (1.00/0/3)              1 &lt;=0.333&gt;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Ngiti (NIY))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Mangbetu (1.00/0/4)           1 &lt;=0.250&gt;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Mangbutu-Efe (1.00/0/6)       1 &lt;=0.167&gt;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Moru-Madi (3.00/3/10)          1 &lt;=0.100&gt;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Logo (LOG))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West (6.64/2/41)               6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Bongo-Bagirmi (8.25/4/39)      5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Bongo-Baka (4.00/3/8)         1 &lt;=0.125&gt;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Kara (1.00/0/3)               1 &lt;=0.333&gt;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Sara-Bagirmi (5.22/4/27)       2 &lt;=0.037&gt;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Bagirmi (BMI))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Sinyar (1.00/0/1)             1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Sinyar (1.00/0/0)             1 &lt;=1.000&gt;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Kresh (1.00/0/2)              1 &lt;=0.500&gt;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Kresh (KRS))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Eastern Sudanic (22.45/4/96)   25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astern (8.67/4/26)            8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  <w:lang w:val="nl-NL"/>
        </w:rPr>
        <w:t>Eastern Jebel (2.00/2/4)      2</w:t>
      </w:r>
    </w:p>
    <w:p>
      <w:pPr>
        <w:pStyle w:val="PlainText"/>
        <w:rPr>
          <w:lang w:val="nl-NL"/>
        </w:rPr>
      </w:pPr>
      <w:r>
        <w:rPr>
          <w:rFonts w:eastAsia="Courier New"/>
          <w:lang w:val="nl-NL"/>
        </w:rPr>
        <w:t xml:space="preserve">                </w:t>
      </w:r>
      <w:r>
        <w:rPr>
          <w:rFonts w:eastAsia="MS Mincho;ＭＳ 明朝"/>
          <w:lang w:val="nl-NL"/>
        </w:rPr>
        <w:t>Aka-Kelo-Molo (1.00/0/3)      1 &lt;=0.333&gt;</w:t>
      </w:r>
    </w:p>
    <w:p>
      <w:pPr>
        <w:pStyle w:val="PlainText"/>
        <w:rPr>
          <w:lang w:val="nl-NL"/>
        </w:rPr>
      </w:pPr>
      <w:r>
        <w:rPr>
          <w:rFonts w:eastAsia="Courier New"/>
          <w:lang w:val="nl-NL"/>
        </w:rPr>
        <w:t xml:space="preserve">                </w:t>
      </w:r>
      <w:r>
        <w:rPr>
          <w:rFonts w:eastAsia="MS Mincho;ＭＳ 明朝"/>
          <w:lang w:val="nl-NL"/>
        </w:rPr>
        <w:t>Gaam (1.00/0/1)               1</w:t>
      </w:r>
    </w:p>
    <w:p>
      <w:pPr>
        <w:pStyle w:val="PlainText"/>
        <w:rPr>
          <w:lang w:val="nl-NL"/>
        </w:rPr>
      </w:pPr>
      <w:r>
        <w:rPr>
          <w:rFonts w:eastAsia="Courier New"/>
          <w:lang w:val="nl-NL"/>
        </w:rPr>
        <w:t xml:space="preserve">                    </w:t>
      </w:r>
      <w:r>
        <w:rPr>
          <w:rFonts w:eastAsia="MS Mincho;ＭＳ 明朝"/>
          <w:lang w:val="nl-NL"/>
        </w:rPr>
        <w:t>Gaam (1.00/0/0)               1 &lt;=1.000&gt;</w:t>
      </w:r>
    </w:p>
    <w:p>
      <w:pPr>
        <w:pStyle w:val="PlainText"/>
        <w:rPr>
          <w:lang w:val="nl-NL"/>
        </w:rPr>
      </w:pPr>
      <w:r>
        <w:rPr>
          <w:rFonts w:eastAsia="Courier New"/>
          <w:lang w:val="nl-NL"/>
        </w:rPr>
        <w:t xml:space="preserve">            </w:t>
      </w:r>
      <w:r>
        <w:rPr>
          <w:rFonts w:eastAsia="MS Mincho;ＭＳ 明朝"/>
          <w:lang w:val="nl-NL"/>
        </w:rPr>
        <w:t>Nara (1.00/0/1)               1</w:t>
      </w:r>
    </w:p>
    <w:p>
      <w:pPr>
        <w:pStyle w:val="PlainText"/>
        <w:rPr/>
      </w:pPr>
      <w:r>
        <w:rPr>
          <w:rFonts w:eastAsia="Courier New"/>
          <w:lang w:val="nl-NL"/>
        </w:rPr>
        <w:t xml:space="preserve">                </w:t>
      </w:r>
      <w:r>
        <w:rPr>
          <w:rFonts w:eastAsia="MS Mincho;ＭＳ 明朝"/>
        </w:rPr>
        <w:t>Nara (1.00/0/0)               1 &lt;=1.000&gt;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Nubian (4.17/3/11)             3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Central (3.25/3/9)            1 &lt;=0.111&gt;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Kenuzi-dongola (KNC))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Northern (1.00/0/1)           1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Nobiin (1.00/0/0)             1 &lt;=1.000&gt;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Western (1.00/0/1)            1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Midob (1.00/0/0)              1 &lt;=1.000&gt;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Surmic (3.25/2/10)             2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North (1.00/1/1)              1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Majang (1.00/0/1)             1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Majang (1.00/0/0)             1 &lt;=1.000&gt;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South (3.22/2/9)              1 &lt;=0.111&gt;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  <w:lang w:val="nl-NL"/>
        </w:rPr>
        <w:t>*Murle (MUR))</w:t>
      </w:r>
    </w:p>
    <w:p>
      <w:pPr>
        <w:pStyle w:val="PlainText"/>
        <w:rPr>
          <w:lang w:val="nl-NL"/>
        </w:rPr>
      </w:pPr>
      <w:r>
        <w:rPr>
          <w:rFonts w:eastAsia="Courier New"/>
          <w:lang w:val="nl-NL"/>
        </w:rPr>
        <w:t xml:space="preserve">        </w:t>
      </w:r>
      <w:r>
        <w:rPr>
          <w:rFonts w:eastAsia="MS Mincho;ＭＳ 明朝"/>
          <w:lang w:val="nl-NL"/>
        </w:rPr>
        <w:t>Kuliak (2.00/2/3)             2</w:t>
      </w:r>
    </w:p>
    <w:p>
      <w:pPr>
        <w:pStyle w:val="PlainText"/>
        <w:rPr>
          <w:lang w:val="nl-NL"/>
        </w:rPr>
      </w:pPr>
      <w:r>
        <w:rPr>
          <w:rFonts w:eastAsia="Courier New"/>
          <w:lang w:val="nl-NL"/>
        </w:rPr>
        <w:t xml:space="preserve">            </w:t>
      </w:r>
      <w:r>
        <w:rPr>
          <w:rFonts w:eastAsia="MS Mincho;ＭＳ 明朝"/>
          <w:lang w:val="nl-NL"/>
        </w:rPr>
        <w:t>Ik (1.00/0/1)                 1</w:t>
      </w:r>
    </w:p>
    <w:p>
      <w:pPr>
        <w:pStyle w:val="PlainText"/>
        <w:rPr>
          <w:lang w:val="nl-NL"/>
        </w:rPr>
      </w:pPr>
      <w:r>
        <w:rPr>
          <w:rFonts w:eastAsia="Courier New"/>
          <w:lang w:val="nl-NL"/>
        </w:rPr>
        <w:t xml:space="preserve">                </w:t>
      </w:r>
      <w:r>
        <w:rPr>
          <w:rFonts w:eastAsia="MS Mincho;ＭＳ 明朝"/>
          <w:lang w:val="nl-NL"/>
        </w:rPr>
        <w:t>Ik (1.00/0/0)                 1 &lt;=1.000&gt;</w:t>
      </w:r>
    </w:p>
    <w:p>
      <w:pPr>
        <w:pStyle w:val="PlainText"/>
        <w:rPr>
          <w:lang w:val="nl-NL"/>
        </w:rPr>
      </w:pPr>
      <w:r>
        <w:rPr>
          <w:rFonts w:eastAsia="Courier New"/>
          <w:lang w:val="nl-NL"/>
        </w:rPr>
        <w:t xml:space="preserve">            </w:t>
      </w:r>
      <w:r>
        <w:rPr>
          <w:rFonts w:eastAsia="MS Mincho;ＭＳ 明朝"/>
          <w:lang w:val="nl-NL"/>
        </w:rPr>
        <w:t>Ngangea-So (1.00/0/2)         1 &lt;=0.500&gt;</w:t>
      </w:r>
    </w:p>
    <w:p>
      <w:pPr>
        <w:pStyle w:val="PlainText"/>
        <w:rPr/>
      </w:pPr>
      <w:r>
        <w:rPr>
          <w:rFonts w:eastAsia="Courier New"/>
          <w:lang w:val="nl-NL"/>
        </w:rPr>
        <w:t xml:space="preserve">        </w:t>
      </w:r>
      <w:r>
        <w:rPr>
          <w:rFonts w:eastAsia="MS Mincho;ＭＳ 明朝"/>
        </w:rPr>
        <w:t>Nilotic (12.53/3/53)           11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Eastern (5.60/4/17)            4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Bari (1.00/0/3)               1 &lt;=0.333&gt;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Lotuxo-Maa (2.00/2/4)         1 &lt;=0.250&gt;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Lotuxo-Teso (1.00/1/4)        1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Lotuxo-Maa (1.00/1/4)         1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Lotuxo (1.00/0/4)             1 &lt;=0.250&gt;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Teso-Turkana (3.00/3/6)       1 &lt;=0.167&gt;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Southern (3.80/2/14)           3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Kalenjin (4.25/4/12)           2 &lt;=0.083&gt;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Tatoga (1.00/0/2)             1 &lt;=0.500&gt;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Western (6.52/2/22)            4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Dinka-Nuer (2.00/2/7)         1 &lt;=0.143&gt;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Luo (7.06/2/15)                3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Northern (7.33/7/9)           2 &lt;=0.111&gt;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Southern (3.56/3/6)           1 &lt;=0.167&gt;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  <w:lang w:val="nl-NL"/>
        </w:rPr>
        <w:t>*Lango (LAJ))</w:t>
      </w:r>
    </w:p>
    <w:p>
      <w:pPr>
        <w:pStyle w:val="PlainText"/>
        <w:rPr>
          <w:lang w:val="nl-NL"/>
        </w:rPr>
      </w:pPr>
      <w:r>
        <w:rPr>
          <w:rFonts w:eastAsia="Courier New"/>
          <w:lang w:val="nl-NL"/>
        </w:rPr>
        <w:t xml:space="preserve">                                                  </w:t>
      </w:r>
      <w:r>
        <w:rPr>
          <w:rFonts w:eastAsia="MS Mincho;ＭＳ 明朝"/>
          <w:lang w:val="nl-NL"/>
        </w:rPr>
        <w:t>*Luo (LUO))</w:t>
      </w:r>
    </w:p>
    <w:p>
      <w:pPr>
        <w:pStyle w:val="PlainText"/>
        <w:rPr/>
      </w:pPr>
      <w:r>
        <w:rPr>
          <w:rFonts w:eastAsia="Courier New"/>
          <w:lang w:val="nl-NL"/>
        </w:rPr>
        <w:t xml:space="preserve">        </w:t>
      </w:r>
      <w:r>
        <w:rPr>
          <w:rFonts w:eastAsia="MS Mincho;ＭＳ 明朝"/>
        </w:rPr>
        <w:t>Western (4.83/4/14)            4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Daju (2.00/2/7)               1 &lt;=0.143&gt;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Nyimang (1.00/0/2)            1 &lt;=0.500&gt;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ama (2.00/2/3)               1 &lt;=0.333&gt;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emein (1.00/0/2)             1 &lt;=0.500&gt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Fur (1.00/0/2)                1 &lt;=0.500&gt;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Fur (FUR))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  <w:lang w:val="nl-NL"/>
        </w:rPr>
        <w:t>Komuz (2.00/2/6)              2</w:t>
      </w:r>
    </w:p>
    <w:p>
      <w:pPr>
        <w:pStyle w:val="PlainText"/>
        <w:rPr>
          <w:lang w:val="nl-NL"/>
        </w:rPr>
      </w:pPr>
      <w:r>
        <w:rPr>
          <w:rFonts w:eastAsia="Courier New"/>
          <w:lang w:val="nl-NL"/>
        </w:rPr>
        <w:t xml:space="preserve">        </w:t>
      </w:r>
      <w:r>
        <w:rPr>
          <w:rFonts w:eastAsia="MS Mincho;ＭＳ 明朝"/>
          <w:lang w:val="nl-NL"/>
        </w:rPr>
        <w:t>Gumuz (1.00/0/1)              1</w:t>
      </w:r>
    </w:p>
    <w:p>
      <w:pPr>
        <w:pStyle w:val="PlainText"/>
        <w:rPr>
          <w:lang w:val="nl-NL"/>
        </w:rPr>
      </w:pPr>
      <w:r>
        <w:rPr>
          <w:rFonts w:eastAsia="Courier New"/>
          <w:lang w:val="nl-NL"/>
        </w:rPr>
        <w:t xml:space="preserve">            </w:t>
      </w:r>
      <w:r>
        <w:rPr>
          <w:rFonts w:eastAsia="MS Mincho;ＭＳ 明朝"/>
          <w:lang w:val="nl-NL"/>
        </w:rPr>
        <w:t>Gumuz (1.00/0/0)              1 &lt;=1.000&gt;</w:t>
      </w:r>
    </w:p>
    <w:p>
      <w:pPr>
        <w:pStyle w:val="PlainText"/>
        <w:rPr>
          <w:lang w:val="nl-NL"/>
        </w:rPr>
      </w:pPr>
      <w:r>
        <w:rPr>
          <w:rFonts w:eastAsia="Courier New"/>
          <w:lang w:val="nl-NL"/>
        </w:rPr>
        <w:t xml:space="preserve">                                                  </w:t>
      </w:r>
      <w:r>
        <w:rPr>
          <w:rFonts w:eastAsia="MS Mincho;ＭＳ 明朝"/>
          <w:lang w:val="nl-NL"/>
        </w:rPr>
        <w:t>*Gumuz (GUK))</w:t>
      </w:r>
    </w:p>
    <w:p>
      <w:pPr>
        <w:pStyle w:val="PlainText"/>
        <w:rPr>
          <w:lang w:val="nl-NL"/>
        </w:rPr>
      </w:pPr>
      <w:r>
        <w:rPr>
          <w:rFonts w:eastAsia="Courier New"/>
          <w:lang w:val="nl-NL"/>
        </w:rPr>
        <w:t xml:space="preserve">        </w:t>
      </w:r>
      <w:r>
        <w:rPr>
          <w:rFonts w:eastAsia="MS Mincho;ＭＳ 明朝"/>
          <w:lang w:val="nl-NL"/>
        </w:rPr>
        <w:t>Koman (1.00/0/5)              1 &lt;=0.200&gt;</w:t>
      </w:r>
    </w:p>
    <w:p>
      <w:pPr>
        <w:pStyle w:val="PlainText"/>
        <w:rPr>
          <w:lang w:val="nl-NL"/>
        </w:rPr>
      </w:pPr>
      <w:r>
        <w:rPr>
          <w:rFonts w:eastAsia="Courier New"/>
          <w:lang w:val="nl-NL"/>
        </w:rPr>
        <w:t xml:space="preserve">    </w:t>
      </w:r>
      <w:r>
        <w:rPr>
          <w:rFonts w:eastAsia="MS Mincho;ＭＳ 明朝"/>
          <w:lang w:val="nl-NL"/>
        </w:rPr>
        <w:t>Kunama (1.00/0/1)             1</w:t>
      </w:r>
    </w:p>
    <w:p>
      <w:pPr>
        <w:pStyle w:val="PlainText"/>
        <w:rPr>
          <w:lang w:val="nl-NL"/>
        </w:rPr>
      </w:pPr>
      <w:r>
        <w:rPr>
          <w:rFonts w:eastAsia="Courier New"/>
          <w:lang w:val="nl-NL"/>
        </w:rPr>
        <w:t xml:space="preserve">        </w:t>
      </w:r>
      <w:r>
        <w:rPr>
          <w:rFonts w:eastAsia="MS Mincho;ＭＳ 明朝"/>
          <w:lang w:val="nl-NL"/>
        </w:rPr>
        <w:t>Kunama (1.00/0/0)             1 &lt;=1.000&gt;</w:t>
      </w:r>
    </w:p>
    <w:p>
      <w:pPr>
        <w:pStyle w:val="PlainText"/>
        <w:rPr>
          <w:lang w:val="nl-NL"/>
        </w:rPr>
      </w:pPr>
      <w:r>
        <w:rPr>
          <w:rFonts w:eastAsia="Courier New"/>
          <w:lang w:val="nl-NL"/>
        </w:rPr>
        <w:t xml:space="preserve">                                                  </w:t>
      </w:r>
      <w:r>
        <w:rPr>
          <w:rFonts w:eastAsia="MS Mincho;ＭＳ 明朝"/>
          <w:lang w:val="nl-NL"/>
        </w:rPr>
        <w:t>*Kunama (KUM))</w:t>
      </w:r>
    </w:p>
    <w:p>
      <w:pPr>
        <w:pStyle w:val="PlainText"/>
        <w:rPr/>
      </w:pPr>
      <w:r>
        <w:rPr>
          <w:rFonts w:eastAsia="Courier New"/>
          <w:lang w:val="nl-NL"/>
        </w:rPr>
        <w:t xml:space="preserve">    </w:t>
      </w:r>
      <w:r>
        <w:rPr>
          <w:rFonts w:eastAsia="MS Mincho;ＭＳ 明朝"/>
        </w:rPr>
        <w:t>Maban (4.29/3/10)              5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abang (4.00/4/8)             3 &lt;=0.125&gt;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Maba (MDE))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imi (1.00/0/1)               1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Mimi (1.00/0/0)               1 &lt;=1.000&gt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Unclassified (1.00/0/1)       1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Karanga (1.00/0/0)            1 &lt;=1.000&gt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Saharan (3.43/3/8)            4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entral (1.00/0/1)            1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eda (1.00/0/0)               1 &lt;=1.000&gt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astern (1.00/0/3)            1 &lt;=0.333&gt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Western (2.00/2/4)            2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Kanuri (1.00/0/3)             1 &lt;=0.333&gt;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Yerwa kanuri (KPH))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ebu (1.00/0/1)               1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Daza (1.00/0/0)               1 &lt;=1.000&gt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Songhai (1.00/0/4)            1 &lt;=0.250&gt;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Songai (SON))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Unclassified (1.00/0/1)       1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habo (1.00/0/0)              1 &lt;=1.000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orth Caucasian (6.64/3/34)    8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North Central (2.00/2/3)      2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atsi (1.00/0/1)              1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Bats (1.00/0/0)               1 &lt;=1.000&gt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hechen-Ingush (1.00/0/2)     1 &lt;=0.500&gt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Northeast (3.50/3/26)          3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varo-Andi-Dido (3.00/3/14)    1 &lt;=0.071&gt;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Avar (AVR)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Bagvalal (KVA)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Ghodoberi (GDO)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  <w:lang w:val="nl-NL"/>
        </w:rPr>
        <w:t>*Hunzib (HUZ))</w:t>
      </w:r>
    </w:p>
    <w:p>
      <w:pPr>
        <w:pStyle w:val="PlainText"/>
        <w:rPr>
          <w:lang w:val="nl-NL"/>
        </w:rPr>
      </w:pPr>
      <w:r>
        <w:rPr>
          <w:rFonts w:eastAsia="Courier New"/>
          <w:lang w:val="nl-NL"/>
        </w:rPr>
        <w:t xml:space="preserve">        </w:t>
      </w:r>
      <w:r>
        <w:rPr>
          <w:rFonts w:eastAsia="MS Mincho;ＭＳ 明朝"/>
          <w:lang w:val="nl-NL"/>
        </w:rPr>
        <w:t>Lak-Dargwa (1.00/0/2)         1 &lt;=0.500&gt;</w:t>
      </w:r>
    </w:p>
    <w:p>
      <w:pPr>
        <w:pStyle w:val="PlainText"/>
        <w:rPr/>
      </w:pPr>
      <w:r>
        <w:rPr>
          <w:rFonts w:eastAsia="Courier New"/>
          <w:lang w:val="nl-NL"/>
        </w:rPr>
        <w:t xml:space="preserve">                                                  </w:t>
      </w:r>
      <w:r>
        <w:rPr>
          <w:rFonts w:eastAsia="MS Mincho;ＭＳ 明朝"/>
        </w:rPr>
        <w:t>*Dargwa (DAR)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Lak (LBE))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ezgian (1.00/0/10)            1 &lt;=0.100&gt;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  <w:lang w:val="nl-NL"/>
        </w:rPr>
        <w:t>*Lezgi (LEZ))</w:t>
      </w:r>
    </w:p>
    <w:p>
      <w:pPr>
        <w:pStyle w:val="PlainText"/>
        <w:rPr>
          <w:lang w:val="nl-NL"/>
        </w:rPr>
      </w:pPr>
      <w:r>
        <w:rPr>
          <w:rFonts w:eastAsia="Courier New"/>
          <w:lang w:val="nl-NL"/>
        </w:rPr>
        <w:t xml:space="preserve">                                                  </w:t>
      </w:r>
      <w:r>
        <w:rPr>
          <w:rFonts w:eastAsia="MS Mincho;ＭＳ 明朝"/>
          <w:lang w:val="nl-NL"/>
        </w:rPr>
        <w:t>*Tsakhur (TKR))</w:t>
      </w:r>
    </w:p>
    <w:p>
      <w:pPr>
        <w:pStyle w:val="PlainText"/>
        <w:rPr/>
      </w:pPr>
      <w:r>
        <w:rPr>
          <w:rFonts w:eastAsia="Courier New"/>
          <w:lang w:val="nl-NL"/>
        </w:rPr>
        <w:t xml:space="preserve">    </w:t>
      </w:r>
      <w:r>
        <w:rPr>
          <w:rFonts w:eastAsia="MS Mincho;ＭＳ 明朝"/>
        </w:rPr>
        <w:t>Northwest (3.00/3/5)          3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bkhaz-Abazin (1.00/0/2)      1 &lt;=0.500&gt;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Abkhaz (ABK))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ircassian (1.00/0/2)         1 &lt;=0.500&gt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Ubyx (1.00/0/1)               1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Ubykh (1.00/0/0)              1 &lt;=1.000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to-Manguean (12.15/7/173)      14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muzgoan (1.00/0/3)           1 &lt;=0.333&gt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hiapanec-Mangue (1.00/0/2)   1 &lt;=0.500&gt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hinantecan (1.00/0/14)        1 &lt;=0.071&gt;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Lealao chinanteco (CLE))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Mixtecan (2.25/2/57)           2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ixtec-Cuicatec (2.00/2/54)    1 &lt;=0.019&gt;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San miguel el grande mixteco (MIG))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rique (1.00/0/3)             1 &lt;=0.333&gt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Otopamean (4.25/4/16)          4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hichimec (1.00/0/1)          1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Chichimeca-jonaz (1.00/0/0)   1 &lt;=1.000&gt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atlatzincan (1.00/0/2)       1 &lt;=0.500&gt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Otomian (2.00/2/11)            1 &lt;=0.091&gt;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Mezquital otomi# (OTE))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amean (1.00/0/2)             1 &lt;=0.500&gt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opolocan (3.25/3/17)          3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hocho-Popolocan (2.00/2/8)   1 &lt;=0.125&gt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xcatecan (1.00/0/1)          1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Ixcateco (1.00/0/0)           1 &lt;=1.000&gt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azatecan (1.00/0/8)          1 &lt;=0.125&gt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Zapotecan (2.00/2/64)          2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hatino (1.00/0/7)            1 &lt;=0.143&gt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Zapotec (1.00/0/57)            1 &lt;=0.018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anoan (9.38/8/29)            11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Eastern (1.00/0/1)            1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Kaxarari# (1.00/0/0)          1 &lt;=1.000&gt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North-Central (1.00/0/7)      1 &lt;=0.143&gt;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Shipibo-conibo (SHP))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Northern (1.00/0/2)           1 &lt;=0.500&gt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South-Central (4.00/4/9)      4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mahuaca (1.00/0/1)           1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mahuaca (1.00/0/0)           1 &lt;=1.000&gt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Unclassified (1.00/0/1)       1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Nukuini (1.00/0/0)            1 &lt;=1.000&gt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Yaminahua-Sharanahua (1.00/0/6)   1 &lt;=0.167&gt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Yora (1.00/0/1)               1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Yora (1.00/0/0)               1 &lt;=1.000&gt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Southeastern (1.00/0/3)       1 &lt;=0.333&gt;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Cashinahua (CBS))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Southern (1.00/0/4)           1 &lt;=0.250&gt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Unclassified (1.00/0/1)       1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anobo (1.00/0/0)             1 &lt;=1.000&gt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Western (1.00/0/2)            1 &lt;=0.500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eba-Yaguan (1.00/0/2)        1 &lt;=0.500&gt;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Yagua (YAD)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enutian (9.35/5/27)          10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alifornia Penutian (4.11/4/14)   3 &lt;=0.071&gt;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Southern sierra miwok (SKD))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hinookan (1.00/0/2)          1 &lt;=0.500&gt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Oregon Penutian (3.00/3/3)    3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os (1.00/0/1)               1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Coos (1.00/0/0)               1 &lt;=1.000&gt;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Coos (COS))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nl-NL"/>
        </w:rPr>
        <w:t>Kalapuyan (1.00/0/1)          1</w:t>
      </w:r>
    </w:p>
    <w:p>
      <w:pPr>
        <w:pStyle w:val="PlainText"/>
        <w:rPr>
          <w:lang w:val="nl-NL"/>
        </w:rPr>
      </w:pPr>
      <w:r>
        <w:rPr>
          <w:rFonts w:eastAsia="Courier New"/>
          <w:lang w:val="nl-NL"/>
        </w:rPr>
        <w:t xml:space="preserve">            </w:t>
      </w:r>
      <w:r>
        <w:rPr>
          <w:rFonts w:eastAsia="MS Mincho;ＭＳ 明朝"/>
          <w:lang w:val="nl-NL"/>
        </w:rPr>
        <w:t>Kalapuya (1.00/0/0)           1 &lt;=1.000&gt;</w:t>
      </w:r>
    </w:p>
    <w:p>
      <w:pPr>
        <w:pStyle w:val="PlainText"/>
        <w:rPr>
          <w:lang w:val="nl-NL"/>
        </w:rPr>
      </w:pPr>
      <w:r>
        <w:rPr>
          <w:rFonts w:eastAsia="Courier New"/>
          <w:lang w:val="nl-NL"/>
        </w:rPr>
        <w:t xml:space="preserve">        </w:t>
      </w:r>
      <w:r>
        <w:rPr>
          <w:rFonts w:eastAsia="MS Mincho;ＭＳ 明朝"/>
          <w:lang w:val="nl-NL"/>
        </w:rPr>
        <w:t>Yakonan (1.00/0/1)            1</w:t>
      </w:r>
    </w:p>
    <w:p>
      <w:pPr>
        <w:pStyle w:val="PlainText"/>
        <w:rPr/>
      </w:pPr>
      <w:r>
        <w:rPr>
          <w:rFonts w:eastAsia="Courier New"/>
          <w:lang w:val="nl-NL"/>
        </w:rPr>
        <w:t xml:space="preserve">            </w:t>
      </w:r>
      <w:r>
        <w:rPr>
          <w:rFonts w:eastAsia="MS Mincho;ＭＳ 明朝"/>
        </w:rPr>
        <w:t>Siuslaw (1.00/0/0)            1 &lt;=1.000&gt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lateau Penutian (2.00/2/6)   2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Klamath-Modoc (1.00/0/1)      1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Klamath-modoc (1.00/0/0)      1 &lt;=1.000&gt;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Klamath-modoc (KLA))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ahaptin (1.00/0/5)           1 &lt;=0.200&gt;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Nez perce (NEZ))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Tsimshian (1.00/0/2)          1 &lt;=0.500&gt;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Tsimshian (TSI)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Quechuan (2.92/2/47)           3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Quechua I (1.00/0/18)          1 &lt;=0.056&gt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Quechua II (3.00/3/29)         2 &lt;=0.034&gt;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Imbabura quichua  highland (QHO)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alishan (8.23/5/27)           9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Bella Coola (1.00/0/1)        1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ella coola (1.00/0/0)        1 &lt;=1.000&gt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entral Salish (6.00/6/13)     4 &lt;=0.077&gt;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Squamish (SQU))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Interior Salish (2.00/2/8)    2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Northern (1.00/0/3)           1 &lt;=0.333&gt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outhern (1.00/0/5)           1 &lt;=0.200&gt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Tillamook (1.00/0/1)          1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illamook (1.00/0/0)          1 &lt;=1.000&gt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Tsamosan (2.00/2/4)           1 &lt;=0.250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alivan (1.00/0/2)            1 &lt;=0.500&gt;</w:t>
      </w:r>
    </w:p>
    <w:p>
      <w:pPr>
        <w:pStyle w:val="PlainTex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  <w:t>Sepik-Ramu (17.27/5/105)        19</w:t>
      </w:r>
    </w:p>
    <w:p>
      <w:pPr>
        <w:pStyle w:val="PlainText"/>
        <w:rPr>
          <w:lang w:val="nl-NL"/>
        </w:rPr>
      </w:pPr>
      <w:r>
        <w:rPr>
          <w:rFonts w:eastAsia="Courier New"/>
          <w:lang w:val="nl-NL"/>
        </w:rPr>
        <w:t xml:space="preserve">    </w:t>
      </w:r>
      <w:r>
        <w:rPr>
          <w:rFonts w:eastAsia="MS Mincho;ＭＳ 明朝"/>
          <w:lang w:val="nl-NL"/>
        </w:rPr>
        <w:t>Gapun (1.00/0/1)              1</w:t>
      </w:r>
    </w:p>
    <w:p>
      <w:pPr>
        <w:pStyle w:val="PlainText"/>
        <w:rPr>
          <w:lang w:val="nl-NL"/>
        </w:rPr>
      </w:pPr>
      <w:r>
        <w:rPr>
          <w:rFonts w:eastAsia="Courier New"/>
          <w:lang w:val="nl-NL"/>
        </w:rPr>
        <w:t xml:space="preserve">        </w:t>
      </w:r>
      <w:r>
        <w:rPr>
          <w:rFonts w:eastAsia="MS Mincho;ＭＳ 明朝"/>
          <w:lang w:val="nl-NL"/>
        </w:rPr>
        <w:t>Taiap (1.00/0/0)              1 &lt;=1.000&gt;</w:t>
      </w:r>
    </w:p>
    <w:p>
      <w:pPr>
        <w:pStyle w:val="PlainText"/>
        <w:rPr>
          <w:lang w:val="nl-NL"/>
        </w:rPr>
      </w:pPr>
      <w:r>
        <w:rPr>
          <w:rFonts w:eastAsia="Courier New"/>
          <w:lang w:val="nl-NL"/>
        </w:rPr>
        <w:t xml:space="preserve">    </w:t>
      </w:r>
      <w:r>
        <w:rPr>
          <w:rFonts w:eastAsia="MS Mincho;ＭＳ 明朝"/>
          <w:lang w:val="nl-NL"/>
        </w:rPr>
        <w:t>Leonhard Schultze (2.00/2/6)   2</w:t>
      </w:r>
    </w:p>
    <w:p>
      <w:pPr>
        <w:pStyle w:val="PlainText"/>
        <w:rPr/>
      </w:pPr>
      <w:r>
        <w:rPr>
          <w:rFonts w:eastAsia="Courier New"/>
          <w:lang w:val="nl-NL"/>
        </w:rPr>
        <w:t xml:space="preserve">        </w:t>
      </w:r>
      <w:r>
        <w:rPr>
          <w:rFonts w:eastAsia="MS Mincho;ＭＳ 明朝"/>
        </w:rPr>
        <w:t>Papi (1.00/0/2)               1 &lt;=0.500&gt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Walio (1.00/0/4)              1 &lt;=0.250&gt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Nor-Pondo (2.00/2/6)          2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Nor (1.00/0/2)                1 &lt;=0.500&gt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ondo (1.00/0/4)              1 &lt;=0.250&gt;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Yimas (YEE))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  <w:lang w:val="nl-NL"/>
        </w:rPr>
        <w:t>Ramu (5.22/2/39)               5</w:t>
      </w:r>
    </w:p>
    <w:p>
      <w:pPr>
        <w:pStyle w:val="PlainText"/>
        <w:rPr>
          <w:lang w:val="nl-NL"/>
        </w:rPr>
      </w:pPr>
      <w:r>
        <w:rPr>
          <w:rFonts w:eastAsia="Courier New"/>
          <w:lang w:val="nl-NL"/>
        </w:rPr>
        <w:t xml:space="preserve">        </w:t>
      </w:r>
      <w:r>
        <w:rPr>
          <w:rFonts w:eastAsia="MS Mincho;ＭＳ 明朝"/>
          <w:lang w:val="nl-NL"/>
        </w:rPr>
        <w:t>Ramu Proper (6.00/5/28)        3 &lt;=0.036&gt;</w:t>
      </w:r>
    </w:p>
    <w:p>
      <w:pPr>
        <w:pStyle w:val="PlainText"/>
        <w:rPr>
          <w:lang w:val="nl-NL"/>
        </w:rPr>
      </w:pPr>
      <w:r>
        <w:rPr>
          <w:rFonts w:eastAsia="Courier New"/>
          <w:lang w:val="nl-NL"/>
        </w:rPr>
        <w:t xml:space="preserve">        </w:t>
      </w:r>
      <w:r>
        <w:rPr>
          <w:rFonts w:eastAsia="MS Mincho;ＭＳ 明朝"/>
          <w:lang w:val="nl-NL"/>
        </w:rPr>
        <w:t>Yuat-Waibuk (3.25/3/11)        2 &lt;=0.091&gt;</w:t>
      </w:r>
    </w:p>
    <w:p>
      <w:pPr>
        <w:pStyle w:val="PlainText"/>
        <w:rPr>
          <w:lang w:val="nl-NL"/>
        </w:rPr>
      </w:pPr>
      <w:r>
        <w:rPr>
          <w:rFonts w:eastAsia="Courier New"/>
          <w:lang w:val="nl-NL"/>
        </w:rPr>
        <w:t xml:space="preserve">    </w:t>
      </w:r>
      <w:r>
        <w:rPr>
          <w:rFonts w:eastAsia="MS Mincho;ＭＳ 明朝"/>
          <w:lang w:val="nl-NL"/>
        </w:rPr>
        <w:t>Sepik (9.00/7/53)              9</w:t>
      </w:r>
    </w:p>
    <w:p>
      <w:pPr>
        <w:pStyle w:val="PlainText"/>
        <w:rPr>
          <w:lang w:val="nl-NL"/>
        </w:rPr>
      </w:pPr>
      <w:r>
        <w:rPr>
          <w:rFonts w:eastAsia="Courier New"/>
          <w:lang w:val="nl-NL"/>
        </w:rPr>
        <w:t xml:space="preserve">        </w:t>
      </w:r>
      <w:r>
        <w:rPr>
          <w:rFonts w:eastAsia="MS Mincho;ＭＳ 明朝"/>
          <w:lang w:val="nl-NL"/>
        </w:rPr>
        <w:t>Biksi (1.00/0/2)              1 &lt;=0.500&gt;</w:t>
      </w:r>
    </w:p>
    <w:p>
      <w:pPr>
        <w:pStyle w:val="PlainText"/>
        <w:rPr/>
      </w:pPr>
      <w:r>
        <w:rPr>
          <w:rFonts w:eastAsia="Courier New"/>
          <w:lang w:val="nl-NL"/>
        </w:rPr>
        <w:t xml:space="preserve">        </w:t>
      </w:r>
      <w:r>
        <w:rPr>
          <w:rFonts w:eastAsia="MS Mincho;ＭＳ 明朝"/>
        </w:rPr>
        <w:t>Middle Sepik (3.00/3/20)       2 &lt;=0.050&gt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Ram (1.00/0/3)                1 &lt;=0.333&gt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epik Hill (3.00/3/14)         2 &lt;=0.071&gt;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  <w:lang w:val="nl-NL"/>
        </w:rPr>
        <w:t>*Alamblak (AMP))</w:t>
      </w:r>
    </w:p>
    <w:p>
      <w:pPr>
        <w:pStyle w:val="PlainText"/>
        <w:rPr>
          <w:lang w:val="nl-NL"/>
        </w:rPr>
      </w:pPr>
      <w:r>
        <w:rPr>
          <w:rFonts w:eastAsia="Courier New"/>
          <w:lang w:val="nl-NL"/>
        </w:rPr>
        <w:t xml:space="preserve">        </w:t>
      </w:r>
      <w:r>
        <w:rPr>
          <w:rFonts w:eastAsia="MS Mincho;ＭＳ 明朝"/>
          <w:lang w:val="nl-NL"/>
        </w:rPr>
        <w:t>Tama (1.00/0/5)               1 &lt;=0.200&gt;</w:t>
      </w:r>
    </w:p>
    <w:p>
      <w:pPr>
        <w:pStyle w:val="PlainText"/>
        <w:rPr/>
      </w:pPr>
      <w:r>
        <w:rPr>
          <w:rFonts w:eastAsia="Courier New"/>
          <w:lang w:val="nl-NL"/>
        </w:rPr>
        <w:t xml:space="preserve">        </w:t>
      </w:r>
      <w:r>
        <w:rPr>
          <w:rFonts w:eastAsia="MS Mincho;ＭＳ 明朝"/>
        </w:rPr>
        <w:t>Upper Sepik (3.00/3/6)        1 &lt;=0.167&gt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Yellow River (1.00/0/3)       1 &lt;=0.333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ino-Tibetan (39.13/3/360)      43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hinese (1.00/0/14)            1 &lt;=0.071&gt;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Mandarin chinese (CHN))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Tibeto-Burman (35.67/7/345)     41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aric (12.08/5/102)             10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Kachinic (1.00/0/2)           1 &lt;=0.500&gt;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Konyak-Bodo-Garo (2.75/2/30)   2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Bodo-Garo (3.00/3/11)          1 &lt;=0.091&gt;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  <w:lang w:val="nl-NL"/>
        </w:rPr>
        <w:t>*Garo (GRT))</w:t>
      </w:r>
    </w:p>
    <w:p>
      <w:pPr>
        <w:pStyle w:val="PlainText"/>
        <w:rPr>
          <w:lang w:val="nl-NL"/>
        </w:rPr>
      </w:pPr>
      <w:r>
        <w:rPr>
          <w:rFonts w:eastAsia="Courier New"/>
          <w:lang w:val="nl-NL"/>
        </w:rPr>
        <w:t xml:space="preserve">                </w:t>
      </w:r>
      <w:r>
        <w:rPr>
          <w:rFonts w:eastAsia="MS Mincho;ＭＳ 明朝"/>
          <w:lang w:val="nl-NL"/>
        </w:rPr>
        <w:t>Konyak (1.00/0/19)             1 &lt;=0.053&gt;</w:t>
      </w:r>
    </w:p>
    <w:p>
      <w:pPr>
        <w:pStyle w:val="PlainText"/>
        <w:rPr>
          <w:lang w:val="nl-NL"/>
        </w:rPr>
      </w:pPr>
      <w:r>
        <w:rPr>
          <w:rFonts w:eastAsia="Courier New"/>
          <w:lang w:val="nl-NL"/>
        </w:rPr>
        <w:t xml:space="preserve">            </w:t>
      </w:r>
      <w:r>
        <w:rPr>
          <w:rFonts w:eastAsia="MS Mincho;ＭＳ 明朝"/>
          <w:lang w:val="nl-NL"/>
        </w:rPr>
        <w:t>Kuki-Naga (9.94/4/60)          5</w:t>
      </w:r>
    </w:p>
    <w:p>
      <w:pPr>
        <w:pStyle w:val="PlainText"/>
        <w:rPr>
          <w:lang w:val="nl-NL"/>
        </w:rPr>
      </w:pPr>
      <w:r>
        <w:rPr>
          <w:rFonts w:eastAsia="Courier New"/>
          <w:lang w:val="nl-NL"/>
        </w:rPr>
        <w:t xml:space="preserve">                </w:t>
      </w:r>
      <w:r>
        <w:rPr>
          <w:rFonts w:eastAsia="MS Mincho;ＭＳ 明朝"/>
          <w:lang w:val="nl-NL"/>
        </w:rPr>
        <w:t>Kuki-Chin (11.56/7/40)          2 &lt;=0.025&gt;</w:t>
      </w:r>
    </w:p>
    <w:p>
      <w:pPr>
        <w:pStyle w:val="PlainText"/>
        <w:rPr/>
      </w:pPr>
      <w:r>
        <w:rPr>
          <w:rFonts w:eastAsia="Courier New"/>
          <w:lang w:val="nl-NL"/>
        </w:rPr>
        <w:t xml:space="preserve">                                                  </w:t>
      </w:r>
      <w:r>
        <w:rPr>
          <w:rFonts w:eastAsia="MS Mincho;ＭＳ 明朝"/>
        </w:rPr>
        <w:t>*Bawm chin (BGR)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Lepcha (LEP))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Mikir-Meithei (1.00/0/2)      1 &lt;=0.500&gt;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Meithei (MNR))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Mru (1.00/0/1)                1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  <w:lang w:val="nl-NL"/>
        </w:rPr>
        <w:t>Mru (1.00/0/0)                1 &lt;=1.000&gt;</w:t>
      </w:r>
    </w:p>
    <w:p>
      <w:pPr>
        <w:pStyle w:val="PlainText"/>
        <w:rPr>
          <w:lang w:val="nl-NL"/>
        </w:rPr>
      </w:pPr>
      <w:r>
        <w:rPr>
          <w:rFonts w:eastAsia="Courier New"/>
          <w:lang w:val="nl-NL"/>
        </w:rPr>
        <w:t xml:space="preserve">                </w:t>
      </w:r>
      <w:r>
        <w:rPr>
          <w:rFonts w:eastAsia="MS Mincho;ＭＳ 明朝"/>
          <w:lang w:val="nl-NL"/>
        </w:rPr>
        <w:t>Naga (1.00/0/17)               1 &lt;=0.059&gt;</w:t>
      </w:r>
    </w:p>
    <w:p>
      <w:pPr>
        <w:pStyle w:val="PlainText"/>
        <w:rPr>
          <w:lang w:val="nl-NL"/>
        </w:rPr>
      </w:pPr>
      <w:r>
        <w:rPr>
          <w:rFonts w:eastAsia="Courier New"/>
          <w:lang w:val="nl-NL"/>
        </w:rPr>
        <w:t xml:space="preserve">            </w:t>
      </w:r>
      <w:r>
        <w:rPr>
          <w:rFonts w:eastAsia="MS Mincho;ＭＳ 明朝"/>
          <w:lang w:val="nl-NL"/>
        </w:rPr>
        <w:t>Luish (1.00/0/1)              1</w:t>
      </w:r>
    </w:p>
    <w:p>
      <w:pPr>
        <w:pStyle w:val="PlainText"/>
        <w:rPr/>
      </w:pPr>
      <w:r>
        <w:rPr>
          <w:rFonts w:eastAsia="Courier New"/>
          <w:lang w:val="nl-NL"/>
        </w:rPr>
        <w:t xml:space="preserve">                </w:t>
      </w:r>
      <w:r>
        <w:rPr>
          <w:rFonts w:eastAsia="MS Mincho;ＭＳ 明朝"/>
        </w:rPr>
        <w:t>Kado (1.00/0/0)               1 &lt;=1.000&gt;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Mirish (1.00/0/9)             1 &lt;=0.111&gt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odic (17.56/4/134)             15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Bodish (15.00/11/81)             8 &lt;=0.012&gt;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Ladakhi (LBJ))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Dhimal (1.00/0/1)             1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Dhimal (1.00/0/0)             1 &lt;=1.000&gt;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Eastern Himalayan (7.50/2/51)   5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Kiranti (10.78/3/50)            4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Central (6.00/6/13)            1 &lt;=0.077&gt;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Eastern (5.50/4/15)            1 &lt;=0.067&gt;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Athpariya (APH)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Belhariya (BYW)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Limbu (LIF))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Western (9.00/9/22)            2 &lt;=0.045&gt;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Chourase (TSU)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Vayu (VAY))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Newari (1.00/0/1)             1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Newari (1.00/0/0)             1 &lt;=1.000&gt;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Unclassified (1.00/0/1)       1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Baima (1.00/0/0)              1 &lt;=1.000&gt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urmese-Lolo (9.36/2/56)       8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Burmish (4.00/4/13)            2 &lt;=0.077&gt;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Burmese (BMS))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Lolo (9.50/5/43)               6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Minchia (1.00/0/1)            1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Bai (1.00/0/0)                1 &lt;=1.000&gt;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Northern (3.00/3/12)           1 &lt;=0.083&gt;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Residual Lolo (1.00/0/6)      1 &lt;=0.167&gt;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Southern (7.00/5/17)           2 &lt;=0.059&gt;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Lahu (LAH))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Unclassified (1.00/0/7)       1 &lt;=0.143&gt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Karen (5.53/3/21)              5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Pho (2.00/2/6)                1 &lt;=0.167&gt;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Sgaw-Bghai (4.50/4/11)         3 &lt;=0.091&gt;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Eastern kayah (EKY))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Unclassified (1.00/0/4)       1 &lt;=0.250&gt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Nungish (1.00/0/5)            1 &lt;=0.200&gt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Qiang (1.00/0/10)              1 &lt;=0.100&gt;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Northern qiang (CNG))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Unclassified (1.00/0/17)       1 &lt;=0.059&gt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Unclassified (1.00/0/1)       1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Wutunhua (1.00/0/0)           1 &lt;=1.000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iouan (5.50/2/17)             6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atawba (1.00/0/1)            1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atawba (1.00/0/0)            1 &lt;=1.000&gt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Siouan Proper (5.22/4/16)      5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entral (2.75/2/10)            2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Mandan (1.00/0/1)             1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Mandan (1.00/0/0)             1 &lt;=1.000&gt;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Mississippi Valley (4.00/4/9)   1 &lt;=0.111&gt;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Lakota (LKT))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ississippi Valley (1.00/1/1)   1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Dakota (1.00/0/1)             1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Dakota (1.00/0/0)             1 &lt;=1.000&gt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issouri Valley (1.00/0/2)    1 &lt;=0.500&gt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outheastern (2.00/2/3)       1 &lt;=0.333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ko (2.00/2/8)                2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Krisa (1.00/0/4)              1 &lt;=0.250&gt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Vanimo (1.00/0/4)             1 &lt;=0.250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outh Caucasian (3.00/3/5)    4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Georgian (1.00/0/2)           2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Georgian (1.00/0/0)           1 &lt;=1.000&gt;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Georgian (GEO))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Judeo-georgian (1.00/0/0)     1 &lt;=1.000&gt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Svan (1.00/0/1)               1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van (1.00/0/0)               1 &lt;=1.000&gt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Zan (1.00/0/2)                1 &lt;=0.500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btiaba-Tlapanec (1.00/0/4)   1 &lt;=0.250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acanan (2.90/2/6)            3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raona-Tacana (2.25/2/5)      2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raona (1.00/0/1)             1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raona (1.00/0/0)             1 &lt;=1.000&gt;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Araona (ARO))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avinena-Tacana (2.00/2/4)    1 &lt;=0.250&gt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Tiatinagua (1.00/0/1)         1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se ejja (1.00/0/0)           1 &lt;=1.000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rricelli (9.77/7/48)        11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Kombio-Arapesh (2.00/2/9)     2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rapesh (1.00/0/3)            1 &lt;=0.333&gt;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Bukiyip (APE))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Kombio (1.00/0/6)             1 &lt;=0.167&gt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Maimai (4.00/4/6)             3 &lt;=0.167&gt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Marienberg (1.00/0/7)         1 &lt;=0.143&gt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Monumbo (1.00/0/2)            1 &lt;=0.500&gt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Urim (1.00/0/1)               1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Urim (1.00/0/0)               1 &lt;=1.000&gt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Wapei-Palei (3.00/3/20)        2 &lt;=0.050&gt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West Wapei (1.00/0/3)         1 &lt;=0.333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tonacan (2.00/2/11)          2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Tepehua (1.00/0/3)            1 &lt;=0.333&gt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Totonac (1.00/0/8)            1 &lt;=0.125&gt;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Yecuatla totonaca (TLC)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rans-New Guinea (89.69/21/539)  99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  <w:lang w:val="nl-NL"/>
        </w:rPr>
        <w:t>Eleman (3.42/3/7)             4</w:t>
      </w:r>
    </w:p>
    <w:p>
      <w:pPr>
        <w:pStyle w:val="PlainText"/>
        <w:rPr>
          <w:lang w:val="nl-NL"/>
        </w:rPr>
      </w:pPr>
      <w:r>
        <w:rPr>
          <w:rFonts w:eastAsia="Courier New"/>
          <w:lang w:val="nl-NL"/>
        </w:rPr>
        <w:t xml:space="preserve">        </w:t>
      </w:r>
      <w:r>
        <w:rPr>
          <w:rFonts w:eastAsia="MS Mincho;ＭＳ 明朝"/>
          <w:lang w:val="nl-NL"/>
        </w:rPr>
        <w:t>Eleman Proper (2.00/2/5)      2</w:t>
      </w:r>
    </w:p>
    <w:p>
      <w:pPr>
        <w:pStyle w:val="PlainText"/>
        <w:rPr/>
      </w:pPr>
      <w:r>
        <w:rPr>
          <w:rFonts w:eastAsia="Courier New"/>
          <w:lang w:val="nl-NL"/>
        </w:rPr>
        <w:t xml:space="preserve">            </w:t>
      </w:r>
      <w:r>
        <w:rPr>
          <w:rFonts w:eastAsia="MS Mincho;ＭＳ 明朝"/>
        </w:rPr>
        <w:t>Eastern (1.00/0/2)            1 &lt;=0.500&gt;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Western (1.00/0/3)            1 &lt;=0.333&gt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urari (1.00/0/1)             1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  <w:lang w:val="nl-NL"/>
        </w:rPr>
        <w:t>Purari (1.00/0/0)             1 &lt;=1.000&gt;</w:t>
      </w:r>
    </w:p>
    <w:p>
      <w:pPr>
        <w:pStyle w:val="PlainText"/>
        <w:rPr>
          <w:lang w:val="nl-NL"/>
        </w:rPr>
      </w:pPr>
      <w:r>
        <w:rPr>
          <w:rFonts w:eastAsia="Courier New"/>
          <w:lang w:val="nl-NL"/>
        </w:rPr>
        <w:t xml:space="preserve">        </w:t>
      </w:r>
      <w:r>
        <w:rPr>
          <w:rFonts w:eastAsia="MS Mincho;ＭＳ 明朝"/>
          <w:lang w:val="nl-NL"/>
        </w:rPr>
        <w:t>Tate (1.00/0/1)               1</w:t>
      </w:r>
    </w:p>
    <w:p>
      <w:pPr>
        <w:pStyle w:val="PlainText"/>
        <w:rPr>
          <w:lang w:val="nl-NL"/>
        </w:rPr>
      </w:pPr>
      <w:r>
        <w:rPr>
          <w:rFonts w:eastAsia="Courier New"/>
          <w:lang w:val="nl-NL"/>
        </w:rPr>
        <w:t xml:space="preserve">            </w:t>
      </w:r>
      <w:r>
        <w:rPr>
          <w:rFonts w:eastAsia="MS Mincho;ＭＳ 明朝"/>
          <w:lang w:val="nl-NL"/>
        </w:rPr>
        <w:t>Kaki ae (1.00/0/0)            1 &lt;=1.000&gt;</w:t>
      </w:r>
    </w:p>
    <w:p>
      <w:pPr>
        <w:pStyle w:val="PlainText"/>
        <w:rPr>
          <w:lang w:val="nl-NL"/>
        </w:rPr>
      </w:pPr>
      <w:r>
        <w:rPr>
          <w:rFonts w:eastAsia="Courier New"/>
          <w:lang w:val="nl-NL"/>
        </w:rPr>
        <w:t xml:space="preserve">    </w:t>
      </w:r>
      <w:r>
        <w:rPr>
          <w:rFonts w:eastAsia="MS Mincho;ＭＳ 明朝"/>
          <w:lang w:val="nl-NL"/>
        </w:rPr>
        <w:t>Inland Gulf (2.00/2/4)        3</w:t>
      </w:r>
    </w:p>
    <w:p>
      <w:pPr>
        <w:pStyle w:val="PlainText"/>
        <w:rPr/>
      </w:pPr>
      <w:r>
        <w:rPr>
          <w:rFonts w:eastAsia="Courier New"/>
          <w:lang w:val="nl-NL"/>
        </w:rPr>
        <w:t xml:space="preserve">        </w:t>
      </w:r>
      <w:r>
        <w:rPr>
          <w:rFonts w:eastAsia="MS Mincho;ＭＳ 明朝"/>
        </w:rPr>
        <w:t>Ipiko (1.00/0/1)              1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Ipiko (1.00/0/0)              1 &lt;=1.000&gt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inanibai (1.00/0/3)          2 &lt;=0.333&gt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  <w:lang w:val="nl-NL"/>
        </w:rPr>
        <w:t>Kaure (2.00/2/4)              2</w:t>
      </w:r>
    </w:p>
    <w:p>
      <w:pPr>
        <w:pStyle w:val="PlainText"/>
        <w:rPr>
          <w:lang w:val="nl-NL"/>
        </w:rPr>
      </w:pPr>
      <w:r>
        <w:rPr>
          <w:rFonts w:eastAsia="Courier New"/>
          <w:lang w:val="nl-NL"/>
        </w:rPr>
        <w:t xml:space="preserve">        </w:t>
      </w:r>
      <w:r>
        <w:rPr>
          <w:rFonts w:eastAsia="MS Mincho;ＭＳ 明朝"/>
          <w:lang w:val="nl-NL"/>
        </w:rPr>
        <w:t>Kaure Proper (1.00/0/3)       1 &lt;=0.333&gt;</w:t>
      </w:r>
    </w:p>
    <w:p>
      <w:pPr>
        <w:pStyle w:val="PlainText"/>
        <w:rPr>
          <w:lang w:val="nl-NL"/>
        </w:rPr>
      </w:pPr>
      <w:r>
        <w:rPr>
          <w:rFonts w:eastAsia="Courier New"/>
          <w:lang w:val="nl-NL"/>
        </w:rPr>
        <w:t xml:space="preserve">        </w:t>
      </w:r>
      <w:r>
        <w:rPr>
          <w:rFonts w:eastAsia="MS Mincho;ＭＳ 明朝"/>
          <w:lang w:val="nl-NL"/>
        </w:rPr>
        <w:t>Kapori (1.00/0/1)             1</w:t>
      </w:r>
    </w:p>
    <w:p>
      <w:pPr>
        <w:pStyle w:val="PlainText"/>
        <w:rPr>
          <w:lang w:val="nl-NL"/>
        </w:rPr>
      </w:pPr>
      <w:r>
        <w:rPr>
          <w:rFonts w:eastAsia="Courier New"/>
          <w:lang w:val="nl-NL"/>
        </w:rPr>
        <w:t xml:space="preserve">            </w:t>
      </w:r>
      <w:r>
        <w:rPr>
          <w:rFonts w:eastAsia="MS Mincho;ＭＳ 明朝"/>
          <w:lang w:val="nl-NL"/>
        </w:rPr>
        <w:t>Kapori (1.00/0/0)             1 &lt;=1.000&gt;</w:t>
      </w:r>
    </w:p>
    <w:p>
      <w:pPr>
        <w:pStyle w:val="PlainText"/>
        <w:rPr>
          <w:lang w:val="nl-NL"/>
        </w:rPr>
      </w:pPr>
      <w:r>
        <w:rPr>
          <w:rFonts w:eastAsia="Courier New"/>
          <w:lang w:val="nl-NL"/>
        </w:rPr>
        <w:t xml:space="preserve">    </w:t>
      </w:r>
      <w:r>
        <w:rPr>
          <w:rFonts w:eastAsia="MS Mincho;ＭＳ 明朝"/>
          <w:lang w:val="nl-NL"/>
        </w:rPr>
        <w:t>Kolopom (1.00/0/3)            1 &lt;=0.333&gt;</w:t>
      </w:r>
    </w:p>
    <w:p>
      <w:pPr>
        <w:pStyle w:val="PlainText"/>
        <w:rPr>
          <w:lang w:val="nl-NL"/>
        </w:rPr>
      </w:pPr>
      <w:r>
        <w:rPr>
          <w:rFonts w:eastAsia="Courier New"/>
          <w:lang w:val="nl-NL"/>
        </w:rPr>
        <w:t xml:space="preserve">                                                  </w:t>
      </w:r>
      <w:r>
        <w:rPr>
          <w:rFonts w:eastAsia="MS Mincho;ＭＳ 明朝"/>
          <w:lang w:val="nl-NL"/>
        </w:rPr>
        <w:t>*Kimaghama (KIG))</w:t>
      </w:r>
    </w:p>
    <w:p>
      <w:pPr>
        <w:pStyle w:val="PlainText"/>
        <w:rPr/>
      </w:pPr>
      <w:r>
        <w:rPr>
          <w:rFonts w:eastAsia="Courier New"/>
          <w:lang w:val="nl-NL"/>
        </w:rPr>
        <w:t xml:space="preserve">    </w:t>
      </w:r>
      <w:r>
        <w:rPr>
          <w:rFonts w:eastAsia="MS Mincho;ＭＳ 明朝"/>
        </w:rPr>
        <w:t>Madang-Adelbert Range (9.17/2/102)  11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delbert Range (5.78/3/44)     6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Brahman (1.00/0/4)            1 &lt;=0.250&gt;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  <w:lang w:val="nl-NL"/>
        </w:rPr>
        <w:t>*Tauya (TYA))</w:t>
      </w:r>
    </w:p>
    <w:p>
      <w:pPr>
        <w:pStyle w:val="PlainText"/>
        <w:rPr>
          <w:lang w:val="nl-NL"/>
        </w:rPr>
      </w:pPr>
      <w:r>
        <w:rPr>
          <w:rFonts w:eastAsia="Courier New"/>
          <w:lang w:val="nl-NL"/>
        </w:rPr>
        <w:t xml:space="preserve">            </w:t>
      </w:r>
      <w:r>
        <w:rPr>
          <w:rFonts w:eastAsia="MS Mincho;ＭＳ 明朝"/>
          <w:lang w:val="nl-NL"/>
        </w:rPr>
        <w:t>Josephstaal-Wanang (3.25/2/12)   2</w:t>
      </w:r>
    </w:p>
    <w:p>
      <w:pPr>
        <w:pStyle w:val="PlainText"/>
        <w:rPr/>
      </w:pPr>
      <w:r>
        <w:rPr>
          <w:rFonts w:eastAsia="Courier New"/>
          <w:lang w:val="nl-NL"/>
        </w:rPr>
        <w:t xml:space="preserve">                </w:t>
      </w:r>
      <w:r>
        <w:rPr>
          <w:rFonts w:eastAsia="MS Mincho;ＭＳ 明朝"/>
        </w:rPr>
        <w:t>Josephstaal (4.00/4/7)        1 &lt;=0.143&gt;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Wanang (3.00/3/5)             1 &lt;=0.200&gt;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Pihom-Isumrud-Mugil (5.00/3/28)   3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Isumrud (3.00/3/5)            1 &lt;=0.200&gt;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Mugil (1.00/0/1)              1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Bargam (1.00/0/0)             1 &lt;=1.000&gt;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Pihom (7.00/7/22)              1 &lt;=0.045&gt;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Usan (WNU))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adang (4.67/2/58)             5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Mabuso (4.00/4/29)             2 &lt;=0.034&gt;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Amele (AMI))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Rai Coast (6.00/6/29)          3 &lt;=0.034&gt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Main Section (33.36/2/300)      39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entral and Western (39.60/14/254)  34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ngan (3.00/3/13)              2 &lt;=0.077&gt;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Hamtai (HMT))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Central and South New Guinea-Kutubuan (8.56/2/61)   6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Central and South New Guinea (11.67/9/58)   5 &lt;=0.017&gt;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Casuarina coast asmat (ASC))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  <w:lang w:val="nl-NL"/>
        </w:rPr>
        <w:t>Kutubuan (2.00/2/3)           1 &lt;=0.333&gt;</w:t>
      </w:r>
    </w:p>
    <w:p>
      <w:pPr>
        <w:pStyle w:val="PlainText"/>
        <w:rPr>
          <w:lang w:val="nl-NL"/>
        </w:rPr>
      </w:pPr>
      <w:r>
        <w:rPr>
          <w:rFonts w:eastAsia="Courier New"/>
          <w:lang w:val="nl-NL"/>
        </w:rPr>
        <w:t xml:space="preserve">            </w:t>
      </w:r>
      <w:r>
        <w:rPr>
          <w:rFonts w:eastAsia="MS Mincho;ＭＳ 明朝"/>
          <w:lang w:val="nl-NL"/>
        </w:rPr>
        <w:t>Dani-Kwerba (3.88/2/21)        3</w:t>
      </w:r>
    </w:p>
    <w:p>
      <w:pPr>
        <w:pStyle w:val="PlainText"/>
        <w:rPr/>
      </w:pPr>
      <w:r>
        <w:rPr>
          <w:rFonts w:eastAsia="Courier New"/>
          <w:lang w:val="nl-NL"/>
        </w:rPr>
        <w:t xml:space="preserve">                </w:t>
      </w:r>
      <w:r>
        <w:rPr>
          <w:rFonts w:eastAsia="MS Mincho;ＭＳ 明朝"/>
        </w:rPr>
        <w:t>Northern (4.00/4/8)           2 &lt;=0.125&gt;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Southern (3.00/3/13)           1 &lt;=0.077&gt;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Lower grand valley dani (DNI))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Dem (1.00/0/1)                1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Dem (1.00/0/0)                1 &lt;=1.000&gt;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East New Guinea Highlands (14.17/7/65)   9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Central (4.25/4/18)            2 &lt;=0.056&gt;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East-Central (5.00/5/14)       2 &lt;=0.071&gt;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  <w:lang w:val="nl-NL"/>
        </w:rPr>
        <w:t>Eastern (4.00/4/13)            1 &lt;=0.077&gt;</w:t>
      </w:r>
    </w:p>
    <w:p>
      <w:pPr>
        <w:pStyle w:val="PlainText"/>
        <w:rPr>
          <w:lang w:val="nl-NL"/>
        </w:rPr>
      </w:pPr>
      <w:r>
        <w:rPr>
          <w:rFonts w:eastAsia="Courier New"/>
          <w:lang w:val="nl-NL"/>
        </w:rPr>
        <w:t xml:space="preserve">                </w:t>
      </w:r>
      <w:r>
        <w:rPr>
          <w:rFonts w:eastAsia="MS Mincho;ＭＳ 明朝"/>
          <w:lang w:val="nl-NL"/>
        </w:rPr>
        <w:t>Kalam (3.00/3/4)              1 &lt;=0.250&gt;</w:t>
      </w:r>
    </w:p>
    <w:p>
      <w:pPr>
        <w:pStyle w:val="PlainText"/>
        <w:rPr>
          <w:lang w:val="nl-NL"/>
        </w:rPr>
      </w:pPr>
      <w:r>
        <w:rPr>
          <w:rFonts w:eastAsia="Courier New"/>
          <w:lang w:val="nl-NL"/>
        </w:rPr>
        <w:t xml:space="preserve">                                                  </w:t>
      </w:r>
      <w:r>
        <w:rPr>
          <w:rFonts w:eastAsia="MS Mincho;ＭＳ 明朝"/>
          <w:lang w:val="nl-NL"/>
        </w:rPr>
        <w:t>*Kobon (KPW))</w:t>
      </w:r>
    </w:p>
    <w:p>
      <w:pPr>
        <w:pStyle w:val="PlainText"/>
        <w:rPr/>
      </w:pPr>
      <w:r>
        <w:rPr>
          <w:rFonts w:eastAsia="Courier New"/>
          <w:lang w:val="nl-NL"/>
        </w:rPr>
        <w:t xml:space="preserve">                </w:t>
      </w:r>
      <w:r>
        <w:rPr>
          <w:rFonts w:eastAsia="MS Mincho;ＭＳ 明朝"/>
        </w:rPr>
        <w:t>Kenati (1.00/0/1)             1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Kenati (1.00/0/0)             1 &lt;=1.000&gt;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West-Central (3.00/3/14)       1 &lt;=0.071&gt;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West kewa (KEW))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Wiru (1.00/0/1)               1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Wiru (1.00/0/0)               1 &lt;=1.000&gt;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Gogodala-Suki (2.00/2/4)      1 &lt;=0.250&gt;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Huon-Finisterre (5.00/2/62)    3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Finisterre (7.00/7/41)         2 &lt;=0.024&gt;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Huon (3.00/3/21)               1 &lt;=0.048&gt;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Kayagar (1.00/0/3)            1 &lt;=0.333&gt;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Mairasi-Tanamerah (2.00/2/4)   1 &lt;=0.250&gt;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Marind (3.00/3/6)             2 &lt;=0.167&gt;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Marind (MRZ))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Mor (1.00/0/1)                1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Mor (1.00/0/0)                1 &lt;=1.000&gt;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Sentani (2.00/2/4)            1 &lt;=0.250&gt;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Sentani (SET))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West Bomberai (2.00/2/3)      1 &lt;=0.333&gt;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Wissel Lakes-Kemandoga (2.00/2/6)   2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Ekari-Wolani-Moni (1.00/0/5)   1 &lt;=0.200&gt;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Ekari (EKG))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Uhunduni (1.00/0/1)           1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Damal (1.00/0/0)              1 &lt;=1.000&gt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astern (6.33/2/46)            5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Binanderean (2.00/2/10)        1 &lt;=0.100&gt;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Suena (SUE))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Central and Southeastern (7.75/7/36)   4 &lt;=0.028&gt;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  <w:lang w:val="nl-NL"/>
        </w:rPr>
        <w:t>*Daga (DGZ))</w:t>
      </w:r>
    </w:p>
    <w:p>
      <w:pPr>
        <w:pStyle w:val="PlainText"/>
        <w:rPr>
          <w:lang w:val="nl-NL"/>
        </w:rPr>
      </w:pPr>
      <w:r>
        <w:rPr>
          <w:rFonts w:eastAsia="Courier New"/>
          <w:lang w:val="nl-NL"/>
        </w:rPr>
        <w:t xml:space="preserve">                                                  </w:t>
      </w:r>
      <w:r>
        <w:rPr>
          <w:rFonts w:eastAsia="MS Mincho;ＭＳ 明朝"/>
          <w:lang w:val="nl-NL"/>
        </w:rPr>
        <w:t>*Kunimaipa (KUP))</w:t>
      </w:r>
    </w:p>
    <w:p>
      <w:pPr>
        <w:pStyle w:val="PlainText"/>
        <w:rPr/>
      </w:pPr>
      <w:r>
        <w:rPr>
          <w:rFonts w:eastAsia="Courier New"/>
          <w:lang w:val="nl-NL"/>
        </w:rPr>
        <w:t xml:space="preserve">    </w:t>
      </w:r>
      <w:r>
        <w:rPr>
          <w:rFonts w:eastAsia="MS Mincho;ＭＳ 明朝"/>
        </w:rPr>
        <w:t>Mek (2.00/2/7)                3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astern (1.00/0/3)            1 &lt;=0.333&gt;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Una (MTG))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Western (1.00/0/4)            2 &lt;=0.250&gt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Molof (1.00/0/1)              1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olof (1.00/0/0)              1 &lt;=1.000&gt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Morwap (1.00/0/1)             1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orwap (1.00/0/0)             1 &lt;=1.000&gt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Nimboran (1.00/0/5)           1 &lt;=0.200&gt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Northern (5.08/3/28)           6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order (3.00/3/15)             2 &lt;=0.067&gt;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Imonda (IMN))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or (4.00/4/12)                3 &lt;=0.083&gt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oya (1.00/0/1)               1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Foya (1.00/0/0)               1 &lt;=1.000&gt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  <w:lang w:val="nl-NL"/>
        </w:rPr>
        <w:t>Oksapmin (1.00/0/1)           1</w:t>
      </w:r>
    </w:p>
    <w:p>
      <w:pPr>
        <w:pStyle w:val="PlainText"/>
        <w:rPr>
          <w:lang w:val="nl-NL"/>
        </w:rPr>
      </w:pPr>
      <w:r>
        <w:rPr>
          <w:rFonts w:eastAsia="Courier New"/>
          <w:lang w:val="nl-NL"/>
        </w:rPr>
        <w:t xml:space="preserve">        </w:t>
      </w:r>
      <w:r>
        <w:rPr>
          <w:rFonts w:eastAsia="MS Mincho;ＭＳ 明朝"/>
          <w:lang w:val="nl-NL"/>
        </w:rPr>
        <w:t>Oksapmin (1.00/0/0)           1 &lt;=1.000&gt;</w:t>
      </w:r>
    </w:p>
    <w:p>
      <w:pPr>
        <w:pStyle w:val="PlainText"/>
        <w:rPr>
          <w:lang w:val="nl-NL"/>
        </w:rPr>
      </w:pPr>
      <w:r>
        <w:rPr>
          <w:rFonts w:eastAsia="Courier New"/>
          <w:lang w:val="nl-NL"/>
        </w:rPr>
        <w:t xml:space="preserve">    </w:t>
      </w:r>
      <w:r>
        <w:rPr>
          <w:rFonts w:eastAsia="MS Mincho;ＭＳ 明朝"/>
          <w:lang w:val="nl-NL"/>
        </w:rPr>
        <w:t>Pauwasi (2.00/2/4)            2</w:t>
      </w:r>
    </w:p>
    <w:p>
      <w:pPr>
        <w:pStyle w:val="PlainText"/>
        <w:rPr/>
      </w:pPr>
      <w:r>
        <w:rPr>
          <w:rFonts w:eastAsia="Courier New"/>
          <w:lang w:val="nl-NL"/>
        </w:rPr>
        <w:t xml:space="preserve">        </w:t>
      </w:r>
      <w:r>
        <w:rPr>
          <w:rFonts w:eastAsia="MS Mincho;ＭＳ 明朝"/>
        </w:rPr>
        <w:t>Eastern (1.00/0/2)            1 &lt;=0.500&gt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Western (1.00/0/2)            1 &lt;=0.500&gt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Senagi (1.00/0/2)             1 &lt;=0.500&gt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South Bird's Head-Timor-Alor-Pantar (7.33/2/29)   9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outh Bird's Head (3.50/3/11)   3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  <w:lang w:val="nl-NL"/>
        </w:rPr>
        <w:t>Inanwatan (1.00/0/2)          1 &lt;=0.500&gt;</w:t>
      </w:r>
    </w:p>
    <w:p>
      <w:pPr>
        <w:pStyle w:val="PlainText"/>
        <w:rPr>
          <w:lang w:val="nl-NL"/>
        </w:rPr>
      </w:pPr>
      <w:r>
        <w:rPr>
          <w:rFonts w:eastAsia="Courier New"/>
          <w:lang w:val="nl-NL"/>
        </w:rPr>
        <w:t xml:space="preserve">            </w:t>
      </w:r>
      <w:r>
        <w:rPr>
          <w:rFonts w:eastAsia="MS Mincho;ＭＳ 明朝"/>
          <w:lang w:val="nl-NL"/>
        </w:rPr>
        <w:t>Konda-Yahadian (1.00/0/2)     1 &lt;=0.500&gt;</w:t>
      </w:r>
    </w:p>
    <w:p>
      <w:pPr>
        <w:pStyle w:val="PlainText"/>
        <w:rPr/>
      </w:pPr>
      <w:r>
        <w:rPr>
          <w:rFonts w:eastAsia="Courier New"/>
          <w:lang w:val="nl-NL"/>
        </w:rPr>
        <w:t xml:space="preserve">            </w:t>
      </w:r>
      <w:r>
        <w:rPr>
          <w:rFonts w:eastAsia="MS Mincho;ＭＳ 明朝"/>
        </w:rPr>
        <w:t>South Bird's Head Proper (3.00/3/7)   1 &lt;=0.143&gt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imor-Alor-Pantar (7.50/7/18)   6 &lt;=0.056&gt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Teberan-Pawaian (2.00/2/3)    2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awaian (1.00/0/1)            1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Pawaia (1.00/0/0)             1 &lt;=1.000&gt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eberan (1.00/0/2)            1 &lt;=0.500&gt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Tofamna (1.00/0/1)            1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ofamna (1.00/0/0)            1 &lt;=1.000&gt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Trans Fly-Bulaka River (1.00/1/1)   1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rans-Fly (1.00/1/1)          1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irio (1.00/0/1)              1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Were (1.00/0/0)               1 &lt;=1.000&gt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Trans-Fly-Bulaka River (5.78/2/32)   7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ulaka River (1.00/0/2)       1 &lt;=0.500&gt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rans-Fly (7.50/7/30)          6 &lt;=0.033&gt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Turama-Kikorian (2.00/2/3)    2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Kairi (1.00/0/1)              1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Rumu (1.00/0/0)               1 &lt;=1.000&gt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urama-Omatian (1.00/0/2)     1 &lt;=0.500&gt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Usku (1.00/0/1)               1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Usku (1.00/0/0)               1 &lt;=1.000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ucanoan (8.15/4/26)           9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entral Tucanoan (1.00/0/1)   1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ubeo (1.00/0/0)              1 &lt;=1.000&gt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Eastern Tucanoan (3.75/3/16)   4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entral (4.00/4/11)            2 &lt;=0.091&gt;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Barasana (BSN))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Northern (1.00/0/4)           1 &lt;=0.250&gt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Unclassified (1.00/0/1)       1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Yahuna (1.00/0/0)             1 &lt;=1.000&gt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Miriti (1.00/0/1)             1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iriti (1.00/0/0)             1 &lt;=1.000&gt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Western Tucanoan (3.75/3/8)   3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Northern (4.00/4/6)           1 &lt;=0.167&gt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outhern (1.00/0/1)           1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Orejo#n (1.00/0/0)            1 &lt;=1.000&gt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animuca (1.00/0/1)           1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animuca-retuara~ (1.00/0/0)   1 &lt;=1.000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upi (15.15/11/70)              17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rikem (1.00/0/1)             1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Karitia^na (1.00/0/0)         1 &lt;=1.000&gt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weti (1.00/0/1)              1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weti# (1.00/0/0)             1 &lt;=1.000&gt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Mawe-Satere (1.00/0/1)        1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atere#-mawe# (1.00/0/0)      1 &lt;=1.000&gt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Monde (1.00/0/6)              2 &lt;=0.167&gt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Munduruku (1.00/0/2)          1 &lt;=0.500&gt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urubora (1.00/0/1)           1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urubora# (1.00/0/0)          1 &lt;=1.000&gt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Ramarama (1.00/0/2)           1 &lt;=0.500&gt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Tupari (1.00/0/4)             1 &lt;=0.250&gt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Tupi-Guarani (9.00/9/49)       5 &lt;=0.020&gt;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Paraguayan guarani# (GUG)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Chiriguano (GUI)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Urubu#-kaapor (URB))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Unclassified (1.00/0/1)       1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Yuqui (1.00/0/0)              1 &lt;=1.000&gt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Yuruna (2.00/2/2)             2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anitswa (1.00/0/1)           1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Manitsaua# (1.00/0/0)         1 &lt;=1.000&gt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Yuruna-Chipaya (1.00/0/1)     1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  <w:lang w:val="nl-NL"/>
        </w:rPr>
        <w:t>Juru#na (1.00/0/0)            1 &lt;=1.000&gt;</w:t>
      </w:r>
    </w:p>
    <w:p>
      <w:pPr>
        <w:pStyle w:val="PlainTex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  <w:t>Uralic (5.93/2/34)             7</w:t>
      </w:r>
    </w:p>
    <w:p>
      <w:pPr>
        <w:pStyle w:val="PlainText"/>
        <w:rPr/>
      </w:pPr>
      <w:r>
        <w:rPr>
          <w:rFonts w:eastAsia="Courier New"/>
          <w:lang w:val="nl-NL"/>
        </w:rPr>
        <w:t xml:space="preserve">    </w:t>
      </w:r>
      <w:r>
        <w:rPr>
          <w:rFonts w:eastAsia="MS Mincho;ＭＳ 明朝"/>
        </w:rPr>
        <w:t>Finno-Ugric (4.28/2/28)        5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inno-Permic (3.28/2/25)       3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Finno-Cheremisic (3.00/2/22)   2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Cheremisic (1.00/0/2)         1 &lt;=0.500&gt;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Finno-Mordvinic (2.78/2/20)    1 &lt;=0.050&gt;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Finnish (FIN))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Permic (1.00/0/3)             1 &lt;=0.333&gt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Ugric (2.00/2/3)              2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Hungarian (1.00/0/1)          1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Hungarian (1.00/0/0)          1 &lt;=1.000&gt;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Hungarian (HNG))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Ob Ugric (1.00/0/2)           1 &lt;=0.500&gt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Samoyedic (2.00/2/6)          2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Northern Samoyedic (1.00/0/3)   1 &lt;=0.333&gt;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Nenets (YRK))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outhern Samoyedic (1.00/0/3)   1 &lt;=0.333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ru-Chipaya (1.00/0/2)        1 &lt;=0.500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to-Aztecan (9.31/2/60)       10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Northern Uto-Aztecan (5.44/4/12)   5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Hopi (1.00/0/1)               1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Hopi (1.00/0/0)               1 &lt;=1.000&gt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Numic (3.00/3/6)              2 &lt;=0.167&gt;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Comanche (COM))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akic (2.25/2/4)              1 &lt;=0.250&gt;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Cahuilla (CHL))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ubatulabal (1.00/0/1)        1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u%batulabal (1.00/0/0)       1 &lt;=1.000&gt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Southern Uto-Aztecan (4.78/2/48)   5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ztecan (2.00/2/28)            1 &lt;=0.036&gt;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Classical nahuatl (NCI)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Tetelcingo nahuatl (NHG)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Pipil (PPL))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onoran (6.25/5/20)            4 &lt;=0.050&gt;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Huichol (HCH)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Yaqui (YAQ)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akashan (2.00/2/5)           2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Northern (1.00/0/3)           1 &lt;=0.333&gt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Southern (1.00/0/2)           1 &lt;=0.500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est Papuan (6.92/4/27)        8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Bird's Head (2.25/2/9)        2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North-Central Bird's Head (2.00/2/3)   1 &lt;=0.333&gt;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Mai brat (AYZ))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West Bird's Head (1.00/0/6)   1 &lt;=0.167&gt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Hattam (1.00/0/1)             1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Hatam (1.00/0/0)              1 &lt;=1.000&gt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Kebar (1.00/0/1)              1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pur (1.00/0/0)               1 &lt;=1.000&gt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North Halmahera (3.25/2/16)    4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North (6.00/6/14)              3 &lt;=0.071&gt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outh (1.00/0/2)              1 &lt;=0.500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itotoan (2.90/2/6)           3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Boran (1.00/0/2)              1 &lt;=0.500&gt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Witoto (2.25/2/4)             2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Ocaina (1.00/0/1)             1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Ocaina (1.00/0/0)             1 &lt;=1.000&gt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Witoto Proper (2.00/2/3)      1 &lt;=0.333&gt;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Mi+ni+ca huitoto (HTO)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Yanomam (1.00/0/4)            1 &lt;=0.250&gt;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Sanuma# (SAM)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Yenisei Ostyak (1.00/0/2)     1 &lt;=0.500&gt;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Ket (KET)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Yukaghir (1.00/0/2)           1 &lt;=0.500&gt;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Southern yukaghir (YUX)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Yuki (1.00/0/2)               1 &lt;=0.500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Zamucoan (1.00/0/2)           1 &lt;=0.500&gt;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Ayoreo (AYO)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Zaparoan (1.00/0/7)           1 &lt;=0.143&gt;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*Iquito (IQU)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5T12:19:00Z</dcterms:created>
  <dc:creator>Universiteit van Amsterdam</dc:creator>
  <dc:description/>
  <dc:language>en-US</dc:language>
  <cp:lastModifiedBy>bakker</cp:lastModifiedBy>
  <dcterms:modified xsi:type="dcterms:W3CDTF">2006-08-05T13:14:00Z</dcterms:modified>
  <cp:revision>3</cp:revision>
  <dc:subject/>
  <dc:title>Evaluation of language sample on file: e</dc:title>
</cp:coreProperties>
</file>