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INFER - LINGUISTIC RULE INFERENC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**  INFERENCE SET 1   ***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FERENCE PARAMETERS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relevance simple            0.20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applicability simple        0.90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coverage simple             0.50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nimum negated simple              0.00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hi square relevance level          1.0 %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isher exact relevance level        0.01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languages               359  (=14.03%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relevance                     DOW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evance measured                  RELATIV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oups                              OF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uce                              OF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issing values NOT includ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alue evaluation alternative values AL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IMPLE IMPLICATIONS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otal number of implications:   190</w:t>
      </w:r>
    </w:p>
    <w:p>
      <w:pPr>
        <w:pStyle w:val="Onbewerkteteks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quivalences:     9</w:t>
      </w:r>
    </w:p>
    <w:p>
      <w:pPr>
        <w:pStyle w:val="Onbewerkteteks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bsolute    :    38</w:t>
      </w:r>
    </w:p>
    <w:p>
      <w:pPr>
        <w:pStyle w:val="Onbewerkteteks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istical :   14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GILTUT=2 &lt;=&gt; KAYRED=1    n=  5 [Fr=0.833, Fa=1.000, Fc=1.000, Fn=1.000, fe=0.004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3 [3] - 0.83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ra-Linguistic Usages of Clicks=Clicks may express affective but not logical meaning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GILTUT=2 &lt;=&gt; KAYGRE=1    n=  5 [Fr=0.833, Fa=1.000, Fc=1.000, Fn=1.000, fe=0.004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3 [3] - 0.83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ra-Linguistic Usages of Clicks=Clicks may express affective but not logical meaning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een and Blue=Green and blu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CORASS=1 &lt;=&gt; CORSEX=1    n= 95 [Fr=0.597, Fa=1.000, Fc=1.000, Fn=1.000, chi2&lt;0.5%, fe=0.000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0 [3] - 0.60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ystems of Gender Assignment=No gender system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ex-based and Non-sex-based Gender Systems=No gender syst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CORNUM=1 &lt;=&gt; CORSEX=1    n= 95 [Fr=0.597, Fa=1.000, Fc=1.000, Fn=1.000, chi2&lt;0.5%, fe=0.000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0 [5] - 0.60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Genders=Non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ex-based and Non-sex-based Gender Systems=No gender syst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CORASS=1 &lt;=&gt; CORNUM=1    n= 95 [Fr=0.597, Fa=1.000, Fc=1.000, Fn=1.000, chi2&lt;0.5%, fe=0.000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0 [3] - 0.60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ystems of Gender Assignment=No gender system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Gender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 HAAEVC=1 &lt;=&gt; HAAEVD=1    n= 94 [Fr=0.485, Fa=1.000, Fc=1.000, Fn=1.000, chi2&lt;0.5%, fe=0.000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8 [6] - 0.48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oding of Evidentiality=No grammatical evidential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emantic Distinctions of Evidentiality=No grammatical evidential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 DRYDEF=5 &lt;=&gt; DRYIND=5    n= 67 [Fr=0.432, Fa=1.000, Fc=1.000, Fn=1.000, chi2&lt;0.5%, fe=0.000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3 [5] - 0.43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finite Articles=Neither definite nor indefinite articl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definite Articles=Neither indefinite nor definit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 MIEASY=7 &lt;=&gt; MIESYM=1    n= 77 [Fr=0.399, Fa=1.000, Fc=1.000, Fn=1.000, chi2&lt;0.5%, fe=0.000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7] - 0.40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ubtypes of Asymmetric Standard Negation=Non-assignable (no asymmetry found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ymmetric and Asymmetric Standard Negation=Symmetric standard negation only: Type Sy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. SIEALI=1 &lt;=&gt; SIEVPA=1    n= 56 [Fr=0.255, Fa=1.000, Fc=1.000, Fn=1.000, chi2&lt;0.5%, fe=0.0040] EQUIV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5 [6] - 0.25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Verbal Person Marking=Neutral alignment (no verbal person marking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&lt;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rbal Person Marking=No person marking of any argum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. DRYRPO=1 =&gt; DRYOBV=1    n=125 [Fr=0.460, Fa=1.000, Fc=0.962, Fn=0.994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6 [5] - 0.48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postpositional (OV&amp;Post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precedes verb (O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. DRYRPO=4 =&gt; DRYADP=2    n=101 [Fr=0.378, Fa=1.000, Fc=0.953, Fn=0.994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8 [5] - 0.40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Verb-object and prepositional (VO&amp;Pre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. DRYRRO=4 =&gt; DRYXOV=1    n= 53 [Fr=0.482, Fa=1.000, Fc=0.946, Fn=0.989, chi2&lt;0.5%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8 [5] - 0.51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Relativ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relative clause (VO&amp;NRel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. DRYRRO=4 =&gt; DRYOBV=2    n=100 [Fr=0.459, Fa=1.000, Fc=0.943, Fn=0.991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6 [5] - 0.49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Relativ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relative clause (VO&amp;NRel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. DRYXOV=1 =&gt; DRYOBV=2    n= 63 [Fr=0.450, Fa=1.000, Fc=0.913, Fn=0.984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5 [6] - 0.49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. SIEVPA=1 =&gt; SIEZER=1    n= 56 [Fr=0.255, Fa=1.000, Fc=0.903, Fn=0.981, chi2&lt;0.5%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5 [5] - 0.28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rbal Person Marking=No person marking of any argumen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ird Person Zero of Verbal Person Marking=No person marking of the 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. SIEALI=1 =&gt; SIEZER=1    n= 56 [Fr=0.255, Fa=1.000, Fc=0.903, Fn=0.981, chi2&lt;0.5%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5 [6] - 0.28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Verbal Person Marking=Neutral alignment (no verbal person marking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ird Person Zero of Verbal Person Marking=No person marking of the 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. BICHDN=2 =&gt; KAYRED=1    n=  9 [Fr=0.818, Fa=1.000, Fc=0.900, Fn=0.875, fe=0.0001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2 [5] - 0.91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ocus of Marking in Possessive Noun Phrases=Possessor is dependent-mark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. COMNUM=1 =&gt; KAYGRE=1    n=  8 [Fr=0.727, Fa=1.000, Fc=0.889, Fn=0.857, fe=0.0002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3 [6] - 0.82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eral Bases=Decim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een and Blue=Green and blu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. DRYSOV=1 =&gt; DRYOBV=1    n=120 [Fr=0.403, Fa=1.000, Fc=0.876, Fn=0.985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7] - 0.4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object-verb (S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precedes verb (O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. DRYRPO=1 =&gt; DRYADP=1    n=125 [Fr=0.468, Fa=1.000, Fc=0.874, Fn=0.979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7 [5] - 0.54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postpositional (OV&amp;Post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ostpositio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. DAHPAS=1 =&gt; KAYGRE=1    n=  6 [Fr=0.667, Fa=1.000, Fc=0.857, Fn=0.909, fe=0.0023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7 [4] - 0.78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Past Tense=Past/non-past distinction marked no remoteness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een and Blue=Green and blu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. DAHPAS=1 =&gt; KAYRED=1    n=  6 [Fr=0.667, Fa=1.000, Fc=0.857, Fn=0.909, fe=0.0023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7 [4] - 0.7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Past Tense=Past/non-past distinction marked no remoteness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. HASWAN=1 =&gt; KAYGRE=1    n=  6 [Fr=0.545, Fa=1.000, Fc=0.857, Fn=0.933, fe=0.0006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5 [5] - 0.64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'Want' Complement Subjects=The complement subject is left implici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een and Blue=Green and blu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. DRYRPO=4 =&gt; DRYOBV=2    n=101 [Fr=0.371, Fa=1.000, Fc=0.835, Fn=0.978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7 [5] - 0.44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Verb-object and prepositional (VO&amp;Pre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. IGGCMA=1 =&gt; IGGNUM=1    n= 49 [Fr=0.282, Fa=1.000, Fc=0.817, Fn=0.948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8 [6] - 0.34 [9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symmetrical Case-Marking=No morphological case-mark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Cases=No morphological case-markin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. KAYGRE=1 =&gt; DOBOPT=2    n=  8 [Fr=0.727, Fa=1.000, Fc=0.800, Fn=0.667, fe=0.0006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3 [3] - 0.91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een and Blue=Green and blu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. COMNUM=1 =&gt; KAYRED=1    n=  8 [Fr=0.727, Fa=1.000, Fc=0.800, Fn=0.714, fe=0.001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3 [6] - 0.91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eral Bases=Decim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. MADVOI=1 =&gt; MADGAP=1    n= 83 [Fr=0.333, Fa=1.000, Fc=0.790, Fn=0.954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3 [4] - 0.42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icing in Plosives and Fricatives=No voicing contras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icing and Gaps in Plosive Systems=Oth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. BICHDM=2 =&gt; BICHDC=2    n= 31 [Fr=0.208, Fa=1.000, Fc=0.756, Fn=0.951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1 [5] - 0.28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ocus of Marking: Whole-language Typology=Consistently dependent-mark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ocus of Marking in the Clause=P is dependent-mark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. KAYGRE=2 =&gt; DRYPRO=2    n=  3 [Fr=0.250, Fa=1.000, Fc=0.750, Fn=0.955, fe=0.0022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5 [3] - 0.33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een and Blue=Green-or-blue ("grue"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Expression of Pronominal Subjects=Pronominal subjects are expressed by affixes on verb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. KUTROB=4 =&gt; KUTRSJ=4    n= 42 [Fr=0.525, Fa=1.000, Fc=0.724, Fn=0.771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3 [5] - 0.7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vization on Obliques=Gap Strategy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vization on Subjects=Ga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. DRYRAO=4 =&gt; DRYOBV=2    n= 91 [Fr=0.310, Fa=1.000, Fc=0.684, Fn=0.961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1 [5] - 0.45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jectiv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adjective (VO&amp;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. DRYSOV=2 =&gt; KAYGRE=1    n=  6 [Fr=0.250, Fa=1.000, Fc=0.667, Fn=0.941, fe=0.0007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5 [7] - 0.37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verb-object (SVO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een and Blue=Green and blu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4. DRYDEF=1 =&gt; KAYGRE=1    n=  5 [Fr=0.333, Fa=1.000, Fc=0.625, Fn=0.857, fe=0.0076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3 [5] - 0.53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finite Articles=Definite word distinct from demonstrativ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een and Blue=Green and blu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. DAHTEA=1 =&gt; BROFIN=2    n= 23 [Fr=0.548, Fa=1.000, Fc=0.605, Fn=0.815, chi2&lt;0.5%, fe=0.0057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5 [3] - 0.90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ea=Words derived from Sinitic cha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inger and Hand=Differentiation: one word denotes 'hand' and another, different word denot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6. HASWAN=1 =&gt; KAYRED=1    n=  6 [Fr=0.545, Fa=1.000, Fc=0.600, Fn=0.733, fe=0.0041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5 [5] - 0.91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'Want' Complement Subjects=The complement subject is left implici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. DRYRAO=2 =&gt; DRYOBV=1    n= 82 [Fr=0.279, Fa=1.000, Fc=0.586, Fn=0.946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8 [5] - 0.48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jectiv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noun-adjective (OV&amp;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precedes verb (O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8. SIEZER=1 =&gt; SIEAPV=1    n= 62 [Fr=0.282, Fa=1.000, Fc=0.579, Fn=0.858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8 [6] - 0.49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ird Person Zero of Verbal Person Marking=No person marking of the 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Person Markers on the Verb=A and P do not or do not both occur on the verb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. GILTUT=2 =&gt; DOBOPT=2    n= 22 [Fr=0.512, Fa=1.000, Fc=0.579, Fn=0.600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1 [3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ra-Linguistic Usages of Clicks=Clicks may express affective but not logical meaning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. DRYADP=2 =&gt; KAYRED=1    n= 11 [Fr=0.458, Fa=1.000, Fc=0.550, Fn=0.786, fe=0.0004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6 [5] - 0.83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. DRYSOV=1 =&gt; DRYSBV=1    n=120 [Fr=0.404, Fa=1.000, Fc=0.531, Fn=0.904, chi2&lt;0.5%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7] - 0.7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object-verb (S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 and Verb=Subject precedes verb (S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. SIEALI=1 =&gt; SIEAPV=1    n= 56 [Fr=0.255, Fa=1.000, Fc=0.523, Fn=0.842, chi2&lt;0.5%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5 [6] - 0.49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Verbal Person Marking=Neutral alignment (no verbal person marking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Person Markers on the Verb=A and P do not or do not both occur on the verb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. SIEVPA=1 =&gt; SIEAPV=1    n= 56 [Fr=0.255, Fa=1.000, Fc=0.523, Fn=0.841, chi2&lt;0.5%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5 [5] - 0.49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rbal Person Marking=No person marking of any argumen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Person Markers on the Verb=A and P do not or do not both occur on the verb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4. BICHDM=2 =&gt; BICHDN=2    n= 31 [Fr=0.208, Fa=1.000, Fc=0.517, Fn=0.858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1 [5] - 0.40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ocus of Marking: Whole-language Typology=Consistently dependent-mark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ocus of Marking in Possessive Noun Phrases=Possessor is dependent-mark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5. DRYRAO=4 =&gt; DRYADJ=2    n= 91 [Fr=0.310, Fa=1.000, Fc=0.503, Fn=0.915, chi2&lt;0.5%, fe=0.0000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1 [5] - 0.6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jectiv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adjective (VO&amp;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jective and Noun=Modifying adjective follows noun (NAdj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6. DRYDEM=1 =&gt; KAYRED=1    n=  9 [Fr=0.450, Fa=1.000, Fc=0.500, Fn=0.780, fe=0.0035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5 [6] - 0.90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Demonstrative and Noun=Demonstrative word precedes noun (DemN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7. DRYRPO=4 =&gt; KAYRED=1    n= 10 [Fr=0.435, Fa=1.000, Fc=0.500, Fn=0.767, fe=0.0006] ABS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3 [5] - 0.87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Verb-object and prepositional (VO&amp;Pre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. DRYSOV=2 =&gt; DRYOBV=2    n= 92 [Fr=0.312, Fa=0.989, Fc=0.657, Fn=0.958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1 [7] - 0.47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verb-object (SVO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p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9. DRYRAO=4 =&gt; DRYRRO=4    n= 73 [Fr=0.347, Fa=0.986, Fc=0.745, Fn=0.961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5 [5] - 0.46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jectiv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adjective (VO&amp;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Relativ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relative clause (VO&amp;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rt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0. DRYSOV=1 =&gt; DRYRPO=1    n=102 [Fr=0.403, Fa=0.981, Fc=0.887, Fn=0.984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7] - 0.45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object-verb (S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postpositional (OV&amp;Postp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irq prs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1. DRYRPO=4 =&gt; DRYXOV=1    n= 50 [Fr=0.395, Fa=0.980, Fc=0.833, Fn=0.971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5] - 0.47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Verb-object and prepositional (VO&amp;Pre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n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2. BAECSY=1 =&gt; MADFRV=1    n= 94 [Fr=0.623, Fa=0.979, Fc=0.644, Fn=0.435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2 [4] - 0.95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ase Syncretism=Inflectional case marking is absent or minim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nd wa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3. SIEZER=1 =&gt; CYSVRB=1    n= 46 [Fr=0.292, Fa=0.979, Fc=0.767, Fn=0.907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9 [6] - 0.37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ird Person Zero of Verbal Person Marking=No person marking of the 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clusive/Exclusive Distinction in Verbal Inflection=No person marking at al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r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4. DRYRAO=4 =&gt; DRYXOV=1    n= 44 [Fr=0.338, Fa=0.978, Fc=0.721, Fn=0.954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4 [5] - 0.46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jectiv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adjective (VO&amp;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o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5. DRYADP=2 =&gt; DRYREL=1    n= 87 [Fr=0.449, Fa=0.978, Fc=0.644, Fn=0.910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5 [5] - 0.68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Relative Clause and Noun=Relative clause follows noun (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nd sq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6. GOERHY=1 =&gt; MADTON=1    n= 43 [Fr=0.518, Fa=0.977, Fc=0.558, Fn=0.622, fe=0.0093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2 [5] - 0.91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hythm Types=Trochaic: left-hand syllable in the foot is stro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one=No ton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yaq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7. SIEALI=1 =&gt; CYSVRB=1    n= 42 [Fr=0.267, Fa=0.977, Fc=0.700, Fn=0.884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7 [6] - 0.37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Verbal Person Marking=Neutral alignment (no verbal person marking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clusive/Exclusive Distinction in Verbal Inflection=No person marking at al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r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8. SIEVPA=1 =&gt; CYSVRB=1    n= 42 [Fr=0.267, Fa=0.977, Fc=0.700, Fn=0.884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7 [5] - 0.37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rbal Person Marking=No person marking of any argumen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clusive/Exclusive Distinction in Verbal Inflection=No person marking at al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r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9. HAAEVC=1 =&gt; MADFRV=1    n= 84 [Fr=0.497, Fa=0.977, Fc=0.512, Fn=0.503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0 [6] - 0.95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oding of Evidentiality=No grammatical evidential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nd wa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0. DRYRPO=4 =&gt; DRYRRO=4    n= 81 [Fr=0.417, Fa=0.976, Fc=0.890, Fn=0.983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2 [5] - 0.46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Verb-object and prepositional (VO&amp;Pre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Relativ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relative clause (VO&amp;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nd sq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1. DRYRPO=4 =&gt; DRYREL=1    n= 81 [Fr=0.437, Fa=0.976, Fc=0.614, Fn=0.903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4 [5] - 0.69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Verb-object and prepositional (VO&amp;Pre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Relative Clause and Noun=Relative clause follows noun (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nd sq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2. KONDIF=1 =&gt; NICNMP=1    n= 39 [Fr=0.541, Fa=0.975, Fc=0.591, Fn=0.426, chi2&lt;1.0%, fe=0.0003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4 [2] - 0.89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tensifiers and Reflexive Pronouns=Intensifiers and reflexive pronouns are formally identic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-M Pronouns=No N-M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s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3. DRYGEN=2 =&gt; DRYREL=1    n= 77 [Fr=0.385, Fa=0.975, Fc=0.558, Fn=0.891, fe=0.001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9 [3] - 0.67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Noun-genitive (NGen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Relative Clause and Noun=Relative clause follows noun (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ut sq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4. COMALN=2 =&gt; COMALP=2    n= 37 [Fr=0.275, Fa=0.974, Fc=0.712, Fn=0.888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8 [6] - 0.38 [7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Case Marking of Full Noun Phrases=Nominative - accusative (standard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Case Marking of Pronouns=Nominative - accusative (standard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irq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5. DAHPAS=4 =&gt; STALOC=1    n= 36 [Fr=0.416, Fa=0.973, Fc=0.643, Fn=0.778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2 [4] - 0.63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Past Tense=No grammatical marking of past/non-past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ominal and Locational Predication=Split (i.e. different) encoding of nominal and locational predicatio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6. HASDIT=1 =&gt; BROFIN=2    n= 34 [Fr=0.547, Fa=0.971, Fc=0.567, Fn=0.714, chi2&lt;1.0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5 [4] - 0.94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itransitive Constructions: The Verb 'Give'=Indirect-object constru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inger and Hand=Differentiation: one word denotes 'hand' and another, different word denot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urk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7. STAADJ=1 =&gt; STALOC=1    n= 67 [Fr=0.401, Fa=0.971, Fc=0.540, Fn=0.82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3] - 0.72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redicative Adjectives=Predicative adjectives have verbal encod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ominal and Locational Predication=Split (i.e. different) encoding of nominal and locational predicatio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snm tli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8. AUWSEM=3 =&gt; MADFRV=1    n= 63 [Fr=0.542, Fa=0.969, Fc=0.568, Fn=0.467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4 [3] - 0.93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verlap between Situational and Epistemic Modal Marking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language has no markers that can code both situational and epistemic mo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lez yk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9. CRIREA=1 =&gt; MADFRV=1    n= 55 [Fr=0.594, Fa=0.965, Fc=0.625, Fn=0.507, chi2&lt;1.0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9 [3] - 0.9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ason Clauses=Balanc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er mn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0. NICMTP=1 =&gt; MADFRV=1    n=108 [Fr=0.855, Fa=0.964, Fc=0.900, Fn=0.778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5 [3] - 0.9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-T Pronouns=No M-T pronou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lez mlk mnd wa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1. CRIUTT=1 =&gt; MADFRV=1    n= 54 [Fr=0.747, Fa=0.964, Fc=0.794, Fn=0.667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5 [3] - 0.91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tterance Complement Clauses=Balanc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nd wa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2. DRYRPO=4 =&gt; DRYOSC=1    n= 76 [Fr=0.434, Fa=0.962, Fc=0.738, Fn=0.941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3 [5] - 0.57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Verb-object and prepositional (VO&amp;Pre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verbial Subordinator and Claus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verbial subordinators which are separate words and which appear at the b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u arp mn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3. MADUVU=1 =&gt; MADFRV=1    n=202 [Fr=0.850, Fa=0.962, Fc=0.863, Fn=0.909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5 [4] - 0.95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vular Consonants=No uvular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lb chq chv fin mlk tur tuv wa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4. DRYOBV=1 =&gt; DRYRPO=1    n=125 [Fr=0.478, Fa=0.962, Fc=1.000, Fn=1.00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8 [3] - 0.46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precedes verb (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postpositional (OV&amp;Postp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oo irq myi prs woi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5. HAAEVD=1 =&gt; DOBOPT=2    n= 71 [Fr=0.484, Fa=0.959, Fc=0.530, Fn=0.515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8 [3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emantic Distinctions of Evidentiality=No grammatical evidential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le mun z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6. HAAEVC=1 =&gt; DOBOPT=2    n= 71 [Fr=0.484, Fa=0.959, Fc=0.530, Fn=0.515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8 [6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oding of Evidentiality=No grammatical evidential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le mun z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7. DRYGEN=2 =&gt; DRYOSC=1    n= 69 [Fr=0.369, Fa=0.958, Fc=0.639, Fn=0.920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7 [3] - 0.55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Noun-genitive (NGen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verbial Subordinator and Claus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verbial subordinators which are separate words and which appear at the b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na tas tb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8. HELPOL=1 =&gt; MADFRV=1    n= 90 [Fr=0.752, Fa=0.957, Fc=0.776, Fn=0.612, fe=0.0015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5 [4] - 0.93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liteness Distinctions in Pronouns=Second person pronouns encode no politeness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lb lez war yk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9. BICEXP=5 =&gt; COMALN=1    n= 42 [Fr=0.431, Fa=0.955, Fc=0.824, Fn=0.886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3 [5] - 0.50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Exponence of Selected Inflectional Formatives=No cas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Case Marking of Full Noun Phrases=Neutr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dni gu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0. CRIPUR=1 =&gt; CRIWHE=1    n= 21 [Fr=0.218, Fa=0.955, Fc=0.500, Fn=0.837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2 [3] - 0.42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urpose Clauses=Balanc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'When' Clauses=Balanc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wa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1. NICOBL=2 =&gt; BROFIN=2    n= 41 [Fr=0.754, Fa=0.953, Fc=0.804, Fn=0.800, fe=0.0012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5 [2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bligatory Possessive Inflection=No obligatorily possessed nou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inger and Hand=Differentiation: one word denotes 'hand' and another, different word denot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nug on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2. DRYSOV=1 =&gt; DRYADP=1    n=102 [Fr=0.404, Fa=0.953, Fc=0.767, Fn=0.962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7] - 0.50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object-verb (S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ostpositio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sm irq kio prs yi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3. DRYADP=2 =&gt; DRYOSC=1    n= 81 [Fr=0.455, Fa=0.953, Fc=0.771, Fn=0.947, fe=0.0004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5 [5] - 0.56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verbial Subordinator and Claus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verbial subordinators which are separate words and which appear at the b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u arp gku mn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4. DRYADP=2 =&gt; DRYRPO=4    n=101 [Fr=0.397, Fa=0.953, Fc=1.000, Fn=1.00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5] - 0.38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Verb-object and prepositional (VO&amp;Prep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ce ger irq myi prs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5. DRYADP=2 =&gt; DRYOBV=2    n=101 [Fr=0.380, Fa=0.953, Fc=0.789, Fn=0.97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8 [5] - 0.4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ce ger irq myi prs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6. AUWSIT=2 =&gt; MADABS=1    n= 78 [Fr=0.599, Fa=0.951, Fc=0.624, Fn=0.484, fe=0.01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0 [3] - 0.91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Situational Possibility=The language cannot express situational possibility with affixes on verbs, 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bsence of Common Consonants=All pre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lan mku ond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7. DRYPQP=2 =&gt; DRYPOQ=1    n= 78 [Fr=0.350, Fa=0.951, Fc=0.523, Fn=0.898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5 [6] - 0.64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sition of Polar Question Particles=Question particle at end of sentenc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lar Questions=Question partic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ika mrd mis prh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8. GOEFAC=1 =&gt; GOEVAR=8    n= 74 [Fr=0.494, Fa=0.949, Fc=0.813, Fn=0.960, fe=0.0058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9 [7] - 0.58 [7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Weight Factors in Weight-Sensitive Stress Systems=No weight, or weight factor unknow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Weight-Sensitive Stress=Fixed stress (no weight-sensitivity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ej cle coo me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. GILDIF=6 =&gt; DRYSBV=1    n= 37 [Fr=0.574, Fa=0.949, Fc=0.627, Fn=0.699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7 [6] - 0.87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enitives, Adjectives and Relative Clauses=Highly differentiat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 and Verb=Subject precedes verb (S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ha wa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. GOERHY=1 =&gt; DOBOPT=2    n= 37 [Fr=0.527, Fa=0.949, Fc=0.552, Fn=0.565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3 [5] - 0.91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hythm Types=Trochaic: left-hand syllable in the foot is stro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eo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1. STAZER=1 =&gt; MADABS=1    n= 72 [Fr=0.551, Fa=0.947, Fc=0.585, Fn=0.611, fe=0.0013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5 [2] - 0.89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Zero Copula for Predicate Nominals=Zero copula is impossibl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bsence of Common Consonants=All pre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ond tli wic yi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2. GILCUQ=3 =&gt; KONDIF=1    n= 18 [Fr=0.404, Fa=0.947, Fc=0.514, Fn=0.585, fe=0.0006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3] - 0.74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onjunctions and Universal Quantifiers=Formally similar, involving interrogative express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tensifiers and Reflexive Pronouns=Intensifiers and reflexive pronouns are formally identic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3. DRYXOV=1 =&gt; DRYRRO=4    n= 53 [Fr=0.509, Fa=0.946, Fc=1.000, Fn=1.000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1 [6] - 0.48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Relativ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relative clause (VO&amp;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as mak mrt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4. DRYXOV=1 =&gt; DRYREL=1    n= 53 [Fr=0.554, Fa=0.946, Fc=0.707, Fn=0.901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5 [6] - 0.74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Relative Clause and Noun=Relative clause follows noun (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as mak mrt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5. AUWIMP=1 =&gt; GILCLF=1    n= 53 [Fr=0.459, Fa=0.946, Fc=0.596, Fn=0.712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6 [5] - 0.73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Morphological Imperative=The language has morphologically dedicated second singular as well as sec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eral Classifiers=Numeral classifiers ar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niv pur tu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6. CRIREA=1 =&gt; DOBOPT=2    n= 52 [Fr=0.561, Fa=0.945, Fc=0.591, Fn=0.500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6 [3] - 0.90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ason Clauses=Balanc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le geo gu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7. CORSEX=1 =&gt; SIEGEN=6    n= 86 [Fr=0.615, Fa=0.945, Fc=0.887, Fn=0.887, fe=0.0017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1 [3] - 0.66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ex-based and Non-sex-based Gender Systems=No gender system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ender Distinctions in Independent Personal Pronouns=No gender distinctio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rm car klv mnd prs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8. DRYADJ=2 =&gt; NICMTP=1    n= 67 [Fr=0.522, Fa=0.944, Fc=0.573, Fn=0.597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2 [4] - 0.8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jective and Noun=Modifying adjective follows noun (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-T Pronouns=No M-T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fre lkt prs us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9. DRYOBV=2 =&gt; DRYRRO=4    n=100 [Fr=0.486, Fa=0.943, Fc=1.000, Fn=1.00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9 [3] - 0.46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Relativ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relative clause (VO&amp;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as kut mak mnd mrt sq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0. DRYOBV=2 =&gt; DRYREL=1    n=100 [Fr=0.507, Fa=0.943, Fc=0.699, Fn=0.926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1 [3] - 0.68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Relative Clause and Noun=Relative clause follows noun (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as kut mak mnd mrt sq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1. DAHFUT=1 =&gt; GILCLF=1    n= 33 [Fr=0.467, Fa=0.943, Fc=0.589, Fn=0.693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7 [2] - 0.75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Future Tense=Inflectional marking of future/non-future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eral Classifiers=Numeral classifiers ar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niv tu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2. HASWAN=1 =&gt; DOBOPT=2    n= 49 [Fr=0.531, Fa=0.942, Fc=0.557, Fn=0.512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3 [5] - 0.90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'Want' Complement Subjects=The complement subject is left implici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lez mei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3. CYSIND=3 =&gt; DOBOPT=2    n= 81 [Fr=0.589, Fa=0.942, Fc=0.623, Fn=0.467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9 [5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clusive/Exclusive Distinction in Independent Pronouns=No inclusive/exclusive opposi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eo kha lez mei ps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4. BAECSY=1 =&gt; NICMTP=1    n= 64 [Fr=0.618, Fa=0.941, Fc=0.688, Fn=0.517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2 [4] - 0.85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ase Syncretism=Inflectional case marking is absent or minim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-T Pronouns=No M-T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lkt prs usa yi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5. DRYSOV=2 =&gt; DRYRRO=4    n= 64 [Fr=0.332, Fa=0.941, Fc=0.667, Fn=0.949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3 [7] - 0.47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verb-object (SVO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Relativ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relative clause (VO&amp;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pu kas mnd mrt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6. DRYRPO=1 =&gt; DRYGEN=1    n=111 [Fr=0.452, Fa=0.941, Fc=0.730, Fn=0.945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5 [5] - 0.58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postpositional (OV&amp;Post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Genitive-noun (GenN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lkt mab mnm nas orh tbu un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7. BAEPSY=1 =&gt; CYSVRB=1    n= 47 [Fr=0.314, Fa=0.940, Fc=0.783, Fn=0.911, chi2&lt;0.5%, fe=0.000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1 [3] - 0.38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yncretism in Verbal Person/Number Marking=No subject person/number mark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clusive/Exclusive Distinction in Verbal Inflection=No person marking at al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ram war y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8. CRIWHE=1 =&gt; CRIREA=1    n= 47 [Fr=0.463, Fa=0.940, Fc=0.770, Fn=0.87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6 [3] - 0.5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'When' Clauses=Balanc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ason Clauses=Balanc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ah kob pa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9. DRYOBV=1 =&gt; DRYSBV=1    n=141 [Fr=0.478, Fa=0.940, Fc=0.590, Fn=0.917, chi2&lt;0.5%, fe=0.001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8 [3] - 0.7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precedes verb (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 and Verb=Subject precedes verb (S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mc brs cbo che cub hix mac sel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0. CRIWHE=3 =&gt; CRIPUR=3    n= 31 [Fr=0.327, Fa=0.939, Fc=0.525, Fn=0.763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3 [3] - 0.58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'When' Clauses=Derank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urpose Clauses=Derank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ame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1. DRYREL=1 =&gt; DOBOPT=2    n= 77 [Fr=0.612, Fa=0.939, Fc=0.642, Fn=0.632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1 [6] - 0.90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Relative Clause and Noun=Relative clause follows noun (NRel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lb cle jeb tag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2. MASREC=2 =&gt; NICNMP=1    n= 45 [Fr=0.593, Fa=0.938, Fc=0.634, Fn=0.519, chi2&lt;1.0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9 [4] - 0.88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iprocal Constructions=All reciprocal constructions are formally distinct from reflexive construc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-M Pronouns=No N-M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sm bma krk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3. DRYPRE=2 =&gt; BICFUS=1    n= 45 [Fr=0.429, Fa=0.938, Fc=0.517, Fn=0.580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3 [6] - 0.78 [7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refixing vs. Suffixing in Inflectional Morphology=Predominantly suffix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usion of Selected Inflectional Formatives=Exclusively concatenativ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ind kho tr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4. DRYNUM=2 =&gt; DRYADJ=2    n=104 [Fr=0.439, Fa=0.937, Fc=0.650, Fn=0.933, fe=0.0067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4 [4] - 0.63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Numeral and Noun=Numeral follows noun (NNum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jective and Noun=Modifying adjective follows noun (NAdj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bb hau lah mei paw san za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5. DRYCOQ=2 =&gt; DRYSBV=1    n=133 [Fr=0.602, Fa=0.937, Fc=0.735, Fn=0.925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0 [3] - 0.77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sition of Interrogative Phrases in Content Questions=Interrogative phrases not obligatorily initi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 and Verb=Subject precedes verb (S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ax kro maa mao map mna mrl tas wr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6. STALOC=1 =&gt; NICMTP=1    n= 59 [Fr=0.636, Fa=0.937, Fc=0.702, Fn=0.603, chi2&lt;0.5%, fe=0.001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4 [2] - 0.85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ominal and Locational Predication=Split (i.e. different) encoding of nominal and locational predica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-T Pronouns=No M-T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hk lkt yim yk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7. DRYNUM=2 =&gt; DRYSBV=1    n=103 [Fr=0.428, Fa=0.936, Fc=0.507, Fn=0.881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3 [4] - 0.79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Numeral and Noun=Numeral follows noun (NNum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 and Verb=Subject precedes verb (S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ik kro maa mal mao mrl pa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8. DRYXOV=1 =&gt; DRYOSC=1    n= 44 [Fr=0.495, Fa=0.936, Fc=0.721, Fn=0.919, fe=0.000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9 [6] - 0.64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verbial Subordinator and Claus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verbial subordinators which are separate words and which appear at the b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u kyl mo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9. DRYRPO=1 =&gt; DRYSBV=1    n=116 [Fr=0.459, Fa=0.935, Fc=0.563, Fn=0.898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6 [5] - 0.7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postpositional (OV&amp;Postp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 and Verb=Subject precedes verb (S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mc brs cbo che cub hix mac sel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0. DRYSOV=2 =&gt; DRYXOV=1    n= 43 [Fr=0.333, Fa=0.935, Fc=0.694, Fn=0.951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3 [7] - 0.45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verb-object (SVO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pu coc mn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1. CYSIND=3 =&gt; MADABS=1    n= 85 [Fr=0.576, Fa=0.934, Fc=0.616, Fn=0.475, fe=0.000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8 [5] - 0.87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clusive/Exclusive Distinction in Independent Pronouns=No inclusive/exclusive opposi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bsence of Common Consonants=All pre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epe lan pit tli yid yi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2. COMALP=1 =&gt; COMALN=1    n= 56 [Fr=0.435, Fa=0.933, Fc=0.836, Fn=0.902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3 [7] - 0.49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Case Marking of Pronouns=Neutr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Case Marking of Full Noun Phrases=Neutr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ma geo irq ypk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3. KUTROB=4 =&gt; NICMTP=1    n= 28 [Fr=0.492, Fa=0.933, Fc=0.583, Fn=0.524, fe=0.0006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9 [5] - 0.79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vization on Obliques=Gap Strategy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-T Pronouns=No M-T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ha tu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4. CRIUTT=1 =&gt; DOBOPT=2    n= 55 [Fr=0.756, Fa=0.932, Fc=0.797, Fn=0.674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6 [3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tterance Complement Clauses=Balanc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eo lim mei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5. CYSVRB=3 =&gt; CYSIND=3    n= 55 [Fr=0.364, Fa=0.932, Fc=0.585, Fn=0.723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6 [5] - 0.58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clusive/Exclusive Distinction in Verbal Inflection=No inclusive/exclusive opposi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clusive/Exclusive Distinction in Independent Pronouns=No inclusive/exclusive oppositio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cle map mr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6. HELPOL=1 =&gt; NICMTP=1    n= 68 [Fr=0.753, Fa=0.932, Fc=0.829, Fn=0.696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5 [4] - 0.85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liteness Distinctions in Pronouns=Second person pronouns encode no politeness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-T Pronouns=No M-T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hk lkt mss yim yk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7. KUTRSJ=4 =&gt; MADFRV=1    n= 66 [Fr=0.696, Fa=0.930, Fc=0.702, Fn=0.500, fe=0.0055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0 [4] - 0.9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vization on Subjects=Gap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lez mnd tur war yk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8. COMNUM=1 =&gt; DOBOPT=2    n= 66 [Fr=0.634, Fa=0.930, Fc=0.653, Fn=0.50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3 [6] - 0.90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eral Bases=Decim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lb eve gua kha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9. BROFIN=2 =&gt; MADABS=1    n= 78 [Fr=0.857, Fa=0.929, Fc=0.907, Fn=0.931, fe=0.003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6 [2] - 0.88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inger and Hand=Differentiation: one word denotes 'hand' and another, different word denot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bsence of Common Consonants=All pre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ub kng myi mrt wrd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0. DRYADP=1 =&gt; DRYGEN=1    n=130 [Fr=0.513, Fa=0.929, Fc=0.793, Fn=0.955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1 [5] - 0.60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ost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Genitive-noun (GenN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oo lkt mab mnm map nas orh tbu ung wr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1. DRYGEN=2 =&gt; DRYADP=2    n= 78 [Fr=0.308, Fa=0.929, Fc=0.743, Fn=0.967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1 [3] - 0.38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Noun-genitive (NGen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ut mnm mro mrl orh tb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2. IGGCMA=1 =&gt; DRYCAS=9    n= 39 [Fr=0.269, Fa=0.929, Fc=0.661, Fn=0.890, fe=0.0033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7 [6] - 0.38 [8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symmetrical Case-Marking=No morphological case-mark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sition of Case Affixes=Neither case affixes nor adpositional clitic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lav ond sw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3. DRYRAO=2 =&gt; DRYRPO=1    n= 65 [Fr=0.272, Fa=0.929, Fc=0.556, Fn=0.94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7 [5] - 0.46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jectiv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noun-adjective (OV&amp;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positi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postpositional (OV&amp;Postp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oo irq myi prs woi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4. DRYCAS=9 =&gt; BAECSY=1    n= 51 [Fr=0.387, Fa=0.927, Fc=0.600, Fn=0.717, fe=0.0007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9 [8] - 0.60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sition of Case Affixes=Neither case affixes nor adpositional clitic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ase Syncretism=Inflectional case marking is absent or minim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eng fre hau yo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5. DRYOSC=1 =&gt; DOBOPT=2    n= 63 [Fr=0.557, Fa=0.926, Fc=0.589, Fn=0.636, chi2&lt;0.5%, fe=0.000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6 [5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verbial Subordinator and Claus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verbial subordinators which are separate words and which appear at the b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lb cle geo tag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6. DRYOBV=1 =&gt; DRYADP=1    n=125 [Fr=0.484, Fa=0.926, Fc=0.874, Fn=0.98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8 [3] - 0.51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precedes verb (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ostpositio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sm dyi goo irq kio myi prs wic woi yi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7. DRYADP=2 =&gt; DRYXOV=1    n= 50 [Fr=0.415, Fa=0.926, Fc=0.820, Fn=0.965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2 [5] - 0.47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ce ger irq mn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8. DRYADJ=2 =&gt; MADUVU=1    n=125 [Fr=0.614, Fa=0.926, Fc=0.668, Fn=0.747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1 [4] - 0.85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jective and Noun=Modifying adjective follows noun (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vular Consonants=No uvular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aeg bma fre hai hmo irq mar prs wch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9. DAHTEA=1 =&gt; NICOBL=2    n= 25 [Fr=0.587, Fa=0.926, Fc=0.625, Fn=0.545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9 [3] - 0.87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ea=Words derived from Sinitic cha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bligatory Possessive Inflection=No obligatorily possessed 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ur eve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0. BICHDC=1 =&gt; SIEVPA=5    n= 37 [Fr=0.292, Fa=0.925, Fc=0.521, Fn=0.752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9 [5] - 0.52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ocus of Marking in the Clause=P is head-mark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rbal Person Marking=Person marking of both the A and P argument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io niv sn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. MADLAT=2 =&gt; NICOBL=2    n= 82 [Fr=0.674, Fa=0.921, Fc=0.732, Fn=0.667, fe=0.0075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7 [5] - 0.85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ateral Consonants=/l/, no obstruent lateral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bligatory Possessive Inflection=No obligatorily possessed 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ur dni eve tiw tun wap wch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2. NICPOC=1 =&gt; MADABS=1    n= 70 [Fr=0.576, Fa=0.921, Fc=0.625, Fn=0.588, fe=0.000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8 [4] - 0.85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ssessive Classification=No possessive classifica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bsence of Common Consonants=All pre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epe ond prh wic yag yi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. DRYSOV=1 =&gt; DRYGEN=1    n=104 [Fr=0.401, Fa=0.920, Fc=0.638, Fn=0.93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0 [7] - 0.58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, Object and Verb=Subject-object-verb (S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Genitive-noun (GenN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uu irq lkt mab mnm nas orh prs tb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. DAHPAS=4 =&gt; DOBOPT=2    n= 46 [Fr=0.495, Fa=0.920, Fc=0.511, Fn=0.463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0 [4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Past Tense=No grammatical marking of past/non-past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mar mei tag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5. BAECSY=1 =&gt; DOBOPT=2    n= 79 [Fr=0.597, Fa=0.919, Fc=0.617, Fn=0.456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0 [4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ase Syncretism=Inflectional case marking is absent or minim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cle gua mrd mun tag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6. MADVOW=2 =&gt; BROFIN=2    n= 45 [Fr=0.505, Fa=0.918, Fc=0.542, Fn=0.747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1 [3] - 0.86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wel Quality Inventories=Average vowel inventory (5-6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inger and Hand=Differentiation: one word denotes 'hand' and another, different word denot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krk mku nez urk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7. MADVOW=2 =&gt; MADABS=1    n=112 [Fr=0.492, Fa=0.918, Fc=0.516, Fn=0.762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9 [3] - 0.88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wel Quality Inventories=Average vowel inventory (5-6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bsence of Common Consonants=All pre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ub der mlk myi mku max ung wrd war y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8. DIEPRO=1 =&gt; DOBOPT=2    n= 67 [Fr=0.730, Fa=0.918, Fc=0.761, Fn=0.618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3 [3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ronominal and Adnominal Demonstratives=Same form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eve mar mei tag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9. COMALN=1 =&gt; DOBOPT=2    n= 67 [Fr=0.521, Fa=0.918, Fc=0.540, Fn=0.424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2 [6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Case Marking of Full Noun Phrases=Neutral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cle mrd mun tag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0. DRYNEG=2 =&gt; DOBOPT=2    n= 78 [Fr=0.545, Fa=0.918, Fc=0.565, Fn=0.615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4 [6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egative Morphemes=Negative auxiliary verb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lb geo gua mrd pso tag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1. DRYOBV=2 =&gt; KAYRED=1    n= 11 [Fr=0.500, Fa=0.917, Fc=0.550, Fn=0.827, fe=0.0093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0 [3] - 0.83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ax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2. AUWIMP=1 =&gt; MADABS=1    n= 88 [Fr=0.519, Fa=0.917, Fc=0.540, Fn=0.551, fe=0.0047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2 [5] - 0.88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Morphological Imperative=The language has morphologically dedicated second singular as well as sec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bsence of Common Consonants=All pre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dk dyi epe lan myi wrd wic yi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3. DRYPRE=2 =&gt; DRYTAA=2    n= 98 [Fr=0.407, Fa=0.916, Fc=0.671, Fn=0.936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1 [6] - 0.56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refixing vs. Suffixing in Inflectional Morphology=Predominantly suffix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sition of Tense-Aspect Affixes=Tense-aspect suffix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gc coc doy irq kho qia rus wiy yap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4. DRYOSC=1 =&gt; DRYREL=1    n= 86 [Fr=0.606, Fa=0.915, Fc=0.819, Fn=0.945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1 [5] - 0.68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verbial Subordinator and Claus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verbial subordinators which are separate words and which appear at the b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Relative Clause and Noun=Relative clause follows noun (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hk hin kut nav pan squ sup yu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5. DRYGEN=2 =&gt; DRYOBV=2    n= 86 [Fr=0.315, Fa=0.915, Fc=0.628, Fn=0.947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2 [3] - 0.4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Noun-genitive (NGen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ce ger irq jeb mnm orh prs tb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6. DRYOBV=2 =&gt; DRYXOV=1    n= 63 [Fr=0.493, Fa=0.913, Fc=1.000, Fn=1.000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9 [3] - 0.45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follows verb (VO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, Oblique, and Verb=Verb-object-oblique (VOX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rr coc cre mnd map on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7. DRYADJ=2 =&gt; DOBOPT=2    n= 84 [Fr=0.561, Fa=0.913, Fc=0.575, Fn=0.648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6 [4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jective and Noun=Modifying adjective follows noun (NAdj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alb cle gua lad mar wic z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8. SIEALI=2 =&gt; DOBOPT=2    n= 73 [Fr=0.500, Fa=0.912, Fc=0.518, Fn=0.443, fe=0.0004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0 [6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Verbal Person Marking=Accusative alignmen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lb cle eve geo mar mrd m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9. RUBRED=1 =&gt; DOBOPT=2    n= 62 [Fr=0.624, Fa=0.912, Fc=0.633, Fn=0.538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2 [3] - 0.90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uplication=Productive full and partial reduplica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geo kha mar mei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0. DRYPRO=2 =&gt; DOBOPT=2    n= 72 [Fr=0.556, Fa=0.911, Fc=0.571, Fn=0.571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6 [6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Expression of Pronominal Subjects=Pronominal subjects are expressed by affixes on verb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alb cle gua lim mar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1. MADSYL=2 =&gt; MADUVU=1    n=113 [Fr=0.554, Fa=0.911, Fc=0.601, Fn=0.792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5 [3] - 0.84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yllable Structure=Moderately complex syllable structur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vular Consonants=No uvular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la hmr hmo irq jpn jaq lah mnd pai wch yk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2. CRIREA=1 =&gt; CRIUTT=1    n= 41 [Fr=0.542, Fa=0.911, Fc=0.641, Fn=0.716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4 [3] - 0.77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ason Clauses=Balanced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tterance Complement Clauses=Balanc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emb kfe kro tr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3. AUWHOR=4 =&gt; DOBOPT=2    n= 82 [Fr=0.573, Fa=0.911, Fc=0.586, Fn=0.640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7 [4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mperative-Hortative Systems=The language has neither a maximal nor a minimal system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geo lad lez mar mrd pso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4. DRYADP=2 =&gt; DRYRRO=4    n= 81 [Fr=0.438, Fa=0.910, Fc=0.880, Fn=0.980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4 [5] - 0.45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re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Relative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b-object and noun-relative clause (VO&amp;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ce ger irq mnd myi mco prs squ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5. MADGLO=1 =&gt; DOBOPT=2    n=110 [Fr=0.766, Fa=0.909, Fc=0.791, Fn=0.695, fe=0.000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7 [8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lottalized Consonants=No glottalized consonant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lb cle eve gua kha lad mar mrd mei mun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6. DAHFUT=2 =&gt; CRIUTT=1    n= 30 [Fr=0.541, Fa=0.909, Fc=0.652, Fn=0.619, chi2&lt;1.0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4 [2] - 0.75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Future Tense=No inflectional marking of future/non-future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tterance Complement Clauses=Balanc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ma fin kr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7. DRYRAO=1 =&gt; STACMP=1    n= 20 [Fr=0.293, Fa=0.909, Fc=0.588, Fn=0.879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9 [5] - 0.45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onship between the Order of Object and Verb and the Order of Adjectiv=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-verb and adjective-noun (OV&amp;AdjN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omparative Constructions=Locational Comparativ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mn yah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8. DAHPAS=4 =&gt; VESTAM=4    n= 40 [Fr=0.458, Fa=0.909, Fc=0.580, Fn=0.642, chi2&lt;1.0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6 [4] - 0.7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Past Tense=No grammatical marking of past/non-past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uppletion According to Tense and Aspect=No suppletion in tense or aspec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ha ewe ond w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9. DRYCAS=1 =&gt; DRYDEG=1    n= 40 [Fr=0.338, Fa=0.909, Fc=0.580, Fn=0.904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4 [8] - 0.53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osition of Case Affixes=Case suffixe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Degree Word and Adjective=Degree word precedes adjective (DegAdj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dag mac ngl t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0. DRYNPL=2 =&gt; KAYRED=1    n= 10 [Fr=0.500, Fa=0.909, Fc=0.556, Fn=0.765, fe=0.0008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0 [9] - 0.82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oding of Nominal Plurality=Plural suffix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ax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1. IGGNUM=1 =&gt; BAECSY=1    n= 50 [Fr=0.350, Fa=0.909, Fc=0.515, Fn=0.664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5 [9] - 0.6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umber of Cases=No morphological case-marking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ase Syncretism=Inflectional case marking is absent or minim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fre hau pai una yo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2. DRYGEN=1 =&gt; DRYSBV=1    n=159 [Fr=0.587, Fa=0.909, Fc=0.694, Fn=0.919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9 [3] - 0.77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Genitive-noun (GenN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 and Verb=Subject precedes verb (S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mc brs cax cbo che cub hix klv lat mac nez ond pau tru yag zq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3. DRYOBV=1 =&gt; DRYGEN=1    n=128 [Fr=0.473, Fa=0.908, Fc=0.731, Fn=0.949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7 [3] - 0.59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Object and Verb=Object precedes verb (OV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Genitive and Noun=Genitive-noun (GenN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oo guu irq lkt mab mlk mnm myi nas orh prs tbu un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4. DAHPFV=2 =&gt; VESTAM=4    n= 49 [Fr=0.563, Fa=0.907, Fc=0.710, Fn=0.718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6 [2] - 0.7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rfective/Imperfective Aspect=No grammatical marking of perfective/imperfective distinc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uppletion According to Tense and Aspect=No suppletion in tense or aspec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eng ewe ger knd lat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5. MADABS=1 =&gt; BROFIN=2    n= 78 [Fr=0.878, Fa=0.907, Fc=0.929, Fn=0.947, fe=0.003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8 [6] - 0.86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bsence of Common Consonants=All presen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inger and Hand=Differentiation: one word denotes 'hand' and another, different word denot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mc cah jiv krk nav nez tun urk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6. DRYDEM=2 =&gt; DRYREL=1    n= 77 [Fr=0.434, Fa=0.906, Fc=0.583, Fn=0.900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43 [6] - 0.67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Demonstrative and Noun=Demonstrative word follows noun (NDem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Relative Clause and Noun=Relative clause follows noun (NRe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sq dog kob lah mar mei pit ru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7. DRYDEM=2 =&gt; DRYADJ=2    n= 96 [Fr=0.393, Fa=0.906, Fc=0.575, Fn=0.920, fe=0.0002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39 [6] - 0.62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Demonstrative and Noun=Demonstrative word follows noun (NDem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jective and Noun=Modifying adjective follows noun (NAdj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bco gbb hve kan lah mei mus ndy san yi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8. VESTAM=4 =&gt; DOBOPT=2    n= 76 [Fr=0.694, Fa=0.905, Fc=0.717, Fn=0.538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9 [4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uppletion According to Tense and Aspect=No suppletion in tense or aspec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eve gua kha lad mar mei tag z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9. DAHPFC=4 =&gt; DOBOPT=2    n= 57 [Fr=0.624, Fa=0.905, Fc=0.633, Fn=0.522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62 [4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Perfect=No perfec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geo gua mar tag wic z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0. HASNEG=1 =&gt; DOBOPT=2    n= 66 [Fr=0.839, Fa=0.904, Fc=0.835, Fn=0.705, fe=0.0069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4 [4] - 0.91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egative Indefinite Pronouns and Predicate Negation=Negative indefinites co-occur with predicate negation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eve gua lez mun tag z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1. SIEZER=1 =&gt; SIEVPA=1    n= 56 [Fr=0.282, Fa=0.903, Fc=1.000, Fn=1.000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8 [6] - 0.25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ird Person Zero of Verbal Person Marking=No person marking of the 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rbal Person Marking=No person marking of any argum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ijo ker kho sel tgk wr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2. SIEZER=1 =&gt; SIEALI=1    n= 56 [Fr=0.282, Fa=0.903, Fc=1.000, Fn=1.000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28 [6] - 0.25 [6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ird Person Zero of Verbal Person Marking=No person marking of the 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ignment of Verbal Person Marking=Neutral alignment (no verbal person marking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ijo ker kho sel tgk wr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3. MADSYL=2 =&gt; DOBOPT=2    n= 74 [Fr=0.547, Fa=0.902, Fc=0.552, Fn=0.496, fe=0.0047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5 [3] - 0.89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yllable Structure=Moderately complex syllable structur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le eve jeb mrd mei mun tag zun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4. DRYADP=1 =&gt; DRYSBV=1    n=129 [Fr=0.511, Fa=0.902, Fc=0.608, Fn=0.903, chi2&lt;0.5%, fe=0.009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51 [5] - 0.76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Adposition and Noun Phrase=Postposition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rder of Subject and Verb=Subject precedes verb (SV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mc brs cbo che coo cub hix mac map pau sel tru wrd y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5. MADGLO=1 =&gt; MADUVU=1    n=163 [Fr=0.727, Fa=0.901, Fc=0.773, Fn=0.875, chi2&lt;0.5%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3 [8] - 0.85 [4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lottalized Consonants=No glottalized consonant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vular Consonants=No uvular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eg bma bur cah chk fre gla ger hmo jpn ket lah mnd mar niv pai prs yk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6. KAYRED=1 =&gt; BICHDN=2    n=  9 [Fr=0.909, Fa=0.900, Fc=1.000, Fn=1.000, fe=0.0001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91 [2] - 0.82 [5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ocus of Marking in Possessive Noun Phrases=Possessor is dependent-mark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hve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7. MADFRV=1 =&gt; NICMTP=1    n=108 [Fr=0.916, Fa=0.900, Fc=0.964, Fn=0.913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92 [4] - 0.85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ront Rounded Vowels=None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-T Pronouns=No M-T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hk geo grk hin kha lkt mss nen prs rus usa yim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8. KAYRED=1 =&gt; DOBOPT=2    n=  9 [Fr=0.909, Fa=0.900, Fc=0.900, Fn=0.750, fe=0.0016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91 [2] - 0.91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d and Yellow=Red and yellow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le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9. VESNUM=1 =&gt; DOBOPT=2    n= 90 [Fr=0.826, Fa=0.900, Fc=0.849, Fn=0.673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83 [5] - 0.88 [2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rbal Number and Suppletion=No singular-(dual)-plural pairs/triples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he Optative=Inflectional optative abse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abk cle eve gua kha lad lez mei mun t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0. KUTRSJ=4 =&gt; NICMTP=1    n= 54 [Fr=0.723, Fa=0.900, Fc=0.794, Fn=0.641, chi2&lt;0.5%, fe=0.0000] STA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.72 [4] - 0.82 [3]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lativization on Subjects=Gap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=&gt;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-T Pronouns=No M-T pronou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EXC: chk kha prs tur yim yko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nguage                      Rules   Exc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vie                             108       0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mnd                              88      20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ind                             106       1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tha                             103       0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mal                             101       1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kor                              97       0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hau                              93       3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lan                              92       3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hmo                              90       3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may                              92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mao                              90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jpn                              89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eng                              88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ndy                              88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yor                              87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bag                              88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aeg                              86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 igb                              86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. swa                              85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 rus                              83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. fre                              80       5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. khm                              82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. kse                              81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. brm                              80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. wch                              78       3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. ame                              79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. kro                              73       7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. tiw                              78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sup                              78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. tab                              78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. cle                              61      16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. san                              73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. bma                              70       5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. yaq                              73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. cha                              72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. mei                              60      13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. orh                              66       6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. lkt                              63       9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. kha                              63       9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. war                              61      1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. bkr                              71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. kob                              69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. tag                              51      2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. lav                              69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. lez                              59       9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. prs                              50      18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. ram                              66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8. klv                              64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9. mrt                              59       7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0. shk                              65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1. imo                              65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2. kfe                              64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3. grk                              64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4. wra                              63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5. ewe                              62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6. kho                              60       4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7. tur                              58       6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8. otm                              63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9. ain                              63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0. bsq                              62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1. map                              58       5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2. fur                              62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3. hai                              61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4. fin                              60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5. snm                              60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6. epe                              59       3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7. gua                              50      1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8. knd                              60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9. niv                              57       4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0. ger                              53       8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1. kay                              60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2. khs                              60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3. bur                              57       3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4. yko                              52       8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5. prh                              57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6. ker                              57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7. urk                              56       3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8. abk                              47      1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9. ala                              58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0. sml                              58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1. dio                              58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2. snt                              57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3. kyl                              56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4. arp                              55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5. dni                              55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6. hin                              55       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7. asm                              53       4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8. eve                              47      1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9. kmu                              56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0. dag                              55       1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1. geo                              44      12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2. irq                              39      17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3. awp                              55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4. apu                              52       3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5. chk                              49       6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6. bam                              54       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7. kut                              49       5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8. myi                              44      10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9. mar                              41      1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0. mau                              5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1. pai                              50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2. usa                              50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3. hix                              49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4. koa                              5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5. yag                              47     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6. zun                              45       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7. bir                              5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8. len                              5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09. gar                              5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0. mku                              48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1. cmn                              49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2. ket                              49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3. yid                              47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4. lad                              45     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5. mun                              41       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6. qim                              49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7. nav                              47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8. iri                              4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9. ika                              47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0. aco                              4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1. ing                              4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2. tgk                              45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3. abu                              43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4. kio                              43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5. ana                              4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6. una                              44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7. pit                              43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8. tun                              42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9. krk                              41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0. ung                              40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1. mab                              40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2. squ                              36       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3. pso                              40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4. goo                              39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5. yim                              33      1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6. wlf                              4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7. bri                              4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8. pal                              4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9. cah                              39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0. brh                              4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1. car                              40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2. lah                              36     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3. alb                              31      1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4. ttn                              4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5. cso                              4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6. nen                              39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7. cre                              39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8. knm                              39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9. hat                              39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0. sed                              39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1. mro                              38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2. lat                              37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3. gbb                              37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4. maa                              37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5. wic                              20      1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6. lon                              3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7. mrl                              35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8. mum                              3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9. mrd                              28       9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0. sun                              3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1. mrg                              3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2. tlp                              3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3. tzu                              3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4. nug                              35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5. amh                              3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6. awt                              3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7. wap                              34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8. yur                              34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9. cop                              3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0. egn                              3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1. pur                              33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2. bej                              33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3. mss                              32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4. yuc                              3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5. tuv                              32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6. wrd                              27       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7. cyv                              3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8. qaw                              3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9. tne                              3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0. ik                               31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1. tli                              29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2. ond                              24       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3. mam                              3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4. brs                              27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5. mde                              3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6. chv                              29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7. nez                              27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8. pan                              28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9. dog                              28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0. yap                              28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1. dyi                              27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2. coo                              26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3. pau                              25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4. tbu                              22       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5. trb                              2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6. uhi                              2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7. baj                              2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8. kwa                              2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9. zqc                              27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0. hve                              26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1. mna                              24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2. pae                              2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3. hum                              2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4. dan                              2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5. srn                              2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6. mak                              23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7. tru                              23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8. sel                              22     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9. mnm                              21       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0. mhi                              2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1. mmn                              2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2. tbo                              2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3. plh                              2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4. kan                              25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5. guu                              24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6. mac                              21     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7. kas                              21     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8. txj                              2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9. olo                              2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0. api                              2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1. diy                              2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2. nti                              2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3. rum                              24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4. cax                              21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5. nas                              21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6. nyi                              2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7. tno                              2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8. ton                              2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9. kng                              23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0. ace                              19     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1. raw                              2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2. kpm                              2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3. tml                              2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4. tim                              2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5. chq                              22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6. mis                              22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7. mas                              2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8. kam                              2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39. au                               2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0. cmy                              2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1. wam                              2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2. che                              17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3. dum                              2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4. ceb                              2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5. mon                              2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6. wal                              2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7. der                              19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8. amc                              15       5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9. kma                              19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0. nca                              19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1. was                              19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2. paw                              18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3. irr                              1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4. ctw                              1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5. kim                              1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6. wlo                              1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7. shu                              1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8. bco                              17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9. emb                              17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0. ber                              1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1. ret                              1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2. kyr                              1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3. akn                              1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4. mlk                              13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5. cub                              11       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6. dgb                              1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7. oks                              1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8. jaq                              15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69. doy                              15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0. ijo                              14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1. mym                              1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2. amo                              1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3. tzo                              1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4. myn                              1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5. wiy                              14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6. jiv                              14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7. cbo                              11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8. nag                              1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9. gwa                              1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0. ayw                              1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1. iau                              1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2. bya                              1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3. hpd                              1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4. moo                              13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5. woi                              11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6. bzi                              1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7. ktl                              1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8. nmb                              1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9. mie                              1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0. tol                              1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1. ful                              1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2. ige                              1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3. llm                              1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4. yah                              11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5. coc                               8       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6. shb                              1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7. hmr                              10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8. zan                              10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9. jeb                               8      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0. kae                              1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1. mwb                              1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2. ngl                               9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3. agc                               9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4. lim                               8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5. wrm                               9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6. ypk                               8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7. mus                               8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8. kom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9. srm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0. rao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1. mos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2. mcr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3. diz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4. sba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5. sdw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6. mla                               8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7. mea                               7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8. brr                               7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19. tas                               6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0. ong                               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1. iqu                               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2. cam                               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3. mer                               7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4. tic                               6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5. tpi                               5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6. max                               4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7. adk                               4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8. qui                               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29. yaw                               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0. lkk                               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1. ito                               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2. kla                               4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3. mco                               3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4. nim                               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5. xav                               3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6. gku                               2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7. qia                               2      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8. ayr                               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9. bet                               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0. nah                               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1. had                               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2. uru                               2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3. gla                               0      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4. cnm                               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5. sra                               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6. kei                               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7. slg                               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8. aiz                               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9. pap                               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50. mbg                               1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51. oto                               0       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20:46:00Z</dcterms:created>
  <dc:creator>Universiteit van Amsterdam</dc:creator>
  <dc:description/>
  <dc:language>en-US</dc:language>
  <cp:lastModifiedBy>Compaq</cp:lastModifiedBy>
  <dcterms:modified xsi:type="dcterms:W3CDTF">2006-06-17T20:46:00Z</dcterms:modified>
  <cp:revision>2</cp:revision>
  <dc:subject/>
  <dc:title>LINFER - LINGUISTIC RULE INFERENCE</dc:title>
</cp:coreProperties>
</file>