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*** Stability factor per variable - RUN #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ile name input matrix:       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ype of genetic grouping:     Family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11.0   99.0   9.00   1.82   0.40   0.61  81.8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4.0   20.7  179.7   7.85   1.93   0.68   0.54  64.0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7   14.3  115.0   8.01   2.09   0.79   0.59  74.4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6   22.7  256.2  10.65   2.13   0.77   0.64  75.1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6   40.0  777.5  19.11   2.16   1.04   0.49  65.7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4.5   18.5  194.5   9.35   2.16   0.90   0.56  74.6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9   32.3  383.5  11.87   2.23   0.98   0.49  70.9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23.3  260.2  10.26   2.28   0.96   0.54  75.0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5.1   21.1  241.8  10.64   2.49   1.10   0.53  76.5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10    4.9   18.8  183.5   8.24   2.51   1.02   0.54  84.5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7.0   87.0  12.43   1.86   0.38   0.62  85.7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4.0   15.5  164.1   9.49   2.10   0.67   0.57  70.7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7   10.6  103.9   9.61   2.26   0.75   0.64  82.4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4.5   14.4  182.1  11.14   2.26   0.92   0.58  79.4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6   17.9  241.8  12.66   2.27   0.76   0.67  80.4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6   32.1  753.9  22.99   2.34   1.06   0.53  71.7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9   25.8  364.3  14.16   2.40   0.99   0.53  76.1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17.5  242.8  12.60   2.49   0.95   0.60  81.7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5.1   16.0  226.6  13.05   2.72   1.10   0.57  82.9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10    4.8   13.5  167.6  10.29   2.81   1.03   0.60  89.6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7.0   87.0  12.43   1.86   0.38   0.62  85.7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3.8   12.7  152.9  10.64   2.18   0.65   0.62  71.0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4.4   12.1  173.1  12.52   2.31   0.94   0.60  81.2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6   15.1  230.5  14.42   2.38   0.72   0.70  84.3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7    8.6   95.9  10.90   2.38   0.68   0.66  87.0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6   28.0  737.4  25.79   2.42   1.08   0.55  73.2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9   22.4  350.6  15.83   2.51   0.99   0.55  78.8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14.3  230.1  14.44   2.59   0.94   0.62  84.0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5.1   13.6  216.8  14.65   2.84   1.13   0.59  83.0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10    4.8   10.9  157.2  11.85   2.94   1.01   0.63  90.2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7.0   87.0  12.43   1.86   0.38   0.62  85.7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3.7   11.0  144.4  11.45   2.21   0.67   0.64  71.5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4.4   10.4  164.4  13.89   2.38   0.97   0.62  81.1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6   13.7  223.6  15.24   2.41   0.73   0.71  85.2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7    6.3   84.4  13.07   2.49   0.67   0.69  90.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6   24.2  718.3  29.20   2.52   1.10   0.57  75.3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9   18.8  332.7  17.65   2.59   1.00   0.57  80.8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12.5  221.2  15.85   2.69   0.93   0.64  85.5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5.1   11.7  207.7  16.15   2.95   1.10   0.62  86.2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10    4.8    9.3  149.2  13.17   3.03   0.98   0.65  91.1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5.0   75.0  15.00   2.00   0.00   0.67 100.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3.4    9.0  132.4  12.56   2.29   0.69   0.69  74.4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6   12.1  214.3  16.42   2.47   0.69   0.73  88.4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7    5.7   81.0  13.72   2.51   0.68   0.70  90.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4.4    8.9  155.4  15.01   2.51   0.98   0.64  83.8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6   21.6  703.1  31.90   2.60   1.10   0.60  77.4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7   14.8  308.4  21.16   2.74   1.00   0.61  82.5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10.6  209.4  17.69   2.78   0.92   0.66  87.4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5.1   10.4  199.7  17.48   3.03   1.06   0.64  87.8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10    4.7    8.4  143.8  13.83   3.05   0.93   0.66  90.6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5.0   75.0  15.00   2.00   0.00   0.67 100.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3.3    8.0  125.4  13.93   2.33   0.70   0.72  74.1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7    5.6   80.0  13.83   2.50   0.68   0.70  89.2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6   10.6  203.3  17.57   2.50   0.66   0.74  88.6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4.3    7.5  145.8  16.49   2.64   0.87   0.66  89.0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6   18.3  679.6  36.68   2.74   1.09   0.63  80.4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7   12.9  295.5  23.35   2.87   0.98   0.64  84.5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 9.5  201.8  18.90   2.88   0.90   0.68  88.3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5.1    9.4  192.5  18.67   3.04   1.08   0.64  86.3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10    4.6    7.5  137.5  14.76   3.09   0.96   0.68  90.6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4.0   67.0  16.75   2.00   0.00   0.67 100.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3.3    6.6  114.2  15.05   2.34   0.80   0.73  77.2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6    5.1   76.6  14.25   2.45   0.67   0.73  88.1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5    8.4  185.8  19.98   2.56   0.60   0.76  89.6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4.3    7.3  143.8  16.78   2.67   0.86   0.67  88.7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6   16.1  661.8  40.38   2.85   1.08   0.65  82.2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 8.4  193.2  20.39   2.93   0.92   0.69  89.6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7   10.5  276.1  26.69   2.99   0.99   0.66  85.7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 9    4.2    6.6  138.6  16.21   3.08   0.76   0.73  94.2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5.1    8.3  184.2  19.81   3.12   1.04   0.67  87.6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4.0   67.0  16.75   2.00   0.00   0.67 100.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3.3    5.5  104.3  15.90   2.39   0.81   0.74  78.8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6    4.9   74.0  14.57   2.52   0.58   0.74  88.1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5    7.8  180.2  21.05   2.59   0.58   0.77  89.6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4.1    6.3  134.8  18.01   2.67   0.92   0.68  89.3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5   14.2  645.4  44.30   2.97   1.04   0.69  86.7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 7.5  185.3  21.61   3.00   0.90   0.71  91.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6    9.7  268.5  28.25   3.06   0.95   0.68  86.6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 9    4.0    5.8  131.6  17.21   3.06   0.68   0.79  95.6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5.0    7.3  175.2  21.18   3.15   1.02   0.68  89.4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able 1.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languages per group:  1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aximum mean values/group:    NO MAX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relevant variables: 13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sults sorted on:            vl/g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3.0   57.0  19.00   2.00   0.00   0.67 100.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6    4.0   65.4  15.68   2.49   0.62   0.73  88.1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3.9    5.5  127.3  19.20   2.54   0.94   0.69  89.3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4    6.9  171.4  22.23   2.60   0.57   0.80  90.8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3.1    4.7   96.3  16.86   2.66   0.48   0.85  84.9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 7.1  181.1  22.34   3.02   0.91   0.71  90.9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5   13.2  635.4  46.71   3.05   0.99   0.71  89.9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6    8.9  260.6  30.06   3.11   0.94   0.69  86.9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 9    4.0    4.4  118.2  18.72   3.15   0.74   0.81  94.7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4.9    6.4  166.3  22.68   3.25   0.98   0.72  92.9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*** TOTAL RUN 1 *** (n of tables: 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DOBOPT [VC] The Optative                                      2.2  (9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MADABS [PH] Absence of Common Consonants                      2.7  (9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BROFIN [LX] Finger and Hand                                   3.9  (9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KAYRED [LX] Red and Yellow                                    4.6  (9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NICOBL [NS] Obligatory Possessive Inflection                  7.4  (9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HAJNAS [PH] Vowel Nasalization                                7.6  (9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STALOC [SC] Nominal and Locational Predication                9.2  (9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NICMTP [LX] M-T Pronouns                                      9.6  (9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NICNMP [LX] N-M Pronouns                                     10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CRIUTT [CC] Utterance Complement Clauses                     11.1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SIEPAS [SC] Passive Constructions                            11.8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VESNUM [VC] Verbal Number and Suppletion                     12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STAZER [SC] Zero Copula for Predicate Nominals               13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RUBRED [MO] Reduplication                                    16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BROHAN [LX] Hand and Arm                                     16.7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KUTRSJ [CC] Relativization on Subjects                       17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STAADJ [SC] Predicative Adjectives                           19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 CORSEX [NC] Sex-based and Non-sex-based Gender Syste         19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. DAHFUT [VC] The Future Tense                                 19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 STACOO [NS] Noun Phrase Conjunction                          19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. MADFRV [PH] Front Rounded Vowels                             20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. KONDIF [NC] Intensifiers and Reflexive Pronouns              22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. DRYGEN [WO] Order of Genitive and Noun                       23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. DAHPFV [VC] Perfective/Imperfective Aspect                   23.1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. GILTUT [XX] Para-Linguistic Usages of Clicks                 24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. POLANT [SC] Antipassive Constructions                        27.1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. MADUVU [PH] Uvular Consonants                                28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. DRYOBV [WO] Order of Object and Verb                         29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GILCLF [NC] Numeral Classifiers                              30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. HASCON [NS] Nominal and Verbal Conjunction                   30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. CYSIND [NC] Inclusive/Exclusive Distinction in Indep         32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. DRYSBV [WO] Order of Subject and Verb                        33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. CORASS [NC] Systems of Gender Assignment                     33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. DRYCOQ [WO] Position of Interrogative Phrases in Con         35.1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. DAHPAS [VC] The Past Tense                                   35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. AUWSIT [VC] Situational Possibility                          35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. HASNEG [SC] Negative Indefinite Pronouns and Predica         37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. DRYNUM [WO] Order of Numeral and Noun                        39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. STACMP [SC] Comparative Constructions                        40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. DRYADJ [WO] Order of Adjective and Noun                      41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. MADTON [PH] Tone                                             42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. ANDANG [PH] The Velar Nasal                                  44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. HELPOL [NC] Politeness Distinctions in Pronouns              44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. DIEPRO [NC] Pronominal and Adnominal Demonstratives          44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. MADVOW [PH] Vowel Quality Inventories                        44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. DRYADP [WO] Order of Adposition and Noun Phrase              44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. MADPRS [PH] Presence of Uncommon Consonants                  45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8. COMNUM [LX] Numeral Bases                                    46.1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9. MADLAT [PH] Lateral Consonants                               46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0. MADSYL [PH] Syllable Structure                               49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1. VESTAM [VC] Suppletion According to Tense and Aspect         52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2. DRYDEG [WO] Order of Degree Word and Adjective               54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3. DRYPOS [NS] Position of Pronominal Possessive Affixe         54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4. SONNON [SC] Nonperiphrastic Causative Constructions          54.7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5. HAAEVD [VC] Semantic Distinctions of Evidentiality           55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6. GILAWN [NS] Adjectives without Nouns                         57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7. CORNUM [NC] Number of Genders                                57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8. STOCIS [NC] Comitatives and Instrumentals                    58.8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9. NICPOC [NS] Possessive Classification                        59.1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0. BAEPSY [MO] Syncretism in Verbal Person/Number Marki         59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1. CRIWHE [CC] 'When' Clauses                                   60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2. DAHTEA [LX] Tea                                              64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3. KAYGRE [LX] Green and Blue                                   64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4. DRYTAA [VC] Position of Tense-Aspect Affixes                 65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5. BICEXP [MO] Exponence of Selected Inflectional Forma         65.7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6. MADGLO [PH] Glottalized Consonants                           67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7. CRIREA [CC] Reason Clauses                                   67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8. BICFUS [MO] Fusion of Selected Inflectional Formativ         69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9. CRIPUR [CC] Purpose Clauses                                  71.7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0. MADGAP [PH] Voicing and Gaps in Plosive Systems              72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1. MIESYM [SC] Symmetric and Asymmetric Standard Negati         72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2. DRYRPO [WO] Relationship between the Order of Object         72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3. CYSVRB [NC] Inclusive/Exclusive Distinction in Verba         73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4. AUWHOR [VC] Imperative-Hortative Systems                     74.8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5. DAHPFC [VC] The Perfect                                      77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6. BAKADP [NC] Person Marking on Adpositions                    77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7. AUWEPI [VC] Epistemic Possibility                            77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8. KUTROB [CC] Relativization on Obliques                       78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9. SONPER [SC] Periphrastic Causative Constructions             79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0. DRYDEM [WO] Order of Demonstrative and Noun                  79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1. MASREC [SC] Reciprocal Constructions                         80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2. GILCUQ [NC] Conjunctions and Universal Quantifiers           81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3. SIEGEN [NC] Gender Distinctions in Independent Perso         82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4. DRYREL [WO] Order of Relative Clause and Noun                82.8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5. BAECSY [MO] Case Syncretism                                  82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6. SIEALI [SC] Alignment of Verbal Person Marking               82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7. AUWSEM [VC] Overlap between Situational and Epistemi         84.1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8. COMALN [SC] Alignment of Case Marking of Full Noun P         84.1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9. COMALP [SC] Alignment of Case Marking of Pronouns            85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0. DRYPOQ [SC] Polar Questions                                  85.8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1. GILDIF [NS] Genitives, Adjectives and Relative Claus         87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2. HASWAN [CC] 'Want' Complement Subjects                       89.0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3. DIEDDD [NC] Distance Contrasts in Demonstratives             90.6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4. HASIND [NC] Indefinite Pronouns                              92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5. AUWIMP [VC] The Morphological Imperative                     94.2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6. MORASP [NC] The Associative Plural                           94.3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7. DRYSOV [WO] Order of Subject, Object and Verb                95.9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8. DRYRRO [WO] Relationship between the Order of Object         96.4  (9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9. GOERHY [PH] Rhythm Types                                     97.0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0. SIEAPV [SC] Order of Person Markers on the Verb              97.2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1. MADVOI [PH] Voicing in Plosives and Fricatives               98.4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2. HASDIT [SC] Ditransitive Constructions: The Verb 'Gi         99.7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3. DRYXOV [WO] Order of Object, Oblique, and Verb              101.7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4. SIEVPA [SC] Verbal Person Marking                           102.4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5. DRYRAO [WO] Relationship between the Order of Object        103.9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6. BICHDM [MO] Locus of Marking: Whole-language Typolog        106.8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7. HAAEVC [VC] Coding of Evidentiality                         108.6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8. DRYCAS [NC] Position of Case Affixes                        108.7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9. POLAPP [SC] Applicative Constructions                       109.4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0. GILDIS [NC] Distributive Numerals                           110.8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1. KAYNDC [LX] Number of Non-Derived Basic Colour Categ        112.8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2. DRYOSC [WO] Order of Adverbial Subordinator and Clau        113.0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3. DRYPQP [WO] Position of Polar Question Particles            113.1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4. DANPLU [NC] Plurality in Independent Personal Pronou        113.4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5. AUWPRH [VC] The Prohibitive                                 114.6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6. STAPOS [SC] Predicative Possession                          115.8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7. DRYNEG [SC] Negative Morphemes                              116.3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8. BICHDC [MO] Locus of Marking in the Clause                  118.3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9. DRYNPL [NC] Coding of Nominal Plurality                     120.2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0. IGGCMA [NC] Asymmetrical Case-Marking                       122.3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1. DRYPRO [SC] Expression of Pronominal Subjects               123.7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2. MADCVR [PH] Consonant-Vowel Ratio                           123.8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3. SIEZER [SC] Third Person Zero of Verbal Person Marki        124.0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4. BICSYN [MO] Inflectional Synthesis of the Verb              124.0  (7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5. GOEFIX [PH] Fixed Stress Locations                          124.4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6. DRYPRE [MO] Prefixing vs. Suffixing in Inflectional         125.2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7. BICHDN [MO] Locus of Marking in Possessive Noun Phra        125.7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8. KAYBCC [LX] Number of Basic Colour Categories               127.0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9. MIEASY [SC] Subtypes of Asymmetric Standard Negation        127.6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0. DRYIND [NC] Indefinite Articles                             128.9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1. HASNPL [NC] Occurrence of Nominal Plurality                 129.9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2. MADCON [PH] Consonant Inventories                           130.7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3. KOPNOM [NS] Action Nominal Constructions                    131.1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4. IGGNUM [NC] Number of Cases                                 131.4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5. STOORD [NC] Ordinal Numerals                                131.4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6. BHADEM [NC] Third Person Pronouns and Demonstratives        131.8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7. GOEVAR [PH] Weight-Sensitive Stress                         132.1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8. DRYDEF [NC] Definite Articles                               135.1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9. GOEFAC [PH] Weight Factors in Weight-Sensitive Stres        138.0  (9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      n  nvals  ngr&gt;X   nlgs  lg/gr  vl/gr sd_v/g v/g/av %vls&gt;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X       1    3.0    5.9   77.9  14.31   1.93   0.17   0.64  93.2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C       7    3.6   10.3  131.4  12.51   2.25   0.70   0.67  74.4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S       8    3.9    9.0  125.4  13.59   2.39   0.78   0.67  84.7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C      16    3.4   11.7  190.5  16.22   2.44   0.69   0.71  85.8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X      10    3.1   11.9  208.4  15.43   2.49   0.81   0.67  84.3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      24    4.5   20.0  586.1  29.22   2.62   1.04   0.61  79.2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      17    4.5   17.4  338.7  21.41   2.70   0.97   0.61  82.7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      19    4.6   13.0  241.2  19.41   2.76   0.94   0.64  84.6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       9    4.0   11.0  185.9  15.87   2.93   0.97   0.66  87.5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C      27    4.9   10.1  162.7  15.09   2.99   1.00   0.65  89.6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20:47:00Z</dcterms:created>
  <dc:creator>Compaq</dc:creator>
  <dc:description/>
  <dc:language>en-US</dc:language>
  <cp:lastModifiedBy>Compaq</cp:lastModifiedBy>
  <dcterms:modified xsi:type="dcterms:W3CDTF">2006-06-17T20:47:00Z</dcterms:modified>
  <cp:revision>2</cp:revision>
  <dc:subject/>
  <dc:title>*** Stability factor per variable - RUN #1</dc:title>
</cp:coreProperties>
</file>