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ASJP version 2.0 / DISTANCE MATR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LEXICAL DATA FROM FILE "word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LANGUAGE DATA FROM FILE "languag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GENETIC CLASSIFICATION FROM FILE "ethn15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PHONEMES FROM FILE "ph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RULES FROM FILE "ph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LEXICON FROM FILE "lexic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PARAMETER SETTINGS FOR THIS RU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 formulae: LD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iterion for LDND: 7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da-DK"/>
        </w:rPr>
        <w:t>Method for LDND: MIN; noise: MIN</w:t>
      </w:r>
    </w:p>
    <w:p>
      <w:pPr>
        <w:pStyle w:val="PlainText"/>
        <w:rPr/>
      </w:pPr>
      <w:r>
        <w:rPr>
          <w:rFonts w:eastAsia="Courier New"/>
          <w:lang w:val="da-DK"/>
        </w:rPr>
        <w:t xml:space="preserve">  </w:t>
      </w:r>
      <w:r>
        <w:rPr/>
        <w:t>Weigh LDND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cessing order: PER LANGUAGE P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th orders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ification used: Ethnolog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ention factor: 0.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 ASJPfile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ssing info overview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int surveys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 info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 matrix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 distance matrice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 borrowings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Unlab/pal/asp/prenasalize: NO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Unnasalize: NO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Unglottalize: NO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Simplify: NO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Undiphthong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ep blanks in words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utocorrection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utomatic transformation to ASJPcode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rowing factor: Levenshtein 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imum syllable length difference: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me syllable equivalent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rowing threshold: 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eigh language group: 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uage group type: 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rowing criterion: Family 0.00 - Genus 0.00 (INC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roup size: Family 5 - Genus 5 (EXC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string weight: FAMILY (string length=2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imum Source / Maximum Target: 1 / 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pply borrowing criteria to output: Y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NUMBER OF LANGUAGES: 24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WITH AFFILIATION:    2315 (MISSING: 1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SELECTIONS:  N=2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IT1=[L=SPANISH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fr-FR"/>
        </w:rPr>
        <w:t>CRIT2=[L#XXX]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$ PHONEME TABLES:        15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$ VOWELS:                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CONSONANTS:            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OTHER PHONEMES:       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MEANING EQUIVALENTS     0:   10333 (=MISSING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1:   87267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2:    9536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3:      13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4: 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5:       0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6:       0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7:      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TAL FORMS                  968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MEAN LEXEMES PER LANGUAGE: 35.77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>$ CODING FORMAT: ASJP CODE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$ LANGUAGES CODES DOUBLE: 502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$ MISSING VALUES: 103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OVERVIEW OF MATCHING CASES (#1.1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CURRENT PARAMETER SETTING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ev_crit = 70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ev_weigh =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SPANISH (spa) INDO-EUROPEAN (128) &gt; ROMANCE (12) - EURASIA - SP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(spa) &lt;&gt; CHAMORRO (cha) AUSTRONESIAN (678) &gt; CHAMORRO - OC - GUAM [D=0; GD=3.00/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    : uno=unu              *        LDND= 36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09   0.55 &gt;   0.01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95.74  54.93 &gt; 109.49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lang w:val="es-ES"/>
        </w:rPr>
        <w:t>wwF:       96    106 &gt;    109     8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 </w:t>
      </w:r>
      <w:r>
        <w:rPr>
          <w:lang w:val="es-ES"/>
        </w:rPr>
        <w:t>swF:        0      6 &lt;      3      0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TWO     : dos=dos              *        LDND=  0.0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</w:t>
      </w:r>
      <w:r>
        <w:rPr/>
        <w:t>spa &gt; cha  f/g:     0.17   0.73 &gt;   0.03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77.91  41.20 &gt; 102.00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lang w:val="es-ES"/>
        </w:rPr>
        <w:t>wwF:       78     99 &gt;    102     7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 </w:t>
      </w:r>
      <w:r>
        <w:rPr>
          <w:lang w:val="es-ES"/>
        </w:rPr>
        <w:t>swF:      100      0 &gt;      0    100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ERSON  : persona=petsona      *        LDND= 15.8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</w:t>
      </w:r>
      <w:r>
        <w:rPr/>
        <w:t>spa &gt; cha  f/g:     0.21   0.64 &gt;   0.01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86.09  55.94 &gt;  97.71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 86     97 &gt;     98     7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100      1 &gt;      0      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taotao (f/g:   0.17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F    : oha=ohas             *        LDND= 27.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02   0.18 &gt;   0.01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100.44  92.32 &gt; 103.52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100     99 X    104     9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100    100 X      0 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hagon (f/g:   0.20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NGUE  : lengw~a=leNgw~a      *        LDND= 15.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07   0.73 &gt;   0.06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100.14  60.81 &lt;  97.70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100     93 X     98     8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  1      9 &lt;      1 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hula7 (f/g:   0.23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ER   : igado=higadu         *        LDND= 36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06   0.20 &gt;   0.00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95.55  80.36 &gt;  98.64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 96     95 X     99     86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 96    100 &lt;      0 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sassa (f/g:   0.05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STAR    : estreya=estrecas     *        LDND= 27.6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</w:t>
      </w:r>
      <w:r>
        <w:rPr>
          <w:lang w:val="es-ES"/>
        </w:rPr>
        <w:t>spa &gt; cha  f/g:     0.17   0.82 &gt;   0.00   0.00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</w:t>
      </w:r>
      <w:r>
        <w:rPr/>
        <w:t>mean:   82.73  54.53 &gt; 101.59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 83     98 &gt;    102     7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100      7 &gt;      0 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puti7on (f/g:   0.09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ER   : agw~a=agw~a          *        LDND=  0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08   0.80 &gt;   0.03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99.11  50.45 &gt; 104.34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lang w:val="da-DK"/>
        </w:rPr>
        <w:t>wwF:       99    100 &gt;    104     9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                       </w:t>
      </w:r>
      <w:r>
        <w:rPr>
          <w:lang w:val="da-DK"/>
        </w:rPr>
        <w:t>swF:        0      5 &lt;      5      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            </w:t>
      </w:r>
      <w:r>
        <w:rPr>
          <w:lang w:val="da-DK"/>
        </w:rPr>
        <w:t>ALT: cha= hanom (f/g:   0.22/  0.00)</w:t>
      </w:r>
    </w:p>
    <w:p>
      <w:pPr>
        <w:pStyle w:val="PlainText"/>
        <w:rPr>
          <w:lang w:val="da-DK"/>
        </w:rPr>
      </w:pPr>
      <w:r>
        <w:rPr>
          <w:lang w:val="da-DK"/>
        </w:rPr>
      </w:r>
    </w:p>
    <w:p>
      <w:pPr>
        <w:pStyle w:val="PlainText"/>
        <w:rPr/>
      </w:pPr>
      <w:r>
        <w:rPr>
          <w:rFonts w:eastAsia="Courier New"/>
          <w:lang w:val="da-DK"/>
        </w:rPr>
        <w:t xml:space="preserve">   </w:t>
      </w:r>
      <w:r>
        <w:rPr/>
        <w:t>NIGHT   : noCe=noces           *        LDND= 44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a &gt; cha  f/g:     0.22   0.55 &gt;   0.01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an:   86.49  63.52 &gt; 104.59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 86     99 &gt;    105     8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100     22 &gt;      0 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T: cha= pw~eNi (f/g:   0.07/  0.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NEW     : nuevo=nueba          *        LDND= 44.2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</w:t>
      </w:r>
      <w:r>
        <w:rPr>
          <w:lang w:val="es-ES"/>
        </w:rPr>
        <w:t>spa &gt; cha  f/g:     0.52   0.64 &gt;   0.02   0.00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</w:t>
      </w:r>
      <w:r>
        <w:rPr/>
        <w:t>mean:   66.63  65.46 &gt; 105.05   0.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wF:       67    103 &gt;    105     7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wF:        1      0 &gt;      2     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R = spa TO cha  7 / cha TO spa  3 (=25.0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D = 4.05 / LDN = 69.29 / LDND = 76.63  (shared=40; crit=70.00 - U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TENTIAL BORROWERS                              TO - FROM SPAN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ZAMBOANGUENO                           33      0      0     33  31.86   (82.5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INTERLINGUA                            30      0      0     30  42.57   (76.9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APIAMENTO                             30      0      0     30  32.57   (75.0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PE_VERDEAN_CREOLE                    20      0      0     20  43.69   (74.1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SPERANTO                              19      0      0     19  49.07   (47.5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KORLAI                                 16      0      0     16  42.28   (47.1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IDO                                    18      0      0     18  41.48   (45.0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RINCIPENSE                            12      0      0     12  47.95   (44.4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APIA_KRISTANG                         17      0      0     17  39.20   (43.6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ANTOMENSE                             15      0      0     15  40.62   (38.5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ANGOLAR                                13      0      0     13  47.54   (33.3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EYCHELLES_CREOLE                      11      0      0     11  51.23   (32.4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PROTO_INDO_EUROPEAN                    12      0      0     12  60.79   (30.0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HAMORRO                               10      0      0     10  24.91   (25.0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LOJBAN                                 10      0      0     10  58.77   (25.0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KARIPUNA_CREOLE                         8      0      0      8  49.75   (23.5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NEGERHOLLANDS                           8      0      0      8  54.81   (21.6%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GUADELOUPE_CREOLE                       8      0      0      8  49.68   (21.6%)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VOLAPUK                                 7      0      0      7  53.64   (17.5%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VIO                                  7      0      0      7  55.65   (17.5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T CANDIDATES FOR BORROWING FROM/TO SPANISH PER LEXE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: LEIPON (0.0), ZAMBOANGUENO (0.0), ARAGONESE (0.0), KORLAI (0.0), SUNGLIK_LIHIR (0.0), FRIULIAN (0.0), SAKI (0.0), PAPIA_KRISTANG (0.0), UKRAINIAN (0.0), PILA (0.0), SWEDISH (35.9), ULINGAN (36.3), TAUSHIRO (36.4), SIRAYA (36.6), GUATO (36.6), LAMALAMA_COASTAL (52.8), MUSAR (52.9), ARGOBBA (53.0), LAMALAMA_INLAND (53.2), MAWAK (53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: IDO (0.0), OLD_IRISH (0.0), CRIMEAN_ROMANI (0.0), LITHUANIAN (0.0), EAST_SLOVAK_ROMANI (0.0), DOLENJSKI_ROMANI (0.0), KURDISH_KURMANJI (0.0), BANATISKI_GURBET_ROMANI (0.0), HINDI (0.0), FRIULIAN (0.0), BURGENLAND_ROMANI (0.0), LATVIAN (0.0), LATIN (0.0), CATALAN (0.0), ROMANIAN (0.0), IRISH_GAELIC (0.0), TAJIK (0.0), ITALIAN (0.0), PORTUGUESE (0.0), ARAGONESE (0.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: ARAGONESE (28.9), FRIULIAN (41.4), LOKOYA (53.9), CATALAN (60.5), CHONTAL_TABASCO (66.8), RAMA (67.0), PROTO_TZELTALAN (67.0), TZELTAL (67.1), QUECHUA_HUAYLAS_ANCASH (67.1), TZELTAL_OXCHUC (67.2), SWEDISH_ROMANI (67.5), TZOTZIL_SAN_ANDRES (67.8), FALI (67.9), ZAPOTEC_YATZACHI (68.1), NINGYE (68.2), NORWEGIAN_ROMANI (68.2), CHIMARIKO (68.4), AXAMB_MAXBAXO (68.6), AXAMB_AVOK (68.6), KAMBAATA (68.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: ARAGONESE (0.0), ITALIAN (0.0), ZAMBOANGUENO (0.0), DIEGUENO (34.7), KOM_MBIZINAKU (35.0), CHONTAL_TABASCO (35.6), CATALAN (36.3), HUAVE (36.3), WELSH (36.5), CHAMORRO (36.9), ROMANIAN (37.0), KARIPUNA_CREOLE (37.0), CAPE_VERDEAN_CREOLE (37.1), GALICIAN (37.8), INTERLINGUA (38.4), PAPIAMENTO (38.4), ESPERANTO (38.6), IDO (39.3), GAELIC_SCOTTISH (52.9), NON (53.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: ARAGONESE (0.0), CAPE_VERDEAN_CREOLE (0.0), CATALAN (0.0), CHAMORRO (0.0), PAPIA_KRISTANG (0.0), PAPIAMENTO (0.0), ZAMBOANGUENO (0.0), PRINCIPENSE (27.7), SANTOMENSE (27.9), GALICIAN (28.3), MARATHI (35.9), MONGOLIAN (36.0), PERSIAN (36.1), ROMANSH_SURSILVAN (36.2), ARPITAN (36.2), HINDI (36.4), KORLAI (36.6), FRIULIAN (36.8), ROMANIAN (37.0), SINGO_DI_GARI (37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SON: INTERLINGUA (0.0), PAPIAMENTO (0.0), LATIN (0.0), CHAMORRO (15.8), ITALIAN (16.3), ESPERANTO (16.5), IDO (16.9), ROMANIAN (27.7), ENGLISH (30.7), MALTESE (31.0), DUTCH (31.1), CATALAN (31.1), YIDDISH_EASTERN (45.8), HAWAI_CREOLE_ENGLISH (46.0), LIMONESE_CREOLE (46.3), KAMTOK (46.4), ROMANSH_SURSILVAN (46.5), PORTUGUESE (46.6), FRIULIAN (47.3), VOLAPUK (47.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: FRIULIAN (0.0), CHOCHOTEC (27.1), PAPIA_KRISTANG (27.3), EL_MOLO (35.6), TOK_PISIN (35.8), KORLAI (36.6), MOSINA_VETUMBOSO (37.1), VATRATA (37.5), NARAK (37.8), KANDAWO (38.0), ARAGONESE (38.5), SEYCHELLES_CREOLE (44.0), KAMARU (44.4), PROTO_INDO_EUROPEAN (44.8), SOUTHEAST_AMBRYM_MAAT (47.8), PAAMA_LAUL (47.8), SOUTHEAST_AMBRYM_TOAK (47.9), ZAMBOANGUENO (48.2), PAPIAMENTO (49.4), BIAFADA (53.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G: LOKONO (0.0), AKAWAIO (0.0), ZAMBOANGUENO (22.5), IKA (27.0), MPUR (27.5), XINCA (27.9), NORTH_MARQUESAN (28.2), ZAPOTEC_1578 (28.7), CARIB (28.8), KANOE (43.3), PIRATAPUYO (43.9), PALIKUR (44.1), WANANO_WN (44.1), BALANGINGI_SAMA (52.8), MOPAN (53.4), ITZAJ (53.4), PROTO_YUCATECAN_MAYAN (53.5), GUAMBIANO (53.5), MMEN (53.5), LACANDON (53.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USE: GALICIAN (22.7), PORTUGUESE (43.5), PAPIA_KRISTANG (43.6), FOAU (55.9), ITALIAN (57.0), ARAGONESE (57.7), DUMO (63.2), DUSUR (64.0), KHAKAS (64.3), INKHOKWARI (64.5), IDU (64.6), PAPASENA (64.7), MONGOLIAN (64.7), PALAWANO_BATAK (64.8), ARARA_PANO (64.9), LEITRE (65.0), SOUTHEAST_BABAR (65.0), ARIKARA (65.0), UYGHUR (65.1), RUKAI (65.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EE: PAPIAMENTO (0.0), ARAGONESE (0.0), BASQUE (18.3), FRIULIAN (22.1), ZAMBOANGUENO (22.5), LATIN (22.5), ROMANIAN (37.0), GALICIAN (37.8), INTERLINGUA (38.4), IDO (39.3), CATALAN (43.6), FRENCH (43.9), AKHA (43.9), WICHI_LHAMTES_GUISNAY (44.1), MEIN (44.6), ESPERANTO (46.3), TSEZ (53.2), SELKUP (53.3), JEBERO (53.5), PROTO_CHAPAKURAN (53.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AF: CHAMORRO (27.6), CATAWBA (36.1), MISKITO (54.3), APANIEKRA (54.4), PORTUGUESE (54.4), CHINANTEC_SAN_FELIPE_USILA (54.5), HOAN (54.7), KYIRONG (54.8), MPI (54.9), LAHU (54.9), BALILEDO (54.9), TAKA_KHAM (55.0), NESE (55.2), CUBEO (55.2), AMPARI_PA (55.3), PONDOK (55.3), TETUN_DILI (55.4), APURINA (55.6), JAPANESE (55.7), ERZYA (56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: ARAGONESE (0.0), FRIULIAN (44.2), ASURINI (44.6), GUAJAJARA (44.6), PARAKANA (44.7), ZAMBOANGUENO (45.0), CHOL_TILA (45.8), UMBUYKAMU (52.7), MARSHALLESE (52.8), HAMAP (53.1), PROTO_TANI (53.3), ADANG_PITUNG (53.3), CAROLINIAN (53.3), EASTERN_MARSHALLESE (53.5), PUINAVE (53.6), MAONAN (53.6), KAM_ZHANGLU (53.7), SUI (53.7), JEH (53.8), PAPEL (53.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OOD: ARAGONESE (19.2), SANTOMENSE (37.1), GALICIAN (37.8), PAPIAMENTO (38.4), IDO (39.3), INTERLINGUA (43.2), UDIHE (53.9), ELAMITE (54.3), PORT_SANDWICH (54.6), LINGARAK (54.7), AXAMB_AVOK (54.9), AXAMB (55.0), MALUA_BAY_PETARMUR (55.1), KATBOL (55.2), ARGUNI (55.2), ANGOLAR (55.3), UMIRAY_DUMAGET_AGTA (55.3), YAMDENA (55.4), AULUA (55.4), QAWASQAR (55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NE: PAPIAMENTO (0.0), ZAMBOANGUENO (0.0), EPENA_BASURUDO (0.0), IKA (27.0), NGAMO (27.7), ARAGONESE (38.5), KOFYAR (52.9), POPOLOCA_METZONTLA (54.2), ROMANSH_SURSILVAN (54.3), PEVE_LAME (54.8), SEYCHELLES_CREOLE (55.0), BUM_A_CAMEROON (55.1), SAMOSA (55.2), ANGOLAR (55.3), BASAA (55.4), BENG (55.4), TANGALE (55.5), NEHAN (55.6), SANTOMENSE (55.7), QUENYA (56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: ZAMBOANGUENO (0.0), ARAGONESE (0.0), AFI_AMANDA (31.3), AKKADIAN (46.0), KAMINO (46.6), FRIULIAN (47.3), AMPARI_PA (47.4), ACHOLI (47.5), GALICIAN (48.6), ITALIAN (48.9), INTERLINGUA (49.4), ESPERANTO (49.6), IDO (50.6), NAXI (60.3), ARAMAIC_ANCIENT (60.3), TIBEA (60.7), CAMPO (60.8), WALAPAI (60.8), MIZA (60.8), TIPAI (60.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R: SANTOMENSE (22.3), PAPIAMENTO (23.1), ARAGONESE (23.1), ZAMBOANGUENO (37.5), PORTUGUESE (43.5), FRENCH (43.9), OLD_LOW_FRANCONIAN (43.9), FRIULIAN (44.2), MOSETEN (44.2), ANGOLAR (44.3), OLD_SAXON (44.4), OLD_HIGH_GERMAN (44.5), GALICIAN (45.3), ESPERANTO (46.3), IDO (47.2), KWAMERA_PORT_RESOLUTION (55.3), YUWANA (55.4), PROTO_TIBETO_BURMAN (63.9), PROTO_KADAI (64.0), BISLAMA (64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YE: ZAMBOANGUENO (0.0), USINO (36.0), POLISH (36.2), CZECH (36.6), KARE (36.7), MACEDONIAN (36.8), BULGARIAN (36.8), OCAINA (37.0), DORASQUE (37.2), OLD_CHURCH_SLAVONIC (37.2), SLOVENIAN (37.2), CROATIAN (37.2), SERBOCROATIAN (37.3), SLOVAK (37.3), FAMA (37.4), UKRAINIAN (37.5), HEHE (37.7), TOARIPI (37.7), GALICIAN (37.8), TOKI_PONA (38.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SE: PORTUGUESE (21.8), PAPIA_KRISTANG (21.8), KORLAI (21.9), XINCA (22.3), ZAMBOANGUENO (22.5), ZAPARO (22.6), GALICIAN (22.7), ARAGONESE (23.1), VEDDA (42.9), KAIRIRU (43.0), LIMBURGISH (43.3), ROMANSH_SURSILVAN (43.4), CATALAN (43.6), NEGERHOLLANDS (43.8), KURUAYA (43.9), FRIULIAN (44.2), LITHUANIAN (44.2), DIXON_REEF_2 (44.3), ROMANIAN (44.4), MAI_BRAT (44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OTH: ROMANIAN (18.5), INTERLINGUA (19.2), FRIULIAN (36.8), GALICIAN (37.8), PAPIAMENTO (38.4), ARAGONESE (38.5), ESPERANTO (38.6), IDO (39.3), ZAMBOANGUENO (48.2), MAANYAN (53.8), MARATHI (53.9), ETEBI (54.0), BRETON (54.1), NZANYI (54.1), ROMANSH_SURSILVAN (54.3), BAFIA (54.3), POLCI_ZUL (54.3), NATCHEZ (54.3), PORTUGUESE (54.4), EFAI (54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NGUE: CHAMORRO (15.8), ARPITAN (31.1), ANGOLAR (31.6), SANTOMENSE (31.8), GALICIAN (32.4), SHOSHONI (46.9), AXAMB_AVOK (47.1), YUCUNA (47.2), OKA (47.3), SANGO (47.5), ZAMBOANGUENO (48.2), LATIN (48.3), ITALIAN (48.9), INTERLINGUA (49.4), PAPIAMENTO (49.4), YAKOMA (55.1), KABARDIAN (58.3), ADYGHE (58.5), KEMANT (60.9), SALKA (61.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EE: PAPIAMENTO (38.4), CUICATEC (53.1), GUATO (54.9), HWANA (55.0), PECH (55.5), ZAMBOANGUENO (56.3), KAKUA (59.8), YANYUWA (62.4), RESIGARO (63.5), MACUNA (63.5), BIYOM (68.9), KILBA (69.3), MASANA_POGO (69.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ND: INTERLINGUA (0.0), IDO (23.6), HIGHLAND_TEQUISTLATEC (27.0), GUDANJI (27.5), FRIULIAN (27.6), CITAK (27.8), ASMAT_CENTRAL (27.8), PROTO_ASMAT (28.2), CASUARINA_COAST_ASMAT (28.3), JARAWARA (28.3), GALICIAN (28.3), ITALIAN (28.5), PAPIAMENTO (28.8), ARAGONESE (28.9), ESPERANTO (28.9), SWAHILI (44.3), AYOREO (45.0), LATIN (45.1), PROTO_NORTHERN_AGAW (52.8), XAMTANGA (52.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ST: ZAMBOANGUENO (0.0), PROTO_HINDKO (28.0), WAD_PAGGA (28.0), PROTO_SOUTHERN_HINDKO (28.1), PROTO_WESTERN_PUNJABI (28.1), PAKHA_GOLAM (28.1), ATTOCK (28.1), WAMPAR (28.2), PAPIAMENTO (28.8), IDO (29.5), WANANO_WN (44.1), ESE_EJJA (45.4), MATO (45.9), ARAGONESE (46.2), GREEK_ANCIENT (49.0), KASHMIRI (53.3), DUSUR (53.3), TAJIK (53.8), HASHA (54.1), HAKKA (54.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VER: GALICIAN (18.9), ARAGONESE (19.2), POCOMAM (21.1), MUINANE (21.9), ZAPOTEC_SIERRA_DE_JUAREZ (36.5), CHAMORRO (36.9), SANTOMENSE (55.7), INTERLINGUA (57.6), MONGONDOW (62.1), OSSETIAN (63.4), BAISO (63.9), EYAK (64.0), GARUS (64.4), DUMPU (64.5), NAKE (64.8), NAURUAN (64.8), MBE (65.1), PAMPLONA_ATTA (65.1), GAL (65.1), GARUH (65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NK: KORLAI (0.0), SANTOMENSE (0.0), CAPE_VERDEAN_CREOLE (0.0), UBIR (0.0), ANGOLAR (0.0), PRINCIPENSE (0.0), PAPIAMENTO (0.0), PAPIA_KRISTANG (21.8), GALICIAN (22.7), ARAGONESE (23.1), YALARNNGA (27.2), PITTA_PITTA (27.3), ZAMBOANGUENO (28.1), ITALIAN (28.5), DUGURI (42.9), LITZLITZ (44.6), INTERLINGUA (46.1), OUYE (52.7), ZOQUE_RAYON (53.3), ALEUT (53.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: AMBULAS_MAPRIK (0.0), XOKLENG (35.7), PORTUGUESE (36.3), GUADELOUPE_CREOLE (37.0), ITALIAN (38.0), JUHOAN (51.7), MIYA (52.9), ANGAS (53.1), TEKTITEKO (53.1), BIAFADA (53.3), MUNDANI (53.4), BABUNGO (53.4), HILL_GUANG (53.4), NDANDA_SUD (53.5), XARACUU (53.5), MMEN (53.5), SIHAN (53.6), IGBIRRA (53.7), DOGON (53.7), TOURA (53.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R: GALICIAN (0.0), ENGLISH (35.9), LIMONESE_CREOLE (36.0), FRANS_VLAAMS (36.1), WESTVLAAMS (36.5), NORTHERN_LOW_SAXON (36.5), FAROESE (44.2), POQOMCHI_WESTERN (52.7), AFAR (53.4), KASEM (53.7), NORTH_FRISIAN_AMRUM (53.9), CIMBRIAN (54.1), DONGOTONO (54.2), ROMANSH_SURSILVAN (54.3), BAGA_MADURI (54.5), KWANKA (54.7), GUAYMI (56.6), BARIO_KELABIT (63.4), FRISIAN_WESTERN (64.3), KONKOMBA (64.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: LATIN (0.0), ARPITAN (0.0), ZAMBOANGUENO (0.0), LOJBAN (22.3), INTERLINGUA (23.1), ARAGONESE (23.1), ESPERANTO (23.1), DOLENJSKI_ROMANI (27.1), PERSIAN (27.1), HAITIAN_CREOLE (27.4), BENGALI (27.4), FRENCH (27.4), TAYO (27.5), MALAYALAM (27.5), SEYCHELLES_CREOLE (27.5), BOGA (27.5), PRINCIPENSE (27.7), GAANDA_GABIN (27.7), HOPI (27.8), CAPE_VERDEAN_CREOLE (27.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E: ESPERANTO (0.0), INTERLINGUA (23.1), ARPITAN (27.2), ST_LUCIAN_CREOLE_FRENCH (27.2), HAITIAN_CREOLE (27.4), FRENCH (27.4), GUADELOUPE_CREOLE (27.7), KARIPUNA_CREOLE (27.8), ITALIAN (28.5), IDO (29.5), ROMANSH_SURSILVAN (43.4), CATALAN (43.6), ROMANIAN (44.4), CHAMICURO (44.9), WEDAU (44.9), ARAGONESE (46.2), BABANKI (52.4), S_HIGHLAND_MIXE (53.2), OJIGA (53.4), PANDIKERI (53.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N: ARAGONESE (0.0), ZAMBOANGUENO (0.0), OLD_NORSE (0.0), PAPIA_KRISTANG (0.0), CAPE_VERDEAN_CREOLE (0.0), INTERLINGUA (0.0), NORWEGIAN_BOKMAAL (0.0), KORLAI (0.0), DANISH (0.0), CATALAN (0.0), GALICIAN (0.0), PORTUGUESE (0.0), LATIN (0.0), VOLAPUK (0.0), ICELANDIC (27.3), FRENCH (27.4), SANTOMENSE (27.9), ITALIAN (28.5), PAPIAMENTO (28.8), GARO (35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R: ZAPOTEC_ISTHMUS (15.8), PAPIAMENTO (16.5), ARAGONESE (16.5), CHAMORRO (27.6), GALICIAN (32.4), ZAMBOANGUENO (37.5), KAMSA (46.2), ARPITAN (46.6), PORTUGUESE (46.6), PAPIA_KRISTANG (46.7), OLD_FRISIAN (46.8), KORLAI (47.0), ROMANIAN (47.5), CAPE_VERDEAN_CREOLE (47.7), LATIN (48.3), INGA_PUTUMAYO (48.5), INTERLINGUA (49.4), QUECHUA_PASTAZA (54.2), KOGUI (61.1), KRIOL (61.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ER: CHAMORRO (0.0), CATALAN (18.2), ARAGONESE (19.2), ARPITAN (21.7), PORTUGUESE (21.8), GOTHIC (21.9), NYINDROU (22.0), DERA (22.1), KICKAPOO (22.5), LATIN (22.5), INTERLINGUA (23.1), PROTO_NORTHERN_AGAW (42.2), XAMTANGA (42.2), KEMANT (42.6), ATEMPLE (43.0), ATIKAMEKW (43.8), AMBELE (44.1), LIKUM (44.1), ANGOLAR (44.3), PRINCIPENSE (44.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ONE: PAPIAMENTO (0.0), HUAVE (18.2), PORTUGUESE (36.3), PAPIA_KRISTANG (36.3), CAPE_VERDEAN_CREOLE (37.1), RORO (37.3), GALICIAN (37.8), GREEK_ANCIENT (38.1), INTERLINGUA (38.4), ZAMBOANGUENO (48.2), FALI_KIRIYA (53.1), PROTO_KADAI (53.3), SHIRUMBA (53.5), CATALAN (54.5), BURU (55.0), PRINCIPENSE (55.3), GREEK (56.7), ARAGONESE (57.7), IDO (59.0), LAMALAMA_COASTAL (60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E: ARAGONESE (0.0), ANGOLAR (44.3), SANTOMENSE (44.6), PROTO_EASTERN_MAKU (44.9), ZAMBOANGUENO (56.3), NAWURI (63.4), JUPDA (63.7), DAGBANI (63.9), GULA_SARA (64.5), ZHUANG_NORTHERN (64.6), AWNGI (64.6), LI_TONGSHI (64.7), BAS_KENYANG (64.9), HAUT_KENYANG (64.9), HAKKA (65.0), LIMBURGISH (65.0), LI_BAODING (65.0), MBE (65.1), LEMIO (65.1), MACA (65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TH: PORTUGUESE (21.8), APATANI (21.8), ROMANSH_SURSILVAN (43.4), ZAPOTEC_SIERRA_DE_JUAREZ (43.8), KILIVILA (44.7), SALIBA_PAPUA_NEW_GUINEA (44.8), MOLIMA (45.0), DOBU (45.2), SIRIONO (45.4), OSSETIAN (52.9), TIV_2 (55.0), BOGA (55.1), JIVARO_SHUAR (55.2), BANONI (55.4), MEYAH (56.1), GAANDA (56.2), BORUCA (61.7), ADZERA (62.9), AZOYU_TLAPANEC (63.7), BELLA_COOLA (63.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UNTAIN: GALICIAN (0.0), PAPIAMENTO (0.0), ARPITAN (15.5), PORTUGUESE (15.5), CATALAN (15.6), FRIULIAN (15.8), INTERLINGUA (28.8), LELEPA (41.3), CAPE_VERDEAN_CREOLE (41.8), ITALIAN (42.8), ROMANSH_SURSILVAN (46.5), ST_LUCIAN_CREOLE_FRENCH (46.6), PAPIA_KRISTANG (46.7), WAPPO (46.8), HAITIAN_CREOLE (46.9), CHICKASAW (47.0), FRENCH (47.0), ZULU (47.5), MALTESE (48.3), ESPERANTO (49.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GHT: ZAMBOANGUENO (0.0), ROMANSH_SURSILVAN (27.1), RUSSIAN (27.3), BELARUSIAN (27.5), MACEDONIAN (27.6), SLOVIO (27.7), SLOVENIAN (27.9), ITALIAN (28.5), PAPIAMENTO (28.8), CHAMORRO (44.2), CROATIAN (44.7), GALICIAN (45.3), INTERLINGUA (46.1), KOLOM (53.9), BRETON (54.1), NORWEGIAN_BOKMAAL (54.2), POLISH (54.3), SAXON_UPPER (54.5), ICELANDIC (54.6), BERNESE_GERMAN (54.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LL: PAPIAMENTO (28.8), MOCHA (46.1), ARAGONESE (46.2), TUKANG_BESI_SOUTHERN (54.0), TUKANG_BESI_NORTHERN (54.1), BRETON (54.1), MALAGASY_ANTANKARANA (54.3), BIMIN (54.3), MALAGASY_TSIMIHETY (54.4), MALAGASY_ANTAISAKA (54.6), MALAGASY_TANDROY_2 (54.6), MALAGASY_BARA (54.6), MALAGASY_MAHAFALY (54.7), MALAGASY_ZAFISORO (54.8), MALAGASY_TANDROY_1 (54.8), MALAGASY_FIANARANTSOA (54.9), BURGENLAND_ROMANI (54.9), GUATO (54.9), MALAGASY_BETSIMISARAKA (55.0), MALAGASY_AMBOSITRA (55.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: NORTH_RUSSIAN_ROMANI (21.4), PAEZ (21.5), SWEDISH_ROMANI (21.6), GURVARI_ROMANI (21.6), LOVARA_ROMANI (21.7), DOLENJSKI_ROMANI (21.7), SREMSKI_GURBET_ROMANI (21.7), HUNGARIAN_VEND_ROMANI (21.7), ROMUNGRO_ROMANI (21.7), BANATISKI_GURBET_ROMANI (21.7), GURBET_ROMANI (21.7), VLAX_ROMANI (21.8), SEPECIDES_ROMANI (21.8), URSARI_ROMANI (21.8), KALDERAS_ROMANI (21.8), NORWEGIAN_ROMANI (21.8), WELSH_ROMANI (21.8), SOFIA_ERLI_ROMANI (21.8), KOSOVO_ARLI_ROMANI (21.8), CRIMEAN_ROMANI (21.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: ARAGONESE (0.0), CHOCHOTEC (15.5), ZAMBOANGUENO (16.1), TETELCINGO_NAHUATL (18.5), PAPIAMENTO (19.2), BERNESE_GERMAN (36.4), GALICIAN (37.8), ITALIAN (38.0), INTERLINGUA (38.4), OSSETIAN (52.9), WADAGINAM (53.4), YIDDISH_EASTERN (53.5), PONDOMA (53.8), TAJIK (53.8), LOKOYA (53.9), KATIATI (54.1), UYGHUR (54.2), PERO (54.2), SHUGHNI (54.3), PORTUGUESE (54.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T OVERALL BORROWINGS FROM/TO SPANIS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IPON                        I                      0.00</w:t>
      </w:r>
    </w:p>
    <w:p>
      <w:pPr>
        <w:pStyle w:val="PlainText"/>
        <w:rPr/>
      </w:pPr>
      <w:r>
        <w:rPr/>
        <w:t>ZAMBOANGUENO                  I                      0.00</w:t>
      </w:r>
    </w:p>
    <w:p>
      <w:pPr>
        <w:pStyle w:val="PlainText"/>
        <w:rPr/>
      </w:pPr>
      <w:r>
        <w:rPr/>
        <w:t>ARAGONESE                     I                      0.00</w:t>
      </w:r>
    </w:p>
    <w:p>
      <w:pPr>
        <w:pStyle w:val="PlainText"/>
        <w:rPr/>
      </w:pPr>
      <w:r>
        <w:rPr/>
        <w:t>KORLAI                        I                      0.00</w:t>
      </w:r>
    </w:p>
    <w:p>
      <w:pPr>
        <w:pStyle w:val="PlainText"/>
        <w:rPr/>
      </w:pPr>
      <w:r>
        <w:rPr/>
        <w:t>SUNGLIK_LIHIR                 I                      0.00</w:t>
      </w:r>
    </w:p>
    <w:p>
      <w:pPr>
        <w:pStyle w:val="PlainText"/>
        <w:rPr/>
      </w:pPr>
      <w:r>
        <w:rPr/>
        <w:t>FRIULIAN                      I                      0.00</w:t>
      </w:r>
    </w:p>
    <w:p>
      <w:pPr>
        <w:pStyle w:val="PlainText"/>
        <w:rPr/>
      </w:pPr>
      <w:r>
        <w:rPr/>
        <w:t>SAKI                          I                      0.00</w:t>
      </w:r>
    </w:p>
    <w:p>
      <w:pPr>
        <w:pStyle w:val="PlainText"/>
        <w:rPr/>
      </w:pPr>
      <w:r>
        <w:rPr/>
        <w:t>PAPIA_KRISTANG                I                      0.00</w:t>
      </w:r>
    </w:p>
    <w:p>
      <w:pPr>
        <w:pStyle w:val="PlainText"/>
        <w:rPr/>
      </w:pPr>
      <w:r>
        <w:rPr/>
        <w:t>UKRAINIAN                     I                      0.00</w:t>
      </w:r>
    </w:p>
    <w:p>
      <w:pPr>
        <w:pStyle w:val="PlainText"/>
        <w:rPr/>
      </w:pPr>
      <w:r>
        <w:rPr/>
        <w:t>PILA                          I                      0.00</w:t>
      </w:r>
    </w:p>
    <w:p>
      <w:pPr>
        <w:pStyle w:val="PlainText"/>
        <w:rPr/>
      </w:pPr>
      <w:r>
        <w:rPr/>
        <w:t>INTERLINGUA                   HAND                   0.00</w:t>
      </w:r>
    </w:p>
    <w:p>
      <w:pPr>
        <w:pStyle w:val="PlainText"/>
        <w:rPr/>
      </w:pPr>
      <w:r>
        <w:rPr/>
        <w:t>IDO                           YOU                    0.00</w:t>
      </w:r>
    </w:p>
    <w:p>
      <w:pPr>
        <w:pStyle w:val="PlainText"/>
        <w:rPr/>
      </w:pPr>
      <w:r>
        <w:rPr/>
        <w:t>OLD_IRISH                     YOU                    0.00</w:t>
      </w:r>
    </w:p>
    <w:p>
      <w:pPr>
        <w:pStyle w:val="PlainText"/>
        <w:rPr/>
      </w:pPr>
      <w:r>
        <w:rPr/>
        <w:t>CRIMEAN_ROMANI                YOU                    0.00</w:t>
      </w:r>
    </w:p>
    <w:p>
      <w:pPr>
        <w:pStyle w:val="PlainText"/>
        <w:rPr/>
      </w:pPr>
      <w:r>
        <w:rPr/>
        <w:t>LITHUANIAN                    YOU                    0.00</w:t>
      </w:r>
    </w:p>
    <w:p>
      <w:pPr>
        <w:pStyle w:val="PlainText"/>
        <w:rPr/>
      </w:pPr>
      <w:r>
        <w:rPr/>
        <w:t>EAST_SLOVAK_ROMANI            YOU                    0.00</w:t>
      </w:r>
    </w:p>
    <w:p>
      <w:pPr>
        <w:pStyle w:val="PlainText"/>
        <w:rPr/>
      </w:pPr>
      <w:r>
        <w:rPr/>
        <w:t>DOLENJSKI_ROMANI              YOU                    0.00</w:t>
      </w:r>
    </w:p>
    <w:p>
      <w:pPr>
        <w:pStyle w:val="PlainText"/>
        <w:rPr/>
      </w:pPr>
      <w:r>
        <w:rPr/>
        <w:t>KURDISH_KURMANJI              YOU                    0.00</w:t>
      </w:r>
    </w:p>
    <w:p>
      <w:pPr>
        <w:pStyle w:val="PlainText"/>
        <w:rPr/>
      </w:pPr>
      <w:r>
        <w:rPr/>
        <w:t>BANATISKI_GURBET_ROMANI       YOU                    0.00</w:t>
      </w:r>
    </w:p>
    <w:p>
      <w:pPr>
        <w:pStyle w:val="PlainText"/>
        <w:rPr/>
      </w:pPr>
      <w:r>
        <w:rPr/>
        <w:t>HINDI                         YOU                    0.00</w:t>
      </w:r>
    </w:p>
    <w:p>
      <w:pPr>
        <w:pStyle w:val="PlainText"/>
        <w:rPr/>
      </w:pPr>
      <w:r>
        <w:rPr/>
        <w:t>FRIULIAN                      YOU                    0.00</w:t>
      </w:r>
    </w:p>
    <w:p>
      <w:pPr>
        <w:pStyle w:val="PlainText"/>
        <w:rPr/>
      </w:pPr>
      <w:r>
        <w:rPr/>
        <w:t>BURGENLAND_ROMANI             YOU                    0.00</w:t>
      </w:r>
    </w:p>
    <w:p>
      <w:pPr>
        <w:pStyle w:val="PlainText"/>
        <w:rPr/>
      </w:pPr>
      <w:r>
        <w:rPr/>
        <w:t>LATVIAN                       YOU                    0.00</w:t>
      </w:r>
    </w:p>
    <w:p>
      <w:pPr>
        <w:pStyle w:val="PlainText"/>
        <w:rPr/>
      </w:pPr>
      <w:r>
        <w:rPr/>
        <w:t>LATIN                         YOU                    0.00</w:t>
      </w:r>
    </w:p>
    <w:p>
      <w:pPr>
        <w:pStyle w:val="PlainText"/>
        <w:rPr/>
      </w:pPr>
      <w:r>
        <w:rPr/>
        <w:t>CATALAN                       YOU                    0.00</w:t>
      </w:r>
    </w:p>
    <w:p>
      <w:pPr>
        <w:pStyle w:val="PlainText"/>
        <w:rPr/>
      </w:pPr>
      <w:r>
        <w:rPr/>
        <w:t>ROMANIAN                      YOU                    0.00</w:t>
      </w:r>
    </w:p>
    <w:p>
      <w:pPr>
        <w:pStyle w:val="PlainText"/>
        <w:rPr/>
      </w:pPr>
      <w:r>
        <w:rPr/>
        <w:t>IRISH_GAELIC                  YOU                    0.00</w:t>
      </w:r>
    </w:p>
    <w:p>
      <w:pPr>
        <w:pStyle w:val="PlainText"/>
        <w:rPr/>
      </w:pPr>
      <w:r>
        <w:rPr/>
        <w:t>TAJIK                         YOU                    0.00</w:t>
      </w:r>
    </w:p>
    <w:p>
      <w:pPr>
        <w:pStyle w:val="PlainText"/>
        <w:rPr/>
      </w:pPr>
      <w:r>
        <w:rPr/>
        <w:t>ITALIAN                       YOU                    0.00</w:t>
      </w:r>
    </w:p>
    <w:p>
      <w:pPr>
        <w:pStyle w:val="PlainText"/>
        <w:rPr/>
      </w:pPr>
      <w:r>
        <w:rPr/>
        <w:t>PORTUGUESE                    YOU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YOU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HORN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ESPERANTO                     COM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EPENA_BASURUDO                BON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BON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BONE                   0.00</w:t>
      </w:r>
    </w:p>
    <w:p>
      <w:pPr>
        <w:pStyle w:val="PlainText"/>
        <w:rPr/>
      </w:pPr>
      <w:r>
        <w:rPr/>
        <w:t>LATIN                         SUN                    0.00</w:t>
      </w:r>
    </w:p>
    <w:p>
      <w:pPr>
        <w:pStyle w:val="PlainText"/>
        <w:rPr/>
      </w:pPr>
      <w:r>
        <w:rPr/>
        <w:t>ANGOLAR                       DRINK                  0.00</w:t>
      </w:r>
    </w:p>
    <w:p>
      <w:pPr>
        <w:pStyle w:val="PlainText"/>
        <w:rPr/>
      </w:pPr>
      <w:r>
        <w:rPr/>
        <w:t>ARAGONESE                     ONE                    0.00</w:t>
      </w:r>
    </w:p>
    <w:p>
      <w:pPr>
        <w:pStyle w:val="PlainText"/>
        <w:rPr/>
      </w:pPr>
      <w:r>
        <w:rPr/>
        <w:t>ITALIAN                       ONE                    0.00</w:t>
      </w:r>
    </w:p>
    <w:p>
      <w:pPr>
        <w:pStyle w:val="PlainText"/>
        <w:rPr/>
      </w:pPr>
      <w:r>
        <w:rPr/>
        <w:t>ZAMBOANGUENO                  ONE                    0.00</w:t>
      </w:r>
    </w:p>
    <w:p>
      <w:pPr>
        <w:pStyle w:val="PlainText"/>
        <w:rPr/>
      </w:pPr>
      <w:r>
        <w:rPr/>
        <w:t>ZAMBOANGUENO                  NIGHT                  0.00</w:t>
      </w:r>
    </w:p>
    <w:p>
      <w:pPr>
        <w:pStyle w:val="PlainText"/>
        <w:rPr/>
      </w:pPr>
      <w:r>
        <w:rPr/>
        <w:t>PAPIAMENTO                    MOUNTAIN               0.00</w:t>
      </w:r>
    </w:p>
    <w:p>
      <w:pPr>
        <w:pStyle w:val="PlainText"/>
        <w:rPr/>
      </w:pPr>
      <w:r>
        <w:rPr/>
        <w:t>CHAMORRO                      WATER                  0.00</w:t>
      </w:r>
    </w:p>
    <w:p>
      <w:pPr>
        <w:pStyle w:val="PlainText"/>
        <w:rPr/>
      </w:pPr>
      <w:r>
        <w:rPr/>
        <w:t>PAPIA_KRISTANG                SUN                    0.00</w:t>
      </w:r>
    </w:p>
    <w:p>
      <w:pPr>
        <w:pStyle w:val="PlainText"/>
        <w:rPr/>
      </w:pPr>
      <w:r>
        <w:rPr/>
        <w:t>ARAGONESE                     TWO                    0.00</w:t>
      </w:r>
    </w:p>
    <w:p>
      <w:pPr>
        <w:pStyle w:val="PlainText"/>
        <w:rPr/>
      </w:pPr>
      <w:r>
        <w:rPr/>
        <w:t>CAPE_VERDEAN_CREOLE           TWO                    0.00</w:t>
      </w:r>
    </w:p>
    <w:p>
      <w:pPr>
        <w:pStyle w:val="PlainText"/>
        <w:rPr/>
      </w:pPr>
      <w:r>
        <w:rPr/>
        <w:t>CATALAN                       TWO                    0.00</w:t>
      </w:r>
    </w:p>
    <w:p>
      <w:pPr>
        <w:pStyle w:val="PlainText"/>
        <w:rPr/>
      </w:pPr>
      <w:r>
        <w:rPr/>
        <w:t>CHAMORRO                      TWO                    0.00</w:t>
      </w:r>
    </w:p>
    <w:p>
      <w:pPr>
        <w:pStyle w:val="PlainText"/>
        <w:rPr/>
      </w:pPr>
      <w:r>
        <w:rPr/>
        <w:t>PAPIA_KRISTANG                TWO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TWO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TWO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INTERLINGUA                   PERSON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PERSON                 0.00</w:t>
      </w:r>
    </w:p>
    <w:p>
      <w:pPr>
        <w:pStyle w:val="PlainText"/>
        <w:rPr/>
      </w:pPr>
      <w:r>
        <w:rPr/>
        <w:t>LATIN                         PERSON                 0.00</w:t>
      </w:r>
    </w:p>
    <w:p>
      <w:pPr>
        <w:pStyle w:val="PlainText"/>
        <w:rPr/>
      </w:pPr>
      <w:r>
        <w:rPr/>
        <w:t>FRIULIAN                      FISH                   0.00</w:t>
      </w:r>
    </w:p>
    <w:p>
      <w:pPr>
        <w:pStyle w:val="PlainText"/>
        <w:rPr/>
      </w:pPr>
      <w:r>
        <w:rPr/>
        <w:t>ARAGONESE                     FIRE                   0.00</w:t>
      </w:r>
    </w:p>
    <w:p>
      <w:pPr>
        <w:pStyle w:val="PlainText"/>
        <w:rPr/>
      </w:pPr>
      <w:r>
        <w:rPr/>
        <w:t>GALICIAN                      SUN                    0.00</w:t>
      </w:r>
    </w:p>
    <w:p>
      <w:pPr>
        <w:pStyle w:val="PlainText"/>
        <w:rPr/>
      </w:pPr>
      <w:r>
        <w:rPr/>
        <w:t>OLD_NORSE  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RINCIPENSE                   DRINK                  0.00</w:t>
      </w:r>
    </w:p>
    <w:p>
      <w:pPr>
        <w:pStyle w:val="PlainText"/>
        <w:rPr/>
      </w:pPr>
      <w:r>
        <w:rPr/>
        <w:t>PAPIAMENTO                    DRINK                  0.00</w:t>
      </w:r>
    </w:p>
    <w:p>
      <w:pPr>
        <w:pStyle w:val="PlainText"/>
        <w:rPr/>
      </w:pPr>
      <w:r>
        <w:rPr/>
        <w:t>LOKONO                        DOG                    0.00</w:t>
      </w:r>
    </w:p>
    <w:p>
      <w:pPr>
        <w:pStyle w:val="PlainText"/>
        <w:rPr/>
      </w:pPr>
      <w:r>
        <w:rPr/>
        <w:t>AKAWAIO                       DOG                    0.00</w:t>
      </w:r>
    </w:p>
    <w:p>
      <w:pPr>
        <w:pStyle w:val="PlainText"/>
        <w:rPr/>
      </w:pPr>
      <w:r>
        <w:rPr/>
        <w:t>GALICIAN                      HEAR                   0.00</w:t>
      </w:r>
    </w:p>
    <w:p>
      <w:pPr>
        <w:pStyle w:val="PlainText"/>
        <w:rPr/>
      </w:pPr>
      <w:r>
        <w:rPr/>
        <w:t>AMBULAS_MAPRIK                SEE                    0.00</w:t>
      </w:r>
    </w:p>
    <w:p>
      <w:pPr>
        <w:pStyle w:val="PlainText"/>
        <w:rPr>
          <w:lang w:val="de-DE"/>
        </w:rPr>
      </w:pPr>
      <w:r>
        <w:rPr>
          <w:lang w:val="de-DE"/>
        </w:rPr>
        <w:t>LATIN                         DIE                    0.00</w:t>
      </w:r>
    </w:p>
    <w:p>
      <w:pPr>
        <w:pStyle w:val="PlainText"/>
        <w:rPr>
          <w:lang w:val="de-DE"/>
        </w:rPr>
      </w:pPr>
      <w:r>
        <w:rPr>
          <w:lang w:val="de-DE"/>
        </w:rPr>
        <w:t>ZAMBOANGUENO                  DIE                    0.00</w:t>
      </w:r>
    </w:p>
    <w:p>
      <w:pPr>
        <w:pStyle w:val="PlainText"/>
        <w:rPr>
          <w:lang w:val="de-DE"/>
        </w:rPr>
      </w:pPr>
      <w:r>
        <w:rPr>
          <w:lang w:val="de-DE"/>
        </w:rPr>
        <w:t>ARPITAN                       DIE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HORN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EYE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CAPE_VERDEAN_CREOLE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NAM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TRE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TREE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INTERLINGUA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SANTOMENSE                    DRINK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NORWEGIAN_BOKMAAL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UBIR                          DRINK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CATALAN    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ORTUGUESE 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VOLAPUK                       SUN  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STONE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CAPE_VERDEAN_CREOLE           DRINK                  0.0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BREAST                 0.00</w:t>
      </w:r>
    </w:p>
    <w:p>
      <w:pPr>
        <w:pStyle w:val="PlainText"/>
        <w:rPr/>
      </w:pPr>
      <w:r>
        <w:rPr/>
        <w:t>ARAGONESE                     SKIN                   0.00</w:t>
      </w:r>
    </w:p>
    <w:p>
      <w:pPr>
        <w:pStyle w:val="PlainText"/>
        <w:rPr/>
      </w:pPr>
      <w:r>
        <w:rPr/>
        <w:t>KORLAI                        DRINK                  0.00</w:t>
      </w:r>
    </w:p>
    <w:p>
      <w:pPr>
        <w:pStyle w:val="PlainText"/>
        <w:rPr/>
      </w:pPr>
      <w:r>
        <w:rPr/>
        <w:t>GALICIAN                      MOUNTAIN               0.00</w:t>
      </w:r>
    </w:p>
    <w:p>
      <w:pPr>
        <w:pStyle w:val="PlainText"/>
        <w:rPr/>
      </w:pPr>
      <w:r>
        <w:rPr/>
        <w:t>KORLAI                        SUN                    0.00</w:t>
      </w:r>
    </w:p>
    <w:p>
      <w:pPr>
        <w:pStyle w:val="PlainText"/>
        <w:rPr/>
      </w:pPr>
      <w:r>
        <w:rPr/>
        <w:t>DANISH                        SUN                    0.00</w:t>
      </w:r>
    </w:p>
    <w:p>
      <w:pPr>
        <w:pStyle w:val="PlainText"/>
        <w:rPr/>
      </w:pPr>
      <w:r>
        <w:rPr/>
        <w:t>CHOCHOTEC                     NAME                  15.49</w:t>
      </w:r>
    </w:p>
    <w:p>
      <w:pPr>
        <w:pStyle w:val="PlainText"/>
        <w:rPr/>
      </w:pPr>
      <w:r>
        <w:rPr/>
        <w:t>ARPITAN                       MOUNTAIN              15.53</w:t>
      </w:r>
    </w:p>
    <w:p>
      <w:pPr>
        <w:pStyle w:val="PlainText"/>
        <w:rPr/>
      </w:pPr>
      <w:r>
        <w:rPr/>
        <w:t>PORTUGUESE                    MOUNTAIN              15.54</w:t>
      </w:r>
    </w:p>
    <w:p>
      <w:pPr>
        <w:pStyle w:val="PlainText"/>
        <w:rPr/>
      </w:pPr>
      <w:r>
        <w:rPr/>
        <w:t>CATALAN                       MOUNTAIN              15.56</w:t>
      </w:r>
    </w:p>
    <w:p>
      <w:pPr>
        <w:pStyle w:val="PlainText"/>
        <w:rPr/>
      </w:pPr>
      <w:r>
        <w:rPr/>
        <w:t>ZAPOTEC_ISTHMUS               STAR                  15.76</w:t>
      </w:r>
    </w:p>
    <w:p>
      <w:pPr>
        <w:pStyle w:val="PlainText"/>
        <w:rPr/>
      </w:pPr>
      <w:r>
        <w:rPr/>
        <w:t>FRIULIAN                      MOUNTAIN              15.77</w:t>
      </w:r>
    </w:p>
    <w:p>
      <w:pPr>
        <w:pStyle w:val="PlainText"/>
        <w:rPr/>
      </w:pPr>
      <w:r>
        <w:rPr/>
        <w:t>CHAMORRO                      PERSON                15.80</w:t>
      </w:r>
    </w:p>
    <w:p>
      <w:pPr>
        <w:pStyle w:val="PlainText"/>
        <w:rPr/>
      </w:pPr>
      <w:r>
        <w:rPr/>
        <w:t>CHAMORRO                      TONGUE                15.8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NAME                  16.07</w:t>
      </w:r>
    </w:p>
    <w:p>
      <w:pPr>
        <w:pStyle w:val="PlainText"/>
        <w:rPr>
          <w:lang w:val="es-ES"/>
        </w:rPr>
      </w:pPr>
      <w:r>
        <w:rPr>
          <w:lang w:val="es-ES"/>
        </w:rPr>
        <w:t>ITALIAN                       PERSON                16.29</w:t>
      </w:r>
    </w:p>
    <w:p>
      <w:pPr>
        <w:pStyle w:val="PlainText"/>
        <w:rPr>
          <w:lang w:val="es-ES"/>
        </w:rPr>
      </w:pPr>
      <w:r>
        <w:rPr>
          <w:lang w:val="es-ES"/>
        </w:rPr>
        <w:t>PAPIAMENTO                    STAR                  16.48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lang w:val="es-ES"/>
        </w:rPr>
        <w:t>ARAGONESE                     STAR                  16.49</w:t>
      </w:r>
    </w:p>
    <w:p>
      <w:pPr>
        <w:pStyle w:val="PlainText"/>
        <w:rPr>
          <w:lang w:val="es-ES"/>
        </w:rPr>
      </w:pPr>
      <w:r>
        <w:rPr>
          <w:lang w:val="es-ES"/>
        </w:rPr>
        <w:t>ESPERANTO                     PERSON                16.53</w:t>
      </w:r>
    </w:p>
    <w:p>
      <w:pPr>
        <w:pStyle w:val="PlainText"/>
        <w:rPr>
          <w:lang w:val="es-ES"/>
        </w:rPr>
      </w:pPr>
      <w:r>
        <w:rPr>
          <w:lang w:val="es-ES"/>
        </w:rPr>
        <w:t>IDO                           PERSON                16.86</w:t>
      </w:r>
    </w:p>
    <w:p>
      <w:pPr>
        <w:pStyle w:val="PlainText"/>
        <w:rPr/>
      </w:pPr>
      <w:r>
        <w:rPr/>
        <w:t>CATALAN                       WATER                 18.16</w:t>
      </w:r>
    </w:p>
    <w:p>
      <w:pPr>
        <w:pStyle w:val="PlainText"/>
        <w:rPr/>
      </w:pPr>
      <w:r>
        <w:rPr/>
        <w:t>HUAVE                         STONE                 18.16</w:t>
      </w:r>
    </w:p>
    <w:p>
      <w:pPr>
        <w:pStyle w:val="PlainText"/>
        <w:rPr/>
      </w:pPr>
      <w:r>
        <w:rPr/>
        <w:t>BASQUE                        TREE                  18.29</w:t>
      </w:r>
    </w:p>
    <w:p>
      <w:pPr>
        <w:pStyle w:val="PlainText"/>
        <w:rPr/>
      </w:pPr>
      <w:r>
        <w:rPr/>
        <w:t>ROMANIAN                      TOOTH                 18.49</w:t>
      </w:r>
    </w:p>
    <w:p>
      <w:pPr>
        <w:pStyle w:val="PlainText"/>
        <w:rPr/>
      </w:pPr>
      <w:r>
        <w:rPr/>
        <w:t>TETELCINGO_NAHUATL            NAME                  18.51</w:t>
      </w:r>
    </w:p>
    <w:p>
      <w:pPr>
        <w:pStyle w:val="PlainText"/>
        <w:rPr/>
      </w:pPr>
      <w:r>
        <w:rPr/>
        <w:t>GALICIAN                      LIVER                 18.89</w:t>
      </w:r>
    </w:p>
    <w:p>
      <w:pPr>
        <w:pStyle w:val="PlainText"/>
        <w:rPr/>
      </w:pPr>
      <w:r>
        <w:rPr/>
        <w:t>INTERLINGUA                   TOOTH                 19.21</w:t>
      </w:r>
    </w:p>
    <w:p>
      <w:pPr>
        <w:pStyle w:val="PlainText"/>
        <w:rPr/>
      </w:pPr>
      <w:r>
        <w:rPr/>
        <w:t>PAPIAMENTO                    NAME                  19.22</w:t>
      </w:r>
    </w:p>
    <w:p>
      <w:pPr>
        <w:pStyle w:val="PlainText"/>
        <w:rPr/>
      </w:pPr>
      <w:r>
        <w:rPr/>
        <w:t>ARAGONESE                     WATER                 19.24</w:t>
      </w:r>
    </w:p>
    <w:p>
      <w:pPr>
        <w:pStyle w:val="PlainText"/>
        <w:rPr/>
      </w:pPr>
      <w:r>
        <w:rPr/>
        <w:t>ARAGONESE                     LIVER                 19.24</w:t>
      </w:r>
    </w:p>
    <w:p>
      <w:pPr>
        <w:pStyle w:val="PlainText"/>
        <w:rPr/>
      </w:pPr>
      <w:r>
        <w:rPr/>
        <w:t>ARAGONESE                     BLOOD                 19.24</w:t>
      </w:r>
    </w:p>
    <w:p>
      <w:pPr>
        <w:pStyle w:val="PlainText"/>
        <w:rPr/>
      </w:pPr>
      <w:r>
        <w:rPr/>
        <w:t>POCOMAM                       LIVER                 21.07</w:t>
      </w:r>
    </w:p>
    <w:p>
      <w:pPr>
        <w:pStyle w:val="PlainText"/>
        <w:rPr/>
      </w:pPr>
      <w:r>
        <w:rPr/>
        <w:t>NORTH_RUSSIAN_ROMANI          NEW                   21.35</w:t>
      </w:r>
    </w:p>
    <w:p>
      <w:pPr>
        <w:pStyle w:val="PlainText"/>
        <w:rPr/>
      </w:pPr>
      <w:r>
        <w:rPr/>
        <w:t>PAEZ                          NEW                   21.53</w:t>
      </w:r>
    </w:p>
    <w:p>
      <w:pPr>
        <w:pStyle w:val="PlainText"/>
        <w:rPr/>
      </w:pPr>
      <w:r>
        <w:rPr/>
        <w:t>SWEDISH_ROMANI                NEW                   21.60</w:t>
      </w:r>
    </w:p>
    <w:p>
      <w:pPr>
        <w:pStyle w:val="PlainText"/>
        <w:rPr>
          <w:lang w:val="fi-FI"/>
        </w:rPr>
      </w:pPr>
      <w:r>
        <w:rPr>
          <w:lang w:val="fi-FI"/>
        </w:rPr>
        <w:t>GURVARI_ROMANI                NEW                   21.63</w:t>
      </w:r>
    </w:p>
    <w:p>
      <w:pPr>
        <w:pStyle w:val="PlainText"/>
        <w:rPr>
          <w:lang w:val="fi-FI"/>
        </w:rPr>
      </w:pPr>
      <w:r>
        <w:rPr>
          <w:lang w:val="fi-FI"/>
        </w:rPr>
        <w:t>LOVARA_ROMANI                 NEW                   21.67</w:t>
      </w:r>
    </w:p>
    <w:p>
      <w:pPr>
        <w:pStyle w:val="PlainText"/>
        <w:rPr/>
      </w:pPr>
      <w:r>
        <w:rPr/>
        <w:t>DOLENJSKI_ROMANI              NEW                   21.67</w:t>
      </w:r>
    </w:p>
    <w:p>
      <w:pPr>
        <w:pStyle w:val="PlainText"/>
        <w:rPr/>
      </w:pPr>
      <w:r>
        <w:rPr/>
        <w:t>SREMSKI_GURBET_ROMANI         NEW                   21.68</w:t>
      </w:r>
    </w:p>
    <w:p>
      <w:pPr>
        <w:pStyle w:val="PlainText"/>
        <w:rPr/>
      </w:pPr>
      <w:r>
        <w:rPr/>
        <w:t>HUNGARIAN_VEND_ROMANI         NEW                   21.71</w:t>
      </w:r>
    </w:p>
    <w:p>
      <w:pPr>
        <w:pStyle w:val="PlainText"/>
        <w:rPr/>
      </w:pPr>
      <w:r>
        <w:rPr/>
        <w:t>ROMUNGRO_ROMANI               NEW                   21.72</w:t>
      </w:r>
    </w:p>
    <w:p>
      <w:pPr>
        <w:pStyle w:val="PlainText"/>
        <w:rPr/>
      </w:pPr>
      <w:r>
        <w:rPr/>
        <w:t>BANATISKI_GURBET_ROMANI       NEW                   21.73</w:t>
      </w:r>
    </w:p>
    <w:p>
      <w:pPr>
        <w:pStyle w:val="PlainText"/>
        <w:rPr/>
      </w:pPr>
      <w:r>
        <w:rPr/>
        <w:t>ARPITAN                       WATER                 21.74</w:t>
      </w:r>
    </w:p>
    <w:p>
      <w:pPr>
        <w:pStyle w:val="PlainText"/>
        <w:rPr/>
      </w:pPr>
      <w:r>
        <w:rPr/>
        <w:t>GURBET_ROMANI                 NEW                   21.74</w:t>
      </w:r>
    </w:p>
    <w:p>
      <w:pPr>
        <w:pStyle w:val="PlainText"/>
        <w:rPr/>
      </w:pPr>
      <w:r>
        <w:rPr/>
        <w:t>PORTUGUESE                    WATER                 21.76</w:t>
      </w:r>
    </w:p>
    <w:p>
      <w:pPr>
        <w:pStyle w:val="PlainText"/>
        <w:rPr/>
      </w:pPr>
      <w:r>
        <w:rPr/>
        <w:t>PORTUGUESE                    PATH                  21.76</w:t>
      </w:r>
    </w:p>
    <w:p>
      <w:pPr>
        <w:pStyle w:val="PlainText"/>
        <w:rPr/>
      </w:pPr>
      <w:r>
        <w:rPr/>
        <w:t>PORTUGUESE                    NOSE                  21.76</w:t>
      </w:r>
    </w:p>
    <w:p>
      <w:pPr>
        <w:pStyle w:val="PlainText"/>
        <w:rPr/>
      </w:pPr>
      <w:r>
        <w:rPr/>
        <w:t>VLAX_ROMANI                   NEW                   21.77</w:t>
      </w:r>
    </w:p>
    <w:p>
      <w:pPr>
        <w:pStyle w:val="PlainText"/>
        <w:rPr>
          <w:lang w:val="fi-FI"/>
        </w:rPr>
      </w:pPr>
      <w:r>
        <w:rPr>
          <w:lang w:val="fi-FI"/>
        </w:rPr>
        <w:t>APATANI                       PATH                  21.78</w:t>
      </w:r>
    </w:p>
    <w:p>
      <w:pPr>
        <w:pStyle w:val="PlainText"/>
        <w:rPr>
          <w:lang w:val="fi-FI"/>
        </w:rPr>
      </w:pPr>
      <w:r>
        <w:rPr>
          <w:lang w:val="fi-FI"/>
        </w:rPr>
        <w:t>PAPIA_KRISTANG                DRINK                 21.81</w:t>
      </w:r>
    </w:p>
    <w:p>
      <w:pPr>
        <w:pStyle w:val="PlainText"/>
        <w:rPr>
          <w:lang w:val="fi-FI"/>
        </w:rPr>
      </w:pPr>
      <w:r>
        <w:rPr>
          <w:lang w:val="fi-FI"/>
        </w:rPr>
        <w:t>PAPIA_KRISTANG                NOSE                  21.81</w:t>
      </w:r>
    </w:p>
    <w:p>
      <w:pPr>
        <w:pStyle w:val="PlainText"/>
        <w:rPr>
          <w:lang w:val="fi-FI"/>
        </w:rPr>
      </w:pPr>
      <w:r>
        <w:rPr>
          <w:lang w:val="fi-FI"/>
        </w:rPr>
        <w:t>SEPECIDES_ROMANI              NEW                   21.82</w:t>
      </w:r>
    </w:p>
    <w:p>
      <w:pPr>
        <w:pStyle w:val="PlainText"/>
        <w:rPr>
          <w:lang w:val="fi-FI"/>
        </w:rPr>
      </w:pPr>
      <w:r>
        <w:rPr>
          <w:lang w:val="fi-FI"/>
        </w:rPr>
        <w:t>URSARI_ROMANI                 NEW                   21.83</w:t>
      </w:r>
    </w:p>
    <w:p>
      <w:pPr>
        <w:pStyle w:val="PlainText"/>
        <w:rPr>
          <w:lang w:val="fi-FI"/>
        </w:rPr>
      </w:pPr>
      <w:r>
        <w:rPr>
          <w:lang w:val="fi-FI"/>
        </w:rPr>
        <w:t>KALDERAS_ROMANI               NEW                   21.83</w:t>
      </w:r>
    </w:p>
    <w:p>
      <w:pPr>
        <w:pStyle w:val="PlainText"/>
        <w:rPr>
          <w:lang w:val="fi-FI"/>
        </w:rPr>
      </w:pPr>
      <w:r>
        <w:rPr>
          <w:lang w:val="fi-FI"/>
        </w:rPr>
        <w:t>NORWEGIAN_ROMANI              NEW                   21.84</w:t>
      </w:r>
    </w:p>
    <w:p>
      <w:pPr>
        <w:pStyle w:val="PlainText"/>
        <w:rPr/>
      </w:pPr>
      <w:r>
        <w:rPr/>
        <w:t>WELSH_ROMANI                  NEW                   21.84</w:t>
      </w:r>
    </w:p>
    <w:p>
      <w:pPr>
        <w:pStyle w:val="PlainText"/>
        <w:rPr/>
      </w:pPr>
      <w:r>
        <w:rPr/>
        <w:t>SOFIA_ERLI_ROMANI             NEW                   21.84</w:t>
      </w:r>
    </w:p>
    <w:p>
      <w:pPr>
        <w:pStyle w:val="PlainText"/>
        <w:rPr/>
      </w:pPr>
      <w:r>
        <w:rPr/>
        <w:t>KOSOVO_ARLI_ROMANI            NEW                   21.85</w:t>
      </w:r>
    </w:p>
    <w:p>
      <w:pPr>
        <w:pStyle w:val="PlainText"/>
        <w:rPr/>
      </w:pPr>
      <w:r>
        <w:rPr/>
        <w:t>CRIMEAN_ROMANI                NEW                   21.86</w:t>
      </w:r>
    </w:p>
    <w:p>
      <w:pPr>
        <w:pStyle w:val="PlainText"/>
        <w:rPr/>
      </w:pPr>
      <w:r>
        <w:rPr/>
        <w:t>GOTHIC                        WATER                 21.89</w:t>
      </w:r>
    </w:p>
    <w:p>
      <w:pPr>
        <w:pStyle w:val="PlainText"/>
        <w:rPr>
          <w:lang w:val="da-DK"/>
        </w:rPr>
      </w:pPr>
      <w:r>
        <w:rPr>
          <w:lang w:val="da-DK"/>
        </w:rPr>
        <w:t>MUINANE                       LIVER                 21.90</w:t>
      </w:r>
    </w:p>
    <w:p>
      <w:pPr>
        <w:pStyle w:val="PlainText"/>
        <w:rPr>
          <w:lang w:val="da-DK"/>
        </w:rPr>
      </w:pPr>
      <w:r>
        <w:rPr>
          <w:lang w:val="da-DK"/>
        </w:rPr>
        <w:t>KORLAI                        NOSE                  21.94</w:t>
      </w:r>
    </w:p>
    <w:p>
      <w:pPr>
        <w:pStyle w:val="PlainText"/>
        <w:rPr>
          <w:lang w:val="da-DK"/>
        </w:rPr>
      </w:pPr>
      <w:r>
        <w:rPr>
          <w:lang w:val="da-DK"/>
        </w:rPr>
        <w:t>NYINDROU                      WATER                 22.02</w:t>
      </w:r>
    </w:p>
    <w:p>
      <w:pPr>
        <w:pStyle w:val="PlainText"/>
        <w:rPr/>
      </w:pPr>
      <w:r>
        <w:rPr/>
        <w:t>FRIULIAN                      TREE                  22.08</w:t>
      </w:r>
    </w:p>
    <w:p>
      <w:pPr>
        <w:pStyle w:val="PlainText"/>
        <w:rPr/>
      </w:pPr>
      <w:r>
        <w:rPr/>
        <w:t>DERA                          WATER                 22.09</w:t>
      </w:r>
    </w:p>
    <w:p>
      <w:pPr>
        <w:pStyle w:val="PlainText"/>
        <w:rPr/>
      </w:pPr>
      <w:r>
        <w:rPr/>
        <w:t>SANTOMENSE                    EAR                   22.28</w:t>
      </w:r>
    </w:p>
    <w:p>
      <w:pPr>
        <w:pStyle w:val="PlainText"/>
        <w:rPr/>
      </w:pPr>
      <w:r>
        <w:rPr/>
        <w:t>XINCA                         NOSE                  22.29</w:t>
      </w:r>
    </w:p>
    <w:p>
      <w:pPr>
        <w:pStyle w:val="PlainText"/>
        <w:rPr/>
      </w:pPr>
      <w:r>
        <w:rPr/>
        <w:t>LOJBAN                        DIE                   22.30</w:t>
      </w:r>
    </w:p>
    <w:p>
      <w:pPr>
        <w:pStyle w:val="PlainText"/>
        <w:rPr/>
      </w:pPr>
      <w:r>
        <w:rPr/>
        <w:t>KICKAPOO                      WATER                 22.47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TREE                  22.5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DOG                   22.50</w:t>
      </w:r>
    </w:p>
    <w:p>
      <w:pPr>
        <w:pStyle w:val="PlainText"/>
        <w:rPr>
          <w:lang w:val="es-ES"/>
        </w:rPr>
      </w:pPr>
      <w:r>
        <w:rPr>
          <w:lang w:val="es-ES"/>
        </w:rPr>
        <w:t>ZAMBOANGUENO                  NOSE                  22.50</w:t>
      </w:r>
    </w:p>
    <w:p>
      <w:pPr>
        <w:pStyle w:val="PlainText"/>
        <w:rPr/>
      </w:pPr>
      <w:r>
        <w:rPr/>
        <w:t>LATIN                         TREE                  22.54</w:t>
      </w:r>
    </w:p>
    <w:p>
      <w:pPr>
        <w:pStyle w:val="PlainText"/>
        <w:rPr/>
      </w:pPr>
      <w:r>
        <w:rPr/>
        <w:t>LATIN                         WATER                 22.54</w:t>
      </w:r>
    </w:p>
    <w:p>
      <w:pPr>
        <w:pStyle w:val="PlainText"/>
        <w:rPr/>
      </w:pPr>
      <w:r>
        <w:rPr/>
        <w:t>ZAPARO                        NOSE                  22.64</w:t>
      </w:r>
    </w:p>
    <w:p>
      <w:pPr>
        <w:pStyle w:val="PlainText"/>
        <w:rPr/>
      </w:pPr>
      <w:r>
        <w:rPr/>
        <w:t>GALICIAN                      LOUSE                 22.67</w:t>
      </w:r>
    </w:p>
    <w:p>
      <w:pPr>
        <w:pStyle w:val="PlainText"/>
        <w:rPr/>
      </w:pPr>
      <w:r>
        <w:rPr/>
        <w:t>GALICIAN                      DRINK                 22.67</w:t>
      </w:r>
    </w:p>
    <w:p>
      <w:pPr>
        <w:pStyle w:val="PlainText"/>
        <w:rPr/>
      </w:pPr>
      <w:r>
        <w:rPr/>
        <w:t>GALICIAN                      NOSE                  22.67</w:t>
      </w:r>
    </w:p>
    <w:p>
      <w:pPr>
        <w:pStyle w:val="PlainText"/>
        <w:rPr/>
      </w:pPr>
      <w:r>
        <w:rPr/>
        <w:t>INTERLINGUA                   WATER                 23.05</w:t>
      </w:r>
    </w:p>
    <w:p>
      <w:pPr>
        <w:pStyle w:val="PlainText"/>
        <w:rPr/>
      </w:pPr>
      <w:r>
        <w:rPr/>
        <w:t>INTERLINGUA                   COME                  23.05</w:t>
      </w:r>
    </w:p>
    <w:p>
      <w:pPr>
        <w:pStyle w:val="PlainText"/>
        <w:rPr/>
      </w:pPr>
      <w:r>
        <w:rPr/>
        <w:t>INTERLINGUA                   DIE                   23.05</w:t>
      </w:r>
    </w:p>
    <w:p>
      <w:pPr>
        <w:pStyle w:val="PlainText"/>
        <w:rPr/>
      </w:pPr>
      <w:r>
        <w:rPr/>
        <w:t>PAPIAMENTO                    EAR                   23.07</w:t>
      </w:r>
    </w:p>
    <w:p>
      <w:pPr>
        <w:pStyle w:val="PlainText"/>
        <w:rPr/>
      </w:pPr>
      <w:r>
        <w:rPr/>
        <w:t>ARAGONESE                     DRINK                 23.09</w:t>
      </w:r>
    </w:p>
    <w:p>
      <w:pPr>
        <w:pStyle w:val="PlainText"/>
        <w:rPr/>
      </w:pPr>
      <w:r>
        <w:rPr/>
        <w:t>ARAGONESE                     NOSE                  23.09</w:t>
      </w:r>
    </w:p>
    <w:p>
      <w:pPr>
        <w:pStyle w:val="PlainText"/>
        <w:rPr/>
      </w:pPr>
      <w:r>
        <w:rPr/>
        <w:t>ARAGONESE                     EAR                   23.09</w:t>
      </w:r>
    </w:p>
    <w:p>
      <w:pPr>
        <w:pStyle w:val="PlainText"/>
        <w:rPr/>
      </w:pPr>
      <w:r>
        <w:rPr/>
        <w:t>ARAGONESE                     DIE                   23.09</w:t>
      </w:r>
    </w:p>
    <w:p>
      <w:pPr>
        <w:pStyle w:val="PlainText"/>
        <w:rPr/>
      </w:pPr>
      <w:r>
        <w:rPr/>
        <w:t>ESPERANTO                     DIE                   23.14</w:t>
      </w:r>
    </w:p>
    <w:p>
      <w:pPr>
        <w:pStyle w:val="PlainText"/>
        <w:rPr/>
      </w:pPr>
      <w:r>
        <w:rPr/>
        <w:t>IDO                           HAND                  23.61</w:t>
      </w:r>
    </w:p>
    <w:p>
      <w:pPr>
        <w:pStyle w:val="PlainText"/>
        <w:rPr/>
      </w:pPr>
      <w:r>
        <w:rPr/>
        <w:t>IKA                           BONE                  26.98</w:t>
      </w:r>
    </w:p>
    <w:p>
      <w:pPr>
        <w:pStyle w:val="PlainText"/>
        <w:rPr/>
      </w:pPr>
      <w:r>
        <w:rPr/>
        <w:t>IKA                           DOG                   26.98</w:t>
      </w:r>
    </w:p>
    <w:p>
      <w:pPr>
        <w:pStyle w:val="PlainText"/>
        <w:rPr/>
      </w:pPr>
      <w:r>
        <w:rPr/>
        <w:t>HIGHLAND_TEQUISTLATEC         HAND                  26.99</w:t>
      </w:r>
    </w:p>
    <w:p>
      <w:pPr>
        <w:pStyle w:val="PlainText"/>
        <w:rPr>
          <w:lang w:val="pl-PL"/>
        </w:rPr>
      </w:pPr>
      <w:r>
        <w:rPr>
          <w:lang w:val="pl-PL"/>
        </w:rPr>
        <w:t>DOLENJSKI_ROMANI              DIE                   27.09</w:t>
      </w:r>
    </w:p>
    <w:p>
      <w:pPr>
        <w:pStyle w:val="PlainText"/>
        <w:rPr>
          <w:lang w:val="pl-PL"/>
        </w:rPr>
      </w:pPr>
      <w:r>
        <w:rPr>
          <w:lang w:val="pl-PL"/>
        </w:rPr>
        <w:t>PERSIAN                       DIE                   27.11</w:t>
      </w:r>
    </w:p>
    <w:p>
      <w:pPr>
        <w:pStyle w:val="PlainText"/>
        <w:rPr>
          <w:lang w:val="pl-PL"/>
        </w:rPr>
      </w:pPr>
      <w:r>
        <w:rPr>
          <w:lang w:val="pl-PL"/>
        </w:rPr>
        <w:t>CHOCHOTEC                     FISH                  27.11</w:t>
      </w:r>
    </w:p>
    <w:p>
      <w:pPr>
        <w:pStyle w:val="PlainText"/>
        <w:rPr/>
      </w:pPr>
      <w:r>
        <w:rPr/>
        <w:t>ROMANSH_SURSILVAN             NIGHT                 27.13</w:t>
      </w:r>
    </w:p>
    <w:p>
      <w:pPr>
        <w:pStyle w:val="PlainText"/>
        <w:rPr/>
      </w:pPr>
      <w:r>
        <w:rPr/>
        <w:t>YALARNNGA                     DRINK                 27.17</w:t>
      </w:r>
    </w:p>
    <w:p>
      <w:pPr>
        <w:pStyle w:val="PlainText"/>
        <w:rPr/>
      </w:pPr>
      <w:r>
        <w:rPr/>
        <w:t>ARPITAN                       COME                  27.17</w:t>
      </w:r>
    </w:p>
    <w:p>
      <w:pPr>
        <w:pStyle w:val="PlainText"/>
        <w:rPr/>
      </w:pPr>
      <w:r>
        <w:rPr/>
        <w:t>ST_LUCIAN_CREOLE_FRENCH       COME                  27.20</w:t>
      </w:r>
    </w:p>
    <w:p>
      <w:pPr>
        <w:pStyle w:val="PlainText"/>
        <w:rPr>
          <w:lang w:val="da-DK"/>
        </w:rPr>
      </w:pPr>
      <w:r>
        <w:rPr>
          <w:lang w:val="da-DK"/>
        </w:rPr>
        <w:t>PAPIA_KRISTANG                FISH                  27.26</w:t>
      </w:r>
    </w:p>
    <w:p>
      <w:pPr>
        <w:pStyle w:val="PlainText"/>
        <w:rPr>
          <w:lang w:val="da-DK"/>
        </w:rPr>
      </w:pPr>
      <w:r>
        <w:rPr>
          <w:lang w:val="da-DK"/>
        </w:rPr>
        <w:t>ICELANDIC                     SUN                   27.29</w:t>
      </w:r>
    </w:p>
    <w:p>
      <w:pPr>
        <w:pStyle w:val="PlainText"/>
        <w:rPr>
          <w:lang w:val="fi-FI"/>
        </w:rPr>
      </w:pPr>
      <w:r>
        <w:rPr>
          <w:lang w:val="fi-FI"/>
        </w:rPr>
        <w:t>RUSSIAN                       NIGHT                 27.29</w:t>
      </w:r>
    </w:p>
    <w:p>
      <w:pPr>
        <w:pStyle w:val="PlainText"/>
        <w:rPr>
          <w:lang w:val="fi-FI"/>
        </w:rPr>
      </w:pPr>
      <w:r>
        <w:rPr>
          <w:lang w:val="fi-FI"/>
        </w:rPr>
        <w:t>PITTA_PITTA                   DRINK                 27.30</w:t>
      </w:r>
    </w:p>
    <w:p>
      <w:pPr>
        <w:pStyle w:val="PlainText"/>
        <w:rPr/>
      </w:pPr>
      <w:r>
        <w:rPr/>
        <w:t>HAITIAN_CREOLE                COME                  27.39</w:t>
      </w:r>
    </w:p>
    <w:p>
      <w:pPr>
        <w:pStyle w:val="PlainText"/>
        <w:rPr/>
      </w:pPr>
      <w:r>
        <w:rPr/>
        <w:t>HAITIAN_CREOLE                DIE                   27.39</w:t>
      </w:r>
    </w:p>
    <w:p>
      <w:pPr>
        <w:pStyle w:val="PlainText"/>
        <w:rPr/>
      </w:pPr>
      <w:r>
        <w:rPr/>
        <w:t>BENGALI                       DIE                   27.40</w:t>
      </w:r>
    </w:p>
    <w:p>
      <w:pPr>
        <w:pStyle w:val="PlainText"/>
        <w:rPr/>
      </w:pPr>
      <w:r>
        <w:rPr/>
        <w:t>FRENCH                        COME                  27.42</w:t>
      </w:r>
    </w:p>
    <w:p>
      <w:pPr>
        <w:pStyle w:val="PlainText"/>
        <w:rPr/>
      </w:pPr>
      <w:r>
        <w:rPr/>
        <w:t>FRENCH                        DIE                   27.42</w:t>
      </w:r>
    </w:p>
    <w:p>
      <w:pPr>
        <w:pStyle w:val="PlainText"/>
        <w:rPr/>
      </w:pPr>
      <w:r>
        <w:rPr/>
        <w:t>FRENCH                        SUN                   27.42</w:t>
      </w:r>
    </w:p>
    <w:p>
      <w:pPr>
        <w:pStyle w:val="PlainText"/>
        <w:rPr/>
      </w:pPr>
      <w:r>
        <w:rPr/>
        <w:t>MPUR                          DOG                   27.46</w:t>
      </w:r>
    </w:p>
    <w:p>
      <w:pPr>
        <w:pStyle w:val="PlainText"/>
        <w:rPr>
          <w:lang w:val="de-DE"/>
        </w:rPr>
      </w:pPr>
      <w:r>
        <w:rPr>
          <w:lang w:val="de-DE"/>
        </w:rPr>
        <w:t>TAYO                          DIE                   27.48</w:t>
      </w:r>
    </w:p>
    <w:p>
      <w:pPr>
        <w:pStyle w:val="PlainText"/>
        <w:rPr>
          <w:lang w:val="de-DE"/>
        </w:rPr>
      </w:pPr>
      <w:r>
        <w:rPr>
          <w:lang w:val="de-DE"/>
        </w:rPr>
        <w:t>GUDANJI                       HAND                  27.48</w:t>
      </w:r>
    </w:p>
    <w:p>
      <w:pPr>
        <w:pStyle w:val="PlainText"/>
        <w:rPr>
          <w:lang w:val="de-DE"/>
        </w:rPr>
      </w:pPr>
      <w:r>
        <w:rPr>
          <w:lang w:val="de-DE"/>
        </w:rPr>
        <w:t>MALAYALAM                     DIE                   27.49</w:t>
      </w:r>
    </w:p>
    <w:p>
      <w:pPr>
        <w:pStyle w:val="PlainText"/>
        <w:rPr>
          <w:lang w:val="de-DE"/>
        </w:rPr>
      </w:pPr>
      <w:r>
        <w:rPr>
          <w:lang w:val="de-DE"/>
        </w:rPr>
        <w:t>BELARUSIAN                    NIGHT                 27.50</w:t>
      </w:r>
    </w:p>
    <w:p>
      <w:pPr>
        <w:pStyle w:val="PlainText"/>
        <w:rPr>
          <w:lang w:val="de-DE"/>
        </w:rPr>
      </w:pPr>
      <w:r>
        <w:rPr>
          <w:lang w:val="de-DE"/>
        </w:rPr>
        <w:t>SEYCHELLES_CREOLE             DIE                   27.51</w:t>
      </w:r>
    </w:p>
    <w:p>
      <w:pPr>
        <w:pStyle w:val="PlainText"/>
        <w:rPr>
          <w:lang w:val="de-DE"/>
        </w:rPr>
      </w:pPr>
      <w:r>
        <w:rPr>
          <w:lang w:val="de-DE"/>
        </w:rPr>
        <w:t>BOGA                          DIE                   27.53</w:t>
      </w:r>
    </w:p>
    <w:p>
      <w:pPr>
        <w:pStyle w:val="PlainText"/>
        <w:rPr/>
      </w:pPr>
      <w:r>
        <w:rPr/>
        <w:t>FRIULIAN                      HAND                  27.60</w:t>
      </w:r>
    </w:p>
    <w:p>
      <w:pPr>
        <w:pStyle w:val="PlainText"/>
        <w:rPr/>
      </w:pPr>
      <w:r>
        <w:rPr/>
        <w:t>MACEDONIAN                    NIGHT                 27.63</w:t>
      </w:r>
    </w:p>
    <w:p>
      <w:pPr>
        <w:pStyle w:val="PlainText"/>
        <w:rPr/>
      </w:pPr>
      <w:r>
        <w:rPr/>
        <w:t>CHAMORRO                      STAR                  27.65</w:t>
      </w:r>
    </w:p>
    <w:p>
      <w:pPr>
        <w:pStyle w:val="PlainText"/>
        <w:rPr/>
      </w:pPr>
      <w:r>
        <w:rPr/>
        <w:t>CHAMORRO                      LEAF                  27.65</w:t>
      </w:r>
    </w:p>
    <w:p>
      <w:pPr>
        <w:pStyle w:val="PlainText"/>
        <w:rPr/>
      </w:pPr>
      <w:r>
        <w:rPr/>
        <w:t>SLOVIO                        NIGHT                 27.65</w:t>
      </w:r>
    </w:p>
    <w:p>
      <w:pPr>
        <w:pStyle w:val="PlainText"/>
        <w:rPr/>
      </w:pPr>
      <w:r>
        <w:rPr/>
        <w:t>PRINCIPENSE                   DIE                   27.66</w:t>
      </w:r>
    </w:p>
    <w:p>
      <w:pPr>
        <w:pStyle w:val="PlainText"/>
        <w:rPr/>
      </w:pPr>
      <w:r>
        <w:rPr/>
        <w:t>PRINCIPENSE                   TWO                   27.66</w:t>
      </w:r>
    </w:p>
    <w:p>
      <w:pPr>
        <w:pStyle w:val="PlainText"/>
        <w:rPr>
          <w:lang w:val="es-ES"/>
        </w:rPr>
      </w:pPr>
      <w:r>
        <w:rPr>
          <w:lang w:val="es-ES"/>
        </w:rPr>
        <w:t>GAANDA_GABIN                  DIE                   27.69</w:t>
      </w:r>
    </w:p>
    <w:p>
      <w:pPr>
        <w:pStyle w:val="PlainText"/>
        <w:rPr>
          <w:lang w:val="es-ES"/>
        </w:rPr>
      </w:pPr>
      <w:r>
        <w:rPr>
          <w:lang w:val="es-ES"/>
        </w:rPr>
        <w:t>NGAMO                         BONE                  27.71</w:t>
      </w:r>
    </w:p>
    <w:p>
      <w:pPr>
        <w:pStyle w:val="PlainText"/>
        <w:rPr>
          <w:lang w:val="es-ES"/>
        </w:rPr>
      </w:pPr>
      <w:r>
        <w:rPr>
          <w:lang w:val="es-ES"/>
        </w:rPr>
        <w:t>GUADELOUPE_CREOLE             COME                  27.73</w:t>
      </w:r>
    </w:p>
    <w:p>
      <w:pPr>
        <w:pStyle w:val="PlainText"/>
        <w:rPr>
          <w:lang w:val="nl-NL"/>
        </w:rPr>
      </w:pPr>
      <w:r>
        <w:rPr>
          <w:lang w:val="nl-NL"/>
        </w:rPr>
        <w:t>ROMANIAN                      PERSON                27.74</w:t>
      </w:r>
    </w:p>
    <w:p>
      <w:pPr>
        <w:pStyle w:val="PlainText"/>
        <w:rPr>
          <w:lang w:val="nl-NL"/>
        </w:rPr>
      </w:pPr>
      <w:r>
        <w:rPr>
          <w:lang w:val="nl-NL"/>
        </w:rPr>
        <w:t>HOPI                          DIE                   27.75</w:t>
      </w:r>
    </w:p>
    <w:p>
      <w:pPr>
        <w:pStyle w:val="PlainText"/>
        <w:rPr>
          <w:lang w:val="nl-NL"/>
        </w:rPr>
      </w:pPr>
      <w:r>
        <w:rPr>
          <w:lang w:val="nl-NL"/>
        </w:rPr>
        <w:t>CITAK                         HAND                  27.77</w:t>
      </w:r>
    </w:p>
    <w:p>
      <w:pPr>
        <w:pStyle w:val="PlainText"/>
        <w:rPr/>
      </w:pPr>
      <w:r>
        <w:rPr/>
        <w:t>KARIPUNA_CREOLE               COME                  27.77</w:t>
      </w:r>
    </w:p>
    <w:p>
      <w:pPr>
        <w:pStyle w:val="PlainText"/>
        <w:rPr/>
      </w:pPr>
      <w:r>
        <w:rPr/>
        <w:t>ASMAT_CENTRAL                 HAND                  27.84</w:t>
      </w:r>
    </w:p>
    <w:p>
      <w:pPr>
        <w:pStyle w:val="PlainText"/>
        <w:rPr/>
      </w:pPr>
      <w:r>
        <w:rPr/>
        <w:t>CAPE_VERDEAN_CREOLE           DIE                   27.85</w:t>
      </w:r>
    </w:p>
    <w:p>
      <w:pPr>
        <w:pStyle w:val="PlainText"/>
        <w:rPr/>
      </w:pPr>
      <w:r>
        <w:rPr/>
        <w:t>SANTOMENSE                    SUN                   27.85</w:t>
      </w:r>
    </w:p>
    <w:p>
      <w:pPr>
        <w:pStyle w:val="PlainText"/>
        <w:rPr/>
      </w:pPr>
      <w:r>
        <w:rPr/>
        <w:t>SANTOMENSE                    TWO                   27.85</w:t>
      </w:r>
    </w:p>
    <w:p>
      <w:pPr>
        <w:pStyle w:val="PlainText"/>
        <w:rPr/>
      </w:pPr>
      <w:r>
        <w:rPr/>
        <w:t>XINCA                         DOG                   27.86</w:t>
      </w:r>
    </w:p>
    <w:p>
      <w:pPr>
        <w:pStyle w:val="PlainText"/>
        <w:rPr/>
      </w:pPr>
      <w:r>
        <w:rPr/>
        <w:t>SLOVENIAN                     NIGHT                 27.89</w:t>
      </w:r>
    </w:p>
    <w:p>
      <w:pPr>
        <w:pStyle w:val="PlainText"/>
        <w:rPr/>
      </w:pPr>
      <w:r>
        <w:rPr/>
        <w:t>PROTO_HINDKO                  BREAST                28.01</w:t>
      </w:r>
    </w:p>
    <w:p>
      <w:pPr>
        <w:pStyle w:val="PlainText"/>
        <w:rPr/>
      </w:pPr>
      <w:r>
        <w:rPr/>
        <w:t>WAD_PAGGA                     BREAST                28.04</w:t>
      </w:r>
    </w:p>
    <w:p>
      <w:pPr>
        <w:pStyle w:val="PlainText"/>
        <w:rPr/>
      </w:pPr>
      <w:r>
        <w:rPr/>
        <w:t>PROTO_SOUTHERN_HINDKO         BREAST                28.06</w:t>
      </w:r>
    </w:p>
    <w:p>
      <w:pPr>
        <w:pStyle w:val="PlainText"/>
        <w:rPr/>
      </w:pPr>
      <w:r>
        <w:rPr/>
        <w:t>PAKHA_GOLAM                   BREAST                28.06</w:t>
      </w:r>
    </w:p>
    <w:p>
      <w:pPr>
        <w:pStyle w:val="PlainText"/>
        <w:rPr/>
      </w:pPr>
      <w:r>
        <w:rPr/>
        <w:t>PROTO_WESTERN_PUNJABI         BREAST                28.06</w:t>
      </w:r>
    </w:p>
    <w:p>
      <w:pPr>
        <w:pStyle w:val="PlainText"/>
        <w:rPr/>
      </w:pPr>
      <w:r>
        <w:rPr/>
        <w:t>ZAMBOANGUENO                  DRINK                 28.13</w:t>
      </w:r>
    </w:p>
    <w:p>
      <w:pPr>
        <w:pStyle w:val="PlainText"/>
        <w:rPr/>
      </w:pPr>
      <w:r>
        <w:rPr/>
        <w:t>ATTOCK                        BREAST                28.13</w:t>
      </w:r>
    </w:p>
    <w:p>
      <w:pPr>
        <w:pStyle w:val="PlainText"/>
        <w:rPr/>
      </w:pPr>
      <w:r>
        <w:rPr/>
        <w:t>PROTO_ASMAT                   HAND                  28.15</w:t>
      </w:r>
    </w:p>
    <w:p>
      <w:pPr>
        <w:pStyle w:val="PlainText"/>
        <w:rPr/>
      </w:pPr>
      <w:r>
        <w:rPr/>
        <w:t>WAMPAR                        BREAST                28.18</w:t>
      </w:r>
    </w:p>
    <w:p>
      <w:pPr>
        <w:pStyle w:val="PlainText"/>
        <w:rPr/>
      </w:pPr>
      <w:r>
        <w:rPr/>
        <w:t>NORTH_MARQUESAN               DOG                   28.20</w:t>
      </w:r>
    </w:p>
    <w:p>
      <w:pPr>
        <w:pStyle w:val="PlainText"/>
        <w:rPr/>
      </w:pPr>
      <w:r>
        <w:rPr/>
        <w:t>CASUARINA_COAST_ASMAT         HAND                  28.25</w:t>
      </w:r>
    </w:p>
    <w:p>
      <w:pPr>
        <w:pStyle w:val="PlainText"/>
        <w:rPr/>
      </w:pPr>
      <w:r>
        <w:rPr/>
        <w:t>JARAWARA                      HAND                  28.31</w:t>
      </w:r>
    </w:p>
    <w:p>
      <w:pPr>
        <w:pStyle w:val="PlainText"/>
        <w:rPr/>
      </w:pPr>
      <w:r>
        <w:rPr/>
        <w:t>GALICIAN                      TWO                   28.33</w:t>
      </w:r>
    </w:p>
    <w:p>
      <w:pPr>
        <w:pStyle w:val="PlainText"/>
        <w:rPr/>
      </w:pPr>
      <w:r>
        <w:rPr/>
        <w:t>GALICIAN                      HAND                  28.33</w:t>
      </w:r>
    </w:p>
    <w:p>
      <w:pPr>
        <w:pStyle w:val="PlainText"/>
        <w:rPr/>
      </w:pPr>
      <w:r>
        <w:rPr/>
        <w:t>ITALIAN                       HAND                  28.51</w:t>
      </w:r>
    </w:p>
    <w:p>
      <w:pPr>
        <w:pStyle w:val="PlainText"/>
        <w:rPr/>
      </w:pPr>
      <w:r>
        <w:rPr/>
        <w:t>ITALIAN                       COME                  28.51</w:t>
      </w:r>
    </w:p>
    <w:p>
      <w:pPr>
        <w:pStyle w:val="PlainText"/>
        <w:rPr/>
      </w:pPr>
      <w:r>
        <w:rPr/>
        <w:t>ITALIAN                       DRINK                 28.51</w:t>
      </w:r>
    </w:p>
    <w:p>
      <w:pPr>
        <w:pStyle w:val="PlainText"/>
        <w:rPr/>
      </w:pPr>
      <w:r>
        <w:rPr/>
        <w:t>ITALIAN                       NIGHT                 28.51</w:t>
      </w:r>
    </w:p>
    <w:p>
      <w:pPr>
        <w:pStyle w:val="PlainText"/>
        <w:rPr/>
      </w:pPr>
      <w:r>
        <w:rPr/>
        <w:t>ITALIAN                       SUN                   28.51</w:t>
      </w:r>
    </w:p>
    <w:p>
      <w:pPr>
        <w:pStyle w:val="PlainText"/>
        <w:rPr/>
      </w:pPr>
      <w:r>
        <w:rPr/>
        <w:t>ZAPOTEC_1578                  DOG                   28.65</w:t>
      </w:r>
    </w:p>
    <w:p>
      <w:pPr>
        <w:pStyle w:val="PlainText"/>
        <w:rPr/>
      </w:pPr>
      <w:r>
        <w:rPr/>
        <w:t>CARIB                         DOG                   28.76</w:t>
      </w:r>
    </w:p>
    <w:p>
      <w:pPr>
        <w:pStyle w:val="PlainText"/>
        <w:rPr/>
      </w:pPr>
      <w:r>
        <w:rPr/>
        <w:t>INTERLINGUA                   MOUNTAIN              28.81</w:t>
      </w:r>
    </w:p>
    <w:p>
      <w:pPr>
        <w:pStyle w:val="PlainText"/>
        <w:rPr/>
      </w:pPr>
      <w:r>
        <w:rPr/>
        <w:t>PAPIAMENTO                    NIGHT                 28.84</w:t>
      </w:r>
    </w:p>
    <w:p>
      <w:pPr>
        <w:pStyle w:val="PlainText"/>
        <w:rPr/>
      </w:pPr>
      <w:r>
        <w:rPr/>
        <w:t>PAPIAMENTO                    SUN                   28.84</w:t>
      </w:r>
    </w:p>
    <w:p>
      <w:pPr>
        <w:pStyle w:val="PlainText"/>
        <w:rPr/>
      </w:pPr>
      <w:r>
        <w:rPr/>
        <w:t>PAPIAMENTO                    HAND                  28.84</w:t>
      </w:r>
    </w:p>
    <w:p>
      <w:pPr>
        <w:pStyle w:val="PlainText"/>
        <w:rPr/>
      </w:pPr>
      <w:r>
        <w:rPr/>
        <w:t>PAPIAMENTO                    BREAST                28.84</w:t>
      </w:r>
    </w:p>
    <w:p>
      <w:pPr>
        <w:pStyle w:val="PlainText"/>
        <w:rPr/>
      </w:pPr>
      <w:r>
        <w:rPr/>
        <w:t>PAPIAMENTO                    FULL                  28.84</w:t>
      </w:r>
    </w:p>
    <w:p>
      <w:pPr>
        <w:pStyle w:val="PlainText"/>
        <w:rPr/>
      </w:pPr>
      <w:r>
        <w:rPr/>
        <w:t>ARAGONESE                     HAND                  28.86</w:t>
      </w:r>
    </w:p>
    <w:p>
      <w:pPr>
        <w:pStyle w:val="PlainText"/>
        <w:rPr/>
      </w:pPr>
      <w:r>
        <w:rPr/>
        <w:t>ARAGONESE                     WE                    28.86</w:t>
      </w:r>
    </w:p>
    <w:p>
      <w:pPr>
        <w:pStyle w:val="PlainText"/>
        <w:rPr/>
      </w:pPr>
      <w:r>
        <w:rPr/>
        <w:t>ESPERANTO                     HAND                  28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$ $ $ $ $ $ $ $ $ $ $ $ $ $ $ $ $ $ $ $ $ $ $ $ $ $ $ $ $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S U R V E Y 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ROWINGS TO bor_spanish.cs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LEXICAL OVERLA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in family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I                    121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YOU                  124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WE 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ONE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TWO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PERSON               119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FISH                 123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DOG                  127        0     0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LOUSE                103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TREE 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LEAF                 122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SKIN                 123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BLOOD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BONE                 121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HORN                 123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. EAR                  124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. EYE  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. NOSE                 123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9. TOOTH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. TONGUE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. KNEE                 114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HAND                 11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. BREAST               11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. LIVER                10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. DRINK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. SEE  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. HEAR                 127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. DIE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COME                 117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SUN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. STAR 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. WATER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. STONE                124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. FIRE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. PATH                 117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. MOUNTAIN             114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. NIGHT                126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. FULL                 112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. NEW                  125        0     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. NAME                 126        0     0.000</w:t>
      </w:r>
    </w:p>
    <w:p>
      <w:pPr>
        <w:pStyle w:val="PlainText"/>
        <w:rPr/>
      </w:pPr>
      <w:r>
        <w:rPr/>
        <w:t>M E A N                   122        0     0.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tween famili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DIE                 2200      198     0.0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HAND                2135      191     0.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NOSE                2282      187     0.0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PATH                2120      163     0.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                   1909      146     0.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YOU                 1865      136     0.0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MOUNTAIN            1709      109     0.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FULL                1221       64     0.0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DRINK               2098      107     0.0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TREE                1842       87     0.0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COME                2133       99     0.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BREAST              2055       94     0.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TONGUE              2270      101     0.0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WATER               2190       95     0.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SKIN                2207       93     0.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da-DK"/>
        </w:rPr>
        <w:t>16. HORN                1325       52     0.039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7. SUN                 1895       70     0.037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8. LIVER               1965       67     0.034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9. DOG                 2230       74     0.033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20. SEE                 2184       68     0.031</w:t>
      </w:r>
    </w:p>
    <w:p>
      <w:pPr>
        <w:pStyle w:val="PlainText"/>
        <w:rPr/>
      </w:pPr>
      <w:r>
        <w:rPr>
          <w:rFonts w:eastAsia="Courier New"/>
          <w:lang w:val="da-DK"/>
        </w:rPr>
        <w:t xml:space="preserve"> </w:t>
      </w:r>
      <w:r>
        <w:rPr/>
        <w:t>21. NEW                 1906       53     0.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LOUSE               1980       55     0.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. EAR                 2275       55     0.0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. PERSON              1787       41     0.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. FISH                2244       51     0.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. LEAF                1977       43     0.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. FIRE                2270       48     0.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. ONE                 2253       44     0.0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TWO                 2244       43     0.0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NIGHT               2239       41     0.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. EYE                 2270       39     0.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. NAME                2147       30     0.0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. BONE                2244       31     0.0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. STAR                2124       28     0.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. WE                  1916       23     0.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. BLOOD               2270       27     0.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. TOOTH               2245       26     0.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. HEAR                2117       21     0.0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. STONE               2245       17     0.0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. KNEE                1765       13     0.007</w:t>
      </w:r>
    </w:p>
    <w:p>
      <w:pPr>
        <w:pStyle w:val="PlainText"/>
        <w:rPr>
          <w:lang w:val="de-DE"/>
        </w:rPr>
      </w:pPr>
      <w:r>
        <w:rPr>
          <w:lang w:val="de-DE"/>
        </w:rPr>
        <w:t>M E A N                  2059       73     0.036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Overall: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. DIE                 2325      198     0.085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</w:t>
      </w:r>
      <w:r>
        <w:rPr/>
        <w:t>2. HAND                2250      191     0.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NOSE                2405      187     0.0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PATH                2237      163     0.0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                   2030      146     0.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YOU                 1989      136     0.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MOUNTAIN            1823      109     0.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DRINK               2224      107     0.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FULL                1333       64     0.0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TREE                1968       87     0.0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COME                2250       99     0.0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BREAST              2170       94     0.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TONGUE              2396      101     0.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WATER               2316       95     0.0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SKIN                2330       93     0.0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. HORN                1448       52     0.0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. SUN                 2020       70     0.0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. LIVER               2070       67     0.0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9. DOG                 2357       74     0.0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. SEE                 2310       68     0.0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. LOUSE               2083       55     0.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NEW                 2031       53     0.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. EAR                 2399       55     0.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. FISH                2367       51     0.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. PERSON              1906       41     0.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. LEAF                2099       43     0.0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. FIRE                2395       48     0.0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. ONE                 2378       44     0.0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TWO                 2369       43     0.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NIGHT               2365       41     0.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. EYE                 2396       39     0.0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. NAME                2273       30     0.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. BONE                2365       31     0.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. STAR                2250       28     0.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. WE                  2041       23     0.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. BLOOD               2396       27     0.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. TOOTH               2371       26     0.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. HEAR                2244       21     0.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. STONE               2369       17     0.0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. KNEE                1879       13     0.007</w:t>
      </w:r>
    </w:p>
    <w:p>
      <w:pPr>
        <w:pStyle w:val="PlainText"/>
        <w:rPr/>
      </w:pPr>
      <w:r>
        <w:rPr/>
        <w:t>M E A N                  2181       73     0.0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BORROW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DIE                  198      198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HAND                 191      191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NOSE                 187      187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PATH                 163      163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                    146      146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YOU                  136      136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MOUNTAIN             109      109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DRINK                107      107     1.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FULL                  64       64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TREE                  87       87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COME                  99       99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BREAST                94       94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TONGUE               101      10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da-DK"/>
        </w:rPr>
        <w:t>14. WATER                 95       95     1.00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5. SKIN                  93       93     1.00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6. HORN                  52       52     1.00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7. SUN                   70       70     1.00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8. LIVER                 67       67     1.000</w:t>
      </w:r>
    </w:p>
    <w:p>
      <w:pPr>
        <w:pStyle w:val="PlainText"/>
        <w:rPr>
          <w:lang w:val="da-DK"/>
        </w:rPr>
      </w:pPr>
      <w:r>
        <w:rPr>
          <w:rFonts w:eastAsia="Courier New"/>
          <w:lang w:val="da-DK"/>
        </w:rPr>
        <w:t xml:space="preserve"> </w:t>
      </w:r>
      <w:r>
        <w:rPr>
          <w:lang w:val="da-DK"/>
        </w:rPr>
        <w:t>19. DOG                   74       74     1.000</w:t>
      </w:r>
    </w:p>
    <w:p>
      <w:pPr>
        <w:pStyle w:val="PlainText"/>
        <w:rPr/>
      </w:pPr>
      <w:r>
        <w:rPr>
          <w:rFonts w:eastAsia="Courier New"/>
          <w:lang w:val="da-DK"/>
        </w:rPr>
        <w:t xml:space="preserve"> </w:t>
      </w:r>
      <w:r>
        <w:rPr/>
        <w:t>20. SEE                   68       68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. LOUSE                 55       55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NEW                   53       53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. EAR                   55       55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. FISH                  51       5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. PERSON                41       4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. LEAF                  43       43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. FIRE                  48       48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. ONE                   44       44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TWO                   43       43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NIGHT                 41       4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. EYE                   39       39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. NAME                  30       30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. BONE                  31       3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. STAR                  28       28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. WE                    23       23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. BLOOD                 27       27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. TOOTH                 26       26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. HEAR                  21       21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. STONE                 17       17     1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. KNEE                  13       13     1.000</w:t>
      </w:r>
    </w:p>
    <w:p>
      <w:pPr>
        <w:pStyle w:val="PlainText"/>
        <w:rPr/>
      </w:pPr>
      <w:r>
        <w:rPr/>
        <w:t>M E A N                    73       73     1.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 TOTALS PER GENETIC GROUPING:            lgs   lsp   psp   ssp   ldu  ldnu ldndu noisu   ldw  ldnw ldndw noisw  nprs    g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FFERENT                                   0   0.0   0.0   0.0   4.7  89.6  97.9 0.916   4.7  89.6  97.9 0.916  2428   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FFERENT                                  0   0.0   0.0   0.0   4.7  89.6  97.9 0.916   4.7  89.6  97.9 0.916  2428   0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O-EUROPEAN/ROMANCE                      12   0.0   0.0   0.0   2.9  56.5  62.6 0.901   2.9  56.5  62.6 0.901    11   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DO-EUROPEAN                             12   0.0   0.0   0.0   2.9  56.5  62.6 0.901   2.9  56.5  62.6 0.901    11   0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O T A L                                  12   0.0   0.0   0.0   4.7  89.5  97.7 0.916   4.7  89.5  97.7 0.916  2439   2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 Family                                 12   0.0   0.0   0.0   3.8  73.1  80.2 0.908   3.8  73.1  80.2 0.908     2   0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 Genus                                   0   0.0   0.0   0.0   3.8  73.1  80.2 0.908   3.8  73.1  80.2 0.908     2   2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>$ TOTALS PER LEXEME:                lgs               phon      syl    synon</w:t>
      </w:r>
    </w:p>
    <w:p>
      <w:pPr>
        <w:pStyle w:val="PlainText"/>
        <w:rPr/>
      </w:pPr>
      <w:r>
        <w:rPr/>
        <w:t>I                                  2031 ( 83.2%)      3.12     1.39     1.13</w:t>
      </w:r>
    </w:p>
    <w:p>
      <w:pPr>
        <w:pStyle w:val="PlainText"/>
        <w:rPr/>
      </w:pPr>
      <w:r>
        <w:rPr/>
        <w:t>YOU                                1990 ( 81.6%)      3.31     1.43     1.20</w:t>
      </w:r>
    </w:p>
    <w:p>
      <w:pPr>
        <w:pStyle w:val="PlainText"/>
        <w:rPr/>
      </w:pPr>
      <w:r>
        <w:rPr/>
        <w:t>COME                               2251 ( 92.3%)      3.74     1.54     1.15</w:t>
      </w:r>
    </w:p>
    <w:p>
      <w:pPr>
        <w:pStyle w:val="PlainText"/>
        <w:rPr/>
      </w:pPr>
      <w:r>
        <w:rPr/>
        <w:t>WATER                              2317 ( 95.0%)      3.77     1.52     1.10</w:t>
      </w:r>
    </w:p>
    <w:p>
      <w:pPr>
        <w:pStyle w:val="PlainText"/>
        <w:rPr/>
      </w:pPr>
      <w:r>
        <w:rPr/>
        <w:t>DRINK                              2225 ( 91.2%)      3.94     1.63     1.10</w:t>
      </w:r>
    </w:p>
    <w:p>
      <w:pPr>
        <w:pStyle w:val="PlainText"/>
        <w:rPr/>
      </w:pPr>
      <w:r>
        <w:rPr/>
        <w:t>FIRE                               2396 ( 98.2%)      4.00     1.66     1.10</w:t>
      </w:r>
    </w:p>
    <w:p>
      <w:pPr>
        <w:pStyle w:val="PlainText"/>
        <w:rPr/>
      </w:pPr>
      <w:r>
        <w:rPr/>
        <w:t>TWO                                2370 ( 97.1%)      4.02     1.60     1.10</w:t>
      </w:r>
    </w:p>
    <w:p>
      <w:pPr>
        <w:pStyle w:val="PlainText"/>
        <w:rPr/>
      </w:pPr>
      <w:r>
        <w:rPr/>
        <w:t>SEE                                2311 ( 94.7%)      4.09     1.68     1.15</w:t>
      </w:r>
    </w:p>
    <w:p>
      <w:pPr>
        <w:pStyle w:val="PlainText"/>
        <w:rPr/>
      </w:pPr>
      <w:r>
        <w:rPr/>
        <w:t>WE                                 2042 ( 83.7%)      4.10     1.77     1.19</w:t>
      </w:r>
    </w:p>
    <w:p>
      <w:pPr>
        <w:pStyle w:val="PlainText"/>
        <w:rPr/>
      </w:pPr>
      <w:r>
        <w:rPr/>
        <w:t>TREE                               1969 ( 80.7%)      4.11     1.60     1.11</w:t>
      </w:r>
    </w:p>
    <w:p>
      <w:pPr>
        <w:pStyle w:val="PlainText"/>
        <w:rPr/>
      </w:pPr>
      <w:r>
        <w:rPr/>
        <w:t>NAME                               2274 ( 93.2%)      4.14     1.74     1.08</w:t>
      </w:r>
    </w:p>
    <w:p>
      <w:pPr>
        <w:pStyle w:val="PlainText"/>
        <w:rPr/>
      </w:pPr>
      <w:r>
        <w:rPr/>
        <w:t>EYE                                2397 ( 98.2%)      4.15     1.78     1.09</w:t>
      </w:r>
    </w:p>
    <w:p>
      <w:pPr>
        <w:pStyle w:val="PlainText"/>
        <w:rPr/>
      </w:pPr>
      <w:r>
        <w:rPr/>
        <w:t>DIE                                2326 ( 95.3%)      4.16     1.64     1.12</w:t>
      </w:r>
    </w:p>
    <w:p>
      <w:pPr>
        <w:pStyle w:val="PlainText"/>
        <w:rPr/>
      </w:pPr>
      <w:r>
        <w:rPr/>
        <w:t>LOUSE                              2084 ( 85.4%)      4.17     1.72     1.08</w:t>
      </w:r>
    </w:p>
    <w:p>
      <w:pPr>
        <w:pStyle w:val="PlainText"/>
        <w:rPr/>
      </w:pPr>
      <w:r>
        <w:rPr/>
        <w:t>HAND                               2251 ( 92.3%)      4.18     1.72     1.10</w:t>
      </w:r>
    </w:p>
    <w:p>
      <w:pPr>
        <w:pStyle w:val="PlainText"/>
        <w:rPr/>
      </w:pPr>
      <w:r>
        <w:rPr/>
        <w:t>ONE                                2379 ( 97.5%)      4.23     1.73     1.14</w:t>
      </w:r>
    </w:p>
    <w:p>
      <w:pPr>
        <w:pStyle w:val="PlainText"/>
        <w:rPr/>
      </w:pPr>
      <w:r>
        <w:rPr/>
        <w:t>TOOTH                              2372 ( 97.2%)      4.29     1.68     1.09</w:t>
      </w:r>
    </w:p>
    <w:p>
      <w:pPr>
        <w:pStyle w:val="PlainText"/>
        <w:rPr/>
      </w:pPr>
      <w:r>
        <w:rPr/>
        <w:t>BLOOD                              2397 ( 98.2%)      4.33     1.65     1.08</w:t>
      </w:r>
    </w:p>
    <w:p>
      <w:pPr>
        <w:pStyle w:val="PlainText"/>
        <w:rPr/>
      </w:pPr>
      <w:r>
        <w:rPr/>
        <w:t>BREAST                             2171 ( 89.0%)      4.34     1.78     1.15</w:t>
      </w:r>
    </w:p>
    <w:p>
      <w:pPr>
        <w:pStyle w:val="PlainText"/>
        <w:rPr/>
      </w:pPr>
      <w:r>
        <w:rPr/>
        <w:t>STONE                              2370 ( 97.1%)      4.38     1.75     1.10</w:t>
      </w:r>
    </w:p>
    <w:p>
      <w:pPr>
        <w:pStyle w:val="PlainText"/>
        <w:rPr/>
      </w:pPr>
      <w:r>
        <w:rPr/>
        <w:t>DOG                                2358 ( 96.6%)      4.40     1.74     1.10</w:t>
      </w:r>
    </w:p>
    <w:p>
      <w:pPr>
        <w:pStyle w:val="PlainText"/>
        <w:rPr/>
      </w:pPr>
      <w:r>
        <w:rPr/>
        <w:t>FISH                               2368 ( 97.0%)      4.44     1.80     1.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NE                               2366 ( 97.0%)      4.51     1.76     1.07</w:t>
      </w:r>
    </w:p>
    <w:p>
      <w:pPr>
        <w:pStyle w:val="PlainText"/>
        <w:rPr/>
      </w:pPr>
      <w:r>
        <w:rPr/>
        <w:t>PATH                               2238 ( 91.7%)      4.55     1.82     1.13</w:t>
      </w:r>
    </w:p>
    <w:p>
      <w:pPr>
        <w:pStyle w:val="PlainText"/>
        <w:rPr/>
      </w:pPr>
      <w:r>
        <w:rPr/>
        <w:t>NOSE                               2406 ( 98.6%)      4.59     1.85     1.09</w:t>
      </w:r>
    </w:p>
    <w:p>
      <w:pPr>
        <w:pStyle w:val="PlainText"/>
        <w:rPr/>
      </w:pPr>
      <w:r>
        <w:rPr/>
        <w:t>LEAF                               2100 ( 86.1%)      4.67     1.79     1.10</w:t>
      </w:r>
    </w:p>
    <w:p>
      <w:pPr>
        <w:pStyle w:val="PlainText"/>
        <w:rPr/>
      </w:pPr>
      <w:r>
        <w:rPr/>
        <w:t>SUN                                2021 ( 82.8%)      4.71     1.83     1.08</w:t>
      </w:r>
    </w:p>
    <w:p>
      <w:pPr>
        <w:pStyle w:val="PlainText"/>
        <w:rPr/>
      </w:pPr>
      <w:r>
        <w:rPr/>
        <w:t>PERSON                             1907 ( 78.2%)      4.73     1.88     1.17</w:t>
      </w:r>
    </w:p>
    <w:p>
      <w:pPr>
        <w:pStyle w:val="PlainText"/>
        <w:rPr/>
      </w:pPr>
      <w:r>
        <w:rPr/>
        <w:t>SKIN                               2331 ( 95.5%)      4.75     1.92     1.14</w:t>
      </w:r>
    </w:p>
    <w:p>
      <w:pPr>
        <w:pStyle w:val="PlainText"/>
        <w:rPr/>
      </w:pPr>
      <w:r>
        <w:rPr/>
        <w:t>HEAR                               2245 ( 92.0%)      4.75     1.94     1.10</w:t>
      </w:r>
    </w:p>
    <w:p>
      <w:pPr>
        <w:pStyle w:val="PlainText"/>
        <w:rPr/>
      </w:pPr>
      <w:r>
        <w:rPr/>
        <w:t>TONGUE                             2397 ( 98.2%)      4.76     1.96     1.08</w:t>
      </w:r>
    </w:p>
    <w:p>
      <w:pPr>
        <w:pStyle w:val="PlainText"/>
        <w:rPr/>
      </w:pPr>
      <w:r>
        <w:rPr/>
        <w:t>LIVER                              2071 ( 84.9%)      4.77     1.98     1.07</w:t>
      </w:r>
    </w:p>
    <w:p>
      <w:pPr>
        <w:pStyle w:val="PlainText"/>
        <w:rPr/>
      </w:pPr>
      <w:r>
        <w:rPr/>
        <w:t>NEW                                2032 ( 83.3%)      4.80     1.91     1.10</w:t>
      </w:r>
    </w:p>
    <w:p>
      <w:pPr>
        <w:pStyle w:val="PlainText"/>
        <w:rPr/>
      </w:pPr>
      <w:r>
        <w:rPr/>
        <w:t>HORN                               1449 ( 59.4%)      4.90     1.82     1.08</w:t>
      </w:r>
    </w:p>
    <w:p>
      <w:pPr>
        <w:pStyle w:val="PlainText"/>
        <w:rPr/>
      </w:pPr>
      <w:r>
        <w:rPr/>
        <w:t>MOUNTAIN                           1824 ( 74.8%)      5.02     1.94     1.15</w:t>
      </w:r>
    </w:p>
    <w:p>
      <w:pPr>
        <w:pStyle w:val="PlainText"/>
        <w:rPr/>
      </w:pPr>
      <w:r>
        <w:rPr/>
        <w:t>EAR                                2400 ( 98.4%)      5.03     2.04     1.08</w:t>
      </w:r>
    </w:p>
    <w:p>
      <w:pPr>
        <w:pStyle w:val="PlainText"/>
        <w:rPr/>
      </w:pPr>
      <w:r>
        <w:rPr/>
        <w:t>NIGHT                              2366 ( 97.0%)      5.05     1.99     1.10</w:t>
      </w:r>
    </w:p>
    <w:p>
      <w:pPr>
        <w:pStyle w:val="PlainText"/>
        <w:rPr/>
      </w:pPr>
      <w:r>
        <w:rPr/>
        <w:t>FULL                               1334 ( 54.7%)      5.13     2.00     1.16</w:t>
      </w:r>
    </w:p>
    <w:p>
      <w:pPr>
        <w:pStyle w:val="PlainText"/>
        <w:rPr/>
      </w:pPr>
      <w:r>
        <w:rPr/>
        <w:t>KNEE                               1880 ( 77.0%)      5.74     2.18     1.08</w:t>
      </w:r>
    </w:p>
    <w:p>
      <w:pPr>
        <w:pStyle w:val="PlainText"/>
        <w:rPr/>
      </w:pPr>
      <w:r>
        <w:rPr/>
        <w:t>STAR                               2251 ( 92.3%)      5.88     2.24     1.08</w:t>
      </w:r>
    </w:p>
    <w:p>
      <w:pPr>
        <w:pStyle w:val="PlainText"/>
        <w:rPr>
          <w:lang w:val="fr-FR"/>
        </w:rPr>
      </w:pPr>
      <w:r>
        <w:rPr>
          <w:lang w:val="fr-FR"/>
        </w:rPr>
        <w:t>T O T A L                                         10808.67  4355.22     1.11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CHECKSUM: 11441.89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32:00Z</dcterms:created>
  <dc:creator>Dik Bakker</dc:creator>
  <dc:description/>
  <dc:language>en-US</dc:language>
  <cp:lastModifiedBy>Dik Bakker</cp:lastModifiedBy>
  <dcterms:modified xsi:type="dcterms:W3CDTF">2009-01-05T21:35:00Z</dcterms:modified>
  <cp:revision>5</cp:revision>
  <dc:subject/>
  <dc:title>ASJP version 2</dc:title>
</cp:coreProperties>
</file>