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26" w:hanging="2126"/>
        <w:rPr>
          <w:smallCaps/>
          <w:sz w:val="24"/>
          <w:u w:val="none"/>
          <w:lang w:val="en-US"/>
        </w:rPr>
      </w:pPr>
      <w:r>
        <w:rPr>
          <w:smallCaps/>
          <w:u w:val="none"/>
          <w:lang w:val="en-US"/>
        </w:rPr>
        <w:t>Curriculum Vitae</w:t>
      </w:r>
    </w:p>
    <w:p>
      <w:pPr>
        <w:pStyle w:val="Normal"/>
        <w:spacing w:lineRule="auto" w:line="360"/>
        <w:rPr>
          <w:smallCaps/>
          <w:sz w:val="24"/>
          <w:u w:val="none"/>
          <w:lang w:val="en-US"/>
        </w:rPr>
      </w:pPr>
      <w:r>
        <w:rPr>
          <w:smallCaps/>
          <w:sz w:val="24"/>
          <w:u w:val="none"/>
          <w:lang w:val="en-US"/>
        </w:rPr>
      </w:r>
      <w:r>
        <w:br w:type="page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pageBreakBefore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me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ank Dieter Belschak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 of Birth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.06.1969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tionality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rman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ital Status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Married, three children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fession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tholic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7"/>
              <w:spacing w:before="120" w:after="120"/>
              <w:rPr/>
            </w:pPr>
            <w:r>
              <w:rPr/>
              <w:t>Education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 – 20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hD in Economic and Social Psychology (Dr. rer. pol.)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University of Cologne); Graduated “cum laude”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 – 1998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Study of Educational Sciences at the University of Cologne with specialization in adult education/ life-long learning; Graduated in November 1998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8 – 1995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Study of Business Administration at the University of Cologne with specialization in Psychology;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aduated in May 1995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9 – 1988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org-Büchner High School in Cologne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ind w:left="284" w:hanging="28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spacing w:before="120" w:after="120"/>
              <w:ind w:left="284" w:hanging="284"/>
              <w:rPr/>
            </w:pPr>
            <w:r>
              <w:rPr/>
              <w:t>Languages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rman (native speaker), English (excellent), French (fluent), Dutch (fluent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7"/>
              <w:spacing w:before="120" w:after="120"/>
              <w:rPr/>
            </w:pPr>
            <w:r>
              <w:rPr/>
              <w:t>University Occupations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7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9 – dat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sociate professor at the Department of HRM-OB, Universiteit van Amsterdam Business School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7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6 – 2008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sistant professor at the Department of Management, Universiteit van Amsterdam Business School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7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4 – 2005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sistant professor at the Department for Marketing and Organization, School of Economics, Erasmus University Rotterdam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7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2 – 2004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ientific researcher at the Institute for Sales and Account Management (ISAM) at the Department for Marketing and Organization, School of Economics, Erasmus University Rotterdam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95 – 200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Assistant professor at the Department of Economic and Social Psychology, University of Cologne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urse Topics: Organizational Psychology, Personal Selling, Methodology, Social Psychology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2 – 1995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Student assistant at the Department of Economic and Social Psychology, University of Cologn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7"/>
              <w:snapToGrid w:val="false"/>
              <w:spacing w:before="24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7"/>
              <w:spacing w:before="240" w:after="120"/>
              <w:rPr/>
            </w:pPr>
            <w:r>
              <w:rPr/>
              <w:t>Business Occupations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 – 2000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Part-time employee at psychonomics AG (marketing research company based in Cologne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97 – 2000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cturer at the asg-Bildungsforum in Düsseldor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Topics: Social Psychology, Communication, Persuasion, Neuro Linguistic Programming (NLP), Sales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ince 19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rt-time Management Consultant and Trainer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pics: Social Skills, Communication, Personal Selling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2 – 2006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cturer and coordinator “Career management program” for Leiden University School of Management (LUSM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4" w:hanging="2124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both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360" w:after="240"/>
      <w:ind w:left="284" w:hanging="284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 w:val="24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284" w:hanging="14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20:00Z</dcterms:created>
  <dc:creator>Unbekannt</dc:creator>
  <dc:description/>
  <cp:keywords/>
  <dc:language>en-US</dc:language>
  <cp:lastModifiedBy>Frank Belschak</cp:lastModifiedBy>
  <cp:lastPrinted>1999-02-03T14:09:00Z</cp:lastPrinted>
  <dcterms:modified xsi:type="dcterms:W3CDTF">2009-06-18T10:45:00Z</dcterms:modified>
  <cp:revision>3</cp:revision>
  <dc:subject/>
  <dc:title>Test des Carbon-Bond-IV - Reaktionsmechanismus durch Smogkammerversuche</dc:title>
</cp:coreProperties>
</file>