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br/>
      </w:r>
    </w:p>
    <w:p>
      <w:pPr>
        <w:pStyle w:val="Normal"/>
        <w:tabs>
          <w:tab w:val="clear" w:pos="720"/>
          <w:tab w:val="left" w:pos="-1440" w:leader="none"/>
          <w:tab w:val="left" w:pos="-720" w:leader="none"/>
        </w:tabs>
        <w:suppressAutoHyphens w:val="true"/>
        <w:spacing w:lineRule="auto" w:line="360"/>
        <w:rPr>
          <w:rFonts w:ascii="Arial" w:hAnsi="Arial" w:cs="Arial"/>
          <w:b/>
          <w:b/>
          <w:sz w:val="28"/>
          <w:lang w:val="en-US"/>
        </w:rPr>
      </w:pPr>
      <w:r>
        <w:rPr>
          <w:rFonts w:cs="Arial" w:ascii="Arial" w:hAnsi="Arial"/>
          <w:b/>
          <w:sz w:val="28"/>
          <w:u w:val="single"/>
          <w:lang w:val="en-US"/>
        </w:rPr>
        <w:t>List of publications of R.P.C.W.M. Brandsma</w:t>
      </w:r>
    </w:p>
    <w:p>
      <w:pPr>
        <w:pStyle w:val="Normal"/>
        <w:tabs>
          <w:tab w:val="clear" w:pos="720"/>
          <w:tab w:val="left" w:pos="-1440" w:leader="none"/>
          <w:tab w:val="left" w:pos="-720" w:leader="none"/>
        </w:tabs>
        <w:suppressAutoHyphens w:val="true"/>
        <w:spacing w:lineRule="auto" w:line="360"/>
        <w:rPr>
          <w:rFonts w:ascii="Arial" w:hAnsi="Arial" w:cs="Arial"/>
          <w:b/>
          <w:b/>
          <w:sz w:val="20"/>
          <w:lang w:val="en-US"/>
        </w:rPr>
      </w:pPr>
      <w:r>
        <w:rPr>
          <w:rFonts w:cs="Arial" w:ascii="Arial" w:hAnsi="Arial"/>
          <w:b/>
          <w:sz w:val="20"/>
          <w:lang w:val="en-US"/>
        </w:rPr>
      </w:r>
    </w:p>
    <w:p>
      <w:pPr>
        <w:pStyle w:val="Heading1"/>
        <w:rPr>
          <w:rFonts w:ascii="Arial" w:hAnsi="Arial" w:cs="Arial"/>
        </w:rPr>
      </w:pPr>
      <w:r>
        <w:rPr>
          <w:rFonts w:cs="Arial" w:ascii="Arial" w:hAnsi="Arial"/>
        </w:rPr>
        <w:t>Tax Law publications</w:t>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27 April 1989 article in the Weekblad voor Fiscaal Recht, titled 'Het probleem van de rekening-courant’</w:t>
        <w:b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lang w:val="en-US"/>
        </w:rPr>
        <w:t xml:space="preserve">28 September 1989 article in the Weekblad voor Fiscaal Recht, titled 'Zo moeder, zo zoon; De toepassing van artikel 16 Wet IB 1964 in verdragssituaties' (together with mr. </w:t>
      </w:r>
      <w:r>
        <w:rPr>
          <w:rFonts w:cs="Arial" w:ascii="Arial" w:hAnsi="Arial"/>
          <w:sz w:val="20"/>
        </w:rPr>
        <w:t>H. de Jong)</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 November 1989 article in the Weekblad voor Fiscaal Recht, titled 'Het probleem van de rekening-courant opgelost'</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5 October 1990 article in the Weekblad voor Fiscaal Recht, titled 'Een bestuurder is wel in Nederland belast'</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8 November 1990 article in the Weekblad voor Fiscaal Recht, titled 'De rechtsgang bij de woonplaatsverklaring'</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6 May 1991 article in the Weekblad voor Fiscaal Recht, titled 'Zonder belastingheffing, ofte wel de tussenzin uit het putargument (I)'</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3 May 1991 article in the Weekblad voor Fiscaal Recht, titled 'Zonder belastingheffing, ofte wel de tussenzin uit het putargument (II)'</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31 October 1991 article in the Weekblad voor Fiscaal Recht, titled'Thuisbankieren en kasgeldvennootschappen'</w:t>
        <w:b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lang w:val="en-US"/>
        </w:rPr>
        <w:t xml:space="preserve">March 1992 'Kasgeldarresten', Kluwer, Deventer, 1992 (together with mr. drs. </w:t>
      </w:r>
      <w:r>
        <w:rPr>
          <w:rFonts w:cs="Arial" w:ascii="Arial" w:hAnsi="Arial"/>
          <w:sz w:val="20"/>
        </w:rPr>
        <w:t>R.W. Tieskens)</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rPr>
        <w:t xml:space="preserve">24 April 1992 article in the Weekblad voor Fiscaal Recht, titled'Aandelenkapitaal na een internationale fusie: wachten op erkenning?' </w:t>
      </w:r>
      <w:r>
        <w:rPr>
          <w:rFonts w:cs="Arial" w:ascii="Arial" w:hAnsi="Arial"/>
          <w:sz w:val="20"/>
          <w:lang w:val="en-US"/>
        </w:rPr>
        <w:t>(together with mr. R.M. Freudenthal)</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8 May 1992 article in the Weekblad voor Fiscaal Recht, titled 'De rekening-courant "revisited" '</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September 1992 article in the periodiek Fiskaal, titled 'De subjectieve belastingplicht van buitenlandse lichamen in de Wet op de vennootschapsbelasting 1969'</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6 September 1993 article in the Weekblad voor Fiscaal Recht, titled 'Enige opmerkingen inzake de financiering van een vennootschap naar aanleiding van HR 3 March 1993, BNB 1993/141'</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December 1993 'Cursus Belastingrecht (Dividendbelasting)',Gouda Quint, Arnhem (looseleaf; totally revised November 1994; June 1995; October 1996; December 1996; December 1997; October 1998; November 1999; June 2001; October 2002)</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3 February 1994 article in the Weekblad voor Fiscaal Recht, titled 'Is een volgende herdruk van de holding- en kasgeldresolutie noodzakelijk?'</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7 October 1994 article in the Weekblad voor Fiscaal Recht, titled 'Verkoop is duurkoop, inkoop is goedkoop'</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6 January 1995 article in the Weekblad voor Fiscaal Recht, titled 'De inhoudingsvrijstelling in de Wet div.bel. 1965 inzake werknemersspaarregelingen kan worden afgeschaft'</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 xml:space="preserve">February 1995 article in the Maandblad belastingbeschouwingen, titled </w:t>
        <w:br/>
        <w:t>'De aftrek van rente bij een spaarhypotheek'</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6 March 1995 article in the Weekblad voor Fiscaal Recht,titled 'De fiscale eenheid en de inhouding en verrekening van dividendbelasting'</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4 May 1995 article in the Weekblad voor Fiscaal Recht, titled 'Een vreemde vervreemding van aanmerkelijk-belangaandelen: de omzetting van een onmiddellijk belang in een middellijk belang tegen een onzakelijke prijs</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4 September 1995 article in the Weekblad voor Fiscaal Recht, titled 'De verbetering van het fiscale vestigingsklimaat in Nederland en het achterwege laten van de inhouding van dividendbelasting</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September 1995 article in de Nico de Vries-bundel, titled 'Enige (verdragsrechtelijke) aspecten van compartimentering', Gouda Quint, Arnhem, 1995</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November 1995 'Capita Selecta Dividendbelasting'(proefschrift), Koninklijke Vermande, Lelystad, 1995</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8 February 1996 naschrift in the Weekblad voor Fiscaal Recht, titled 'Deelnemen of inhouden: de fiscale eenheid en de dividendbelasting' bij article van G.C.J. Opheikens, titled 'Fiscale eenheid: inhouding en verrekening van dividendbelasting'</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5 April 1996 article in the Weekblad voor Fiscaal Recht, titled 'Winstdrainage bij overnameholdings en dividendbelasting'</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3 June 1996 article in FED (nr. 431), titled 'Winstdrainage in Nederland, compenserende heffing bij een dual-resident?</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2 September 1996 article in the Weekblad voor Fiscaal Recht, titled 'Een voordeel uit de vervreemding van aandelen onder het nieuwe aanmerkelijk-belangregime: kritiek in de marge</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12 September 1996 annotation in FED (nr. 698) of HR 16 August 1996, nr. 30 827</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4 October 1996 article in the Weekblad voor Fiscaal Recht, titled 'De aanmerkelijk-belangregeling en agio: bonus of malus?</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4 October 1996 article in FED (nr. 817), titled: ‘Het buitenlanderstarief is niet in strijd met het EG-recht’</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4 October 1996 article in FED (nr. 840), titled ‘Haastige spoed is zelden goed (of toch wel?): een vuiltje in de raderen van het aanmerkelijk-belangvoorstel’</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28 November 1996 annotation in FED (nr. 930) ofHR 23 October 1996, nr. 31 670</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5 December 1996 annotation in FED (nr. 949) of HR 30 October 1996, nr. 31 518</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2 December 1996 naschrift in FED (nr. 972) bij reacties van mr. D.M. Weber en mr. A.W. van der Woude</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9 December 1996 article in the Weekblad voor Fiscaal Recht, titled ‘De dooruitdelingsfaciliteit geeft geen pas’</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19 December 1996 annotation in FED (nr. 995) of HvJEG 17 October 1996, nr. C-283/94, C-291/94, C-292/94</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23 January 1997 annotation in FED (nr. 32) of HR 13 November 1996, nr. 31 738</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February 1997 article in Openbare Uitgaven, titled ‘De veiling van vergunningen voor benzinestations: een netto-bate voor de schatkist?’</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13 February 1997 annotation in FED (nr. 81) of HR 11 December 1996, nr. 31 214</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3 March 1997 article in the Weekblad voor Fiscaal Recht, titled 'De reikwijdte van art. 44 Wet IB 1964 voor de aanmerkelijkbelanghouder na de herziening van het aanmerkelijkbelangregime'</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March 1997 ‘Besmet kapitaal’, Fiscale Monografieën nr. 82, Kluwer, Deventer, 1997</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4 April 1997, article in FED (nr. 186), titled 'De wetgever als stimulator van proefprocedures en de Hoge Raad als (goed) koopman?: rechtsbescherming bij fiscale eenheden en deelnemingsperikelen' (together with mr. R.J. de Vries)</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11 April 1997 annotation in FED (nr. 203) of HR 28 February 1997, nr. 31 803</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7 April 1997 boekbespreking in het Weekblad voor Fiscaal Recht over het proefschrift Fiscale aspecten van aandelenvennootschappen met een dubbele vestigingsplaats van Dr. M. van Dun.</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18 April 1997 annotation in FED (nr. 237) of HR 2 October 1996, nr. 31 400</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9 May 1997, column in het Weekblad voor Fiscaal Recht, titled ‘de vier R’s: rechtsbewustzijn, rechtszekerheid, raadkamergeheim en … rechtsgelijkheid?</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6 June 1997, annotation in FED (nr. 379) of HR 7 May 1997, nr. 31 594</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12 June 1997, annotation in FED (nr. 392 ) of HR 26 February 1997, nr. 31 928</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1 September 1997, article in FED (nr. 610), titled ‘Van lelijk eendje tot mooie zwaan?: de afwaarderingsfaciliteit voor deelnemingen’</w:t>
        <w:b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rPr>
        <w:t xml:space="preserve">September 1997,article in </w:t>
      </w:r>
      <w:r>
        <w:rPr>
          <w:rFonts w:cs="Arial" w:ascii="Arial" w:hAnsi="Arial"/>
          <w:i/>
          <w:sz w:val="20"/>
        </w:rPr>
        <w:t>Echte</w:t>
      </w:r>
      <w:r>
        <w:rPr>
          <w:rFonts w:cs="Arial" w:ascii="Arial" w:hAnsi="Arial"/>
          <w:sz w:val="20"/>
        </w:rPr>
        <w:t xml:space="preserve"> belastinghervorming (Grapperhausbundel), titled ‘De loonsom- en bedrijfsvermogensbelasting: een spieghel historiael’ (together with dr. H. Vording), Kluwer, Deventer, 1997</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0 November 1997 boekbespreking in het Weekblad voor Fiscaal Recht over De Forensisch Accountant door Mr. M. Pheijffer RA en Prof.dr. J.G. Kuijl RA</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27 November 1997 annotation in FED (nr. 818) of HR 29 August 1997, nr. 32 262</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8 December 1997, article in FED (nr. 871), titled ‘Splits jij of fuseer ik )of omgekeerd?): de gevolgen van het wetsvoorstel inzake de fiscale begeleiding van juridische splitsing en fusie voor de betrokken lichamen (together with mr. R.J. de Vries)</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5 January 1998, article in the Weekblad voor Fiscaal Recht, getitel ‘De in het wetsvoorstel 25 709 inzake de begeleiding juridische splitsing en fusie begrepen terugwerkende kracht inzake het op aandelen gestorte kapitaal</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22 January 1998, annotation in FED (nr. 24 ) of HR 28 May 1997, nr. 28 946</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9 February 1998, article in FED (nr. 77), titled ‘De gevolgen van een fiscaal niet-gefacilieerde juridische splitsing voor de aandeelhouder van de bij de bij een juridische splitsing betrokken rechtspersonen’ (together with mr. R.J. de Vries)</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April 1998, article in Forfaitair, titled ‘De Nederlandse tegemoetkoming voor fiscale beleggingsinstellingen ter zake van in het buitenland geheven bronbelasting’</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1 May 1998, annotation in FED (nr. 272) of HR 11 March 1998, nr. 32 240</w:t>
        <w:b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rPr>
        <w:t xml:space="preserve">2 July 1998, article in WFR, titled ‘Standaardvoorwaarden voor de juridische afsplitsing: ruim zittend maatkostuum of knellend confectiepak?’ </w:t>
      </w:r>
      <w:r>
        <w:rPr>
          <w:rFonts w:cs="Arial" w:ascii="Arial" w:hAnsi="Arial"/>
          <w:sz w:val="20"/>
          <w:lang w:val="en-US"/>
        </w:rPr>
        <w:t xml:space="preserve">(together with mr. </w:t>
      </w:r>
      <w:r>
        <w:rPr>
          <w:rFonts w:cs="Arial" w:ascii="Arial" w:hAnsi="Arial"/>
          <w:sz w:val="20"/>
        </w:rPr>
        <w:t>R.J. de Vries)</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13 August 1998, annotation in FED (nr. 472) of HR 4 February 1998, nr. 30 074</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8 January 1999, annotation in FED (nr. 18) of HR 31 August 1998, nr. 33 604</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25 May 1999, annotation in FED (nr. 319) of HR 10 February 1999, nr. 33 670</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August 1999, ‘Splitsing; een fiscale analyse’, FED’s fiscale brochures, FED, Deventer, 1999 (together with Prof.mr. R.J. de Vries)</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November 1999, annotation in FED (nr. 637) of HR 24 August 1999, nr. 34 547</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2 December 1999, column in WFR, titled ‘Het fiscale poldermodel op de tocht’</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2 March 2000, annotation in FED (nr. 100) of HR 1 December 1999, nr. 34 935</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 March 2000, article in WFR, titled ‘De  belegger ‘stripped bare’ door de wetgever?: dividendstripping in de 21e eeuw’</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0 April 2000, article in WFR, titled ‘De inkoopfaciliteit in de dividendbelasting: bewolkt tot 2006, daarna zonneschijn?</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27 April 2000, annotation in FED (nr. 178) of HR 23 June 1999, nr. 33 580</w:t>
        <w:b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lang w:val="en-US"/>
        </w:rPr>
        <w:t xml:space="preserve">29 June 2000, column in WFR, titled ‘Bits of BTW? </w:t>
      </w:r>
      <w:r>
        <w:rPr>
          <w:rFonts w:cs="Arial" w:ascii="Arial" w:hAnsi="Arial"/>
          <w:sz w:val="20"/>
        </w:rPr>
        <w:t>De BITBTW-heffing’</w:t>
        <w:b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rPr>
        <w:t xml:space="preserve">10 August 2000, article in FED (nr. 416), titled ‘De voorgestelde aanpassing van art. 13g Wet Vpb. 1969: wie is het kind van de (ver)rekening?’ </w:t>
      </w:r>
      <w:r>
        <w:rPr>
          <w:rFonts w:cs="Arial" w:ascii="Arial" w:hAnsi="Arial"/>
          <w:sz w:val="20"/>
          <w:lang w:val="en-US"/>
        </w:rPr>
        <w:t xml:space="preserve">(together with mr. </w:t>
      </w:r>
      <w:r>
        <w:rPr>
          <w:rFonts w:cs="Arial" w:ascii="Arial" w:hAnsi="Arial"/>
          <w:sz w:val="20"/>
        </w:rPr>
        <w:t>S. Pancham)</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 November 2000, column in WFR, titled ‘Telt de catalogusprijs niet meer mee?: de bijtelling van het autkostenforfait’</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2 April 2001, column in WFR, titled ‘Verkooijen 2: strippoker in internationaal verband’</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7 May 2001, article in WFR, titled ‘De uitdelingsheffing: hinken op twee gedachten zonder aangepast schoeisel’ (together with mr. S. Pancham)</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June 2001, article in Dossier, titled ‘De dividendbelasting vanaf 2001 (together with mr.drs. M.B.J.M. Tuyp)</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 xml:space="preserve">28 June 2001, annotation in FED (nr. 365) of HR 21 February 2001, nr. 35 415 </w:t>
        <w:b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lang w:val="en-US"/>
        </w:rPr>
        <w:t xml:space="preserve">September 2001, Splitsing: een fiscale analyse van de regeling sinds 2001, FED’s fiscale brochures, second totally revised edition, Kluwer, Deventer, 2001 (together with Prof. mr. </w:t>
      </w:r>
      <w:r>
        <w:rPr>
          <w:rFonts w:cs="Arial" w:ascii="Arial" w:hAnsi="Arial"/>
          <w:sz w:val="20"/>
        </w:rPr>
        <w:t>R.J. de Vries)</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October 2001, Afschaffing van de buitenspelregel en een nieuwe arena: het Hof van Justitie van de Europese Gemeenschappen van de toekomst, Kluwer, Deventer 2001</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9 November 2001, column in WFR, titled ‘De wielklem fout geparkeerd’</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31 Januari 2002, column in WFR, titled ‘Haalt box 3 de zomer of hoe komt Paars de winter door?</w:t>
        <w:b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rPr>
        <w:t>14 Februari 2002, article in FED (nr. 65), titled ‘De (witte?) vlag uit?: eindelijk een uiteindelijk gerechtigde!</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4 March 2002, column in WFR, titled ‘Verkooijen3 en strippoker in internationaal verband: de kaarten worden opnieuw geschud’</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March 2002, article in Fiscaal Tijdschrift Vermogen, titled ‘Dividendstripping in de 21</w:t>
      </w:r>
      <w:r>
        <w:rPr>
          <w:rFonts w:cs="Arial" w:ascii="Arial" w:hAnsi="Arial"/>
          <w:sz w:val="20"/>
          <w:vertAlign w:val="superscript"/>
        </w:rPr>
        <w:t>e</w:t>
      </w:r>
      <w:r>
        <w:rPr>
          <w:rFonts w:cs="Arial" w:ascii="Arial" w:hAnsi="Arial"/>
          <w:sz w:val="20"/>
        </w:rPr>
        <w:t xml:space="preserve"> eeuw’ (together with mr.drs. M.B.J.M. Tuyp)</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rPr>
        <w:t xml:space="preserve">11 April 2002, article in WFR, titled ‘De earn-outregeling en de uitsluiting van de deelnemingsvrijstelling voor EU-beleggingsdochters’ (toghether with mr. </w:t>
      </w:r>
      <w:r>
        <w:rPr>
          <w:rFonts w:cs="Arial" w:ascii="Arial" w:hAnsi="Arial"/>
          <w:sz w:val="20"/>
          <w:lang w:val="en-US"/>
        </w:rPr>
        <w:t>S.R. Pancham)</w:t>
      </w:r>
    </w:p>
    <w:p>
      <w:pPr>
        <w:pStyle w:val="Normal"/>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20 June 2002, article in WF, titled ‘Enige capita selecta inzake de fiscale behandeling van hybride leningen’ (together with mr. J. Gooijer and mr. drs. M.B.J.M. Tuyp)</w:t>
      </w:r>
    </w:p>
    <w:p>
      <w:pPr>
        <w:pStyle w:val="Normal"/>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1 July 2002, article in WFR, titled ‘De Hoge Raad gaat ‘om’: de aankoopkosten van een (binnenlandse) deelneming zijn (alsnog) aftrekbaar!</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5 July 2002, annotation in FED (nr. 429) of HR 24 May 2002, nr. 36 795</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August 2002, ‘Besmet kapitaal, een fiscale analyse van de regeling sinds 2001, tweede geheel herziene druk, Kluwer, Deventer, 2002</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September 2002, article in TFO, titled ‘Fiscale eenheid en de samenloop met juridische fusies en splitsingen (together with mr. J. Gooijer)</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September 2002, article in ‘Aan Blokland’ (liber amicorum), titled ‘Aanmerkelijk belang en de buitenlandse belastingplicht in de vennootschapsbelasting, Koninklijke Vermande, Den Haag, 2002</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3 October 2002, annotation in FED (nr. 541) of HR 6 september 2002, nr. 37 534</w:t>
      </w:r>
    </w:p>
    <w:p>
      <w:pPr>
        <w:pStyle w:val="Normal"/>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rPr>
        <w:t xml:space="preserve">10 October 2002, article in WFR, titled ‘De regeling inzake de EU-beleggingsdochter wordt wederom aangepast’ (together with mr. </w:t>
      </w:r>
      <w:r>
        <w:rPr>
          <w:rFonts w:cs="Arial" w:ascii="Arial" w:hAnsi="Arial"/>
          <w:sz w:val="20"/>
          <w:lang w:val="en-US"/>
        </w:rPr>
        <w:t>S.R. Pancham)</w:t>
      </w:r>
    </w:p>
    <w:p>
      <w:pPr>
        <w:pStyle w:val="Normal"/>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1 November 2002, article in WFR, titled ‘Het Veegwetinstituut heeft een nieuwe bezem nodig: hybride leningen in de vennootschapsbelasting (together with mr. J. Gooijer)</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4 December 2002, column in WFR, titled ‘Elke burger wordt geacht de wet te kennen’</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4 January 2003, article in WFR, titled ‘Recente en aankomende wetswijzigingen in de Wet op de dividendbelasting 1965</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t>24 January 2003, annotation in FED (nr. 45) of HR 20 december 2002, nr. 37 652</w:t>
      </w:r>
    </w:p>
    <w:p>
      <w:pPr>
        <w:pStyle w:val="Normal"/>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June 2003, Hybride leningen, Fiscale Monografie nr. 106, Kluwer, Deventer, 2003</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8 September 2003, column in WFR, titled ‘De zaak Bosal: uitlaatklep of katalysator?’</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16 October 2003, article in WFR, titled “De Wet VPB 1969 bestaat 35 jaar: de hybride lening (in Europees perspectief)”</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 xml:space="preserve">January 2004, article in De deelnemingsvrijstelling, Maastrichtse fiscale symposia, titled ‘Deelneming en hybride leningen’, Kluwer, Deventer, 2004 </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rPr>
        <w:t xml:space="preserve">January 2004, article in Lezingen Commissie Vaktechniek 2002/2003 (Jonge Orde van Belastingadviseurs), titled ‘Deelnemingsperikelen’, SDU, 2004 (together with mr. </w:t>
      </w:r>
      <w:r>
        <w:rPr>
          <w:rFonts w:cs="Arial" w:ascii="Arial" w:hAnsi="Arial"/>
          <w:sz w:val="20"/>
          <w:lang w:val="en-US"/>
        </w:rPr>
        <w:t>S.R. Pancham)</w:t>
      </w:r>
    </w:p>
    <w:p>
      <w:pPr>
        <w:pStyle w:val="Normal"/>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6 May 2004, article in WFR, titled ‘Het wetsvoorstel Aftrekverbod inzake aankoopkosten deelnemingen: een baksteen of een rimpeling in de deelnemingsvijver?’</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lang w:val="en-US"/>
        </w:rPr>
        <w:t>6 May 2004, annotation in FED (nr. 237) of HR 6 february 2004, nr. 38 191</w:t>
      </w:r>
    </w:p>
    <w:p>
      <w:pPr>
        <w:pStyle w:val="Normal"/>
        <w:tabs>
          <w:tab w:val="clear" w:pos="720"/>
          <w:tab w:val="left" w:pos="-1440" w:leader="none"/>
          <w:tab w:val="left" w:pos="-720" w:leader="none"/>
        </w:tabs>
        <w:suppressAutoHyphens w:val="true"/>
        <w:spacing w:lineRule="auto" w:line="360"/>
        <w:rPr>
          <w:rFonts w:ascii="Arial" w:hAnsi="Arial" w:cs="Arial"/>
          <w:sz w:val="20"/>
          <w:lang w:val="en-US"/>
        </w:rPr>
      </w:pPr>
      <w:r>
        <w:rPr>
          <w:rFonts w:cs="Arial" w:ascii="Arial" w:hAnsi="Arial"/>
          <w:sz w:val="20"/>
          <w:lang w:val="en-US"/>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June 2004, article in TFO, titled ‘De gevolgen van de onderkapitalisatieregeling voor binnenlandse belastingplichtigen die uitsluitend in Nederland actief zijn (together with Prof.mr. G.W.J.M. Kampschöer)</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August 2004, Fiscale onderkapitalisatie van vennootschappen, Fiscale Monografie nr. 111, Kluwer, Deventer, 2004</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 xml:space="preserve">October 2004, article in TFO, titled ‘De Wet VPB 2007 vanuit het perspectief van de fiscale wetenschap’ </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april 2005, article in TFO, titled ‘De toewijzing van heffingsrechten in belastingverdragen inzake vermogensinkomsten: enige trends’ (together with mr. S.R. Pancham)</w:t>
        <w:b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rPr>
        <w:t>21 may 2005, article in WFR, titled ‘Fokus op dividenden in de Europese Unie’</w:t>
        <w:br/>
      </w:r>
    </w:p>
    <w:p>
      <w:pPr>
        <w:pStyle w:val="Normal"/>
        <w:numPr>
          <w:ilvl w:val="0"/>
          <w:numId w:val="3"/>
        </w:numPr>
        <w:tabs>
          <w:tab w:val="clear" w:pos="720"/>
          <w:tab w:val="left" w:pos="-1440" w:leader="none"/>
          <w:tab w:val="left" w:pos="-720" w:leader="none"/>
        </w:tabs>
        <w:suppressAutoHyphens w:val="true"/>
        <w:spacing w:lineRule="auto" w:line="360"/>
        <w:rPr>
          <w:rFonts w:ascii="Times New Roman" w:hAnsi="Times New Roman" w:cs="Times New Roman"/>
          <w:szCs w:val="24"/>
          <w:lang w:val="en-GB"/>
        </w:rPr>
      </w:pPr>
      <w:r>
        <w:rPr>
          <w:rFonts w:cs="Arial" w:ascii="Arial" w:hAnsi="Arial"/>
          <w:sz w:val="20"/>
          <w:lang w:val="en-GB"/>
        </w:rPr>
        <w:t>16 june 2005, annotation in FED (nr. 57) of HR 1 april 2005, nr. 40 341</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szCs w:val="24"/>
          <w:lang w:val="en-GB"/>
        </w:rPr>
      </w:pPr>
      <w:r>
        <w:rPr>
          <w:rFonts w:cs="Arial" w:ascii="Arial" w:hAnsi="Arial"/>
          <w:sz w:val="20"/>
          <w:szCs w:val="24"/>
          <w:lang w:val="en-GB"/>
        </w:rPr>
        <w:t>12 september 2005, article in Tax Notes International, titled ‘Dutch Investment Opportunities</w:t>
      </w:r>
      <w:r>
        <w:rPr>
          <w:rFonts w:cs="Arial" w:ascii="Arial" w:hAnsi="Arial"/>
          <w:sz w:val="20"/>
          <w:lang w:val="en-GB"/>
        </w:rPr>
        <w:t xml:space="preserve"> </w:t>
      </w:r>
      <w:r>
        <w:rPr>
          <w:rFonts w:cs="Arial" w:ascii="Arial" w:hAnsi="Arial"/>
          <w:sz w:val="20"/>
          <w:szCs w:val="24"/>
          <w:lang w:val="en-GB"/>
        </w:rPr>
        <w:t>For U.S. Companies</w:t>
      </w:r>
      <w:r>
        <w:rPr>
          <w:rFonts w:cs="Arial" w:ascii="Arial" w:hAnsi="Arial"/>
          <w:sz w:val="20"/>
          <w:lang w:val="en-GB"/>
        </w:rPr>
        <w:t xml:space="preserve">, (together with mr. </w:t>
      </w:r>
      <w:r>
        <w:rPr>
          <w:rFonts w:cs="Arial" w:ascii="Arial" w:hAnsi="Arial"/>
          <w:sz w:val="20"/>
          <w:szCs w:val="24"/>
          <w:lang w:val="en-GB"/>
        </w:rPr>
        <w:t>Klaas Verrips</w:t>
      </w:r>
      <w:r>
        <w:rPr>
          <w:rFonts w:cs="Arial" w:ascii="Arial" w:hAnsi="Arial"/>
          <w:sz w:val="20"/>
          <w:lang w:val="en-GB"/>
        </w:rPr>
        <w:t>)</w:t>
      </w:r>
      <w:r>
        <w:rPr>
          <w:rFonts w:cs="Arial" w:ascii="Arial" w:hAnsi="Arial"/>
          <w:sz w:val="20"/>
          <w:szCs w:val="24"/>
          <w:lang w:val="en-GB"/>
        </w:rPr>
        <w:t xml:space="preserve"> </w:t>
        <w:b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rPr>
        <w:t>15 september 2005, article in FED (nr. 74), titled ‘De wijzigingen voor de bronstaten in de moeder-dochterrichtlijn en de Nederlandse reactie’ (together with mr. S.R. Pancham)</w:t>
        <w:b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3 november 2005, article in WFR, titled ‘Het nieuwe opstapbesluit: de charme van de eenvoud’</w:t>
        <w:b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rPr>
        <w:t>6 juli 2006, article in WFR, titled ‘Krijgt u de renteaftrek nog voor elkaar geboxed? Werken aan winst: rentebox en renteaftrek’ (together with mr. S.R. Pancham)</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8 september 206, article in WFR, titled ‘Krijgt u de renteaftrek nog voor elkaar geboxed? De tweede ronde! Werken aan winst: Groepsrentebox en renteaftrek’</w:t>
      </w:r>
      <w:r>
        <w:rPr>
          <w:rFonts w:cs="Arial" w:ascii="Arial" w:hAnsi="Arial"/>
          <w:sz w:val="20"/>
          <w:lang w:val="en-GB"/>
        </w:rPr>
        <w:t>, (together with mr. S.R. Pancham)</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GB"/>
        </w:rPr>
      </w:pPr>
      <w:r>
        <w:rPr>
          <w:rFonts w:cs="Helv;Helvetica" w:ascii="Arial" w:hAnsi="Arial"/>
          <w:sz w:val="20"/>
          <w:lang w:val="en-GB" w:eastAsia="nl-NL"/>
        </w:rPr>
        <w:t>september 2006, article in International Tax Review, titled ‘Reform proposals fire competitive urge’</w:t>
      </w:r>
    </w:p>
    <w:p>
      <w:pPr>
        <w:pStyle w:val="Normal"/>
        <w:tabs>
          <w:tab w:val="clear" w:pos="720"/>
          <w:tab w:val="left" w:pos="-1440" w:leader="none"/>
          <w:tab w:val="left" w:pos="-720" w:leader="none"/>
        </w:tabs>
        <w:suppressAutoHyphens w:val="true"/>
        <w:spacing w:lineRule="auto" w:line="360"/>
        <w:rPr>
          <w:rFonts w:ascii="Arial" w:hAnsi="Arial" w:cs="Arial"/>
          <w:sz w:val="20"/>
          <w:lang w:val="en-GB"/>
        </w:rPr>
      </w:pPr>
      <w:r>
        <w:rPr>
          <w:rFonts w:cs="Arial" w:ascii="Arial" w:hAnsi="Arial"/>
          <w:sz w:val="20"/>
          <w:lang w:val="en-GB"/>
        </w:rPr>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lang w:val="en-GB"/>
        </w:rPr>
        <w:t>30 december 2006, annotation in FED (nr. 123) of HR 2 june 2006, nr. 41 942</w:t>
      </w:r>
    </w:p>
    <w:p>
      <w:pPr>
        <w:pStyle w:val="Normal"/>
        <w:tabs>
          <w:tab w:val="clear" w:pos="720"/>
          <w:tab w:val="left" w:pos="-1440" w:leader="none"/>
          <w:tab w:val="left" w:pos="-720" w:leader="none"/>
        </w:tabs>
        <w:suppressAutoHyphens w:val="true"/>
        <w:spacing w:lineRule="auto" w:line="360"/>
        <w:rPr>
          <w:rFonts w:ascii="Arial" w:hAnsi="Arial" w:cs="Arial"/>
          <w:sz w:val="20"/>
          <w:lang w:val="en-GB"/>
        </w:rPr>
      </w:pPr>
      <w:r>
        <w:rPr>
          <w:rFonts w:cs="Arial" w:ascii="Arial" w:hAnsi="Arial"/>
          <w:sz w:val="20"/>
          <w:lang w:val="en-GB"/>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GB"/>
        </w:rPr>
      </w:pPr>
      <w:r>
        <w:rPr>
          <w:rFonts w:cs="Arial" w:ascii="Arial" w:hAnsi="Arial"/>
          <w:sz w:val="20"/>
          <w:lang w:val="en-GB"/>
        </w:rPr>
        <w:t>june 2007, article in International Tax Review, titled ‘It pays to participate’ (together with Suzanne Boers)</w:t>
      </w:r>
    </w:p>
    <w:p>
      <w:pPr>
        <w:pStyle w:val="Normal"/>
        <w:tabs>
          <w:tab w:val="clear" w:pos="720"/>
          <w:tab w:val="left" w:pos="-1440" w:leader="none"/>
          <w:tab w:val="left" w:pos="-720" w:leader="none"/>
        </w:tabs>
        <w:suppressAutoHyphens w:val="true"/>
        <w:spacing w:lineRule="auto" w:line="360"/>
        <w:rPr>
          <w:rFonts w:ascii="Arial" w:hAnsi="Arial" w:cs="Arial"/>
          <w:sz w:val="20"/>
          <w:lang w:val="en-GB"/>
        </w:rPr>
      </w:pPr>
      <w:r>
        <w:rPr>
          <w:rFonts w:cs="Arial" w:ascii="Arial" w:hAnsi="Arial"/>
          <w:sz w:val="20"/>
          <w:lang w:val="en-GB"/>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GB"/>
        </w:rPr>
      </w:pPr>
      <w:r>
        <w:rPr>
          <w:rFonts w:cs="Arial" w:ascii="Arial" w:hAnsi="Arial"/>
          <w:sz w:val="20"/>
          <w:lang w:val="en-GB"/>
        </w:rPr>
        <w:t>1 november 2007, annotation in FED (nr. 92) of HR 9 february 2007, nr. 43 203</w:t>
      </w:r>
    </w:p>
    <w:p>
      <w:pPr>
        <w:pStyle w:val="Normal"/>
        <w:tabs>
          <w:tab w:val="clear" w:pos="720"/>
          <w:tab w:val="left" w:pos="-1440" w:leader="none"/>
          <w:tab w:val="left" w:pos="-720" w:leader="none"/>
        </w:tabs>
        <w:suppressAutoHyphens w:val="true"/>
        <w:spacing w:lineRule="auto" w:line="360"/>
        <w:rPr>
          <w:rFonts w:ascii="Arial" w:hAnsi="Arial" w:cs="Arial"/>
          <w:sz w:val="20"/>
          <w:lang w:val="en-GB"/>
        </w:rPr>
      </w:pPr>
      <w:r>
        <w:rPr>
          <w:rFonts w:cs="Arial" w:ascii="Arial" w:hAnsi="Arial"/>
          <w:sz w:val="20"/>
          <w:lang w:val="en-GB"/>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20 december 2007, article in WFR, titled ‘De nieuwe bijzin in art. 10a, derde lid, Wet VPB 1969: een kleine stap voor het Ministerie van Fiannciën, een grote verandering voor het bedrijfsleven! (together with mr. S.H. Boers).</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lang w:val="en-GB"/>
        </w:rPr>
      </w:pPr>
      <w:r>
        <w:rPr>
          <w:rFonts w:cs="Arial" w:ascii="Arial" w:hAnsi="Arial"/>
          <w:sz w:val="20"/>
          <w:lang w:val="en-GB"/>
        </w:rPr>
        <w:t>12  march 2008, annotation in FED (nr. 22) of HR 12 octobre 2008, nr. 43 110</w:t>
      </w:r>
    </w:p>
    <w:p>
      <w:pPr>
        <w:pStyle w:val="Normal"/>
        <w:tabs>
          <w:tab w:val="clear" w:pos="720"/>
          <w:tab w:val="left" w:pos="-1440" w:leader="none"/>
          <w:tab w:val="left" w:pos="-720" w:leader="none"/>
        </w:tabs>
        <w:suppressAutoHyphens w:val="true"/>
        <w:spacing w:lineRule="auto" w:line="360"/>
        <w:rPr>
          <w:rFonts w:ascii="Arial" w:hAnsi="Arial" w:cs="Arial"/>
          <w:sz w:val="20"/>
          <w:lang w:val="en-GB"/>
        </w:rPr>
      </w:pPr>
      <w:r>
        <w:rPr>
          <w:rFonts w:cs="Arial" w:ascii="Arial" w:hAnsi="Arial"/>
          <w:sz w:val="20"/>
          <w:lang w:val="en-GB"/>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june 2008, article in TFO, titled ‘De dividendbelasting: een kat in het nauw maakt rare sprongen</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4 september 2008, article in WFR, titled ‘Al dan niet (uiteindelijk) gerechtigd tot het dividend’</w:t>
      </w:r>
    </w:p>
    <w:p>
      <w:pPr>
        <w:pStyle w:val="Normal"/>
        <w:numPr>
          <w:ilvl w:val="0"/>
          <w:numId w:val="3"/>
        </w:numPr>
        <w:tabs>
          <w:tab w:val="clear" w:pos="720"/>
          <w:tab w:val="left" w:pos="-1440" w:leader="none"/>
          <w:tab w:val="left" w:pos="-720" w:leader="none"/>
        </w:tabs>
        <w:suppressAutoHyphens w:val="true"/>
        <w:spacing w:lineRule="auto" w:line="360"/>
        <w:rPr>
          <w:rFonts w:ascii="Times New Roman" w:hAnsi="Times New Roman" w:cs="Times New Roman"/>
          <w:bCs/>
          <w:color w:val="000000"/>
          <w:szCs w:val="24"/>
          <w:lang w:eastAsia="nl-NL"/>
        </w:rPr>
      </w:pPr>
      <w:r>
        <w:rPr>
          <w:rFonts w:cs="Arial" w:ascii="Arial" w:hAnsi="Arial"/>
          <w:sz w:val="20"/>
        </w:rPr>
        <w:t>12 march 2009, articlein WFR, titled “Fiscaal Crisispakket 2009’ (together with Prof.dr. J.A.G. van der Geld and Prof.mr. R.J. de Vries)</w:t>
      </w:r>
    </w:p>
    <w:p>
      <w:pPr>
        <w:pStyle w:val="Normal"/>
        <w:numPr>
          <w:ilvl w:val="0"/>
          <w:numId w:val="3"/>
        </w:numPr>
        <w:tabs>
          <w:tab w:val="clear" w:pos="720"/>
          <w:tab w:val="left" w:pos="-1440" w:leader="none"/>
          <w:tab w:val="left" w:pos="-720" w:leader="none"/>
        </w:tabs>
        <w:suppressAutoHyphens w:val="true"/>
        <w:spacing w:lineRule="auto" w:line="360"/>
        <w:rPr/>
      </w:pPr>
      <w:r>
        <w:rPr>
          <w:rFonts w:cs="Arial" w:ascii="Arial" w:hAnsi="Arial"/>
          <w:sz w:val="20"/>
        </w:rPr>
        <w:t>june 2009, article in WFR, titled ‘</w:t>
      </w:r>
      <w:r>
        <w:rPr>
          <w:rFonts w:cs="Arial" w:ascii="Arial" w:hAnsi="Arial"/>
          <w:bCs/>
          <w:color w:val="000000"/>
          <w:sz w:val="20"/>
          <w:lang w:eastAsia="nl-NL"/>
        </w:rPr>
        <w:t>De afdrachtvermindering voor fiscale beleggingsinstellingen in de Wet op de dividendbelasting 1965</w:t>
      </w:r>
      <w:r>
        <w:rPr>
          <w:rFonts w:cs="Times New Roman" w:ascii="Times New Roman" w:hAnsi="Times New Roman"/>
          <w:bCs/>
          <w:color w:val="000000"/>
          <w:szCs w:val="24"/>
          <w:lang w:eastAsia="nl-NL"/>
        </w:rPr>
        <w:t>’</w:t>
      </w:r>
    </w:p>
    <w:p>
      <w:pPr>
        <w:pStyle w:val="Normal"/>
        <w:numPr>
          <w:ilvl w:val="0"/>
          <w:numId w:val="3"/>
        </w:numPr>
        <w:tabs>
          <w:tab w:val="clear" w:pos="720"/>
          <w:tab w:val="left" w:pos="-1440" w:leader="none"/>
          <w:tab w:val="left" w:pos="-720" w:leader="none"/>
        </w:tabs>
        <w:suppressAutoHyphens w:val="true"/>
        <w:spacing w:lineRule="auto" w:line="360"/>
        <w:rPr>
          <w:rFonts w:ascii="Times New Roman" w:hAnsi="Times New Roman" w:cs="Times New Roman"/>
          <w:bCs/>
          <w:color w:val="000000"/>
          <w:szCs w:val="24"/>
          <w:lang w:eastAsia="nl-NL"/>
        </w:rPr>
      </w:pPr>
      <w:r>
        <w:rPr>
          <w:rFonts w:cs="Arial" w:ascii="Arial" w:hAnsi="Arial"/>
          <w:sz w:val="20"/>
        </w:rPr>
        <w:t>juliy 2009, article in NTFR, titled ‘De hybride lening in herziene Vpb.</w:t>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july 2009, article in NTFR, titled ‘Kiezen of delen</w:t>
      </w:r>
    </w:p>
    <w:p>
      <w:pPr>
        <w:pStyle w:val="Normal"/>
        <w:numPr>
          <w:ilvl w:val="0"/>
          <w:numId w:val="3"/>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5 november 2009, article in WFR, titled ‘De voorgestelde wijzigingen in de deelnemingsvrijstelling: over het oppoetsen van het visitekaartje voor het Nederlandse vestigingsklimaat’ (together with mr. A.W. Hofmann)</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Heading1"/>
        <w:rPr>
          <w:rFonts w:ascii="Arial" w:hAnsi="Arial" w:cs="Arial"/>
          <w:sz w:val="20"/>
          <w:lang w:val="nl-NL"/>
        </w:rPr>
      </w:pPr>
      <w:r>
        <w:rPr>
          <w:rFonts w:cs="Arial" w:ascii="Arial" w:hAnsi="Arial"/>
          <w:sz w:val="20"/>
          <w:lang w:val="nl-NL"/>
        </w:rPr>
      </w:r>
    </w:p>
    <w:p>
      <w:pPr>
        <w:pStyle w:val="Heading1"/>
        <w:rPr>
          <w:rFonts w:ascii="Arial" w:hAnsi="Arial" w:cs="Arial"/>
        </w:rPr>
      </w:pPr>
      <w:r>
        <w:rPr>
          <w:rFonts w:cs="Arial" w:ascii="Arial" w:hAnsi="Arial"/>
        </w:rPr>
        <w:t>Other publications</w:t>
      </w:r>
    </w:p>
    <w:p>
      <w:pPr>
        <w:pStyle w:val="Normal"/>
        <w:numPr>
          <w:ilvl w:val="0"/>
          <w:numId w:val="2"/>
        </w:numPr>
        <w:tabs>
          <w:tab w:val="clear" w:pos="720"/>
          <w:tab w:val="left" w:pos="-1440" w:leader="none"/>
          <w:tab w:val="left" w:pos="-720" w:leader="none"/>
        </w:tabs>
        <w:suppressAutoHyphens w:val="true"/>
        <w:spacing w:lineRule="auto" w:line="360"/>
        <w:outlineLvl w:val="0"/>
        <w:rPr>
          <w:rFonts w:ascii="Arial" w:hAnsi="Arial" w:cs="Arial"/>
          <w:sz w:val="20"/>
        </w:rPr>
      </w:pPr>
      <w:r>
        <w:rPr>
          <w:rFonts w:cs="Arial" w:ascii="Arial" w:hAnsi="Arial"/>
          <w:sz w:val="20"/>
        </w:rPr>
        <w:t>15 September 1989 article in the Financieele Dagblad, titled</w:t>
        <w:br/>
        <w:t xml:space="preserve"> ‘Rentevrijstelling spaarhypotheek in gevaar bij extra aflossing'</w:t>
        <w:br/>
      </w:r>
    </w:p>
    <w:p>
      <w:pPr>
        <w:pStyle w:val="Normal"/>
        <w:numPr>
          <w:ilvl w:val="0"/>
          <w:numId w:val="2"/>
        </w:numPr>
        <w:tabs>
          <w:tab w:val="clear" w:pos="720"/>
          <w:tab w:val="left" w:pos="-1440" w:leader="none"/>
          <w:tab w:val="left" w:pos="-720" w:leader="none"/>
        </w:tabs>
        <w:suppressAutoHyphens w:val="true"/>
        <w:spacing w:lineRule="auto" w:line="360"/>
        <w:outlineLvl w:val="0"/>
        <w:rPr>
          <w:rFonts w:ascii="Arial" w:hAnsi="Arial" w:cs="Arial"/>
          <w:sz w:val="20"/>
        </w:rPr>
      </w:pPr>
      <w:r>
        <w:rPr>
          <w:rFonts w:cs="Arial" w:ascii="Arial" w:hAnsi="Arial"/>
          <w:sz w:val="20"/>
        </w:rPr>
        <w:t>7 December 1989 article in the Financieele Dagblad, titled</w:t>
        <w:br/>
        <w:t xml:space="preserve"> 'Bewijslast voor deelnemingsvrijstelling valt mee'</w:t>
        <w:br/>
      </w:r>
    </w:p>
    <w:p>
      <w:pPr>
        <w:pStyle w:val="Normal"/>
        <w:numPr>
          <w:ilvl w:val="0"/>
          <w:numId w:val="2"/>
        </w:numPr>
        <w:tabs>
          <w:tab w:val="clear" w:pos="720"/>
          <w:tab w:val="left" w:pos="-1440" w:leader="none"/>
          <w:tab w:val="left" w:pos="-720" w:leader="none"/>
        </w:tabs>
        <w:suppressAutoHyphens w:val="true"/>
        <w:spacing w:lineRule="auto" w:line="360"/>
        <w:outlineLvl w:val="0"/>
        <w:rPr>
          <w:rFonts w:ascii="Arial" w:hAnsi="Arial" w:cs="Arial"/>
          <w:sz w:val="20"/>
        </w:rPr>
      </w:pPr>
      <w:r>
        <w:rPr>
          <w:rFonts w:cs="Arial" w:ascii="Arial" w:hAnsi="Arial"/>
          <w:sz w:val="20"/>
        </w:rPr>
        <w:t>8 May 1990 article in the Financieele Dagblad, titled</w:t>
        <w:br/>
        <w:t xml:space="preserve"> 'De voorzichtige koopman onvoorzichtig onder Oort'</w:t>
        <w:br/>
      </w:r>
    </w:p>
    <w:p>
      <w:pPr>
        <w:pStyle w:val="Normal"/>
        <w:numPr>
          <w:ilvl w:val="0"/>
          <w:numId w:val="2"/>
        </w:numPr>
        <w:tabs>
          <w:tab w:val="clear" w:pos="720"/>
          <w:tab w:val="left" w:pos="-1440" w:leader="none"/>
          <w:tab w:val="left" w:pos="-720" w:leader="none"/>
        </w:tabs>
        <w:suppressAutoHyphens w:val="true"/>
        <w:spacing w:lineRule="auto" w:line="360"/>
        <w:outlineLvl w:val="0"/>
        <w:rPr>
          <w:rFonts w:ascii="Arial" w:hAnsi="Arial" w:cs="Arial"/>
          <w:sz w:val="20"/>
          <w:lang w:val="en-US"/>
        </w:rPr>
      </w:pPr>
      <w:r>
        <w:rPr>
          <w:rFonts w:cs="Arial" w:ascii="Arial" w:hAnsi="Arial"/>
          <w:sz w:val="20"/>
          <w:lang w:val="en-US"/>
        </w:rPr>
        <w:t>30 April 1992 article in the Financieele Dagblad, titled</w:t>
        <w:br/>
        <w:t xml:space="preserve"> 'De fiscus als "big brother"?'</w:t>
        <w:br/>
      </w:r>
    </w:p>
    <w:p>
      <w:pPr>
        <w:pStyle w:val="Normal"/>
        <w:numPr>
          <w:ilvl w:val="0"/>
          <w:numId w:val="2"/>
        </w:numPr>
        <w:tabs>
          <w:tab w:val="clear" w:pos="720"/>
          <w:tab w:val="left" w:pos="-1440" w:leader="none"/>
          <w:tab w:val="left" w:pos="-720" w:leader="none"/>
        </w:tabs>
        <w:suppressAutoHyphens w:val="true"/>
        <w:spacing w:lineRule="auto" w:line="360"/>
        <w:outlineLvl w:val="0"/>
        <w:rPr>
          <w:rFonts w:ascii="Arial" w:hAnsi="Arial" w:cs="Arial"/>
          <w:sz w:val="20"/>
        </w:rPr>
      </w:pPr>
      <w:r>
        <w:rPr>
          <w:rFonts w:cs="Arial" w:ascii="Arial" w:hAnsi="Arial"/>
          <w:sz w:val="20"/>
        </w:rPr>
        <w:t>17 January 1997 article in the NRC Handelsblad, titled</w:t>
        <w:br/>
        <w:t>‘Onvermoede kosten en baten pompvergunningen’ (together with T. Westerwoudt)</w:t>
        <w:br/>
      </w:r>
    </w:p>
    <w:p>
      <w:pPr>
        <w:pStyle w:val="Normal"/>
        <w:numPr>
          <w:ilvl w:val="0"/>
          <w:numId w:val="2"/>
        </w:numPr>
        <w:tabs>
          <w:tab w:val="clear" w:pos="720"/>
          <w:tab w:val="left" w:pos="-1440" w:leader="none"/>
          <w:tab w:val="left" w:pos="-720" w:leader="none"/>
        </w:tabs>
        <w:suppressAutoHyphens w:val="true"/>
        <w:spacing w:lineRule="auto" w:line="360"/>
        <w:outlineLvl w:val="0"/>
        <w:rPr>
          <w:rFonts w:ascii="Arial" w:hAnsi="Arial" w:cs="Arial"/>
          <w:sz w:val="20"/>
        </w:rPr>
      </w:pPr>
      <w:r>
        <w:rPr>
          <w:rFonts w:cs="Arial" w:ascii="Arial" w:hAnsi="Arial"/>
          <w:sz w:val="20"/>
        </w:rPr>
        <w:t>April 1997 bijdrage aan de Almanak van Pecunia Non Olet, fiscaal-juridisch dispuut van de juridische faculteit te Leiden, titled ‘Money, money, money’</w:t>
        <w:br/>
      </w:r>
    </w:p>
    <w:p>
      <w:pPr>
        <w:pStyle w:val="Normal"/>
        <w:numPr>
          <w:ilvl w:val="0"/>
          <w:numId w:val="2"/>
        </w:numPr>
        <w:tabs>
          <w:tab w:val="clear" w:pos="720"/>
          <w:tab w:val="left" w:pos="-1440" w:leader="none"/>
          <w:tab w:val="left" w:pos="-720" w:leader="none"/>
        </w:tabs>
        <w:suppressAutoHyphens w:val="true"/>
        <w:spacing w:lineRule="auto" w:line="360"/>
        <w:outlineLvl w:val="0"/>
        <w:rPr>
          <w:rFonts w:ascii="Arial" w:hAnsi="Arial" w:cs="Arial"/>
          <w:sz w:val="20"/>
        </w:rPr>
      </w:pPr>
      <w:r>
        <w:rPr>
          <w:rFonts w:cs="Arial" w:ascii="Arial" w:hAnsi="Arial"/>
          <w:sz w:val="20"/>
        </w:rPr>
        <w:t>May 1997 bijdrage aan de juridische beroepengids van de Juridische faculteit te Leiden, titled</w:t>
        <w:br/>
        <w:t>‘Bent u wel bekend bij de belastinginspecteur?’</w:t>
        <w:b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Het Financieele Dagblad, 2 december 2004, Kansen beter fiscaal vestigingsklimaat (together with mr. S.R. Pancham)</w:t>
        <w:b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Het Financieele Dagblad, 23 december 2004, Arrest EU-rechter klap voor schatkist (together with mr. S.R. Pancham)</w:t>
        <w:b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Het Financieele Dagblad, 27 january 2005, Uitholling van dividendbelasting (together with mr. S.R. Pancham)</w:t>
        <w:b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Het Financieele Dagblad, 17 march 2005, Belastingverdrag met VS soepel toepassen (together with mr. G.K. Fibbe)</w:t>
        <w:br/>
      </w:r>
    </w:p>
    <w:p>
      <w:pPr>
        <w:pStyle w:val="Normal"/>
        <w:numPr>
          <w:ilvl w:val="0"/>
          <w:numId w:val="2"/>
        </w:numPr>
        <w:tabs>
          <w:tab w:val="clear" w:pos="720"/>
          <w:tab w:val="left" w:pos="-1440" w:leader="none"/>
          <w:tab w:val="left" w:pos="-720" w:leader="none"/>
        </w:tabs>
        <w:suppressAutoHyphens w:val="true"/>
        <w:spacing w:lineRule="auto" w:line="360"/>
        <w:rPr/>
      </w:pPr>
      <w:r>
        <w:rPr>
          <w:rFonts w:cs="Arial" w:ascii="Arial" w:hAnsi="Arial"/>
          <w:sz w:val="20"/>
        </w:rPr>
        <w:t>Het Financieele Dagblad, 30 march 2005, Roep om constitutioneel hof EU</w:t>
        <w:b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Het Financieele Dagblad, 9 june 2005, Fiscale maatregelen lokken Amerikanen (together with Klaas Verrips)</w:t>
        <w:b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 xml:space="preserve">Het Financieele Dagblad 1 september 2005, </w:t>
      </w:r>
      <w:r>
        <w:rPr>
          <w:rFonts w:cs="Arial" w:ascii="Arial" w:hAnsi="Arial"/>
          <w:color w:val="000000"/>
          <w:sz w:val="20"/>
          <w:lang w:eastAsia="nl-NL"/>
        </w:rPr>
        <w:t>Verbied fiscus zijn fouten te verhalen op de burger</w:t>
        <w:br/>
      </w:r>
    </w:p>
    <w:p>
      <w:pPr>
        <w:pStyle w:val="Normal"/>
        <w:numPr>
          <w:ilvl w:val="0"/>
          <w:numId w:val="2"/>
        </w:numPr>
        <w:tabs>
          <w:tab w:val="clear" w:pos="720"/>
          <w:tab w:val="left" w:pos="-1440" w:leader="none"/>
          <w:tab w:val="left" w:pos="-720" w:leader="none"/>
        </w:tabs>
        <w:suppressAutoHyphens w:val="true"/>
        <w:spacing w:lineRule="auto" w:line="360"/>
        <w:rPr/>
      </w:pPr>
      <w:r>
        <w:rPr>
          <w:rFonts w:cs="Arial" w:ascii="Arial" w:hAnsi="Arial"/>
          <w:sz w:val="20"/>
        </w:rPr>
        <w:t>Het Financieele Dagblad, 6 october 2005, Eigen aandelen inkopen moet nog veel eenvoudiger</w:t>
        <w:b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Het Financieele Dagblad 24 november 2005, Het wordt aantrekkelijk geld bij de Staat te lenen</w:t>
      </w:r>
    </w:p>
    <w:p>
      <w:pPr>
        <w:pStyle w:val="Normal"/>
        <w:numPr>
          <w:ilvl w:val="0"/>
          <w:numId w:val="2"/>
        </w:numPr>
        <w:tabs>
          <w:tab w:val="clear" w:pos="720"/>
          <w:tab w:val="left" w:pos="-1440" w:leader="none"/>
          <w:tab w:val="left" w:pos="-720" w:leader="none"/>
        </w:tabs>
        <w:suppressAutoHyphens w:val="true"/>
        <w:spacing w:lineRule="auto" w:line="360"/>
        <w:rPr/>
      </w:pPr>
      <w:r>
        <w:rPr>
          <w:rFonts w:eastAsia="Arial" w:cs="Arial" w:ascii="Arial" w:hAnsi="Arial"/>
          <w:sz w:val="20"/>
        </w:rPr>
        <w:t xml:space="preserve"> </w:t>
      </w:r>
      <w:r>
        <w:rPr>
          <w:rFonts w:cs="Arial" w:ascii="Arial" w:hAnsi="Arial"/>
          <w:sz w:val="20"/>
        </w:rPr>
        <w:t>Het Financieele Dagblad 19 january 2006, Status deelnemingsdividend in Koninkrijk nog onduidelijk (together with mr. A. Kattouw)</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Het Financieele Dagblad 27 april 2006, Verlaging belasting dividend juiste keuze</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Het Financieele Dagblad 22 june 2006, Op naar een nog beter vestigingsklimaat</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Het Financieele Dagblad 6 july 2006, Geen beperkingen incourant vastgoed (together with mr. J. Elink Schuurman)</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Het Financieele Dagblad 7 december 2006, Regels fiscaal verlies aangepast (samen met drs. J. Huij)</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t xml:space="preserve">Het Financieele Dagblad 31 may 2007, Haast is geboden met duidelijkheid over nieuwe deelnemingsvrijstelling </w:t>
      </w:r>
    </w:p>
    <w:p>
      <w:pPr>
        <w:pStyle w:val="Normal"/>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bookmarkStart w:id="0" w:name="OLE_LINK1"/>
      <w:bookmarkEnd w:id="0"/>
      <w:r>
        <w:rPr>
          <w:rFonts w:cs="Arial" w:ascii="Arial" w:hAnsi="Arial"/>
          <w:sz w:val="20"/>
        </w:rPr>
        <w:t xml:space="preserve">Het Financieele Dagblad 12 july 2007, </w:t>
      </w:r>
      <w:r>
        <w:rPr>
          <w:rFonts w:cs="Arial" w:ascii="Arial" w:hAnsi="Arial"/>
          <w:bCs/>
          <w:color w:val="000000"/>
          <w:sz w:val="20"/>
          <w:lang w:eastAsia="nl-NL"/>
        </w:rPr>
        <w:t>Herstel aftrek rente bij koop</w:t>
      </w:r>
      <w:r>
        <w:rPr>
          <w:rFonts w:cs="Helv;Helvetica" w:ascii="Helv;Helvetica" w:hAnsi="Helv;Helvetica"/>
          <w:color w:val="000000"/>
          <w:sz w:val="20"/>
          <w:lang w:eastAsia="nl-NL"/>
        </w:rPr>
        <w:t xml:space="preserve">  </w:t>
      </w:r>
    </w:p>
    <w:p>
      <w:pPr>
        <w:pStyle w:val="Normal"/>
        <w:tabs>
          <w:tab w:val="clear" w:pos="720"/>
          <w:tab w:val="left" w:pos="-1440" w:leader="none"/>
          <w:tab w:val="left" w:pos="-720" w:leader="none"/>
        </w:tabs>
        <w:suppressAutoHyphens w:val="true"/>
        <w:spacing w:lineRule="auto" w:line="360"/>
        <w:rPr>
          <w:rFonts w:ascii="Arial" w:hAnsi="Arial" w:cs="Arial"/>
          <w:bCs/>
          <w:color w:val="000000"/>
          <w:sz w:val="20"/>
          <w:lang w:eastAsia="nl-NL"/>
        </w:rPr>
      </w:pPr>
      <w:r>
        <w:rPr>
          <w:rFonts w:cs="Arial" w:ascii="Arial" w:hAnsi="Arial"/>
          <w:bCs/>
          <w:color w:val="000000"/>
          <w:sz w:val="20"/>
          <w:lang w:eastAsia="nl-NL"/>
        </w:rP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bCs/>
          <w:color w:val="000000"/>
          <w:sz w:val="20"/>
          <w:lang w:eastAsia="nl-NL"/>
        </w:rPr>
        <w:t>Het Financieele Dagblad 4 october 2007, Aftoppen opbouw pensioen kan fiscus geld kosten</w:t>
      </w:r>
    </w:p>
    <w:p>
      <w:pPr>
        <w:pStyle w:val="Normal"/>
        <w:tabs>
          <w:tab w:val="clear" w:pos="720"/>
          <w:tab w:val="left" w:pos="-1440" w:leader="none"/>
          <w:tab w:val="left" w:pos="-720" w:leader="none"/>
        </w:tabs>
        <w:suppressAutoHyphens w:val="true"/>
        <w:spacing w:lineRule="auto" w:line="360"/>
        <w:rPr>
          <w:rFonts w:ascii="Arial" w:hAnsi="Arial" w:cs="Arial"/>
          <w:bCs/>
          <w:color w:val="000000"/>
          <w:sz w:val="20"/>
          <w:lang w:eastAsia="nl-NL"/>
        </w:rPr>
      </w:pPr>
      <w:r>
        <w:rPr>
          <w:rFonts w:cs="Arial" w:ascii="Arial" w:hAnsi="Arial"/>
          <w:bCs/>
          <w:color w:val="000000"/>
          <w:sz w:val="20"/>
          <w:lang w:eastAsia="nl-NL"/>
        </w:rPr>
      </w:r>
      <w:bookmarkStart w:id="1" w:name="OLE_LINK1"/>
      <w:bookmarkStart w:id="2" w:name="OLE_LINK1"/>
      <w:bookmarkEnd w:id="2"/>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sz w:val="20"/>
        </w:rPr>
      </w:pPr>
      <w:r>
        <w:rPr>
          <w:rFonts w:cs="Arial" w:ascii="Arial" w:hAnsi="Arial"/>
          <w:bCs/>
          <w:color w:val="000000"/>
          <w:sz w:val="20"/>
          <w:lang w:eastAsia="nl-NL"/>
        </w:rPr>
        <w:t xml:space="preserve">Het Financieele Dagblad 21 february 2008, Vrijstelling in gevaar </w:t>
      </w:r>
    </w:p>
    <w:p>
      <w:pPr>
        <w:pStyle w:val="Normal"/>
        <w:tabs>
          <w:tab w:val="clear" w:pos="720"/>
          <w:tab w:val="left" w:pos="-1440" w:leader="none"/>
          <w:tab w:val="left" w:pos="-720" w:leader="none"/>
        </w:tabs>
        <w:suppressAutoHyphens w:val="true"/>
        <w:spacing w:lineRule="auto" w:line="360"/>
        <w:rPr>
          <w:rFonts w:ascii="Arial" w:hAnsi="Arial" w:cs="Arial"/>
          <w:bCs/>
          <w:color w:val="000000"/>
          <w:sz w:val="20"/>
          <w:lang w:eastAsia="nl-NL"/>
        </w:rPr>
      </w:pPr>
      <w:r>
        <w:rPr>
          <w:rFonts w:cs="Arial" w:ascii="Arial" w:hAnsi="Arial"/>
          <w:bCs/>
          <w:color w:val="000000"/>
          <w:sz w:val="20"/>
          <w:lang w:eastAsia="nl-NL"/>
        </w:rPr>
      </w:r>
    </w:p>
    <w:p>
      <w:pPr>
        <w:pStyle w:val="Normal"/>
        <w:numPr>
          <w:ilvl w:val="0"/>
          <w:numId w:val="2"/>
        </w:numPr>
        <w:tabs>
          <w:tab w:val="clear" w:pos="720"/>
          <w:tab w:val="left" w:pos="-1440" w:leader="none"/>
          <w:tab w:val="left" w:pos="-720" w:leader="none"/>
        </w:tabs>
        <w:suppressAutoHyphens w:val="true"/>
        <w:spacing w:lineRule="auto" w:line="360"/>
        <w:rPr>
          <w:rFonts w:ascii="Arial" w:hAnsi="Arial" w:cs="Arial"/>
          <w:bCs/>
          <w:color w:val="000000"/>
          <w:sz w:val="20"/>
          <w:lang w:eastAsia="nl-NL"/>
        </w:rPr>
      </w:pPr>
      <w:r>
        <w:rPr>
          <w:rFonts w:cs="Arial" w:ascii="Arial" w:hAnsi="Arial"/>
          <w:bCs/>
          <w:color w:val="000000"/>
          <w:sz w:val="20"/>
          <w:lang w:eastAsia="nl-NL"/>
        </w:rPr>
        <w:t>Het Financieele Dagblad 23 july 2009, Verminder risico dubbele belastingheffing</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635</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suppressAutoHyphens w:val="true"/>
      <w:spacing w:lineRule="auto" w:line="360"/>
      <w:outlineLvl w:val="0"/>
    </w:pPr>
    <w:rPr>
      <w:rFonts w:ascii="Courier;Courier New" w:hAnsi="Courier;Courier New" w:cs="Courier;Courier New"/>
      <w:i/>
      <w:lang w:val="en-U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9:09:00Z</dcterms:created>
  <dc:creator>VOTA NÃO À REGIONALIZAÇÃO! SIM AO REFORÇO DO MUNICIPALISMO!</dc:creator>
  <dc:description>A REGIONALIZAÇÃO É UM ERRO COLOSSAL!</dc:description>
  <cp:keywords/>
  <dc:language>en-US</dc:language>
  <cp:lastModifiedBy>RBrandsma</cp:lastModifiedBy>
  <cp:lastPrinted>1999-08-05T07:03:00Z</cp:lastPrinted>
  <dcterms:modified xsi:type="dcterms:W3CDTF">2009-11-23T17:02:00Z</dcterms:modified>
  <cp:revision>43</cp:revision>
  <dc:subject>JOÃO JARDIM x8?! PORRA! DIA 8 VOTA NÃO!</dc:subject>
  <dc:title> </dc:title>
</cp:coreProperties>
</file>