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etaSerif-Book" w:hAnsi="MetaSerif-Book" w:cs="MetaSerif-Book"/>
          <w:sz w:val="40"/>
          <w:szCs w:val="40"/>
          <w:lang w:val="nl-NL"/>
        </w:rPr>
      </w:pPr>
      <w:r>
        <w:rPr>
          <w:rFonts w:cs="MetaSerif-Book" w:ascii="MetaSerif-Book" w:hAnsi="MetaSerif-Book"/>
          <w:sz w:val="40"/>
          <w:szCs w:val="40"/>
          <w:lang w:val="nl-NL"/>
        </w:rPr>
        <w:t>Laat nieuwe experts over NZ-lijn beslissen</w:t>
      </w:r>
    </w:p>
    <w:p>
      <w:pPr>
        <w:pStyle w:val="Normal"/>
        <w:autoSpaceDE w:val="false"/>
        <w:rPr>
          <w:rFonts w:ascii="MetaSerif-Book" w:hAnsi="MetaSerif-Book" w:cs="MetaSerif-Book"/>
          <w:sz w:val="40"/>
          <w:szCs w:val="40"/>
          <w:lang w:val="nl-NL"/>
        </w:rPr>
      </w:pPr>
      <w:r>
        <w:rPr>
          <w:rFonts w:cs="MetaSerif-Book" w:ascii="MetaSerif-Book" w:hAnsi="MetaSerif-Book"/>
          <w:sz w:val="40"/>
          <w:szCs w:val="40"/>
          <w:lang w:val="nl-NL"/>
        </w:rPr>
      </w:r>
    </w:p>
    <w:p>
      <w:pPr>
        <w:pStyle w:val="Normal"/>
        <w:autoSpaceDE w:val="false"/>
        <w:rPr>
          <w:rFonts w:ascii="MetaSerif-Book" w:hAnsi="MetaSerif-Book" w:cs="MetaSerif-Book"/>
          <w:sz w:val="80"/>
          <w:szCs w:val="80"/>
          <w:lang w:val="nl-NL"/>
        </w:rPr>
      </w:pPr>
      <w:r>
        <w:rPr>
          <w:rFonts w:cs="MetaSerif-Book" w:ascii="MetaSerif-Book" w:hAnsi="MetaSerif-Book"/>
          <w:sz w:val="80"/>
          <w:szCs w:val="80"/>
          <w:lang w:val="nl-NL"/>
        </w:rPr>
        <w:drawing>
          <wp:inline distT="0" distB="0" distL="0" distR="0">
            <wp:extent cx="27336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33675" cy="2286000"/>
                    </a:xfrm>
                    <a:prstGeom prst="rect">
                      <a:avLst/>
                    </a:prstGeom>
                  </pic:spPr>
                </pic:pic>
              </a:graphicData>
            </a:graphic>
          </wp:inline>
        </w:drawing>
      </w:r>
    </w:p>
    <w:p>
      <w:pPr>
        <w:pStyle w:val="Normal"/>
        <w:autoSpaceDE w:val="false"/>
        <w:jc w:val="both"/>
        <w:rPr/>
      </w:pPr>
      <w:r>
        <w:rPr>
          <w:rFonts w:cs="MetaSerif-Book" w:ascii="MetaSerif-Book" w:hAnsi="MetaSerif-Book"/>
          <w:sz w:val="52"/>
          <w:szCs w:val="52"/>
          <w:lang w:val="nl-NL"/>
        </w:rPr>
        <w:t>D</w:t>
      </w:r>
      <w:r>
        <w:rPr>
          <w:rFonts w:cs="MetaSerif-Book" w:ascii="MetaSerif-Book" w:hAnsi="MetaSerif-Book"/>
          <w:sz w:val="18"/>
          <w:szCs w:val="18"/>
          <w:lang w:val="nl-NL"/>
        </w:rPr>
        <w:t>e Amsterdamse gemeenteraad debatteert deze maand over het rapport over de Noord/Zuidlijn. Wij zetten ons geld er niet op dat deze écht over acht jaar klaar is, zonder extra problemen en/of bijkomende kosten. Hoe kan een herhaling van, vrij naar Job Cohen, amateuristische zetten worden voorkomen? Vier aanbevelingen volgen uit vele wetenschappelijke studies die zijn gedaan naar het uit de hand lopen van grote projecten:</w:t>
      </w:r>
    </w:p>
    <w:p>
      <w:pPr>
        <w:pStyle w:val="Normal"/>
        <w:autoSpaceDE w:val="false"/>
        <w:jc w:val="both"/>
        <w:rPr>
          <w:rFonts w:ascii="MetaSerif-Bold" w:hAnsi="MetaSerif-Bold" w:cs="MetaSerif-Bold"/>
          <w:b/>
          <w:b/>
          <w:bCs/>
          <w:sz w:val="18"/>
          <w:szCs w:val="18"/>
          <w:lang w:val="nl-NL"/>
        </w:rPr>
      </w:pPr>
      <w:r>
        <w:rPr>
          <w:rFonts w:cs="MetaSerif-Bold" w:ascii="MetaSerif-Bold" w:hAnsi="MetaSerif-Bold"/>
          <w:b/>
          <w:bCs/>
          <w:sz w:val="18"/>
          <w:szCs w:val="18"/>
          <w:lang w:val="nl-NL"/>
        </w:rPr>
      </w:r>
    </w:p>
    <w:p>
      <w:pPr>
        <w:pStyle w:val="Normal"/>
        <w:autoSpaceDE w:val="false"/>
        <w:jc w:val="both"/>
        <w:rPr/>
      </w:pPr>
      <w:r>
        <w:rPr>
          <w:rFonts w:cs="MetaSerif-Bold" w:ascii="MetaSerif-Bold" w:hAnsi="MetaSerif-Bold"/>
          <w:b/>
          <w:bCs/>
          <w:sz w:val="18"/>
          <w:szCs w:val="18"/>
          <w:lang w:val="nl-NL"/>
        </w:rPr>
        <w:t xml:space="preserve">1) </w:t>
      </w:r>
      <w:r>
        <w:rPr>
          <w:rFonts w:cs="MetaSerif-Book" w:ascii="MetaSerif-Book" w:hAnsi="MetaSerif-Book"/>
          <w:sz w:val="18"/>
          <w:szCs w:val="18"/>
          <w:lang w:val="nl-NL"/>
        </w:rPr>
        <w:t xml:space="preserve">Een project loopt vaker uit de hand als het wordt getrokken door een </w:t>
      </w:r>
      <w:r>
        <w:rPr>
          <w:rFonts w:cs="MetaSerif-BookIta" w:ascii="MetaSerif-BookIta" w:hAnsi="MetaSerif-BookIta"/>
          <w:sz w:val="18"/>
          <w:szCs w:val="18"/>
          <w:lang w:val="nl-NL"/>
        </w:rPr>
        <w:t xml:space="preserve">groep </w:t>
      </w:r>
      <w:r>
        <w:rPr>
          <w:rFonts w:cs="MetaSerif-Book" w:ascii="MetaSerif-Book" w:hAnsi="MetaSerif-Book"/>
          <w:sz w:val="18"/>
          <w:szCs w:val="18"/>
          <w:lang w:val="nl-NL"/>
        </w:rPr>
        <w:t>mensen, zeker als die bestaat uit gelijkgestemde experts die niet alleen zichzelf maar vooral ook elkaar hoog hebben zitten. Daarom dient te worden vermeden dat een homogene groep met veel cohesie de belangrijke beslissingen neemt; die moeten worden gedelegeerd aan individuen.</w:t>
      </w:r>
    </w:p>
    <w:p>
      <w:pPr>
        <w:pStyle w:val="Normal"/>
        <w:autoSpaceDE w:val="false"/>
        <w:jc w:val="both"/>
        <w:rPr/>
      </w:pPr>
      <w:r>
        <w:rPr>
          <w:rFonts w:cs="MetaSerif-Bold" w:ascii="MetaSerif-Bold" w:hAnsi="MetaSerif-Bold"/>
          <w:b/>
          <w:bCs/>
          <w:sz w:val="18"/>
          <w:szCs w:val="18"/>
          <w:lang w:val="nl-NL"/>
        </w:rPr>
        <w:t xml:space="preserve">2) </w:t>
      </w:r>
      <w:r>
        <w:rPr>
          <w:rFonts w:cs="MetaSerif-Book" w:ascii="MetaSerif-Book" w:hAnsi="MetaSerif-Book"/>
          <w:sz w:val="18"/>
          <w:szCs w:val="18"/>
          <w:lang w:val="nl-NL"/>
        </w:rPr>
        <w:t>Die individuen moeten publiekelijk niet zozeer verantwoording afleggen over hun besluiten (bijvoorbeeld doorgaan of stoppen), maar over de kwaliteit van hun besluitvormingsproces. Het heeft geen zin hen af te rekenen op het uiteindelijke succes of falen van een project – al is het maar omdat betrokkenen elders werken en niet meer op hun beslissingen kunnen worden aangesproken.</w:t>
      </w:r>
    </w:p>
    <w:p>
      <w:pPr>
        <w:pStyle w:val="Normal"/>
        <w:autoSpaceDE w:val="false"/>
        <w:jc w:val="both"/>
        <w:rPr/>
      </w:pPr>
      <w:r>
        <w:rPr>
          <w:rFonts w:cs="MetaSerif-Bold" w:ascii="MetaSerif-Bold" w:hAnsi="MetaSerif-Bold"/>
          <w:b/>
          <w:bCs/>
          <w:sz w:val="18"/>
          <w:szCs w:val="18"/>
          <w:lang w:val="nl-NL"/>
        </w:rPr>
        <w:t xml:space="preserve">3) </w:t>
      </w:r>
      <w:r>
        <w:rPr>
          <w:rFonts w:cs="MetaSerif-Book" w:ascii="MetaSerif-Book" w:hAnsi="MetaSerif-Book"/>
          <w:sz w:val="18"/>
          <w:szCs w:val="18"/>
          <w:lang w:val="nl-NL"/>
        </w:rPr>
        <w:t>Beslissers moeten liefst een harde grens noemen. Wordt die overschreden, dan wordt het project hoe dan ook gestopt. Als beslissers zich vooraf publiekelijk committeren aan een maximumbudget, dan is het antwoord op de vraag of een budgetoverschrijding moet worden overwogen helder: nee, einde project.</w:t>
      </w:r>
    </w:p>
    <w:p>
      <w:pPr>
        <w:pStyle w:val="Normal"/>
        <w:autoSpaceDE w:val="false"/>
        <w:jc w:val="both"/>
        <w:rPr/>
      </w:pPr>
      <w:r>
        <w:rPr>
          <w:rFonts w:cs="MetaSerif-Bold" w:ascii="MetaSerif-Bold" w:hAnsi="MetaSerif-Bold"/>
          <w:b/>
          <w:bCs/>
          <w:sz w:val="18"/>
          <w:szCs w:val="18"/>
          <w:lang w:val="nl-NL"/>
        </w:rPr>
        <w:t xml:space="preserve">4) </w:t>
      </w:r>
      <w:r>
        <w:rPr>
          <w:rFonts w:cs="MetaSerif-Book" w:ascii="MetaSerif-Book" w:hAnsi="MetaSerif-Book"/>
          <w:sz w:val="18"/>
          <w:szCs w:val="18"/>
          <w:lang w:val="nl-NL"/>
        </w:rPr>
        <w:t xml:space="preserve">Laat elke vervolgbeslissing over aan een nieuwe club mensen. Nieuw bloed hangt zijn identiteit, reputatie en politiek belang niet op aan het succes of falen van een project. Een nuchterder oordeel ligt dan in de rede. Dit werd onlangs geïllustreerd in Maastricht, waar een nieuwe club universiteitsbestuurders, gemeenteambtenaren en politici de stekker trok uit de bouw van een megalomane en volstrekt onrendabele universiteitscampus. </w:t>
      </w:r>
    </w:p>
    <w:p>
      <w:pPr>
        <w:pStyle w:val="Normal"/>
        <w:autoSpaceDE w:val="false"/>
        <w:jc w:val="both"/>
        <w:rPr>
          <w:rFonts w:ascii="MetaSerif-Book" w:hAnsi="MetaSerif-Book" w:cs="MetaSerif-Book"/>
          <w:sz w:val="18"/>
          <w:szCs w:val="18"/>
          <w:lang w:val="nl-NL"/>
        </w:rPr>
      </w:pPr>
      <w:r>
        <w:rPr>
          <w:rFonts w:cs="MetaSerif-Book" w:ascii="MetaSerif-Book" w:hAnsi="MetaSerif-Book"/>
          <w:sz w:val="18"/>
          <w:szCs w:val="18"/>
          <w:lang w:val="nl-NL"/>
        </w:rPr>
      </w:r>
    </w:p>
    <w:p>
      <w:pPr>
        <w:pStyle w:val="Normal"/>
        <w:autoSpaceDE w:val="false"/>
        <w:jc w:val="both"/>
        <w:rPr/>
      </w:pPr>
      <w:r>
        <w:rPr>
          <w:rFonts w:cs="MetaSerif-Book" w:ascii="MetaSerif-Book" w:hAnsi="MetaSerif-Book"/>
          <w:sz w:val="18"/>
          <w:szCs w:val="18"/>
          <w:lang w:val="nl-NL"/>
        </w:rPr>
        <w:t>Of de NZ-lijn haalbaar is, blijft onduidelijk. Te veel reputaties staan op het spel, te veel wordt publiekelijk uitgevochten en uitgezocht, verantwoordelijkheden zijn te vaag. En aan wie men verantwoording schuldig is, is verre van duidelijk. De beslissing door te gaan wordt te sterk bepaald door politieke overwegingen van een beperkt aantal betrokkenen. Overigens zou een beslissing te stoppen eveneens te zeer kunnen worden ingegeven door de waan van de dag, of door emoties die een verstandig, op de lange termijn gericht besluit schier onmogelijk maakt. Dit indachtig pleiten we ervoor de beslissing door te gaan of te stoppen met de NZ-lijn niet door de huidige betrokkenen te laten nemen, maar uit te besteden aan een kleine groep deskundigen die in volstrekte anonimiteit en geborgenheid en op basis van een grondige analyse definitief oordeelt. Het is ook deze commissie die de absolute grenzen definieert waaraan de Amsterdamse politiek zich a priori verbindt. Als de Amsterdamse politiek gelooft in dit project, dan hoeft zij het oordeel van zo’n groep experts niet te vrezen. Als de Amsterdamse politiek er niet meer in gelooft maar dat niet durft te zeggen, dan biedt deze groep eveneens de ultieme uitweg.</w:t>
      </w:r>
    </w:p>
    <w:p>
      <w:pPr>
        <w:pStyle w:val="Normal"/>
        <w:autoSpaceDE w:val="false"/>
        <w:jc w:val="both"/>
        <w:rPr>
          <w:rFonts w:ascii="StradaCond-Bold" w:hAnsi="StradaCond-Bold" w:cs="StradaCond-Bold"/>
          <w:b/>
          <w:b/>
          <w:bCs/>
          <w:sz w:val="18"/>
          <w:szCs w:val="18"/>
          <w:lang w:val="nl-NL"/>
        </w:rPr>
      </w:pPr>
      <w:r>
        <w:rPr>
          <w:rFonts w:cs="StradaCond-Bold" w:ascii="StradaCond-Bold" w:hAnsi="StradaCond-Bold"/>
          <w:b/>
          <w:bCs/>
          <w:sz w:val="18"/>
          <w:szCs w:val="18"/>
          <w:lang w:val="nl-NL"/>
        </w:rPr>
      </w:r>
    </w:p>
    <w:p>
      <w:pPr>
        <w:pStyle w:val="Normal"/>
        <w:autoSpaceDE w:val="false"/>
        <w:jc w:val="both"/>
        <w:rPr/>
      </w:pPr>
      <w:r>
        <w:rPr>
          <w:rFonts w:cs="StradaCond-Bold" w:ascii="StradaCond-Bold" w:hAnsi="StradaCond-Bold"/>
          <w:b/>
          <w:bCs/>
          <w:sz w:val="18"/>
          <w:szCs w:val="18"/>
          <w:lang w:val="nl-NL"/>
        </w:rPr>
        <w:t>Carsten de Dreu, hoogleraar arbeids- &amp; organisatiepsychologie aan de UvA</w:t>
      </w:r>
    </w:p>
    <w:p>
      <w:pPr>
        <w:pStyle w:val="Normal"/>
        <w:autoSpaceDE w:val="false"/>
        <w:jc w:val="both"/>
        <w:rPr/>
      </w:pPr>
      <w:r>
        <w:rPr>
          <w:rFonts w:cs="StradaCond-Bold" w:ascii="StradaCond-Bold" w:hAnsi="StradaCond-Bold"/>
          <w:b/>
          <w:bCs/>
          <w:sz w:val="18"/>
          <w:szCs w:val="18"/>
          <w:lang w:val="nl-NL"/>
        </w:rPr>
        <w:t>Vittorio Busato, psycholoog en hoofdredacteur van Management &amp; Consulting en MindOpen</w:t>
      </w:r>
      <w:r>
        <w:rPr>
          <w:rFonts w:cs="MetaSerif-Book" w:ascii="MetaSerif-Book" w:hAnsi="MetaSerif-Book"/>
          <w:sz w:val="18"/>
          <w:szCs w:val="18"/>
          <w:lang w:val="nl-NL"/>
        </w:rPr>
        <w:t>-</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Serif-Book">
    <w:charset w:val="00"/>
    <w:family w:val="auto"/>
    <w:pitch w:val="default"/>
  </w:font>
  <w:font w:name="MetaSerif-Bold">
    <w:charset w:val="00"/>
    <w:family w:val="auto"/>
    <w:pitch w:val="default"/>
  </w:font>
  <w:font w:name="MetaSerif-BookIta">
    <w:charset w:val="00"/>
    <w:family w:val="auto"/>
    <w:pitch w:val="default"/>
  </w:font>
  <w:font w:name="StradaCond-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Het Parool</w:t>
    </w:r>
    <w:r>
      <w:rPr/>
      <w:t>, 18 Januari 2010 (pp. 22 – 23)</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4:00Z</dcterms:created>
  <dc:creator>user</dc:creator>
  <dc:description/>
  <cp:keywords/>
  <dc:language>en-US</dc:language>
  <cp:lastModifiedBy>user</cp:lastModifiedBy>
  <dcterms:modified xsi:type="dcterms:W3CDTF">2010-01-26T20:25:00Z</dcterms:modified>
  <cp:revision>1</cp:revision>
  <dc:subject/>
  <dc:title>Laat nieuwe experts over NZ-lijn beslissen</dc:title>
</cp:coreProperties>
</file>