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Publikati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Monograph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Mimesis - Konstellation eines Zentralbegriffs bei Adorno, Würzburg: Königshausen &amp; Neuman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986.</w:t>
      </w:r>
    </w:p>
    <w:p>
      <w:pPr>
        <w:pStyle w:val="Normal"/>
        <w:widowControl w:val="false"/>
        <w:autoSpaceDE w:val="false"/>
        <w:rPr>
          <w:rFonts w:cs="Tahoma"/>
          <w:sz w:val="24"/>
          <w:szCs w:val="26"/>
          <w:lang w:val="en-US" w:eastAsia="nl-NL"/>
        </w:rPr>
      </w:pPr>
      <w:r>
        <w:rPr>
          <w:sz w:val="24"/>
        </w:rPr>
        <w:t xml:space="preserve">    </w:t>
      </w:r>
      <w:r>
        <w:rPr>
          <w:sz w:val="24"/>
        </w:rPr>
        <w:t>Digital: (g</w:t>
      </w:r>
      <w:r>
        <w:rPr>
          <w:rFonts w:cs="Tahoma"/>
          <w:sz w:val="24"/>
          <w:szCs w:val="26"/>
          <w:lang w:val="en-US" w:eastAsia="nl-NL"/>
        </w:rPr>
        <w:t>roße Version) </w:t>
      </w:r>
      <w:hyperlink r:id="rId2">
        <w:r>
          <w:rPr>
            <w:rStyle w:val="InternetLink"/>
            <w:rFonts w:cs="Tahoma"/>
            <w:color w:val="0000F6"/>
            <w:sz w:val="24"/>
            <w:szCs w:val="26"/>
            <w:u w:val="single" w:color="0000F6"/>
            <w:lang w:val="en-US" w:eastAsia="nl-NL"/>
          </w:rPr>
          <w:t>http://dare.uva.nl/document/209338</w:t>
        </w:r>
      </w:hyperlink>
    </w:p>
    <w:p>
      <w:pPr>
        <w:pStyle w:val="Normal"/>
        <w:widowControl w:val="false"/>
        <w:autoSpaceDE w:val="false"/>
        <w:ind w:firstLine="709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imes New Roman"/>
          <w:sz w:val="24"/>
          <w:szCs w:val="26"/>
          <w:lang w:val="en-US" w:eastAsia="nl-NL"/>
        </w:rPr>
        <w:t xml:space="preserve">     </w:t>
      </w:r>
      <w:r>
        <w:rPr>
          <w:rFonts w:cs="Tahoma"/>
          <w:sz w:val="24"/>
          <w:szCs w:val="26"/>
          <w:lang w:val="en-US" w:eastAsia="nl-NL"/>
        </w:rPr>
        <w:t>(kleine Version) </w:t>
      </w:r>
      <w:hyperlink r:id="rId3">
        <w:r>
          <w:rPr>
            <w:rStyle w:val="InternetLink"/>
            <w:rFonts w:cs="Tahoma"/>
            <w:color w:val="0000F6"/>
            <w:sz w:val="24"/>
            <w:szCs w:val="26"/>
            <w:u w:val="single" w:color="0000F6"/>
            <w:lang w:val="en-US" w:eastAsia="nl-NL"/>
          </w:rPr>
          <w:t>http://dare.uva.nl/document/209339</w:t>
        </w:r>
      </w:hyperlink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Rezensio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H.Zitko, in: Philosophischer Literaturanzeiger, Bd. 41 (1988), H. 3, S. 252-255.</w:t>
      </w:r>
    </w:p>
    <w:p>
      <w:pPr>
        <w:pStyle w:val="Normal"/>
        <w:rPr>
          <w:sz w:val="24"/>
        </w:rPr>
      </w:pPr>
      <w:r>
        <w:rPr>
          <w:sz w:val="24"/>
        </w:rPr>
        <w:t>2. Ästhetische Erfahrung und moralisches Urteil. Eine Rehabilitie</w:t>
        <w:softHyphen/>
        <w:softHyphen/>
        <w:t>rung, Frankfurt am Main: Suh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amp 1996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Rezensione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L. Heidbrink, in: Neue Züricher Zeitung v. 4. Juli 1996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. Platthaus, in: Frankfurter Allgemeine Zeitung v. 12. Sept. 1996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. Zill, in: Frankfurter Rundschau v. 4. Jan. 1997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B. Kleimann, in: Zeitschrift für philosophische Forschung, Bd. 51 (1997), H. 3, S. 497-502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Schmid Noerr, in: Musik &amp; Ästhetik, 1. Jg. (1997), H. 4, S. 107-11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Wischke, in: Philosophischer Literaturanzeiger (1998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Gamm, in: Philosophische Rundschau, Bd. 45 (1998), H. 2, S. 129-14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hr. Wenzel, in: Sozialwissenchaftliche Literatur Rundschau, H. 37, 21. Jg. (1998), S. 99-10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Betzler, in: British Journal of Aesthetics, Vol. 38 (1998), No. 4, pp. 442-44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Information Philosophie, 27. Jg. (1999), H. 1, S. 108-11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Wischke, in: Zeitschrift für Ästhetik und Allgemeine Kunstwissenschaft, Jg. 44 (1999), 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, S. 103-106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benfalls in: Filozofska Istrazivanja, 70. Jg. (1998), H. 3, S. 705-70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W. Bertram, in: Sonderheft  d. Jg. 2000 d. Zeitschrift für Ästhetik und Allgemeine Kunst</w:t>
        <w:softHyphen/>
        <w:t>wis</w:t>
        <w:softHyphen/>
        <w:t>-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enschaft: </w:t>
      </w:r>
      <w:r>
        <w:rPr>
          <w:i/>
          <w:sz w:val="24"/>
        </w:rPr>
        <w:t>Kants Schlüssel zur Kritik des Geschmacks. Ästhetische Erfahrung heute – Studien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zur Aktualität von Kants „Kritik der Urteilskraft“</w:t>
      </w:r>
      <w:r>
        <w:rPr>
          <w:sz w:val="24"/>
        </w:rPr>
        <w:t>, hg. v. U. Franke, S. 224-23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. Geuss, in: European Journal of Philosophy, Vol. 7/3.</w:t>
      </w:r>
    </w:p>
    <w:p>
      <w:pPr>
        <w:pStyle w:val="Normal"/>
        <w:rPr>
          <w:sz w:val="24"/>
        </w:rPr>
      </w:pPr>
      <w:r>
        <w:rPr>
          <w:sz w:val="24"/>
        </w:rPr>
        <w:t>3. Das unverschämte Ich. Eine Heldengeschichte der Moderne, Frankfurt am Main: Suhrkam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04 (2. Aufl. 2010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Englische Übersetzung: </w:t>
      </w:r>
      <w:r>
        <w:rPr>
          <w:i/>
          <w:sz w:val="24"/>
        </w:rPr>
        <w:t>The Impertinent Self. A Heroic History of Modernity</w:t>
      </w:r>
      <w:r>
        <w:rPr>
          <w:sz w:val="24"/>
        </w:rPr>
        <w:t>, Stanford Univers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y Press, 200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i/>
          <w:sz w:val="24"/>
        </w:rPr>
        <w:t>Rezensionen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G. Falke, in: Frankfurter Allgemeine Zeitung v. 6. August 20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. Gnam, in: Neue Züricher Zeitung v. 28. September 20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Schneider, in: Frankfurter Rundschau v. 8. Dezember 20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t. Goertz, in: Vierteljahresschrift für wissenschaftliche Pädagogik, 81. Jg. (2005) H. 3, S. 355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5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Mechlenburg, in: Widerspruch. Münchner Zeitschrift für Philosophie, H. 44 (2006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H. Hrachovec, in: Deutsche Zeitschrift für Philosophie, Bd. 55, H. 3/2007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J.M. Fritzman, in: Choice, Vol. 47, No 10 (6/24/2010).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i/>
          <w:sz w:val="24"/>
        </w:rPr>
        <w:t>Vertrauen in die Welt. Eine Philosophie des Films</w:t>
      </w:r>
      <w:r>
        <w:rPr>
          <w:sz w:val="24"/>
        </w:rPr>
        <w:t>, München 201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i/>
          <w:sz w:val="24"/>
        </w:rPr>
        <w:t>Rezensione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Pfister, in: Filmbulletin, 55. Jg.. H. 333 (September 2013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. Rustemayer, in: Deutsche Zeitschrift für Philosophie (201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Herausgeberschaf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(zusammen mit Marina Calloni): Geist gegen den Zeitgeist. Erinnern an Adorno, Frankfurt a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in: Suhrkamp 1991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Rezension</w:t>
      </w:r>
      <w:r>
        <w:rPr>
          <w:sz w:val="24"/>
        </w:rPr>
        <w:t>: M.Wischke, in: Berliner Zeitung v. 2. Okt. 1991.</w:t>
      </w:r>
    </w:p>
    <w:p>
      <w:pPr>
        <w:pStyle w:val="Normal"/>
        <w:rPr>
          <w:sz w:val="24"/>
        </w:rPr>
      </w:pPr>
      <w:r>
        <w:rPr>
          <w:sz w:val="24"/>
        </w:rPr>
        <w:t>2. (in Verbindung mit dem Forum für Philosophie Bad Homburg): Sorgfalt des Denkens. Festschrif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ür Brigitte Scheer, Würzburg: Kö</w:t>
        <w:softHyphen/>
        <w:softHyphen/>
        <w:t>nigs</w:t>
        <w:softHyphen/>
        <w:t>hausen &amp; Neumann 1995.</w:t>
      </w:r>
    </w:p>
    <w:p>
      <w:pPr>
        <w:pStyle w:val="Normal"/>
        <w:rPr>
          <w:sz w:val="24"/>
        </w:rPr>
      </w:pPr>
      <w:r>
        <w:rPr>
          <w:sz w:val="24"/>
        </w:rPr>
        <w:t>3. (zusammen mit Jörg Zimmermann): Ästhetik der Inszenierung. Dimensionen eines künstler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chen, kulturellen und gesellschaftlichen Phänomens, Frankfurt am Main: Suhrkamp 2001 (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ufl. 2008).</w:t>
      </w:r>
    </w:p>
    <w:p>
      <w:pPr>
        <w:pStyle w:val="Normal"/>
        <w:rPr>
          <w:sz w:val="24"/>
        </w:rPr>
      </w:pPr>
      <w:r>
        <w:rPr>
          <w:sz w:val="24"/>
        </w:rPr>
        <w:t>4. (zusammen mit Ursula Franke): Kunst und Demokratie. Positionen zu Beginn des 21. Jahrhu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rst, Sonderheft der Zeitschrift für Ästhetik und Allgemeine Kunstwissenschaft, Hamburg: Me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r 2003.</w:t>
      </w:r>
    </w:p>
    <w:p>
      <w:pPr>
        <w:pStyle w:val="Normal"/>
        <w:rPr>
          <w:sz w:val="24"/>
        </w:rPr>
      </w:pPr>
      <w:r>
        <w:rPr>
          <w:sz w:val="24"/>
        </w:rPr>
        <w:t xml:space="preserve">5. (zusammen mit Maria Moog-Grünewald): Ästhetik in metaphysikkritischen Zeiten. 100 Jah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eitschrift für Ästhetik und Allgemeine Kunstwissenschaft, Sonderheft 8 der Zeitschrift fü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Ästhetik und Allgemeine Kunstwissenschaft, Hamburg: Meiner 20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ufsät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Unparteiische Vernunft und interesseloses Wohlgefallen. Zu Adornos Transformierung d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antischen Modells, in: Zeitschrift für philosophische Forschung, Bd. 41 (1987), H. 1, S. 88-99.</w:t>
      </w:r>
    </w:p>
    <w:p>
      <w:pPr>
        <w:pStyle w:val="Normal"/>
        <w:rPr>
          <w:sz w:val="24"/>
        </w:rPr>
      </w:pPr>
      <w:r>
        <w:rPr>
          <w:sz w:val="24"/>
        </w:rPr>
        <w:t>2.  Die positive Entzauberung der Frankfurter Schule, in: Philosophische Rundschau, 35. Jg. (1988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. 1/2, S. 33-41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</w:rPr>
        <w:t>Italienische Fassung</w:t>
      </w:r>
      <w:r>
        <w:rPr>
          <w:sz w:val="24"/>
        </w:rPr>
        <w:t xml:space="preserve"> in: Istituto Italiano per gli Studi filosofici (a cura di), La Scuola di Franc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te oggi, Napoli 1989, pp. 50-58.</w:t>
      </w:r>
    </w:p>
    <w:p>
      <w:pPr>
        <w:pStyle w:val="Normal"/>
        <w:rPr>
          <w:sz w:val="24"/>
        </w:rPr>
      </w:pPr>
      <w:r>
        <w:rPr>
          <w:sz w:val="24"/>
        </w:rPr>
        <w:t>3.  Zeit und Erfahrung. Adornos Revision der Revision Heideggers, in: Forum für Philosophie B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omburg (Hg.), Heidegger: Innen- und Außenansichten, Frankfurt am Main: Suhrkamp 1989, 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91-312.</w:t>
      </w:r>
    </w:p>
    <w:p>
      <w:pPr>
        <w:pStyle w:val="Normal"/>
        <w:rPr>
          <w:sz w:val="24"/>
        </w:rPr>
      </w:pPr>
      <w:r>
        <w:rPr>
          <w:sz w:val="24"/>
        </w:rPr>
        <w:t>4.  Natur als Projektion und Adornos Modell von Wahrheit, in: Philosophisches Jahrbuch, Bd. 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989), 2. Halbband, S. 371-381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Das absurd unverschämte Ich. Zur Selbstrettung des Herbert Achternbusch, in: Literatur-Maga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in 24 (1989), S. 99-109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Revolution der Sinnlichkeit und Rationalität. Eine Erinnerung an Marcuse in aktualisiere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b</w:t>
        <w:softHyphen/>
        <w:t xml:space="preserve">sicht, in: G.Flego/W.Schmied-Kowarzik (Hg.), Herbert Marcuse - Eros und Emanzip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ies</w:t>
        <w:softHyphen/>
        <w:t>sen: Germinal 1989, S. 287-30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ugoslawische Übersetzung in: Filozofska Istrazivanja, God. 8 (1989), Sv. 3, S. 797-810.</w:t>
      </w:r>
    </w:p>
    <w:p>
      <w:pPr>
        <w:pStyle w:val="Normal"/>
        <w:rPr>
          <w:sz w:val="24"/>
        </w:rPr>
      </w:pPr>
      <w:r>
        <w:rPr>
          <w:sz w:val="24"/>
        </w:rPr>
        <w:t>7.  Radikalität und Konsequenz in der Wahrheitstheorie. Nietzsche als Herausforderung für Adorn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d Habermas, in: Nietzsche-Studien Bd. 19 (1990), S. 431-46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talienische Fassung in: Fenomenologia e Societa, anno XII (1989), numero 1, pp. 131-14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glische, gekürzte Fassung in: Babette E. Babich (ed.), Habermas, Nietzsche, and Critic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ory, Amherst/New York 2004, pp. 211-230.</w:t>
      </w:r>
    </w:p>
    <w:p>
      <w:pPr>
        <w:pStyle w:val="Normal"/>
        <w:rPr>
          <w:sz w:val="24"/>
        </w:rPr>
      </w:pPr>
      <w:r>
        <w:rPr>
          <w:sz w:val="24"/>
        </w:rPr>
        <w:t>8.  (Post-)Metaphysik und (Post-)Moderne. Zur Sache des "schwachen Denkens", in: Philosoph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che Rundschau, 37. Jg. (1990), S. 242-250.</w:t>
      </w:r>
    </w:p>
    <w:p>
      <w:pPr>
        <w:pStyle w:val="Normal"/>
        <w:rPr>
          <w:sz w:val="24"/>
        </w:rPr>
      </w:pPr>
      <w:r>
        <w:rPr>
          <w:sz w:val="24"/>
        </w:rPr>
        <w:t>9.  Der Fluchtpunkt des Nichtidentischen. Theodor W.Adorno nach zwanzig Jahren, in: Allgeme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schrift für Philosophie, Jg. 16 (1991), H. 1, S. 59-70.</w:t>
      </w:r>
    </w:p>
    <w:p>
      <w:pPr>
        <w:pStyle w:val="Normal"/>
        <w:rPr>
          <w:sz w:val="24"/>
        </w:rPr>
      </w:pPr>
      <w:r>
        <w:rPr>
          <w:sz w:val="24"/>
        </w:rPr>
        <w:t>10. Der faule Kern der Handelsware Öko-Ethik, in: Die Neue Gesellschaft/Frankfurter Hefte, 3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g. (1991), H. 4, S. 344-348.</w:t>
      </w:r>
    </w:p>
    <w:p>
      <w:pPr>
        <w:pStyle w:val="Normal"/>
        <w:rPr>
          <w:sz w:val="24"/>
        </w:rPr>
      </w:pPr>
      <w:r>
        <w:rPr>
          <w:sz w:val="24"/>
        </w:rPr>
        <w:t xml:space="preserve">11. Das Spiel der Vernunft und der Ernst der Kritik. Eine Erkundung Lyotards, in: W.Welsch/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.Pries (Hg.), Ästhetik im Widerstreit. Interventionen zum Werk von Jean-Francois Lyotar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einheim: VCH 1991, S. 191-202.</w:t>
      </w:r>
    </w:p>
    <w:p>
      <w:pPr>
        <w:pStyle w:val="Normal"/>
        <w:rPr>
          <w:sz w:val="24"/>
        </w:rPr>
      </w:pPr>
      <w:r>
        <w:rPr>
          <w:sz w:val="24"/>
        </w:rPr>
        <w:t xml:space="preserve">12. Ästhetische Erfahrung und Einheit der Vernunft. Thesen im Anschluß an Kant und Haberma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: F.Koppe (Hg.), Perspektiven der Kunstphilosophie, Frankfurt am Main: Suhrkamp 1991, 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47-164.</w:t>
      </w:r>
    </w:p>
    <w:p>
      <w:pPr>
        <w:pStyle w:val="Normal"/>
        <w:rPr>
          <w:sz w:val="24"/>
        </w:rPr>
      </w:pPr>
      <w:r>
        <w:rPr>
          <w:sz w:val="24"/>
        </w:rPr>
        <w:t>13. Ästhetische Erfahrung und ethischer Diskurs, in: Initial. Berliner Debatte, H. 4 (1991), S. 405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10.</w:t>
      </w:r>
    </w:p>
    <w:p>
      <w:pPr>
        <w:pStyle w:val="Normal"/>
        <w:rPr>
          <w:sz w:val="24"/>
        </w:rPr>
      </w:pPr>
      <w:r>
        <w:rPr>
          <w:sz w:val="24"/>
        </w:rPr>
        <w:t>14. 'Moral begründen ist schwer'. Die Rolle der Mitleidsethik bei Adorno und Habermas, in: Sch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en</w:t>
        <w:softHyphen/>
        <w:t>hauer Jahrbuch, 72. Bd. (1991), S. 36-44.</w:t>
      </w:r>
    </w:p>
    <w:p>
      <w:pPr>
        <w:pStyle w:val="Normal"/>
        <w:rPr>
          <w:sz w:val="24"/>
        </w:rPr>
      </w:pPr>
      <w:r>
        <w:rPr>
          <w:sz w:val="24"/>
        </w:rPr>
        <w:t>15. Ethik und Ästhetik. Eine nachmetaphysische Attraktion, in: Philosophische Rundschau, 39. J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1992), H. 1/2, S. 3-28.</w:t>
      </w:r>
    </w:p>
    <w:p>
      <w:pPr>
        <w:pStyle w:val="Normal"/>
        <w:rPr>
          <w:sz w:val="24"/>
        </w:rPr>
      </w:pPr>
      <w:r>
        <w:rPr>
          <w:sz w:val="24"/>
        </w:rPr>
        <w:t>16. Kategorien der literarischen Ästhetik, in: H.Brackert/ J.Stück</w:t>
        <w:softHyphen/>
        <w:softHyphen/>
        <w:t>rath (Hg.), Literaturwissenschaf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in Grundkurs, Reinbek bei Ham</w:t>
        <w:softHyphen/>
        <w:softHyphen/>
        <w:t>burg: Rowohlt 1992, S. 296-309.</w:t>
      </w:r>
    </w:p>
    <w:p>
      <w:pPr>
        <w:pStyle w:val="Normal"/>
        <w:rPr>
          <w:sz w:val="24"/>
        </w:rPr>
      </w:pPr>
      <w:r>
        <w:rPr>
          <w:sz w:val="24"/>
        </w:rPr>
        <w:t>17. Der mündige Dandy. Foucaults Ethik der (Post-)Moderne, in: R.Maresch (Hg.), Zukunft o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e, München: Boer 1993, S. 371-379.</w:t>
      </w:r>
    </w:p>
    <w:p>
      <w:pPr>
        <w:pStyle w:val="Normal"/>
        <w:rPr>
          <w:sz w:val="24"/>
        </w:rPr>
      </w:pPr>
      <w:r>
        <w:rPr>
          <w:sz w:val="24"/>
        </w:rPr>
        <w:t>18. Die Wiedergeburt des Ästhetischen aus dem Geist des nach</w:t>
        <w:softHyphen/>
        <w:t>meta</w:t>
        <w:softHyphen/>
        <w:t>physischen Denkens, in: Info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ion Philosophie, H. 2/1993, S. 22-27.</w:t>
      </w:r>
    </w:p>
    <w:p>
      <w:pPr>
        <w:pStyle w:val="Normal"/>
        <w:rPr>
          <w:sz w:val="24"/>
        </w:rPr>
      </w:pPr>
      <w:r>
        <w:rPr>
          <w:sz w:val="24"/>
        </w:rPr>
        <w:t>19. Des Guten zuviel. Über Höflichkeit, in: Merkur. Deutsche Zeitschrift für europäisches Denk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32, 47. Jg. (1993), H. 7, S. 623-627.</w:t>
      </w:r>
    </w:p>
    <w:p>
      <w:pPr>
        <w:pStyle w:val="Normal"/>
        <w:rPr>
          <w:sz w:val="24"/>
        </w:rPr>
      </w:pPr>
      <w:r>
        <w:rPr>
          <w:sz w:val="24"/>
        </w:rPr>
        <w:t xml:space="preserve">20. Von der Mitteilbarkeit des Nichtmitteilbaren. Ein redigierter Kant, in: Forum für Philosoph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 Homburg (Hg.), Ästhetische Reflexion und kommunikative Vernunft, Bad Homburg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um für Philosophie 1993, S. 54-7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anische Übersetzung in: analys-art, Vol. 11 (1994), S. 43-65.</w:t>
      </w:r>
    </w:p>
    <w:p>
      <w:pPr>
        <w:pStyle w:val="Normal"/>
        <w:rPr>
          <w:sz w:val="24"/>
        </w:rPr>
      </w:pPr>
      <w:r>
        <w:rPr>
          <w:sz w:val="24"/>
        </w:rPr>
        <w:t>21. 'Die Phantasie an die Macht'. Eine zeitgemäße Utopie des Liberalismus, in: Allgemeine Gesell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ft für Philosophie in Deutschland (Hg.), XVI. Deutscher Kongreß für Philosophie: Ne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alitäten. Herausforderung der Philosophie, Berlin 1993, S. 297-3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rweiterte Fassung in: Berliner Debatte. Initial, H. 2/1995, S. 2-10.</w:t>
      </w:r>
    </w:p>
    <w:p>
      <w:pPr>
        <w:pStyle w:val="Normal"/>
        <w:rPr>
          <w:sz w:val="24"/>
        </w:rPr>
      </w:pPr>
      <w:r>
        <w:rPr>
          <w:sz w:val="24"/>
        </w:rPr>
        <w:t>22. 'Leben wie ein gutes Tier'. Ethik zwischen Mitleid und Diskurs, in: Deutsche Zeitschrift für Ph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</w:t>
        <w:softHyphen/>
        <w:t>sophie, Jg. 41 (1993), H. 6, S. 981-994.</w:t>
      </w:r>
    </w:p>
    <w:p>
      <w:pPr>
        <w:pStyle w:val="Normal"/>
        <w:rPr>
          <w:sz w:val="24"/>
        </w:rPr>
      </w:pPr>
      <w:r>
        <w:rPr>
          <w:sz w:val="24"/>
        </w:rPr>
        <w:t>23. Was heißt es, aus seinem Leben ein Kunstwerk zu machen? Eine Antwort mit Foucault, in: 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hlmann (Hg.), Philosophische Ansichten der Kultur der Moderne, Frankfurt/M. 1994, S. 278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0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kürzte Fassung in: B. Kensmann/L. Schulte-Roling (Hg.), Mehr Licht! Politisches Philos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ieren von Aristoteles bis Foucault, Münster: dialogverlag 2003, S. 99-112.</w:t>
      </w:r>
    </w:p>
    <w:p>
      <w:pPr>
        <w:pStyle w:val="Normal"/>
        <w:rPr>
          <w:sz w:val="24"/>
        </w:rPr>
      </w:pPr>
      <w:r>
        <w:rPr>
          <w:sz w:val="24"/>
        </w:rPr>
        <w:t>24. Insensible Tragik und tragische Insensibilität. Martha Nussbaums (an)ästhetische Ethik, in: 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gl/H.J.Silverman (Hg.), Textualität der Philosophie/Philosophie und Literatur, Wien/Mün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en 1994, S. 94-112.</w:t>
      </w:r>
    </w:p>
    <w:p>
      <w:pPr>
        <w:pStyle w:val="Normal"/>
        <w:rPr>
          <w:sz w:val="24"/>
        </w:rPr>
      </w:pPr>
      <w:r>
        <w:rPr>
          <w:sz w:val="24"/>
        </w:rPr>
        <w:t>25. The Rehabilitation of Aesthetic Philosophy, in: H.Grabes (ed.), REAL. Yearbook of Research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h and American Literature, Vol. 10: Aesthetics and Contemporary Discourse, Tübing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4, S. 125-138.</w:t>
      </w:r>
    </w:p>
    <w:p>
      <w:pPr>
        <w:pStyle w:val="Normal"/>
        <w:rPr>
          <w:sz w:val="24"/>
        </w:rPr>
      </w:pPr>
      <w:r>
        <w:rPr>
          <w:sz w:val="24"/>
        </w:rPr>
        <w:t>26. Vom Glück zur Moral? Zu R.Spaemanns Versuch einer transeudämonistischen Ethik, in: For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ür Philosophie Bad Homburg/J.Früchtl (Hg.), Sorgfalt des Denkens. Festschrift für Brigit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er, Würzburg 1995, S. 212-227.</w:t>
      </w:r>
    </w:p>
    <w:p>
      <w:pPr>
        <w:pStyle w:val="Normal"/>
        <w:rPr>
          <w:sz w:val="24"/>
        </w:rPr>
      </w:pPr>
      <w:r>
        <w:rPr>
          <w:sz w:val="24"/>
        </w:rPr>
        <w:t>27. 'Ich finde mich nicht da, wo ich mich suche'. Montaigne und das Prinzip der Subjektivität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rkur. Deutsche Zeitschrift für europäisches Denken, 49. Jg. (1995), H. 7, S. 608-620.</w:t>
      </w:r>
    </w:p>
    <w:p>
      <w:pPr>
        <w:pStyle w:val="Normal"/>
        <w:rPr>
          <w:sz w:val="24"/>
        </w:rPr>
      </w:pPr>
      <w:r>
        <w:rPr>
          <w:sz w:val="24"/>
        </w:rPr>
        <w:t>26. Die Möglichkeiten einer ästhetischen Ethik der Natur, in: J. Zimmermann (Hg.), Ästhetik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turerfahrung, Stuttgart-Bad Cannstatt 1996, S. 59-76.</w:t>
      </w:r>
    </w:p>
    <w:p>
      <w:pPr>
        <w:pStyle w:val="Normal"/>
        <w:rPr>
          <w:sz w:val="24"/>
        </w:rPr>
      </w:pPr>
      <w:r>
        <w:rPr>
          <w:sz w:val="24"/>
        </w:rPr>
        <w:t>27. Vernunftmetaphorik und Rationalitätstheorie, in: Philosophische Rundschau, Bd. 43 (1996), 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, S. 193-214.</w:t>
      </w:r>
    </w:p>
    <w:p>
      <w:pPr>
        <w:pStyle w:val="Normal"/>
        <w:rPr>
          <w:sz w:val="24"/>
        </w:rPr>
      </w:pPr>
      <w:r>
        <w:rPr>
          <w:sz w:val="24"/>
        </w:rPr>
        <w:t>28. Wenn ich meinen Weg zur Philosophie beschreiben müßte, in: Chr. Hauskeller/M. Hauskell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'... was die Welt im Innersten zusammenhält'. 34 Wege zur Philosophie, Hamburg 1996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. 194-197.</w:t>
      </w:r>
    </w:p>
    <w:p>
      <w:pPr>
        <w:pStyle w:val="Normal"/>
        <w:rPr>
          <w:sz w:val="24"/>
        </w:rPr>
      </w:pPr>
      <w:r>
        <w:rPr>
          <w:sz w:val="24"/>
        </w:rPr>
        <w:t>29. Der Aphorismus als Stil- und Erkenntnisideal. Theodor W.Adorno und Botho Strauß, in: R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ohlt Literaturmagazin 39 (1997), S. 158-17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che Fassung in: REAL. Yearbook of Research in English and American Literature, Vo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3 (1997): Literature and Philosophy, ed. by H.Grabes, pp. 161-174. </w:t>
      </w:r>
    </w:p>
    <w:p>
      <w:pPr>
        <w:pStyle w:val="Normal"/>
        <w:rPr>
          <w:sz w:val="24"/>
        </w:rPr>
      </w:pPr>
      <w:r>
        <w:rPr>
          <w:sz w:val="24"/>
        </w:rPr>
        <w:t>30. Spielerische Selbstbeherrschung. Ein Beitrag zur 'Ästhetik der Existenz', in: H.Steinfath (Hg.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s ist ein gutes Leben? Philosophische Reflexionen, Frankfurt am Main 1998, S. 124-14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usammenfassende, englische Version in: Simulacrum: „Play“, Jg. 14 (2006), Nr. 3, S. 3.</w:t>
      </w:r>
    </w:p>
    <w:p>
      <w:pPr>
        <w:pStyle w:val="Normal"/>
        <w:rPr>
          <w:sz w:val="24"/>
        </w:rPr>
      </w:pPr>
      <w:r>
        <w:rPr>
          <w:sz w:val="24"/>
        </w:rPr>
        <w:t>31. Über den postaffirmativen Charakter der Kultur, in: Th. Düllo u.a. (Hg.), Einführung in die Kul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urwissenschaft, Münster: LIT 1998, S. 39-5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ienische Fassung in: Nuova Corrente, N. 121/122 (1998): „Th.W.Adorno. Mito, mimesi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ritica della cultura“, pp. 365-384. </w:t>
      </w:r>
    </w:p>
    <w:p>
      <w:pPr>
        <w:pStyle w:val="Normal"/>
        <w:rPr>
          <w:sz w:val="24"/>
        </w:rPr>
      </w:pPr>
      <w:r>
        <w:rPr>
          <w:sz w:val="24"/>
        </w:rPr>
        <w:t>32. Gesteigerte Ambivalenz. Die Stadt als Denkbild der Post/Moderne, in: Merkur. Deutsche Zei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softHyphen/>
        <w:softHyphen/>
        <w:t>schrift für europäisches Denken, 52. Jg. (1998), H. 9/10: Postmoderne. Eine Bilanz, S. 766-780.</w:t>
      </w:r>
    </w:p>
    <w:p>
      <w:pPr>
        <w:pStyle w:val="Normal"/>
        <w:rPr>
          <w:sz w:val="24"/>
        </w:rPr>
      </w:pPr>
      <w:r>
        <w:rPr>
          <w:sz w:val="24"/>
        </w:rPr>
        <w:t>33. Schnittstellen – Dialog zwischen Wissenschaft und Kunst, in: Senatsausschuß für Kunst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l</w:t>
        <w:softHyphen/>
        <w:t>tur der Westfälischen Wilhelms-Universität Münster (Hg.), Schnittstellen. Katalog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i-Kunst-Tage 1998, Münster: Buschmann, S. 6-11.</w:t>
      </w:r>
    </w:p>
    <w:p>
      <w:pPr>
        <w:pStyle w:val="Normal"/>
        <w:rPr>
          <w:sz w:val="24"/>
        </w:rPr>
      </w:pPr>
      <w:r>
        <w:rPr>
          <w:sz w:val="24"/>
        </w:rPr>
        <w:t>34. Getrennt-vereint. Zum Verhältnis zwischen Ästhetik und Ethik bei Immanuel Kant, in: Bern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ard</w:t>
        <w:softHyphen/>
        <w:t xml:space="preserve"> Greiner/Maria Moog-Grünewald (Hg.), Etho-Poietik. Ethik und Ästhetik im Dialog: 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softHyphen/>
        <w:t>war</w:t>
        <w:softHyphen/>
        <w:t>tungen, Forderungen, Abgrenzungen, Bonn: Bouvier 1998, S. 15-29.</w:t>
      </w:r>
    </w:p>
    <w:p>
      <w:pPr>
        <w:pStyle w:val="Normal"/>
        <w:rPr>
          <w:sz w:val="24"/>
        </w:rPr>
      </w:pPr>
      <w:r>
        <w:rPr>
          <w:sz w:val="24"/>
        </w:rPr>
        <w:t>35. Die Idee des schöpferischen Menschen. Eine Nachgeschichte zu ihrer Vorgeschichte, in: F. 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etz/H.Timm (Hg.), Die Kunst des Überlebens. Nachdenken über Hans Blumenberg, Frankfu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Main: Suhrkamp 1999, S. 226-243.</w:t>
      </w:r>
    </w:p>
    <w:p>
      <w:pPr>
        <w:pStyle w:val="Normal"/>
        <w:rPr>
          <w:sz w:val="24"/>
        </w:rPr>
      </w:pPr>
      <w:r>
        <w:rPr>
          <w:sz w:val="24"/>
        </w:rPr>
        <w:t>36. Ästhetische und städtische Demokratisierung, in: E.Helm</w:t>
        <w:softHyphen/>
        <w:t>städter/R.-E.Mohrmann (Hg.), Le</w:t>
        <w:softHyphen/>
        <w:t>bens</w:t>
        <w:softHyphen/>
        <w:softHyphen/>
        <w:t>-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raum Stadt. Eine Vortragsreihe der Universität Münster zur Ausstellung </w:t>
      </w:r>
      <w:r>
        <w:rPr>
          <w:i/>
          <w:sz w:val="24"/>
        </w:rPr>
        <w:t>Skulptur. Pro</w:t>
        <w:softHyphen/>
        <w:t>jekte</w:t>
      </w:r>
      <w:r>
        <w:rPr>
          <w:sz w:val="24"/>
        </w:rPr>
        <w:t xml:space="preserve">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ünster 1997,  Mün</w:t>
        <w:softHyphen/>
        <w:t>ster: LIT-Verlag 1999, S. 129-142.</w:t>
      </w:r>
    </w:p>
    <w:p>
      <w:pPr>
        <w:pStyle w:val="Normal"/>
        <w:rPr>
          <w:sz w:val="24"/>
        </w:rPr>
      </w:pPr>
      <w:r>
        <w:rPr>
          <w:sz w:val="24"/>
        </w:rPr>
        <w:t>37. Wahrheit oder Ereignis? Ästhetik nach Adorno, in: Philosophie Ethik. Zeitschrift für Didakt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r Philosophie und Ethik, 21. Jg. (1999), H. 4, S. 295-30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an. Übers. in: La Ortiga. Revista cuatrimestral de arte, literatura y pensamiento, N° 33-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2002), S. 47-66. </w:t>
      </w:r>
    </w:p>
    <w:p>
      <w:pPr>
        <w:pStyle w:val="Normal"/>
        <w:rPr>
          <w:sz w:val="24"/>
        </w:rPr>
      </w:pPr>
      <w:r>
        <w:rPr>
          <w:sz w:val="24"/>
        </w:rPr>
        <w:t>38. Der ästhetische Diskurs: Seine integrative Idee und seine interferentiellen Praktiken, in: H.-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ennen (Hg.), Diskurs. Begriff und Realisierung, Würzburg: Königshausen &amp; Neumann 2000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. 115-124.</w:t>
      </w:r>
    </w:p>
    <w:p>
      <w:pPr>
        <w:pStyle w:val="Normal"/>
        <w:rPr>
          <w:sz w:val="24"/>
        </w:rPr>
      </w:pPr>
      <w:r>
        <w:rPr>
          <w:sz w:val="24"/>
        </w:rPr>
        <w:t>39. Die Wahrheit der ästhetischen Erfahrung, in: Frankfurter Akademie für Kommunikation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sign (Hg.), Sinn und Sinnlichkeit. Beiträge zum zeitgenössischen Ästhetikbegriff, Frankfu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Main 2000, S. 12-18.</w:t>
      </w:r>
    </w:p>
    <w:p>
      <w:pPr>
        <w:pStyle w:val="Normal"/>
        <w:rPr>
          <w:sz w:val="24"/>
        </w:rPr>
      </w:pPr>
      <w:r>
        <w:rPr>
          <w:sz w:val="24"/>
        </w:rPr>
        <w:t>40. Über das gute Leben in nachmetaphysischen Zeiten. Kritische Bemerkungen zu Ursula Wolf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ilosophische Rundschau, Jg. 47 (2000), H. 3, S. 257-26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. Fassung in: A. Ferrara u. a. (Hg.), Etica individuale e giustizia, Napoli: Liguori 2000, S. 93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4.</w:t>
      </w:r>
    </w:p>
    <w:p>
      <w:pPr>
        <w:pStyle w:val="Normal"/>
        <w:rPr>
          <w:sz w:val="24"/>
        </w:rPr>
      </w:pPr>
      <w:r>
        <w:rPr>
          <w:sz w:val="24"/>
        </w:rPr>
        <w:t>41. Der romantische Diskurs der Moderne. Überlegungen zu einem unendlichen Projekt, in: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b</w:t>
        <w:softHyphen/>
        <w:t>ner/W. Mesch (Hg.), Die Weltgeschichte – das Weltgericht? Stuttgarter Hegel-Kongreß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99, Stuttgart: Klett-Cotta 2001, S. 56-74.</w:t>
      </w:r>
    </w:p>
    <w:p>
      <w:pPr>
        <w:pStyle w:val="Normal"/>
        <w:rPr>
          <w:sz w:val="24"/>
        </w:rPr>
      </w:pPr>
      <w:r>
        <w:rPr>
          <w:sz w:val="24"/>
        </w:rPr>
        <w:t>42. Konzeptionen des Scheins. Ausgänge aus der Platonischen Höhle, in: Zeitschrift für Ästhet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llgemeine Kunstwissenschaft, H. 45/2 (2001), S. 167-187.</w:t>
      </w:r>
    </w:p>
    <w:p>
      <w:pPr>
        <w:pStyle w:val="Normal"/>
        <w:rPr>
          <w:sz w:val="24"/>
        </w:rPr>
      </w:pPr>
      <w:r>
        <w:rPr>
          <w:sz w:val="24"/>
        </w:rPr>
        <w:t>43. Demokratische und ästhetische Kultur. Folgen der Postmoderne, in: Th. Schäfer/U. Tietz/R. Zi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Hinter den Spiegeln. Beiträge zur Philosophie Richard Rortys, Frankfurt am Main: Suh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amp 2001, S. 264-28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kürzte Fassung in: J. Mittelstraß (Hg), Die Zukunft des Wissens. XVIII. Deutscher Kongr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ür Philosophie. Konstanz 1999. Workshop-Beiträge, Konstanz 1999, S. 1207-121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benso in: Th. Düllo u. a. (Hg.), Kursbuch Kulturwissenschaft, Münster/Hamburg/London: L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0, S. 73-79.</w:t>
      </w:r>
    </w:p>
    <w:p>
      <w:pPr>
        <w:pStyle w:val="Normal"/>
        <w:rPr>
          <w:sz w:val="24"/>
        </w:rPr>
      </w:pPr>
      <w:r>
        <w:rPr>
          <w:sz w:val="24"/>
        </w:rPr>
        <w:t>44. Science Pulp Fiction. Nietzsche und die Heldengeschichte der Moderne, in: Text&amp;Kon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itschrift für germanistische Literaturforschung in Skandinavien, Jg. 23 (2001), H. 1, S. 31-46.</w:t>
      </w:r>
    </w:p>
    <w:p>
      <w:pPr>
        <w:pStyle w:val="Normal"/>
        <w:rPr>
          <w:sz w:val="24"/>
        </w:rPr>
      </w:pPr>
      <w:r>
        <w:rPr>
          <w:sz w:val="24"/>
        </w:rPr>
        <w:t>45. Übermenschen, Supermänner, Cyborgs. Das Paradigma der Science Fiction, in: Merkur. Deut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 Zeitschrift für europäisches Denken, 55. Jg. (2001), H. 9/10: Zukunft denken – Nach d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to</w:t>
        <w:softHyphen/>
        <w:t>pien, S. 897-911.</w:t>
      </w:r>
    </w:p>
    <w:p>
      <w:pPr>
        <w:pStyle w:val="Normal"/>
        <w:rPr>
          <w:sz w:val="24"/>
        </w:rPr>
      </w:pPr>
      <w:r>
        <w:rPr>
          <w:sz w:val="24"/>
        </w:rPr>
        <w:t>46. Das Ende der Kunst und der Anfang der demokratischen Kultur, in: M. Quante/E. Rózsa (Hg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mittlung und Versöhnung. Zur Aktualität Hegels in einem zusammenwachsenden Europ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ünster: LIT-Verlag 2001, S. 157-17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garische Übersetzung in: E. Rósza/M. Quante (Szerkesztette), Az aktuális Hegel, Debrec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3.</w:t>
      </w:r>
    </w:p>
    <w:p>
      <w:pPr>
        <w:pStyle w:val="Normal"/>
        <w:rPr>
          <w:sz w:val="24"/>
        </w:rPr>
      </w:pPr>
      <w:r>
        <w:rPr>
          <w:sz w:val="24"/>
        </w:rPr>
        <w:t>47. Ästhetik der Inszenierung. Dimensionen eines gesellschaftlichen, individuellen und kulturell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änomens (zusammen mit J. Zimmermann), in: J. Früchtl/J. Zimmermann (Hg.), Ästhetik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szenierung, Frankfurt am Main: Suhrkamp 2001, S. 9-47.</w:t>
      </w:r>
    </w:p>
    <w:p>
      <w:pPr>
        <w:pStyle w:val="Normal"/>
        <w:rPr>
          <w:sz w:val="24"/>
        </w:rPr>
      </w:pPr>
      <w:r>
        <w:rPr>
          <w:sz w:val="24"/>
        </w:rPr>
        <w:t>48. Der Schein der Wahrheit. Adorno, die Oper und das Bürgertum, in: J. Früchtl/J. Zimmerman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Ästhetik der Inszenierung. Frankfurt am Main: Suhrkamp 2001, S. 164-182.</w:t>
      </w:r>
    </w:p>
    <w:p>
      <w:pPr>
        <w:pStyle w:val="Normal"/>
        <w:rPr>
          <w:sz w:val="24"/>
        </w:rPr>
      </w:pPr>
      <w:r>
        <w:rPr>
          <w:sz w:val="24"/>
        </w:rPr>
        <w:t>49. Die moderne Moral der Literatur, in: Chr. Mandry (Hg.), Literatur ohne Moral. Literaturwissen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ften und Ethik im Gespräch, Münster: LIT 2003, S. 29-4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ienische Fassung (La morale dell arte) in: Cultura tedesca (Rivista quadrimestrale), n. 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5): Theodor W. Adorno: L’estetica. L’etica, a cura di Elio Matassi e Elena Tavani, pp. 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g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che Fassung (The Modern Morals of Literature) in: Floora Ruokonen/ Laura Wern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Eds.), Visions of Value and Truth: Understanding Philosophy and Literature, Acta Philos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ica Fennica Vol. 79 (2006), pp. 99-114.</w:t>
      </w:r>
    </w:p>
    <w:p>
      <w:pPr>
        <w:pStyle w:val="Normal"/>
        <w:rPr>
          <w:sz w:val="24"/>
        </w:rPr>
      </w:pPr>
      <w:r>
        <w:rPr>
          <w:sz w:val="24"/>
        </w:rPr>
        <w:t>50. Aufklärung und Massenbetrug oder Adorno demonstriert etwas uncool für den Film, in: Gün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u</w:t>
        <w:softHyphen/>
        <w:t>bold/Patrick Baum (Hg.), Wieviel Spaß verträgt die Kultur? Adornos Begriff der Kultur</w:t>
        <w:softHyphen/>
        <w:t>i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softHyphen/>
        <w:t>du</w:t>
        <w:softHyphen/>
        <w:t>strie und die gegenwärtige Spaßkultur, Bonn: DenkMal 2003, S. 145-165.</w:t>
      </w:r>
    </w:p>
    <w:p>
      <w:pPr>
        <w:pStyle w:val="Normal"/>
        <w:rPr>
          <w:sz w:val="24"/>
        </w:rPr>
      </w:pPr>
      <w:r>
        <w:rPr>
          <w:sz w:val="24"/>
        </w:rPr>
        <w:t>51. Einleitung, in: U. Franke/J. Früchtl (Hg.), Kunst und Demokratie. Positionen zu Beginn des 2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hrhunderts, Sonderheft des Jahrgangs 2003 der Zeitschrift für Ästhetik und Allgeme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nstwissenschaft, Hamburg: Meiner 2003, S. V-XV.</w:t>
      </w:r>
    </w:p>
    <w:p>
      <w:pPr>
        <w:pStyle w:val="Normal"/>
        <w:rPr>
          <w:sz w:val="24"/>
        </w:rPr>
      </w:pPr>
      <w:r>
        <w:rPr>
          <w:sz w:val="24"/>
        </w:rPr>
        <w:t>52. Imperium Americanum und der Mythos des Westens, in: Cl. Urban/J. Engelhardt (Hg.), N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ötter und Götzen? Zur Aktualität des Mythos, Münster: LIT 2004, S. 83-100.</w:t>
      </w:r>
    </w:p>
    <w:p>
      <w:pPr>
        <w:pStyle w:val="Normal"/>
        <w:rPr/>
      </w:pPr>
      <w:r>
        <w:rPr>
          <w:sz w:val="24"/>
        </w:rPr>
        <w:t>53. Was ist Schönheit?, in: Schönheit, Katalog der uni</w:t>
      </w:r>
      <w:r>
        <w:rPr>
          <w:b/>
          <w:sz w:val="24"/>
        </w:rPr>
        <w:t>art</w:t>
      </w:r>
      <w:r>
        <w:rPr>
          <w:sz w:val="24"/>
        </w:rPr>
        <w:t>münster 2003, Münster 2004, S. 2-7.</w:t>
      </w:r>
    </w:p>
    <w:p>
      <w:pPr>
        <w:pStyle w:val="Normal"/>
        <w:rPr/>
      </w:pPr>
      <w:r>
        <w:rPr>
          <w:sz w:val="24"/>
        </w:rPr>
        <w:t xml:space="preserve">54. De/Mythologisierung der Heimat: </w:t>
      </w:r>
      <w:r>
        <w:rPr>
          <w:i/>
          <w:sz w:val="24"/>
        </w:rPr>
        <w:t>The Searchers</w:t>
      </w:r>
      <w:r>
        <w:rPr>
          <w:sz w:val="24"/>
        </w:rPr>
        <w:t>, in: K. Bayertz/ M. Frölich / K. W. Schmid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I’m the Law! Recht, Ethik und Ästhetik im Western, Frankfurt am Main: Haag + Herc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4, S. 36-51.</w:t>
      </w:r>
    </w:p>
    <w:p>
      <w:pPr>
        <w:pStyle w:val="Normal"/>
        <w:rPr>
          <w:sz w:val="24"/>
        </w:rPr>
      </w:pPr>
      <w:r>
        <w:rPr>
          <w:sz w:val="24"/>
        </w:rPr>
        <w:t>55. Spiel mir das Lied vom Tod der Helden, in: K. Herding/B. Stumpfhaus (Hg.), Pathos, Affek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fühl. Die Emotionen in den Künsten, Berlin/New York 2004, S. 575-591.</w:t>
      </w:r>
    </w:p>
    <w:p>
      <w:pPr>
        <w:pStyle w:val="Normal"/>
        <w:rPr>
          <w:sz w:val="24"/>
        </w:rPr>
      </w:pPr>
      <w:r>
        <w:rPr>
          <w:sz w:val="24"/>
        </w:rPr>
        <w:t>56. Ästhetische Subjektivität und gespaltene Moderne, in: G. Braungart/B. Greiner (Hg), Schille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tur. Leben, Denken und literarisches Schaffen, in: Sonderheft 6 der Zeitschrift für Ästhet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llgemeine Kunstwissenschaft (2005), S. 3-14.</w:t>
      </w:r>
    </w:p>
    <w:p>
      <w:pPr>
        <w:pStyle w:val="Normal"/>
        <w:rPr>
          <w:sz w:val="24"/>
        </w:rPr>
      </w:pPr>
      <w:r>
        <w:rPr>
          <w:sz w:val="24"/>
        </w:rPr>
        <w:t>57. ‚Das Schweigen der Lämmer‘, oder Das Doppelgesicht des Horrors, in: H. F. Klemme/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uen/M.-L. Raters (Hgg.), Im Schatten des Schönen. Die Ästhetik des Hässlichen in histor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n Ansätzen und aktuellen Debatten, Bielefeld 2006, S. 227-240.</w:t>
      </w:r>
    </w:p>
    <w:p>
      <w:pPr>
        <w:pStyle w:val="Normal"/>
        <w:rPr>
          <w:sz w:val="24"/>
        </w:rPr>
      </w:pPr>
      <w:r>
        <w:rPr>
          <w:sz w:val="24"/>
        </w:rPr>
        <w:t>58. Die Unverschämtheit, Ich zu sagen – ein künstlerisches Projekt der Moderne, in: M. Lüthy/Ch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nke (Hg.), Subjekt und Medium in der Kunst der Moderne, Berlin 2006, S. 37-48.</w:t>
      </w:r>
    </w:p>
    <w:p>
      <w:pPr>
        <w:pStyle w:val="Normal"/>
        <w:rPr/>
      </w:pPr>
      <w:r>
        <w:rPr>
          <w:sz w:val="24"/>
        </w:rPr>
        <w:t>59. „Creativity and Imagination. A Modern Perspective”, Korean Society of Aesthetics (Ed.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magination, Representation, and Arts, An International Conference, Seoul 2006.</w:t>
      </w:r>
    </w:p>
    <w:p>
      <w:pPr>
        <w:pStyle w:val="Normal"/>
        <w:rPr>
          <w:sz w:val="24"/>
        </w:rPr>
      </w:pPr>
      <w:r>
        <w:rPr>
          <w:sz w:val="24"/>
        </w:rPr>
        <w:t>60. ‚... und räche und vergib unsere Schuld’. Negative Theologie und patriarchaler Feminismus be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lint Eastwood, in: M.-Th. Wacker/St. Rieger-Goertz (Hg.), Mannsbilder. Kritische Männ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schung und theologische Frauenforschung im Gespräch, Münster 2006, S. 159-17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. Fassung („’... and avenge and forgive our sins.’ Negative theology and patriarch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eminism in the films of Clint Eastwood“) in: Esthetica online. Tijdschrift voor Kunst 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ilosofie (2008).</w:t>
      </w:r>
    </w:p>
    <w:p>
      <w:pPr>
        <w:pStyle w:val="Normal"/>
        <w:rPr>
          <w:sz w:val="24"/>
        </w:rPr>
      </w:pPr>
      <w:r>
        <w:rPr>
          <w:sz w:val="24"/>
        </w:rPr>
        <w:t>61. Die vielen Stimmen der Philosophie. Eine aktuelle Bestandsaufnahme, in: R. Zill (Hg.), Gan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nders? Philosophie zwischen akademischem Jargon und Alltagssprache, Berlin 2007, S. 99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2.</w:t>
      </w:r>
    </w:p>
    <w:p>
      <w:pPr>
        <w:pStyle w:val="Normal"/>
        <w:rPr>
          <w:sz w:val="24"/>
        </w:rPr>
      </w:pPr>
      <w:r>
        <w:rPr>
          <w:sz w:val="24"/>
        </w:rPr>
        <w:t xml:space="preserve">62. Ästhetik und Metaphysik in metaphysikkritischen Zeiten, in: J.Früchtl/M. Moog-Grünewal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Ästhetik in metaphysikkritischen Zeiten. 100 Jahre ‚Zeitschrift für Ästhetik und Allge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ine Kunstwissenschaft’, Sonderheft 8 der Zeitschrift für Ästhetik und Allgemeine Kuns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ssenschaft, Meiner 2007, S. 3-16. </w:t>
      </w:r>
    </w:p>
    <w:p>
      <w:pPr>
        <w:pStyle w:val="Normal"/>
        <w:rPr>
          <w:sz w:val="24"/>
        </w:rPr>
      </w:pPr>
      <w:r>
        <w:rPr>
          <w:sz w:val="24"/>
        </w:rPr>
        <w:t xml:space="preserve">63. Auf ein Neues: Ästhetik und Politik. Und dazwischen das Spiel. Angestoßen durch Jacqu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ancière, in: Deutsche Zeitschrift für Philosophie, 55. Jg. (2007), S. 209-21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wedische Übersetzung („Estetik &amp; Politik &amp; Spelet däremellan. Nystart inspirerad a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cques Rancière“), in: TFL (Tidskrift för Litteraturvetenskap), 2007:1-2, 55-66.</w:t>
      </w:r>
    </w:p>
    <w:p>
      <w:pPr>
        <w:pStyle w:val="Normal"/>
        <w:rPr>
          <w:sz w:val="24"/>
        </w:rPr>
      </w:pPr>
      <w:r>
        <w:rPr>
          <w:sz w:val="24"/>
        </w:rPr>
        <w:t>64. Scham vor der Metaphysik. Cees Nooteboom und „Die folgende Geschichte“, in: G. Gamm u.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Philosophie im Spiegel der Literatur, Sonderheft 9 der Zeitschrift für Ästhetik und All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meine Kunstwissenschaft, Hamburg 2007, S. 125-144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niederländische Übersetzung (Schaamte voor de metafysica. Cees Nooteboom en </w:t>
      </w:r>
      <w:r>
        <w:rPr>
          <w:i/>
          <w:sz w:val="24"/>
        </w:rPr>
        <w:t>Het volgende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verhaal</w:t>
      </w:r>
      <w:r>
        <w:rPr>
          <w:sz w:val="24"/>
        </w:rPr>
        <w:t xml:space="preserve">) in: In het oog van de storm. De wereld van Cees Nooteboom, Amsterdam/Antwerp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6, S. 185-211.</w:t>
      </w:r>
    </w:p>
    <w:p>
      <w:pPr>
        <w:pStyle w:val="Normal"/>
        <w:rPr>
          <w:sz w:val="24"/>
        </w:rPr>
      </w:pPr>
      <w:r>
        <w:rPr>
          <w:sz w:val="24"/>
        </w:rPr>
        <w:t>65. Einleitung: Schöner Neuer Mensch, in: Zeitschrift für Ästhetik und Allgemeine Kunstwisse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ft, H. 52/2 (2007), S. 165-169.</w:t>
      </w:r>
    </w:p>
    <w:p>
      <w:pPr>
        <w:pStyle w:val="Normal"/>
        <w:rPr>
          <w:sz w:val="24"/>
        </w:rPr>
      </w:pPr>
      <w:r>
        <w:rPr>
          <w:sz w:val="24"/>
        </w:rPr>
        <w:t>66. The Struggle of the Self Against Itself. Adorno and Heidegger on Modernity, in: I. Macdonald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. Ziarek (Eds.), Adorno and Heidegger. Philosophical Questions, Stanford University Pr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8, pp. 138-154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derländische Übersetzung (De strijd van het zelf met zichzelf. Adorno en Heidegger over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derniteit) in: Krisis. Tijdschrift voor actuele filosofie, Jg. 7 (2006), Nr. 4., p. 29-4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utsche Fassung („Der Kampf des Selbst mit sich selbst. Adorno und Heidegger über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derne“), in: e-Journal Philosophie der Psychologie, Nr. 10, März 2008.</w:t>
      </w:r>
    </w:p>
    <w:p>
      <w:pPr>
        <w:pStyle w:val="Normal"/>
        <w:rPr>
          <w:sz w:val="24"/>
        </w:rPr>
      </w:pPr>
      <w:r>
        <w:rPr>
          <w:sz w:val="24"/>
        </w:rPr>
        <w:t xml:space="preserve">67. Der Künstler als Held der Moderne. Sechs Thesen, in: G. Kohler/St. Müller-Doohm (Hg.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ozu Adorno? Beiträge zur Kritik und zum Fortbestand einer Schlüsseltheorie des 20. Jah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underts, Weilerswist 2008, S. 103-118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talienische Übersetzung (L’artista come eroe della modernità) in: Ágalma. Rivista di stud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ulturali e di estetica, n. 13 (2007), S. 91-102.</w:t>
      </w:r>
    </w:p>
    <w:p>
      <w:pPr>
        <w:pStyle w:val="Normal"/>
        <w:rPr>
          <w:sz w:val="24"/>
        </w:rPr>
      </w:pPr>
      <w:r>
        <w:rPr>
          <w:sz w:val="24"/>
        </w:rPr>
        <w:t>68. What is Cultural Analysis? And What is the Role of Philosophy?, in: Krisis. Journal for co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mporary philosophy, 2008, Issue 1, pp. 53-5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rbische Übersetzung in: Pravo na teoriju, TkH, br. 16 (2008), S. 90-94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risis, 2008, Issue 3, pp. 70-72 („An Answer to Murat Aydemir“).</w:t>
      </w:r>
    </w:p>
    <w:p>
      <w:pPr>
        <w:pStyle w:val="Normal"/>
        <w:rPr>
          <w:sz w:val="24"/>
        </w:rPr>
      </w:pPr>
      <w:r>
        <w:rPr>
          <w:sz w:val="24"/>
        </w:rPr>
        <w:t>69. Our Enlightened Barbarian Modernity and the Project of a Critical Theory of Culture, Amst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m 2008.</w:t>
      </w:r>
    </w:p>
    <w:p>
      <w:pPr>
        <w:pStyle w:val="Normal"/>
        <w:rPr>
          <w:sz w:val="24"/>
        </w:rPr>
      </w:pPr>
      <w:r>
        <w:rPr>
          <w:sz w:val="24"/>
        </w:rPr>
        <w:t>70. Den Glauben an die Welt fiktiv wieder herstellen. Zu einer These aus dem Kino-Buch v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illes Deleuze, in: G. Koch/Chr. Voss (Hg.), ‚Es ist als ob’. Fiktionalität in Philosophie, Film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Medienwissenschaft, München: Fink 2009, S. 13-26.</w:t>
      </w:r>
    </w:p>
    <w:p>
      <w:pPr>
        <w:pStyle w:val="Normal"/>
        <w:rPr>
          <w:sz w:val="24"/>
        </w:rPr>
      </w:pPr>
      <w:r>
        <w:rPr>
          <w:sz w:val="24"/>
        </w:rPr>
        <w:t>71. Und diesen Unsinn glauben wir. Zur Selbstreflexion der Heldenfigur im Film, in: Merku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nderheft: Heldengedenken. Über das heroische Phantasma, 63. Jg. (2009), H. 9/10, S. 965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72.</w:t>
      </w:r>
    </w:p>
    <w:p>
      <w:pPr>
        <w:pStyle w:val="Normal"/>
        <w:rPr>
          <w:sz w:val="24"/>
        </w:rPr>
      </w:pPr>
      <w:r>
        <w:rPr>
          <w:sz w:val="24"/>
        </w:rPr>
        <w:t>72. George Clooney, Brad Pitt und ich – Die schöne Illusion des Vertrauens, in: Zeitschrift fü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Ästhetik und Allgemeine Kunstwissenschaft, Jg. 54 (2009), H. 2, S. 273-282.</w:t>
      </w:r>
    </w:p>
    <w:p>
      <w:pPr>
        <w:pStyle w:val="Normal"/>
        <w:rPr>
          <w:sz w:val="24"/>
        </w:rPr>
      </w:pPr>
      <w:r>
        <w:rPr>
          <w:sz w:val="24"/>
        </w:rPr>
        <w:t>73. Ist Kulturkritik heute noch möglich? In: Information Philosophie, H. 1/2010, S. 7-1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ienische Übersetzung (È ancora possibile oggi la critica della cultura?) in: Agalma, vol. 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2010), pp. ...</w:t>
      </w:r>
    </w:p>
    <w:p>
      <w:pPr>
        <w:pStyle w:val="Normal"/>
        <w:rPr>
          <w:sz w:val="24"/>
        </w:rPr>
      </w:pPr>
      <w:r>
        <w:rPr>
          <w:sz w:val="24"/>
        </w:rPr>
        <w:t>74. Regime des Sehens. Nietzsches Perspektivismus aus einer Perspektive der Moderne, in: 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ch (Hg.), Perspektive. Die Spaltung der Standpunkte, München: Fink 2010, S. 49-64.</w:t>
      </w:r>
    </w:p>
    <w:p>
      <w:pPr>
        <w:pStyle w:val="Normal"/>
        <w:rPr>
          <w:sz w:val="24"/>
        </w:rPr>
      </w:pPr>
      <w:r>
        <w:rPr>
          <w:sz w:val="24"/>
        </w:rPr>
        <w:t>75. Vom Nutzen des Ästhetischen für eine demokratische Kultur. Ein Plädoyer in zehn Punkten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. Brombach u.a. (Hg.), ‚Ästhetisierung’. Der Streit um das Ästhetische in Politik, Religion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rkenntnis, Zürich 2010, S. 119-13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nglische Übersetzung („On the Use of Aesthetics for a Democratic Culture: a Ten-Poi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ppeal“), in: Esthetica online. Tijdschrift voor kunst en filosofie, 2011.</w:t>
      </w:r>
    </w:p>
    <w:p>
      <w:pPr>
        <w:pStyle w:val="Normal"/>
        <w:rPr>
          <w:sz w:val="24"/>
        </w:rPr>
      </w:pPr>
      <w:r>
        <w:rPr>
          <w:sz w:val="24"/>
        </w:rPr>
        <w:t>76. Politik, Ästhetik oder Mystik des Zeigens? Benjamin, Deleuze und das Kino, in: K. van d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erg/H. U. Gumbrecht (Hg.), Politik des Zeigens, München: Fink 2010, S. 73-9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che Fassung (Exhibiting or Presenting? Politics, Aesthetics, and Mysticism in Benjamin’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nd Deleuze’s Concepts of Cinema) in: Proceedings of the European Society for Aesthetic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ESA), Papers from the 2nd annual ESA conference in Udine 2010, Vol. 2/2010, pp. 143-160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(http://proceedings.eurosa.org).</w:t>
      </w:r>
    </w:p>
    <w:p>
      <w:pPr>
        <w:pStyle w:val="Normal"/>
        <w:rPr>
          <w:sz w:val="24"/>
        </w:rPr>
      </w:pPr>
      <w:r>
        <w:rPr>
          <w:sz w:val="24"/>
        </w:rPr>
        <w:t>77. The Evidence of Film and the Presence of the World: Jean-Luc Nancy's Cinematic Ontology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lie Kavanaugh (ed.): "Chrono-Topologies: Hybrid Spatialities and Multiple Temporalities",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Rodopi 2010, pp. 193-20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usführlichere deutsche Version: Die Evidenz des Films und die Praesenz der Welt. Jean-Lu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ncys cineastische Ontologie, in: Ludger Schwarte (ed.), Bild-Performanz, München: Fin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11, S. 185-202.</w:t>
      </w:r>
    </w:p>
    <w:p>
      <w:pPr>
        <w:pStyle w:val="Normal"/>
        <w:rPr>
          <w:sz w:val="24"/>
        </w:rPr>
      </w:pPr>
      <w:r>
        <w:rPr>
          <w:sz w:val="24"/>
        </w:rPr>
        <w:t>78. Eine Kunst der Geste. Den Bildern Bewegung und Geschichte zurückgeben, in: Open Acc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MU, XXII. Kongress der Deutschen Gesellschaft für Philosophie.</w:t>
      </w:r>
    </w:p>
    <w:p>
      <w:pPr>
        <w:pStyle w:val="Normal"/>
        <w:rPr>
          <w:sz w:val="24"/>
        </w:rPr>
      </w:pPr>
      <w:r>
        <w:rPr>
          <w:sz w:val="24"/>
        </w:rPr>
        <w:t>79. Großartige Zweideutigkeit: Kant, in: R. Klein/J. Kreuzer/St. Müller-Doohm (Hg.), Adorn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andbuch. Leben-Werk-Wirkung, Stuttgart/Weimar: Metzler 2011, S. 311-317.</w:t>
      </w:r>
    </w:p>
    <w:p>
      <w:pPr>
        <w:pStyle w:val="Normal"/>
        <w:rPr>
          <w:sz w:val="24"/>
        </w:rPr>
      </w:pPr>
      <w:r>
        <w:rPr>
          <w:sz w:val="24"/>
        </w:rPr>
        <w:t>80. Kontingenz, Kritik und Kampf der Kulturen. Schiller und der aktuelle Fundamentalismus, in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Christian Moser/Eric Moesker/Joachim Umlauf (Hgg.), </w:t>
      </w:r>
      <w:r>
        <w:rPr>
          <w:i/>
          <w:sz w:val="24"/>
        </w:rPr>
        <w:t>Friedrich Schiller und die Niederlande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Historische, kulturelle und ästhetische Kontexte</w:t>
      </w:r>
      <w:r>
        <w:rPr>
          <w:sz w:val="24"/>
        </w:rPr>
        <w:t>, Bielefeld 2012, S. 151-166.</w:t>
      </w:r>
    </w:p>
    <w:p>
      <w:pPr>
        <w:pStyle w:val="Normal"/>
        <w:rPr>
          <w:sz w:val="24"/>
        </w:rPr>
      </w:pPr>
      <w:r>
        <w:rPr>
          <w:sz w:val="24"/>
        </w:rPr>
        <w:t>81. „Ästhetische Freiheit – eine Auseinandersetzung“, zusammen mit Christoph Menke u. Julian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Rebentisch, in: </w:t>
      </w:r>
      <w:r>
        <w:rPr>
          <w:i/>
          <w:sz w:val="24"/>
        </w:rPr>
        <w:t>31. Das Magazin des Instituts für Theorie</w:t>
      </w:r>
      <w:r>
        <w:rPr>
          <w:sz w:val="24"/>
        </w:rPr>
        <w:t xml:space="preserve"> der Züricher Hochschule der Künst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uni 2012, S. 126-135.</w:t>
      </w:r>
    </w:p>
    <w:p>
      <w:pPr>
        <w:pStyle w:val="Normal"/>
        <w:rPr>
          <w:sz w:val="24"/>
        </w:rPr>
      </w:pPr>
      <w:r>
        <w:rPr>
          <w:sz w:val="24"/>
        </w:rPr>
        <w:t>82. „Rückblick auf 40 Jahre Philosophie: Ästhetik“, in: Information Philosophie, 200. Ausgabe, 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/4, 2012, S. 75-80.</w:t>
      </w:r>
    </w:p>
    <w:p>
      <w:pPr>
        <w:pStyle w:val="Normal"/>
        <w:rPr>
          <w:sz w:val="24"/>
        </w:rPr>
      </w:pPr>
      <w:r>
        <w:rPr>
          <w:sz w:val="24"/>
        </w:rPr>
        <w:t>83. „Belief and Trust in the World. An Aesthetic Reading of Deleuze’s Spinoza“/“Dünyaya inan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ya da güven: Deleuze’ün Spinoza’sinin estetik bir okumasi“, in: felsefelogos, Heft 47 (2012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</w:t>
      </w:r>
      <w:r>
        <w:rPr>
          <w:i/>
          <w:sz w:val="24"/>
        </w:rPr>
        <w:t>.</w:t>
      </w:r>
      <w:r>
        <w:rPr>
          <w:sz w:val="24"/>
        </w:rPr>
        <w:t xml:space="preserve"> 35-44/45-54.</w:t>
      </w:r>
    </w:p>
    <w:p>
      <w:pPr>
        <w:pStyle w:val="Normal"/>
        <w:rPr/>
      </w:pPr>
      <w:r>
        <w:rPr>
          <w:sz w:val="24"/>
        </w:rPr>
        <w:t xml:space="preserve">84. „’Denn da ist keine Stelle, die dich nicht sieht.’ </w:t>
      </w:r>
      <w:r>
        <w:rPr>
          <w:i/>
          <w:sz w:val="24"/>
        </w:rPr>
        <w:t>Minority Report</w:t>
      </w:r>
      <w:r>
        <w:rPr>
          <w:sz w:val="24"/>
        </w:rPr>
        <w:t xml:space="preserve"> und die Kunst als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De/Legitimation“, in: </w:t>
      </w:r>
      <w:r>
        <w:rPr>
          <w:i/>
          <w:sz w:val="24"/>
        </w:rPr>
        <w:t>Zeitschrift für Medien- und Kulturforschung</w:t>
      </w:r>
      <w:r>
        <w:rPr>
          <w:sz w:val="24"/>
        </w:rPr>
        <w:t>, H. 1/2013, S. 29-42.</w:t>
      </w:r>
    </w:p>
    <w:p>
      <w:pPr>
        <w:pStyle w:val="Normal"/>
        <w:rPr>
          <w:sz w:val="24"/>
        </w:rPr>
      </w:pPr>
      <w:r>
        <w:rPr>
          <w:sz w:val="24"/>
        </w:rPr>
        <w:t xml:space="preserve">85. „As If We Could Trust. Fiction and Aesthetics of the Political“, in: Anneka Esch-van Kan /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Stephan Packard / Phillip Schulte (Eds.): </w:t>
      </w:r>
      <w:r>
        <w:rPr>
          <w:i/>
          <w:sz w:val="24"/>
        </w:rPr>
        <w:t>Thinking-Resisting-Reading the Political</w:t>
      </w:r>
      <w:r>
        <w:rPr>
          <w:sz w:val="24"/>
        </w:rPr>
        <w:t>, Berlin 2013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. 53-64.</w:t>
      </w:r>
    </w:p>
    <w:p>
      <w:pPr>
        <w:pStyle w:val="Normal"/>
        <w:rPr>
          <w:sz w:val="24"/>
        </w:rPr>
      </w:pPr>
      <w:r>
        <w:rPr>
          <w:sz w:val="24"/>
        </w:rPr>
        <w:t>86. „Gemacht und dennoch wahr. Die Präsenz des Helden auf der Leinwand“, in: Nikolas Immer/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Mareen van Marwyck (Hg.), </w:t>
      </w:r>
      <w:r>
        <w:rPr>
          <w:i/>
          <w:sz w:val="24"/>
        </w:rPr>
        <w:t>Ästhetischer Heroismus. Konzeptionelle und figurative Paradig-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men des Helden</w:t>
      </w:r>
      <w:r>
        <w:rPr>
          <w:sz w:val="24"/>
        </w:rPr>
        <w:t>, Bielefeld 2013, S. 131-147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„</w:t>
      </w:r>
      <w:r>
        <w:rPr>
          <w:sz w:val="24"/>
        </w:rPr>
        <w:t>Made and Yet true. On the Aesthetics of the Presence of the Heroic,“ in: Proceedings of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uropean Society for Aesthetics (ESA), Vol. 3, 2011, p. 1-14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(</w:t>
      </w:r>
      <w:hyperlink r:id="rId4">
        <w:r>
          <w:rPr>
            <w:rStyle w:val="InternetLink"/>
            <w:color w:val="0000F6"/>
            <w:sz w:val="24"/>
            <w:szCs w:val="32"/>
            <w:u w:val="single" w:color="0000F6"/>
            <w:lang w:val="en-US" w:eastAsia="nl-NL"/>
          </w:rPr>
          <w:t>http://proceedings.eurosa.org/?p=25</w:t>
        </w:r>
      </w:hyperlink>
      <w:r>
        <w:rPr>
          <w:sz w:val="24"/>
          <w:szCs w:val="24"/>
          <w:lang w:val="en-US" w:eastAsia="nl-NL"/>
        </w:rPr>
        <w:t>).</w:t>
      </w:r>
    </w:p>
    <w:p>
      <w:pPr>
        <w:pStyle w:val="Normal"/>
        <w:rPr>
          <w:sz w:val="24"/>
          <w:szCs w:val="24"/>
          <w:lang w:val="en-US" w:eastAsia="nl-NL"/>
        </w:rPr>
      </w:pPr>
      <w:r>
        <w:rPr>
          <w:sz w:val="24"/>
          <w:szCs w:val="24"/>
          <w:lang w:val="en-US" w:eastAsia="nl-NL"/>
        </w:rPr>
        <w:t>87. “Spiele der Moderne. Ein philosophischer Überblick”, in: Andreas Gelhard / Thomas</w:t>
      </w:r>
    </w:p>
    <w:p>
      <w:pPr>
        <w:pStyle w:val="Normal"/>
        <w:rPr>
          <w:sz w:val="24"/>
        </w:rPr>
      </w:pPr>
      <w:r>
        <w:rPr>
          <w:sz w:val="24"/>
          <w:szCs w:val="24"/>
          <w:lang w:val="en-US" w:eastAsia="nl-NL"/>
        </w:rPr>
        <w:t xml:space="preserve">      </w:t>
      </w:r>
      <w:r>
        <w:rPr>
          <w:sz w:val="24"/>
          <w:szCs w:val="24"/>
          <w:lang w:val="en-US" w:eastAsia="nl-NL"/>
        </w:rPr>
        <w:t xml:space="preserve">Alkemeyer / Norbert Ricken (Hg.), </w:t>
      </w:r>
      <w:r>
        <w:rPr>
          <w:i/>
          <w:sz w:val="24"/>
          <w:szCs w:val="24"/>
          <w:lang w:val="en-US" w:eastAsia="nl-NL"/>
        </w:rPr>
        <w:t>Techniken der Subjektivierung</w:t>
      </w:r>
      <w:r>
        <w:rPr>
          <w:sz w:val="24"/>
          <w:szCs w:val="24"/>
          <w:lang w:val="en-US" w:eastAsia="nl-NL"/>
        </w:rPr>
        <w:t>, München 2013, S. 79-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Aufsätze in Englisch</w:t>
      </w:r>
      <w:r>
        <w:rPr>
          <w:sz w:val="24"/>
        </w:rPr>
        <w:t>: vgl. Nummer 7, 25, 29, 30, 49, 59, 60, 66, 68, 69, 75, 76, 77, 83, 85, 86.</w:t>
      </w:r>
    </w:p>
    <w:p>
      <w:pPr>
        <w:pStyle w:val="Normal"/>
        <w:rPr/>
      </w:pPr>
      <w:r>
        <w:rPr>
          <w:i/>
          <w:sz w:val="24"/>
        </w:rPr>
        <w:t>Aufsätze in Italienisch</w:t>
      </w:r>
      <w:r>
        <w:rPr>
          <w:sz w:val="24"/>
        </w:rPr>
        <w:t>: vgl. Nummer 2, 7, 31, 40, 49, 67, 73.</w:t>
      </w:r>
    </w:p>
    <w:p>
      <w:pPr>
        <w:pStyle w:val="Normal"/>
        <w:rPr/>
      </w:pPr>
      <w:r>
        <w:rPr>
          <w:i/>
          <w:sz w:val="24"/>
        </w:rPr>
        <w:t>Aufsätze in Niederländisch</w:t>
      </w:r>
      <w:r>
        <w:rPr>
          <w:sz w:val="24"/>
        </w:rPr>
        <w:t>: vgl. Nummer 64 und 65.</w:t>
      </w:r>
    </w:p>
    <w:p>
      <w:pPr>
        <w:pStyle w:val="Normal"/>
        <w:rPr/>
      </w:pPr>
      <w:r>
        <w:rPr>
          <w:i/>
          <w:sz w:val="24"/>
        </w:rPr>
        <w:t>Aufsätze in Spanisch</w:t>
      </w:r>
      <w:r>
        <w:rPr>
          <w:sz w:val="24"/>
        </w:rPr>
        <w:t>: vgl. Nummer 20 und 37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ufsätze in Ungarisch: </w:t>
      </w:r>
      <w:r>
        <w:rPr>
          <w:sz w:val="24"/>
        </w:rPr>
        <w:t>vgl. Nummer 46.</w:t>
      </w:r>
    </w:p>
    <w:p>
      <w:pPr>
        <w:pStyle w:val="Normal"/>
        <w:rPr/>
      </w:pPr>
      <w:r>
        <w:rPr>
          <w:i/>
          <w:sz w:val="24"/>
        </w:rPr>
        <w:t xml:space="preserve">Aufsätze in Serbo-Kroatisch: </w:t>
      </w:r>
      <w:r>
        <w:rPr>
          <w:sz w:val="24"/>
        </w:rPr>
        <w:t>vgl. Nummer 6.</w:t>
      </w:r>
    </w:p>
    <w:p>
      <w:pPr>
        <w:pStyle w:val="Normal"/>
        <w:rPr>
          <w:sz w:val="24"/>
        </w:rPr>
      </w:pPr>
      <w:r>
        <w:rPr>
          <w:i/>
          <w:sz w:val="24"/>
        </w:rPr>
        <w:t>Aufsätze in Schwedisch</w:t>
      </w:r>
      <w:r>
        <w:rPr>
          <w:sz w:val="24"/>
        </w:rPr>
        <w:t>: vgl. Nummer 63.</w:t>
      </w:r>
    </w:p>
    <w:p>
      <w:pPr>
        <w:pStyle w:val="Normal"/>
        <w:rPr/>
      </w:pPr>
      <w:r>
        <w:rPr>
          <w:i/>
          <w:sz w:val="24"/>
        </w:rPr>
        <w:t xml:space="preserve">Aufsätze in Koreanisch: </w:t>
      </w:r>
      <w:r>
        <w:rPr>
          <w:sz w:val="24"/>
        </w:rPr>
        <w:t>vgl. Nummer 59.</w:t>
      </w:r>
    </w:p>
    <w:p>
      <w:pPr>
        <w:pStyle w:val="Normal"/>
        <w:rPr/>
      </w:pPr>
      <w:r>
        <w:rPr>
          <w:i/>
          <w:sz w:val="24"/>
        </w:rPr>
        <w:t>Aufsätze in Portugiesisch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sz w:val="24"/>
        </w:rPr>
        <w:t>Aufsätze in Türkisch:</w:t>
      </w:r>
      <w:r>
        <w:rPr>
          <w:sz w:val="24"/>
        </w:rPr>
        <w:t xml:space="preserve"> 8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Intervi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mit Jürgen Habermas: "Kritische Theorie und Frankfurter Universität", in: Jürgen Haberma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ine Art Schadens</w:t>
        <w:softHyphen/>
        <w:t>abwick</w:t>
        <w:softHyphen/>
        <w:t>lung. Kleine Politische Schriften VI, Frankfurt a.M. 1987, S. 57-63.</w:t>
      </w:r>
    </w:p>
    <w:p>
      <w:pPr>
        <w:pStyle w:val="Normal"/>
        <w:rPr>
          <w:sz w:val="24"/>
        </w:rPr>
      </w:pPr>
      <w:r>
        <w:rPr>
          <w:sz w:val="24"/>
        </w:rPr>
        <w:t>2.  (zusammen mit M. Calloni) mit Carola Bloch: „Utopia et Critica“, in: Leggere 26 (Nov. 1990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p. 38-41.</w:t>
      </w:r>
    </w:p>
    <w:p>
      <w:pPr>
        <w:pStyle w:val="Normal"/>
        <w:rPr>
          <w:sz w:val="24"/>
        </w:rPr>
      </w:pPr>
      <w:r>
        <w:rPr>
          <w:sz w:val="24"/>
        </w:rPr>
        <w:t>3. (zusammen mit H. Pauer-Studer) mit Martha C. Nussbaum: "Tra</w:t>
        <w:softHyphen/>
        <w:t>gische Konflikte und wohlgeord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softHyphen/>
        <w:t>ne</w:t>
        <w:softHyphen/>
        <w:t>te Gesellschaft", in: Deutsche Zeitschrift für Philosophie, Jg. 44 (1996), H. 1, S. 135-14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 xml:space="preserve">Rezensionen </w:t>
      </w:r>
      <w:r>
        <w:rPr>
          <w:sz w:val="24"/>
        </w:rPr>
        <w:t>und</w:t>
      </w:r>
      <w:r>
        <w:rPr>
          <w:i/>
          <w:sz w:val="24"/>
        </w:rPr>
        <w:t xml:space="preserve"> Berich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L.v.Friedeburg/J.Habermas (Hg.), Adorno-Konferenz 1983, in: Philosophische Rundschau, 3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g. (1984), H. 3/4, S. 295ff.;</w:t>
      </w:r>
    </w:p>
    <w:p>
      <w:pPr>
        <w:pStyle w:val="Normal"/>
        <w:rPr>
          <w:sz w:val="24"/>
        </w:rPr>
      </w:pPr>
      <w:r>
        <w:rPr>
          <w:sz w:val="24"/>
        </w:rPr>
        <w:t>2.  L.v.Friedeburg/J.Habermas (Hg.), Adorno-Konferenz 1983, in: Philosophischer Litera</w:t>
        <w:softHyphen/>
        <w:t>turan</w:t>
        <w:softHyphen/>
        <w:t>ze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er, Bd. 38 (1985), H. 2, S. 140 ff.</w:t>
      </w:r>
    </w:p>
    <w:p>
      <w:pPr>
        <w:pStyle w:val="Normal"/>
        <w:rPr>
          <w:sz w:val="24"/>
        </w:rPr>
      </w:pPr>
      <w:r>
        <w:rPr>
          <w:sz w:val="24"/>
        </w:rPr>
        <w:t>3.  M.Seel, Die Kunst der Entzweiung. Zum Begriff der ästhetischen Rationalität, in: Allgeme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schrift für Philosophie, 12. Jg. (1987), H. 1, S. 93ff.</w:t>
      </w:r>
    </w:p>
    <w:p>
      <w:pPr>
        <w:pStyle w:val="Normal"/>
        <w:rPr>
          <w:sz w:val="24"/>
        </w:rPr>
      </w:pPr>
      <w:r>
        <w:rPr>
          <w:sz w:val="24"/>
        </w:rPr>
        <w:t>4.  A.Schmidt/N.Altwicker (Hg.), Max Horkheimer heute: Werk und Wirkung, in: Philosophi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undschau, 34. Jg. (1987), H. 4,  S. 334f.</w:t>
      </w:r>
    </w:p>
    <w:p>
      <w:pPr>
        <w:pStyle w:val="Normal"/>
        <w:rPr>
          <w:sz w:val="24"/>
        </w:rPr>
      </w:pPr>
      <w:r>
        <w:rPr>
          <w:sz w:val="24"/>
        </w:rPr>
        <w:t>5.  Due colloqui di estetica, in: Fenomenologia e Szience dell' Uomo, anno III (1987), n. 5, pp. 145.</w:t>
      </w:r>
    </w:p>
    <w:p>
      <w:pPr>
        <w:pStyle w:val="Normal"/>
        <w:rPr>
          <w:sz w:val="24"/>
        </w:rPr>
      </w:pPr>
      <w:r>
        <w:rPr>
          <w:sz w:val="24"/>
        </w:rPr>
        <w:t>6.  B.Recki, Aura und Autonomie. Zur Subjektivität der Kunst bei Walter Benjamin und Theod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. Adorno; Christoph Menke-Eggers, Die Souveränität der Kunst. Ästhetische Erfahrung n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dorno und Derrida, in: Zeitschrift für Ästhetik und Allgemeine Kunstwissenschaft, Bd. 33/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988), S. 280ff.</w:t>
      </w:r>
    </w:p>
    <w:p>
      <w:pPr>
        <w:pStyle w:val="Normal"/>
        <w:rPr>
          <w:sz w:val="24"/>
        </w:rPr>
      </w:pPr>
      <w:r>
        <w:rPr>
          <w:sz w:val="24"/>
        </w:rPr>
        <w:t>7.  Stefano Cochetti, Mythos und 'Dialektik der Aufklärung', in: Philosophisches Jahrbuch, Bd. 9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988), 2. Halbband, S. 418 ff.</w:t>
      </w:r>
    </w:p>
    <w:p>
      <w:pPr>
        <w:pStyle w:val="Normal"/>
        <w:rPr>
          <w:sz w:val="24"/>
        </w:rPr>
      </w:pPr>
      <w:r>
        <w:rPr>
          <w:sz w:val="24"/>
        </w:rPr>
        <w:t>8.  W.v.Reijen/G.Schmid Noerr (Hg.), Vierzig Jahre Flaschenpost: 'Dialektik der Aufklärung'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schrift für philosophische Forschung, Bd. 43 (1989), H. 1, S. 199ff.</w:t>
      </w:r>
    </w:p>
    <w:p>
      <w:pPr>
        <w:pStyle w:val="Normal"/>
        <w:rPr>
          <w:sz w:val="24"/>
        </w:rPr>
      </w:pPr>
      <w:r>
        <w:rPr>
          <w:sz w:val="24"/>
        </w:rPr>
        <w:t>9.  G.Wohlfart, Der Punkt. Ästhetische Meditationen, in: Philosophisches Jahrbuch, Bd. 96 (1989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Halbband, S. 214ff.</w:t>
      </w:r>
    </w:p>
    <w:p>
      <w:pPr>
        <w:pStyle w:val="Normal"/>
        <w:rPr>
          <w:sz w:val="24"/>
        </w:rPr>
      </w:pPr>
      <w:r>
        <w:rPr>
          <w:sz w:val="24"/>
        </w:rPr>
        <w:t>10. H.Ebeling, Ästhetik des Abschieds. Kritik der Moderne, in: Philosophischer Literaturanzeig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d. 43 (1990), H. 4, S. 344 ff.</w:t>
      </w:r>
    </w:p>
    <w:p>
      <w:pPr>
        <w:pStyle w:val="Normal"/>
        <w:rPr>
          <w:sz w:val="24"/>
        </w:rPr>
      </w:pPr>
      <w:r>
        <w:rPr>
          <w:sz w:val="24"/>
        </w:rPr>
        <w:t>11. M.Riedel, Urteilskraft und Vernunft, Kants ursprüngliche Fragestellung, in: Philosophisch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hrbuch, Bd. 98 (1991), 1. Halbband, S. 209ff.</w:t>
      </w:r>
    </w:p>
    <w:p>
      <w:pPr>
        <w:pStyle w:val="Normal"/>
        <w:rPr>
          <w:sz w:val="24"/>
        </w:rPr>
      </w:pPr>
      <w:r>
        <w:rPr>
          <w:sz w:val="24"/>
        </w:rPr>
        <w:t>12. "Kulturgesellschaft und Kulturindustrie". Frankfurter Kolloquium zur Ästhetik und Kultur</w:t>
        <w:softHyphen/>
        <w:t>the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ie, in: Information Philo</w:t>
        <w:softHyphen/>
        <w:t>sophie, H. 2, 1992, S. 100ff.</w:t>
      </w:r>
    </w:p>
    <w:p>
      <w:pPr>
        <w:pStyle w:val="Normal"/>
        <w:rPr>
          <w:sz w:val="24"/>
        </w:rPr>
      </w:pPr>
      <w:r>
        <w:rPr>
          <w:sz w:val="24"/>
        </w:rPr>
        <w:t>13. Forum für Philosophie Bad Homburg (Hg.), Übergang. Untersu</w:t>
        <w:softHyphen/>
        <w:t>chungen zum Spätwerk Imm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uel Kants, in: Zeitschrift für philo</w:t>
        <w:softHyphen/>
        <w:t>sophische Forschung, Bd. 46 (1992), H. 3, S. 447ff.</w:t>
      </w:r>
    </w:p>
    <w:p>
      <w:pPr>
        <w:pStyle w:val="Normal"/>
        <w:rPr>
          <w:sz w:val="24"/>
        </w:rPr>
      </w:pPr>
      <w:r>
        <w:rPr>
          <w:sz w:val="24"/>
        </w:rPr>
        <w:t>14. Günter Seubold, Das Ende der Kunst und der Paradigmenwechsel in der Ästhetik. Philoso</w:t>
        <w:softHyphen/>
        <w:t>ph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 Untersuchungen zu Adorno, Heidegger und Gehlen in systematischer Absicht, in: Philos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ische Rundschau, Bd. 46 (1999), H. 3, 259-263.</w:t>
      </w:r>
    </w:p>
    <w:p>
      <w:pPr>
        <w:pStyle w:val="Normal"/>
        <w:rPr>
          <w:sz w:val="24"/>
        </w:rPr>
      </w:pPr>
      <w:r>
        <w:rPr>
          <w:sz w:val="24"/>
        </w:rPr>
        <w:t>15. Stanley Cavell, Die andere Stimme. Philosophie und Autobiographie, in: Deutsche Zeitschrif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ür Philosophie, 51. Jg. (2003), H. 2, S. 343-347.</w:t>
      </w:r>
    </w:p>
    <w:p>
      <w:pPr>
        <w:pStyle w:val="Normal"/>
        <w:rPr>
          <w:sz w:val="24"/>
        </w:rPr>
      </w:pPr>
      <w:r>
        <w:rPr>
          <w:sz w:val="24"/>
        </w:rPr>
        <w:t>16. 11. September. Nachlese zum Adorno-Jahr 2003, in: Deutsche Zeitschrift für Philosophie, 5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g. (2004), H. 1, S. 114-116.</w:t>
      </w:r>
    </w:p>
    <w:p>
      <w:pPr>
        <w:pStyle w:val="Normal"/>
        <w:rPr>
          <w:sz w:val="24"/>
        </w:rPr>
      </w:pPr>
      <w:r>
        <w:rPr>
          <w:sz w:val="24"/>
        </w:rPr>
        <w:t>17. Maurozio Ferraris, Experimentelle Ästhetik, in: Philosophische Rundschau, Bd. 51 (2004), H. 1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. 86-9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exikonartik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„Richard Rorty“, in: Bernd Lutz (Hg.), Metzler Philosophen Lexikon. Von den Vorsorkatiker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is zu den Neuen Philosophen, Stuttgart/Weimar: Metzler 1988 (2.Aufl. 1995).</w:t>
      </w:r>
    </w:p>
    <w:p>
      <w:pPr>
        <w:pStyle w:val="Normal"/>
        <w:rPr>
          <w:sz w:val="24"/>
        </w:rPr>
      </w:pPr>
      <w:r>
        <w:rPr>
          <w:sz w:val="24"/>
        </w:rPr>
        <w:t>2.  „Michel Foucault“, in: Julian Nida-Rümelin/Monika Betzler (Hg.), Ästhetik und Kunst</w:t>
        <w:softHyphen/>
        <w:t>philo</w:t>
        <w:softHyphen/>
        <w:t>s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hie von der Antike bis zur Gegenwart in Einzeldarstellungen, Stuttgart: Kröner 1998.</w:t>
      </w:r>
    </w:p>
    <w:p>
      <w:pPr>
        <w:pStyle w:val="Normal"/>
        <w:rPr/>
      </w:pPr>
      <w:r>
        <w:rPr>
          <w:sz w:val="24"/>
        </w:rPr>
        <w:t>3.  „Jean-Fran</w:t>
      </w:r>
      <w:r>
        <w:rPr>
          <w:rFonts w:eastAsia="Symbol" w:cs="Symbol" w:ascii="Symbol" w:hAnsi="Symbol"/>
          <w:sz w:val="24"/>
        </w:rPr>
        <w:t></w:t>
      </w:r>
      <w:r>
        <w:rPr>
          <w:sz w:val="24"/>
        </w:rPr>
        <w:t>ois Lyotard“, in: Nida-Rümelin/Betzler (Hg.), Ästhetik und Kunstphilosophie, a.a.O.</w:t>
      </w:r>
    </w:p>
    <w:p>
      <w:pPr>
        <w:pStyle w:val="Normal"/>
        <w:rPr>
          <w:sz w:val="24"/>
        </w:rPr>
      </w:pPr>
      <w:r>
        <w:rPr>
          <w:sz w:val="24"/>
        </w:rPr>
        <w:t xml:space="preserve">4.  „Mimesis in Adorno“, in: Michael Kelly (ed.), Encyclopedia of Aesthetics, Oxford Universit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ess 1998.</w:t>
      </w:r>
    </w:p>
    <w:p>
      <w:pPr>
        <w:pStyle w:val="Normal"/>
        <w:rPr>
          <w:sz w:val="24"/>
        </w:rPr>
      </w:pPr>
      <w:r>
        <w:rPr>
          <w:sz w:val="24"/>
        </w:rPr>
        <w:t>5.  „Schein“, in: Karlheinz Barck u. a. (Hg.), Ästhetische Grundbegriffe, Bd. 5, Stuttgart/Weimar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etzler 2003, S. 365-390.</w:t>
      </w:r>
    </w:p>
    <w:p>
      <w:pPr>
        <w:pStyle w:val="Normal"/>
        <w:rPr>
          <w:sz w:val="24"/>
        </w:rPr>
      </w:pPr>
      <w:r>
        <w:rPr>
          <w:sz w:val="24"/>
        </w:rPr>
        <w:t>6. „Vollkommenheit“, in: Karlheinz Barck u. a. (Hg.), Ästhetische Grundbegriffe, Bd. 6, Stuttgart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imar: Metzler 2004, S. 367-397 (zusammen mit Sibille Misch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Rezensionen und Artikel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für Tages- und Wochenzeitungen und Zeitschrif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"Heimkehr der Flaschenpost". Über das Adorno-Archiv in Frankfurt am Main, in: Die Zeit v. 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ug. 1985.</w:t>
      </w:r>
    </w:p>
    <w:p>
      <w:pPr>
        <w:pStyle w:val="Normal"/>
        <w:rPr>
          <w:sz w:val="24"/>
        </w:rPr>
      </w:pPr>
      <w:r>
        <w:rPr>
          <w:sz w:val="24"/>
        </w:rPr>
        <w:t>2.  "Der Idiot der Philosophie": M.Frank, Die Unhintergehbarkeit von Individualität, in: Süd</w:t>
        <w:softHyphen/>
        <w:t>deut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che Zeitung v. 2. April 1987.</w:t>
      </w:r>
    </w:p>
    <w:p>
      <w:pPr>
        <w:pStyle w:val="Normal"/>
        <w:rPr>
          <w:sz w:val="24"/>
        </w:rPr>
      </w:pPr>
      <w:r>
        <w:rPr>
          <w:sz w:val="24"/>
        </w:rPr>
        <w:t>3.  "Nachlaß und Flaschenpost der Aufklärung": W.v.Reijen/G.Schmid Noerr (Hg.), Vierzig Jah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laschenpost: Dialektik der Aufklärung; R.Wiggershaus, Theodor W.Adorno, in: Süddeut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ung v. 15. Juli 1988.</w:t>
      </w:r>
    </w:p>
    <w:p>
      <w:pPr>
        <w:pStyle w:val="Normal"/>
        <w:rPr>
          <w:sz w:val="24"/>
        </w:rPr>
      </w:pPr>
      <w:r>
        <w:rPr>
          <w:sz w:val="24"/>
        </w:rPr>
        <w:t>4.  "Kein unschlichtbarer Streit": M.Frank, Die Grenzen der Verständigung. Ein Geistergesprä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wi</w:t>
        <w:softHyphen/>
        <w:t>schen Lyotard und Habermas,  in: Süddeutsche Zeitung v. 5. Okt. 1988.</w:t>
      </w:r>
    </w:p>
    <w:p>
      <w:pPr>
        <w:pStyle w:val="Normal"/>
        <w:rPr>
          <w:sz w:val="24"/>
        </w:rPr>
      </w:pPr>
      <w:r>
        <w:rPr>
          <w:sz w:val="24"/>
        </w:rPr>
        <w:t>5.  "Ethik der Zwischenzeit": K.-O.Apel, Diskurs und Verantwor</w:t>
        <w:softHyphen/>
        <w:t>tung. Das Problem des Übergang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ur postkonventionellen Moral, in: Süddeutsche Zeitung v. 19. Mai 1989.</w:t>
      </w:r>
    </w:p>
    <w:p>
      <w:pPr>
        <w:pStyle w:val="Normal"/>
        <w:rPr>
          <w:sz w:val="24"/>
        </w:rPr>
      </w:pPr>
      <w:r>
        <w:rPr>
          <w:sz w:val="24"/>
        </w:rPr>
        <w:t>6.  "An den Grenzen des Begriffs": A.Thyen, Negative Dialektik und Erfahrung. Zur Rationalitä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s Nichtidentischen bei Adorno, in: Frankfurter Allgemeine Zeitung v. 8. Juni 1989.</w:t>
      </w:r>
    </w:p>
    <w:p>
      <w:pPr>
        <w:pStyle w:val="Normal"/>
        <w:rPr>
          <w:sz w:val="24"/>
        </w:rPr>
      </w:pPr>
      <w:r>
        <w:rPr>
          <w:sz w:val="24"/>
        </w:rPr>
        <w:t>7.  "Schmutziger Spiegel der Philosophie. Eindrücke eines Tagungsreisenden in Neapel", in: Frank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ur</w:t>
        <w:softHyphen/>
        <w:t>ter Allgemeine Zeitung v. 2. Aug. 1989.</w:t>
      </w:r>
    </w:p>
    <w:p>
      <w:pPr>
        <w:pStyle w:val="Normal"/>
        <w:rPr>
          <w:sz w:val="24"/>
        </w:rPr>
      </w:pPr>
      <w:r>
        <w:rPr>
          <w:sz w:val="24"/>
        </w:rPr>
        <w:t>8.  "Ein ansehnliches Portrait": H.Scheible, Theodor W.Adorno, in: Süddeutsche Zeitung v. 2./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ept. 1989.</w:t>
      </w:r>
    </w:p>
    <w:p>
      <w:pPr>
        <w:pStyle w:val="Normal"/>
        <w:rPr>
          <w:sz w:val="24"/>
        </w:rPr>
      </w:pPr>
      <w:r>
        <w:rPr>
          <w:sz w:val="24"/>
        </w:rPr>
        <w:t>9.  "Die Welt wird zur Fabel. Gianni Vattimo und die Abenteuer des 'schwachen Denkens'"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rank</w:t>
        <w:softHyphen/>
        <w:softHyphen/>
        <w:t>furter Allgemeine Zeitung v. 13. Sept. 1989.</w:t>
      </w:r>
    </w:p>
    <w:p>
      <w:pPr>
        <w:pStyle w:val="Normal"/>
        <w:rPr>
          <w:sz w:val="24"/>
        </w:rPr>
      </w:pPr>
      <w:r>
        <w:rPr>
          <w:sz w:val="24"/>
        </w:rPr>
        <w:t>10. "Werk am Abgrund. Beiträge zur Rekonstruktion der Spätphilosophie Kants", in: Frankfu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l</w:t>
        <w:softHyphen/>
        <w:t>gemeine Zeitung v. 25. Okt. 1989.</w:t>
      </w:r>
    </w:p>
    <w:p>
      <w:pPr>
        <w:pStyle w:val="Normal"/>
        <w:rPr>
          <w:sz w:val="24"/>
        </w:rPr>
      </w:pPr>
      <w:r>
        <w:rPr>
          <w:sz w:val="24"/>
        </w:rPr>
        <w:t>11. "Vernunft als Kultur": F.Kambartel, Philosophie der humanen Welt. Abhandlungen, in: Süd</w:t>
        <w:softHyphen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ut</w:t>
        <w:softHyphen/>
        <w:t>sche Zeitung v. 27. Okt. 1989.</w:t>
      </w:r>
    </w:p>
    <w:p>
      <w:pPr>
        <w:pStyle w:val="Normal"/>
        <w:rPr>
          <w:sz w:val="24"/>
        </w:rPr>
      </w:pPr>
      <w:r>
        <w:rPr>
          <w:sz w:val="24"/>
        </w:rPr>
        <w:t>12. "Ästhetik für Fundis": G.Böhme, Für eine ökologische Natur</w:t>
        <w:softHyphen/>
        <w:softHyphen/>
        <w:t>ästhetik, in: Süddeutsche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14. Nov. 1989.</w:t>
      </w:r>
    </w:p>
    <w:p>
      <w:pPr>
        <w:pStyle w:val="Normal"/>
        <w:rPr>
          <w:sz w:val="24"/>
        </w:rPr>
      </w:pPr>
      <w:r>
        <w:rPr>
          <w:sz w:val="24"/>
        </w:rPr>
        <w:t>13. "Integrierte Apokalyptiker. Die Revision der Theorie der Kulturindustrie", in: Frankfurter All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emei</w:t>
        <w:softHyphen/>
        <w:t>ne Zeitung v. 10. Jan. 1990.</w:t>
      </w:r>
    </w:p>
    <w:p>
      <w:pPr>
        <w:pStyle w:val="Normal"/>
        <w:rPr>
          <w:sz w:val="24"/>
        </w:rPr>
      </w:pPr>
      <w:r>
        <w:rPr>
          <w:sz w:val="24"/>
        </w:rPr>
        <w:t>14. "Mönch, Künstler und Politiker": J.-F.Lyotard, Streifzüge. Gesetz, Form, Ereignis, in: Süddeut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 Zeitung v. 23. März 1990.</w:t>
      </w:r>
    </w:p>
    <w:p>
      <w:pPr>
        <w:pStyle w:val="Normal"/>
        <w:rPr>
          <w:sz w:val="24"/>
        </w:rPr>
      </w:pPr>
      <w:r>
        <w:rPr>
          <w:sz w:val="24"/>
        </w:rPr>
        <w:t>15. "Diät als Lebenskunst": M.Onfray, Der Bauch der Philosophen. Kritik der diätetischen V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unft, in: Süddeutsche Zeitung v. 4. April 1990.</w:t>
      </w:r>
    </w:p>
    <w:p>
      <w:pPr>
        <w:pStyle w:val="Normal"/>
        <w:rPr>
          <w:sz w:val="24"/>
        </w:rPr>
      </w:pPr>
      <w:r>
        <w:rPr>
          <w:sz w:val="24"/>
        </w:rPr>
        <w:t>16. "Grenzgänger zwischen den Diskursen": G.Vattimo, Das Ende der Moderne, in: Frankfu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l</w:t>
        <w:softHyphen/>
        <w:t>ge</w:t>
        <w:softHyphen/>
        <w:t>meine Zeitung v. 22. Mai 1990.</w:t>
      </w:r>
    </w:p>
    <w:p>
      <w:pPr>
        <w:pStyle w:val="Normal"/>
        <w:rPr>
          <w:sz w:val="24"/>
        </w:rPr>
      </w:pPr>
      <w:r>
        <w:rPr>
          <w:sz w:val="24"/>
        </w:rPr>
        <w:t>17. "Flurbereinigung. Das philosophische Problem einer 'Natur an sich'", in: Frankfurter Allgeme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 Zeitung v. 30. Mai 1990.</w:t>
      </w:r>
    </w:p>
    <w:p>
      <w:pPr>
        <w:pStyle w:val="Normal"/>
        <w:rPr>
          <w:sz w:val="24"/>
        </w:rPr>
      </w:pPr>
      <w:r>
        <w:rPr>
          <w:sz w:val="24"/>
        </w:rPr>
        <w:t>18. "Um so schlimmer für die Tatsachen": U.Steinvorth, Klassische und moderne Ethik. Grund</w:t>
        <w:softHyphen/>
        <w:t>l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n einer materialen Moraltheorie,  in: Süddeutsche Zeitung v. 20. Juli 1990.</w:t>
      </w:r>
    </w:p>
    <w:p>
      <w:pPr>
        <w:pStyle w:val="Normal"/>
        <w:rPr>
          <w:sz w:val="24"/>
        </w:rPr>
      </w:pPr>
      <w:r>
        <w:rPr>
          <w:sz w:val="24"/>
        </w:rPr>
        <w:t>19. "Linkes Biedermeier. Ästhetik der leiblichen Anwesenheit", in: Frankfurter Allgemeine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1. Aug. 1990.</w:t>
      </w:r>
    </w:p>
    <w:p>
      <w:pPr>
        <w:pStyle w:val="Normal"/>
        <w:rPr>
          <w:sz w:val="24"/>
        </w:rPr>
      </w:pPr>
      <w:r>
        <w:rPr>
          <w:sz w:val="24"/>
        </w:rPr>
        <w:t>20. "Zeitgemäß wäre das Unzeitgemäße": M.Brodersen, Spinne im eigenen Netz. Walter Benjam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– </w:t>
      </w:r>
      <w:r>
        <w:rPr>
          <w:sz w:val="24"/>
        </w:rPr>
        <w:t>Leben und Werk, in: Süddeutsche Zeitung v. 2./3. Okt. 1990.</w:t>
      </w:r>
    </w:p>
    <w:p>
      <w:pPr>
        <w:pStyle w:val="Normal"/>
        <w:rPr>
          <w:sz w:val="24"/>
        </w:rPr>
      </w:pPr>
      <w:r>
        <w:rPr>
          <w:sz w:val="24"/>
        </w:rPr>
        <w:t>21. Zurück in die Höhle! Philosophie im Fernsehen", in: Frankfur</w:t>
        <w:softHyphen/>
        <w:t>ter Allgemeine Zeitung v. 10. Ok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90.</w:t>
      </w:r>
    </w:p>
    <w:p>
      <w:pPr>
        <w:pStyle w:val="Normal"/>
        <w:rPr>
          <w:sz w:val="24"/>
        </w:rPr>
      </w:pPr>
      <w:r>
        <w:rPr>
          <w:sz w:val="24"/>
        </w:rPr>
        <w:t>22. "Links reden, rechts leben": V.E.Pilgrim, Adieu Marx. Gewalt und Ausbeutung im Hause d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ortführers, in: Frankfurter Allgemeine Zeitung</w:t>
      </w:r>
    </w:p>
    <w:p>
      <w:pPr>
        <w:pStyle w:val="Normal"/>
        <w:rPr/>
      </w:pPr>
      <w:r>
        <w:rPr>
          <w:sz w:val="24"/>
        </w:rPr>
        <w:t xml:space="preserve">23. "Utopia e critica: incontro con Karola Bloch" (zusammen mit Marina Calloni), in: </w:t>
      </w:r>
      <w:r>
        <w:rPr>
          <w:i/>
          <w:sz w:val="24"/>
        </w:rPr>
        <w:t>legger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n</w:t>
        <w:softHyphen/>
        <w:t>si</w:t>
        <w:softHyphen/>
        <w:t>le per i libri, Numero 26,  Novembre 1990.</w:t>
      </w:r>
    </w:p>
    <w:p>
      <w:pPr>
        <w:pStyle w:val="Normal"/>
        <w:rPr>
          <w:sz w:val="24"/>
        </w:rPr>
      </w:pPr>
      <w:r>
        <w:rPr>
          <w:sz w:val="24"/>
        </w:rPr>
        <w:t>24. "Der mündige Dandy": E.Erdmann u.a. (Hg.), Ethos der Moderne. Foucaults Kritik der Auf</w:t>
        <w:softHyphen/>
        <w:t>klä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ng, in: Frankfurter Allgemeine Zeitung v. 13. März 1991.</w:t>
      </w:r>
    </w:p>
    <w:p>
      <w:pPr>
        <w:pStyle w:val="Normal"/>
        <w:rPr>
          <w:sz w:val="24"/>
        </w:rPr>
      </w:pPr>
      <w:r>
        <w:rPr>
          <w:sz w:val="24"/>
        </w:rPr>
        <w:t>25. "Im Labyrinth des Denkens": F.Ewald/B.Waldenfels (Hg.), Spiele der Wahrheit. Michel Fou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aults Denken; W.Schmid (Hg.), Denken und Existenz bei Michel Foucault, in: Süddeut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itung v. 21. März 1991.</w:t>
      </w:r>
    </w:p>
    <w:p>
      <w:pPr>
        <w:pStyle w:val="Normal"/>
        <w:rPr>
          <w:sz w:val="24"/>
        </w:rPr>
      </w:pPr>
      <w:r>
        <w:rPr>
          <w:sz w:val="24"/>
        </w:rPr>
        <w:t>26. "Denken, halb so wild. Richard Rorty und der neue Friede in der Philosophie": Frankfurter All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</w:t>
        <w:softHyphen/>
        <w:t>mei</w:t>
        <w:softHyphen/>
        <w:t>ne Zeitung v. 24. April 1991.</w:t>
      </w:r>
    </w:p>
    <w:p>
      <w:pPr>
        <w:pStyle w:val="Normal"/>
        <w:rPr>
          <w:sz w:val="24"/>
        </w:rPr>
      </w:pPr>
      <w:r>
        <w:rPr>
          <w:sz w:val="24"/>
        </w:rPr>
        <w:t>27. "Glorienschein und Januskopf": P.Missac, Walter Benjamins Passage; N. Bolz/W. v. Reij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l</w:t>
        <w:softHyphen/>
        <w:t>ter Benjamin; H.Puttnies/G.Smith, Benjaminiana, in: Süddeutsche Zeitung v. 6. Juli 1991.</w:t>
      </w:r>
    </w:p>
    <w:p>
      <w:pPr>
        <w:pStyle w:val="Normal"/>
        <w:rPr>
          <w:sz w:val="24"/>
        </w:rPr>
      </w:pPr>
      <w:r>
        <w:rPr>
          <w:sz w:val="24"/>
        </w:rPr>
        <w:t xml:space="preserve">28. "Kritik im Sinne der Verbesserung": G.Lohmann, Indifferenz und Gesellschaft. Eine kritisc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us</w:t>
        <w:softHyphen/>
        <w:t>einandersetzung mit Marx, in: Frankfurter Allgemeine Zeitung v. 22. Juli 1991.</w:t>
      </w:r>
    </w:p>
    <w:p>
      <w:pPr>
        <w:pStyle w:val="Normal"/>
        <w:rPr>
          <w:sz w:val="24"/>
        </w:rPr>
      </w:pPr>
      <w:r>
        <w:rPr>
          <w:sz w:val="24"/>
        </w:rPr>
        <w:t>29. "Ich bin der Welt abhanden gekommen": L.Dumont, Individualis</w:t>
        <w:softHyphen/>
        <w:t>mus. Zur Ideologie der Mode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, in: Frankfurter Allgemeine Zeitung v. 26. Sept. 1991.</w:t>
      </w:r>
    </w:p>
    <w:p>
      <w:pPr>
        <w:pStyle w:val="Normal"/>
        <w:rPr>
          <w:sz w:val="24"/>
        </w:rPr>
      </w:pPr>
      <w:r>
        <w:rPr>
          <w:sz w:val="24"/>
        </w:rPr>
        <w:t>30. "Gut erzogene Gefühle. Martha C.Nussbaums Ästhetik entdeckt Aristoteles neu", in: Frankfu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r Allgemeine Zeitung v. 6. Nov. 1991.</w:t>
      </w:r>
    </w:p>
    <w:p>
      <w:pPr>
        <w:pStyle w:val="Normal"/>
        <w:rPr>
          <w:sz w:val="24"/>
        </w:rPr>
      </w:pPr>
      <w:r>
        <w:rPr>
          <w:sz w:val="24"/>
        </w:rPr>
        <w:t>31. "Erborgte Originalität": A.G.Düttmann, Das Gedächtnis des Denkens. Versuch über Heidegg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dorno, in: Süddeutsche Zei</w:t>
        <w:softHyphen/>
        <w:t>tung v. 15. Nov. 1991.</w:t>
      </w:r>
    </w:p>
    <w:p>
      <w:pPr>
        <w:pStyle w:val="Normal"/>
        <w:rPr>
          <w:sz w:val="24"/>
        </w:rPr>
      </w:pPr>
      <w:r>
        <w:rPr>
          <w:sz w:val="24"/>
        </w:rPr>
        <w:t>32. "Klug und gut. Gibt es Menschenrechte?", in: Frankfurter All</w:t>
        <w:softHyphen/>
        <w:t>gemeine Zeitung v. 29. Jan. 1992.</w:t>
      </w:r>
    </w:p>
    <w:p>
      <w:pPr>
        <w:pStyle w:val="Normal"/>
        <w:rPr>
          <w:sz w:val="24"/>
        </w:rPr>
      </w:pPr>
      <w:r>
        <w:rPr>
          <w:sz w:val="24"/>
        </w:rPr>
        <w:t>33. "Ich bin, was ich schreibe": A.Nehamas, Nietzsche. Leben als Literatur, in: Süddeutsche Ze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ung v. 6. März 1992.</w:t>
      </w:r>
    </w:p>
    <w:p>
      <w:pPr>
        <w:pStyle w:val="Normal"/>
        <w:rPr>
          <w:sz w:val="24"/>
        </w:rPr>
      </w:pPr>
      <w:r>
        <w:rPr>
          <w:sz w:val="24"/>
        </w:rPr>
        <w:t>34. "Durchschauen des Gordischen Knotens": O.Negt/A.Kluge, Maßverhältnisse des Politischen.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orschläge zum Unterscheidungs</w:t>
        <w:softHyphen/>
        <w:t>vermögen, in: Süddeutsche Zeitung v. 26. März 1992.</w:t>
      </w:r>
    </w:p>
    <w:p>
      <w:pPr>
        <w:pStyle w:val="Normal"/>
        <w:rPr>
          <w:sz w:val="24"/>
        </w:rPr>
      </w:pPr>
      <w:r>
        <w:rPr>
          <w:sz w:val="24"/>
        </w:rPr>
        <w:t xml:space="preserve">35. "Stilvollendete Aufklärung. Foucaults Idee der Moderne und ihre Grenzen", in: Frankfurt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nd</w:t>
        <w:softHyphen/>
        <w:t>schau v. 2. Juni 1992.</w:t>
      </w:r>
    </w:p>
    <w:p>
      <w:pPr>
        <w:pStyle w:val="Normal"/>
        <w:rPr>
          <w:sz w:val="24"/>
        </w:rPr>
      </w:pPr>
      <w:r>
        <w:rPr>
          <w:sz w:val="24"/>
        </w:rPr>
        <w:t>36. "Vorwärtsgehen im Zurückkommen": S.Benhabib, Kritik, Norm und Utopie. Die normativ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rundlagen der Kritischen Theorie, in: Süddeutsche Zeitung v. 11. Sept. 1992.</w:t>
      </w:r>
    </w:p>
    <w:p>
      <w:pPr>
        <w:pStyle w:val="Normal"/>
        <w:rPr>
          <w:sz w:val="24"/>
        </w:rPr>
      </w:pPr>
      <w:r>
        <w:rPr>
          <w:sz w:val="24"/>
        </w:rPr>
        <w:t>37. "Lampe denken. Was dürfen wir hoffen?", in: Frankfurter Allgemeine Zeitung v. 14. Okt. 1992.</w:t>
      </w:r>
    </w:p>
    <w:p>
      <w:pPr>
        <w:pStyle w:val="Normal"/>
        <w:rPr>
          <w:sz w:val="24"/>
        </w:rPr>
      </w:pPr>
      <w:r>
        <w:rPr>
          <w:sz w:val="24"/>
        </w:rPr>
        <w:t>38. "Ästhetischer Humanismus": L.Ferry, Der Mensch als Ästhet. Die Erfindung des Geschmack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m Zeitalter der Demokratie, in: Süddeutsche Zeitung v. 6. Nov. 1992.</w:t>
      </w:r>
    </w:p>
    <w:p>
      <w:pPr>
        <w:pStyle w:val="Normal"/>
        <w:rPr>
          <w:sz w:val="24"/>
        </w:rPr>
      </w:pPr>
      <w:r>
        <w:rPr>
          <w:sz w:val="24"/>
        </w:rPr>
        <w:t>39. "Soziale Anerkennung und moralische Grammatik": A.Honneth, Kampf um Anerkennung. Z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ralischen Grammatik sozialer Kon</w:t>
        <w:softHyphen/>
        <w:t>flikte, in: Süddeutsche Zeitung v. 26. Febr. 1993.</w:t>
      </w:r>
    </w:p>
    <w:p>
      <w:pPr>
        <w:pStyle w:val="Normal"/>
        <w:rPr>
          <w:sz w:val="24"/>
        </w:rPr>
      </w:pPr>
      <w:r>
        <w:rPr>
          <w:sz w:val="24"/>
        </w:rPr>
        <w:t>40. "Vom Ähnlichwerden der Künste und vom Altern des Neuen": Christine Eichel, Vom Ermat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r Avantgarde zur Vernetzung der Künste. Perspektiven einer interdisziplinären Ästhetik 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ätwerk Theodor W.Adornos, in: Süddeutsche Zeitung v. 23. Juli 1993</w:t>
      </w:r>
    </w:p>
    <w:p>
      <w:pPr>
        <w:pStyle w:val="Normal"/>
        <w:rPr/>
      </w:pPr>
      <w:r>
        <w:rPr>
          <w:sz w:val="24"/>
        </w:rPr>
        <w:t xml:space="preserve">41. "Der deutsche Idealismus lebt am Golf", in: </w:t>
      </w:r>
      <w:r>
        <w:rPr>
          <w:i/>
          <w:sz w:val="24"/>
        </w:rPr>
        <w:t>Merian</w:t>
      </w:r>
      <w:r>
        <w:rPr>
          <w:sz w:val="24"/>
        </w:rPr>
        <w:t xml:space="preserve">. Neapel-Capri-Ischia, Sept. 1993. </w:t>
      </w:r>
    </w:p>
    <w:p>
      <w:pPr>
        <w:pStyle w:val="Normal"/>
        <w:rPr/>
      </w:pPr>
      <w:r>
        <w:rPr>
          <w:sz w:val="24"/>
        </w:rPr>
        <w:t xml:space="preserve">42. "Zeit, Geist und Kleinigkeiten": </w:t>
      </w:r>
      <w:r>
        <w:rPr>
          <w:i/>
          <w:sz w:val="24"/>
        </w:rPr>
        <w:t>ZeitSchriften</w:t>
      </w:r>
      <w:r>
        <w:rPr>
          <w:sz w:val="24"/>
        </w:rPr>
        <w:t xml:space="preserve"> - eine neue Buchreihe zum Wandel des Denke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Ende des Jahrhunderts, in: Süddeutsche Zeitung v. 19. Nov. 1993.</w:t>
      </w:r>
    </w:p>
    <w:p>
      <w:pPr>
        <w:pStyle w:val="Normal"/>
        <w:rPr>
          <w:sz w:val="24"/>
        </w:rPr>
      </w:pPr>
      <w:r>
        <w:rPr>
          <w:sz w:val="24"/>
        </w:rPr>
        <w:t>43. "'Die Phantasie an die Macht'. Eine zeitgemäße Utopie des Li</w:t>
        <w:softHyphen/>
        <w:t>beralismus", in: Frankfurter Rund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u v. 14. Dez. 1993.</w:t>
      </w:r>
    </w:p>
    <w:p>
      <w:pPr>
        <w:pStyle w:val="Normal"/>
        <w:rPr>
          <w:sz w:val="24"/>
        </w:rPr>
      </w:pPr>
      <w:r>
        <w:rPr>
          <w:sz w:val="24"/>
        </w:rPr>
        <w:t>44. "Verhaltenspatt. Streit über den Pragmatismus", in: Frankfur</w:t>
        <w:softHyphen/>
        <w:t>ter Allgemeine Zeitung v. 15. Ju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4.</w:t>
      </w:r>
    </w:p>
    <w:p>
      <w:pPr>
        <w:pStyle w:val="Normal"/>
        <w:rPr>
          <w:sz w:val="24"/>
        </w:rPr>
      </w:pPr>
      <w:r>
        <w:rPr>
          <w:sz w:val="24"/>
        </w:rPr>
        <w:t>45. "Das Schöne": T.Eagleton, Ästhetik. Die Geschichte ihrer Ideo</w:t>
        <w:softHyphen/>
        <w:t>logie, in: Frankfurter Rundscha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27. Aug. 1994.</w:t>
      </w:r>
    </w:p>
    <w:p>
      <w:pPr>
        <w:pStyle w:val="Normal"/>
        <w:rPr>
          <w:sz w:val="24"/>
        </w:rPr>
      </w:pPr>
      <w:r>
        <w:rPr>
          <w:sz w:val="24"/>
        </w:rPr>
        <w:t>46. "Das vernunftwidrig Erhabene": Jean-Francois Lyotard, Die Ana</w:t>
        <w:softHyphen/>
        <w:t>lytik des Erhabenen. Kan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tionen, in: Süddeutsche Zeitung  v. 30. Sept. 1994.</w:t>
      </w:r>
    </w:p>
    <w:p>
      <w:pPr>
        <w:pStyle w:val="Normal"/>
        <w:rPr>
          <w:sz w:val="24"/>
        </w:rPr>
      </w:pPr>
      <w:r>
        <w:rPr>
          <w:sz w:val="24"/>
        </w:rPr>
        <w:t>47. "Die hohe Kunst des Rap": Richard Shusterman, Kunst leben. Die Ästhetik des Pragmatismu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: Süddeutsche Zeitung v. 9. Nov. 1994.</w:t>
      </w:r>
    </w:p>
    <w:p>
      <w:pPr>
        <w:pStyle w:val="Normal"/>
        <w:rPr/>
      </w:pPr>
      <w:r>
        <w:rPr>
          <w:sz w:val="24"/>
        </w:rPr>
        <w:t xml:space="preserve">48. "Joint-Venture". </w:t>
      </w:r>
      <w:r>
        <w:rPr>
          <w:i/>
          <w:sz w:val="24"/>
        </w:rPr>
        <w:t>Philosophy and Social Science</w:t>
      </w:r>
      <w:r>
        <w:rPr>
          <w:sz w:val="24"/>
        </w:rPr>
        <w:t xml:space="preserve"> in Prag, in: Frankfurter Rundschau v. 30. Ma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5.</w:t>
      </w:r>
    </w:p>
    <w:p>
      <w:pPr>
        <w:pStyle w:val="Normal"/>
        <w:rPr>
          <w:sz w:val="24"/>
        </w:rPr>
      </w:pPr>
      <w:r>
        <w:rPr>
          <w:sz w:val="24"/>
        </w:rPr>
        <w:t>49. "Ich bin, was ich erzähle": Norbert Meuter, Narrative Identi</w:t>
        <w:softHyphen/>
        <w:t>tät. Das Problem der personal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dentität im Anschluß an E. Tugend</w:t>
        <w:softHyphen/>
        <w:t>hat, N. Luhmann und P. Ricoeur, in: Süddeutsche Zeitung v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Nov. 1995</w:t>
      </w:r>
    </w:p>
    <w:p>
      <w:pPr>
        <w:pStyle w:val="Normal"/>
        <w:rPr>
          <w:sz w:val="24"/>
        </w:rPr>
      </w:pPr>
      <w:r>
        <w:rPr>
          <w:sz w:val="24"/>
        </w:rPr>
        <w:t>50. "Suppe". Zu einer Buchreihe des Eichborn-Verlags, in: Frank</w:t>
        <w:softHyphen/>
        <w:t>furter Rundschau v. 29. Nov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5.</w:t>
      </w:r>
    </w:p>
    <w:p>
      <w:pPr>
        <w:pStyle w:val="Normal"/>
        <w:rPr>
          <w:sz w:val="24"/>
        </w:rPr>
      </w:pPr>
      <w:r>
        <w:rPr>
          <w:sz w:val="24"/>
        </w:rPr>
        <w:t>51. „Die Erschaffung von Begriffen“: Gilles Deleuze/Felix Guatta</w:t>
        <w:softHyphen/>
        <w:t>ri, Was ist Philosophie? In: Süd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utsche Zeitung v. 14. Juni 1996.</w:t>
      </w:r>
    </w:p>
    <w:p>
      <w:pPr>
        <w:pStyle w:val="Normal"/>
        <w:rPr>
          <w:sz w:val="24"/>
        </w:rPr>
      </w:pPr>
      <w:r>
        <w:rPr>
          <w:sz w:val="24"/>
        </w:rPr>
        <w:t>52. „In Scheidung mit der Moral“: Martin Seel, Versuch über die Form des Glücks. Studien z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thik, in: Süddeutsche Zeitung v. 5./6. Okt. 1996.</w:t>
      </w:r>
    </w:p>
    <w:p>
      <w:pPr>
        <w:pStyle w:val="Normal"/>
        <w:rPr>
          <w:sz w:val="24"/>
        </w:rPr>
      </w:pPr>
      <w:r>
        <w:rPr>
          <w:sz w:val="24"/>
        </w:rPr>
        <w:t>53. „Denn was war die Frage?“: Hilary Putnam, Für eine Erneuerung der Philosophie, in: Die Ze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. 10 v. 26. Febr. 1998.</w:t>
      </w:r>
    </w:p>
    <w:p>
      <w:pPr>
        <w:pStyle w:val="Normal"/>
        <w:rPr>
          <w:sz w:val="24"/>
        </w:rPr>
      </w:pPr>
      <w:r>
        <w:rPr>
          <w:sz w:val="24"/>
        </w:rPr>
        <w:t>54. „Die Zweideutigkeit der Macht“: Wolfgang Detel, Macht, Moral, Wissen. Foucault und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lassische Antike, in: Die Zeit Nr. 37 v. 3. Sept. 1998</w:t>
      </w:r>
    </w:p>
    <w:p>
      <w:pPr>
        <w:pStyle w:val="Normal"/>
        <w:rPr>
          <w:sz w:val="24"/>
        </w:rPr>
      </w:pPr>
      <w:r>
        <w:rPr>
          <w:sz w:val="24"/>
        </w:rPr>
        <w:t>55. „Schöner Leben“: Karl Heinz Bohrer, Die Grenzen des Ästhetischen, in: Die Zeit Nr. 5 v. 2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n. 1999.</w:t>
      </w:r>
    </w:p>
    <w:p>
      <w:pPr>
        <w:pStyle w:val="Normal"/>
        <w:rPr>
          <w:sz w:val="24"/>
        </w:rPr>
      </w:pPr>
      <w:r>
        <w:rPr>
          <w:sz w:val="24"/>
        </w:rPr>
        <w:t>56. „Socken für Sockenhersteller“: Ursula Wolf, Die Philosophie und die Frage nach dem gu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ben, in: Die Zeit v. 12. Mai 1999</w:t>
      </w:r>
    </w:p>
    <w:p>
      <w:pPr>
        <w:pStyle w:val="Normal"/>
        <w:rPr>
          <w:sz w:val="24"/>
        </w:rPr>
      </w:pPr>
      <w:r>
        <w:rPr>
          <w:sz w:val="24"/>
        </w:rPr>
        <w:t>57. „Geistiger Rock ‘n‘ Roll“: Sammelrezension zu Dietmar Herz, Thomas Morus zur Einführung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tlef Horster, Jürgen Habermas zur Einführung; Herbert Schnädelbach, Hegel zur Einführung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eter Schröder, Christian Thomasius zur Einführung, in: Die Zeit v. 23. Sept. 1999.</w:t>
      </w:r>
    </w:p>
    <w:p>
      <w:pPr>
        <w:pStyle w:val="Normal"/>
        <w:rPr>
          <w:sz w:val="24"/>
        </w:rPr>
      </w:pPr>
      <w:r>
        <w:rPr>
          <w:sz w:val="24"/>
        </w:rPr>
        <w:t>58. „Zeit und Sein und Kunst“: Günter Figal, Nietzsche. Eine philosophische Einführung, in: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it Nr. 48 v. 25. Nov. 1999.</w:t>
      </w:r>
    </w:p>
    <w:p>
      <w:pPr>
        <w:pStyle w:val="Normal"/>
        <w:rPr>
          <w:sz w:val="24"/>
        </w:rPr>
      </w:pPr>
      <w:r>
        <w:rPr>
          <w:sz w:val="24"/>
        </w:rPr>
        <w:t>59. „Vielfältig unteilbar“: Michael Sonntag, Das Verborgene des Herzens. Zur Geschichte der In</w:t>
        <w:softHyphen/>
        <w:t>d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idualität, in: Die Zeit Nr. 3 v. 13. Jan. 2000.</w:t>
      </w:r>
    </w:p>
    <w:p>
      <w:pPr>
        <w:pStyle w:val="Normal"/>
        <w:rPr>
          <w:sz w:val="24"/>
        </w:rPr>
      </w:pPr>
      <w:r>
        <w:rPr>
          <w:sz w:val="24"/>
        </w:rPr>
        <w:t>60. „Der Engel der Wirkungsgeschichte“: Astrid Deuber-Mankowsky, Der frühe Walter Benjam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Hermann Cohen. Jüdische Werte, Kritische Philosophie, vergängliche Erfahrung; Detle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öttker, Konstruktiver Fragmentarismus. Form und Rezeption der Schriften Walter Benj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ns, in: Die Zeit Nr. 8 v. 17. Febr. 2000.</w:t>
      </w:r>
    </w:p>
    <w:p>
      <w:pPr>
        <w:pStyle w:val="Normal"/>
        <w:rPr>
          <w:sz w:val="24"/>
        </w:rPr>
      </w:pPr>
      <w:r>
        <w:rPr>
          <w:sz w:val="24"/>
        </w:rPr>
        <w:t>61. „Kritik in Kürze“: Herbert Schnädelbach, Philosophie in der modernen Kultur. Vorträge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bhandlungen 3, in: Die Zeit v. 4. Mai 2000.</w:t>
      </w:r>
    </w:p>
    <w:p>
      <w:pPr>
        <w:pStyle w:val="Normal"/>
        <w:rPr>
          <w:sz w:val="24"/>
        </w:rPr>
      </w:pPr>
      <w:r>
        <w:rPr>
          <w:sz w:val="24"/>
        </w:rPr>
        <w:t>62. „Die Eule fliegt erst bei Dämmerung“: Karlheinz Barck u. a. (Hg.), Ästhetische Grundbegrif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d. 1: Absenz – Darstellung, in: Literaturen. Das Journal für Bücher und Themen, H. 2/2001, 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7-78.</w:t>
      </w:r>
    </w:p>
    <w:p>
      <w:pPr>
        <w:pStyle w:val="Normal"/>
        <w:rPr>
          <w:sz w:val="24"/>
        </w:rPr>
      </w:pPr>
      <w:r>
        <w:rPr>
          <w:sz w:val="24"/>
        </w:rPr>
        <w:t>63. „Kritik in Kürze“: Axel Honneth, Das Andere der Gerechtigkeit. Aufsätze zur praktischen Ph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sophie, in: Die Zeit Nr. 8 v. 15. Febr. 2001.</w:t>
      </w:r>
    </w:p>
    <w:p>
      <w:pPr>
        <w:pStyle w:val="Normal"/>
        <w:rPr>
          <w:sz w:val="24"/>
        </w:rPr>
      </w:pPr>
      <w:r>
        <w:rPr>
          <w:sz w:val="24"/>
        </w:rPr>
        <w:t>64. „Die ewige Wiederkehr – ein Witz“. Zu Martin tom Diecks Comic „The Return of Deleuze“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rankfurter Allgemeine Zeitung (Berliner Ausgabe) v. 15. März 200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rneut abgedruckt in: Martin tom Dieck/Jens Balzer, Neue Abenteuer des unglaublichen O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eus (Beiheft S. 8-10), Zürich: Arrache Coeur 2001.</w:t>
      </w:r>
    </w:p>
    <w:p>
      <w:pPr>
        <w:pStyle w:val="Normal"/>
        <w:rPr>
          <w:sz w:val="24"/>
        </w:rPr>
      </w:pPr>
      <w:r>
        <w:rPr>
          <w:sz w:val="24"/>
        </w:rPr>
        <w:t>65. „Schwarze Katze im Dunkeln“. Eine Replik auf das Philosophie-Pamphlet von Ludger Lütke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aus, in: Die Zeit Nr. 23 v. 31. Mai 2001.</w:t>
      </w:r>
    </w:p>
    <w:p>
      <w:pPr>
        <w:pStyle w:val="Normal"/>
        <w:rPr>
          <w:sz w:val="24"/>
        </w:rPr>
      </w:pPr>
      <w:r>
        <w:rPr>
          <w:sz w:val="24"/>
        </w:rPr>
        <w:t>66. „Kritik in Kürze“: Ulf Poschardt, Cool, in: Die Zeit Nr. 25 v. 13. Juni 2001.</w:t>
      </w:r>
    </w:p>
    <w:p>
      <w:pPr>
        <w:pStyle w:val="Normal"/>
        <w:rPr>
          <w:sz w:val="24"/>
        </w:rPr>
      </w:pPr>
      <w:r>
        <w:rPr>
          <w:sz w:val="24"/>
        </w:rPr>
        <w:t>67. „Einäugig in die Zukunft. Im neuen Innovationsbeirat fehlen die Geisteswissenschaftler“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e Zeit Nr. 31 v. 26. Juli 2001.</w:t>
      </w:r>
    </w:p>
    <w:p>
      <w:pPr>
        <w:pStyle w:val="Normal"/>
        <w:rPr>
          <w:sz w:val="24"/>
        </w:rPr>
      </w:pPr>
      <w:r>
        <w:rPr>
          <w:sz w:val="24"/>
        </w:rPr>
        <w:t>68. „Voller Sorge um die sensible Maschine“: Philipp Sarasin, Reizbare Maschinen. Eine Geschich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 des Körpers 1775-1914, in: Die Zeit Nr. 44 v. 25. Okt. 2001.</w:t>
      </w:r>
    </w:p>
    <w:p>
      <w:pPr>
        <w:pStyle w:val="Normal"/>
        <w:rPr>
          <w:sz w:val="24"/>
        </w:rPr>
      </w:pPr>
      <w:r>
        <w:rPr>
          <w:sz w:val="24"/>
        </w:rPr>
        <w:t>69. „Wer zahlt, schafft an. An den Hochschulen beginnt ein Kampf der Kulturen“, in: Frankfu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ndschau v. 8./9. Mai 2002.</w:t>
      </w:r>
    </w:p>
    <w:p>
      <w:pPr>
        <w:pStyle w:val="Normal"/>
        <w:rPr>
          <w:sz w:val="24"/>
        </w:rPr>
      </w:pPr>
      <w:r>
        <w:rPr>
          <w:sz w:val="24"/>
        </w:rPr>
        <w:t>70. „Übungen im wilden Denken“: Stanley Cavell, Die Unheimlichkeit des Gewöhnlichen und a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re philosophische Essays, in: Die Zeit Nr. 36 v. 29. Aug. 2002.</w:t>
      </w:r>
    </w:p>
    <w:p>
      <w:pPr>
        <w:pStyle w:val="Normal"/>
        <w:rPr>
          <w:sz w:val="24"/>
        </w:rPr>
      </w:pPr>
      <w:r>
        <w:rPr>
          <w:sz w:val="24"/>
        </w:rPr>
        <w:t>71. „Vor dem Tod rettet nur das Wuchern des Verstehens“: Jacques Derrida/Hans-Georg Gadam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r ununterbrochene Dialog, in: Frankfurter Allgemeine Zeitung v. 16. April 2004.</w:t>
      </w:r>
    </w:p>
    <w:p>
      <w:pPr>
        <w:pStyle w:val="Normal"/>
        <w:rPr>
          <w:sz w:val="24"/>
        </w:rPr>
      </w:pPr>
      <w:r>
        <w:rPr>
          <w:sz w:val="24"/>
        </w:rPr>
        <w:t>72. „Etwas mehr Disziplin, meine Herren aus Essen!“: Friedrich Jaeger u.a. (Hg.), Handbuch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lturwissenschaften, in: Frankfurter Allgemeine Zeitung v. 9. August 2004.</w:t>
      </w:r>
    </w:p>
    <w:p>
      <w:pPr>
        <w:pStyle w:val="Normal"/>
        <w:rPr>
          <w:sz w:val="24"/>
        </w:rPr>
      </w:pPr>
      <w:r>
        <w:rPr>
          <w:sz w:val="24"/>
        </w:rPr>
        <w:t>73. „Die Lasten der Kontinente“: Claus Offe, Selbstbetrachtung aus der Ferne. Tocqueville, Web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dorno in den Vereinigten Staaten, in: Frankfurter Allgemeine Zeitung v. 6. Septemb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4.</w:t>
      </w:r>
    </w:p>
    <w:p>
      <w:pPr>
        <w:pStyle w:val="Normal"/>
        <w:rPr>
          <w:sz w:val="24"/>
        </w:rPr>
      </w:pPr>
      <w:r>
        <w:rPr>
          <w:sz w:val="24"/>
        </w:rPr>
        <w:t>74. „Hitler als einer von uns. Menschsein im ‚Untergang’“, in: Frankfurter Rundschau v. 24. Sep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mber 2004.</w:t>
      </w:r>
    </w:p>
    <w:p>
      <w:pPr>
        <w:pStyle w:val="Normal"/>
        <w:rPr>
          <w:sz w:val="24"/>
        </w:rPr>
      </w:pPr>
      <w:r>
        <w:rPr>
          <w:sz w:val="24"/>
        </w:rPr>
        <w:t>75. „Der Heros weicht dem Citoyen“: Christoph Menke, Die Gegenwart der Tragödie. Versu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über Urteil und Spiel, in: Frankfurter Allgemeine Zeitung v. 15. Juli 2005.</w:t>
      </w:r>
    </w:p>
    <w:p>
      <w:pPr>
        <w:pStyle w:val="Normal"/>
        <w:rPr>
          <w:sz w:val="24"/>
        </w:rPr>
      </w:pPr>
      <w:r>
        <w:rPr>
          <w:sz w:val="24"/>
        </w:rPr>
        <w:t>76. „Momente der Unbedingtheit“: Hent de Vries, Minimal Theologies. Critiques of Secular Reas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 Adorno and Levinas, in: Frankfurter Allgemeine Zeitung v. 17. Okt. 2005.</w:t>
      </w:r>
    </w:p>
    <w:p>
      <w:pPr>
        <w:pStyle w:val="Normal"/>
        <w:rPr>
          <w:sz w:val="24"/>
        </w:rPr>
      </w:pPr>
      <w:r>
        <w:rPr>
          <w:sz w:val="24"/>
        </w:rPr>
        <w:t>77. „Und dann heißt es wieder: Ich hab’s doch gar nicht so gemeint“: Mario Perniola, Wider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mmunikation, in: Frankfurter Allgemeine Zeitung v. 31. März 2006.</w:t>
      </w:r>
    </w:p>
    <w:p>
      <w:pPr>
        <w:pStyle w:val="Normal"/>
        <w:rPr>
          <w:sz w:val="24"/>
        </w:rPr>
      </w:pPr>
      <w:r>
        <w:rPr>
          <w:sz w:val="24"/>
        </w:rPr>
        <w:t>78. „Die Moderne als ethisch-ästhetisches Projekt“: Dieter Thomä, Totalität und Mitleid. Richar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gner, Sergei Eisenstein und unsere ethisch-ästhetische Moderne, in: Neue Züricher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20. Sept. 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79. „Die Zeit des Terrors“: Alain Badiou, Das Jahrhundert, in: Frankfurter Allgemeine Zeitung v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März 2007.</w:t>
      </w:r>
    </w:p>
    <w:p>
      <w:pPr>
        <w:pStyle w:val="Normal"/>
        <w:rPr>
          <w:sz w:val="24"/>
        </w:rPr>
      </w:pPr>
      <w:r>
        <w:rPr>
          <w:sz w:val="24"/>
        </w:rPr>
        <w:t>80. „Ordnung ist noch nicht die halbe Schönheit“: Günther Kebeck/Henning Schroll, Experime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lle Ästhetik, in: Frankfurter Allgemeine Zeitung v. 8. Juni 2011.</w:t>
      </w:r>
    </w:p>
    <w:p>
      <w:pPr>
        <w:pStyle w:val="Normal"/>
        <w:rPr>
          <w:sz w:val="24"/>
        </w:rPr>
      </w:pPr>
      <w:r>
        <w:rPr>
          <w:sz w:val="24"/>
        </w:rPr>
        <w:t>81. „Um in der Praxis jemandem zu vertrauen, reicht es, dass keine Zweifel vorhanden sind“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rtin Hartmann, Die Praxis des Vertrauens, in: Frankfurter Allgemeine Zeitung v. 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vember 2011.</w:t>
      </w:r>
    </w:p>
    <w:p>
      <w:pPr>
        <w:pStyle w:val="Normal"/>
        <w:rPr>
          <w:sz w:val="24"/>
        </w:rPr>
      </w:pPr>
      <w:r>
        <w:rPr>
          <w:sz w:val="24"/>
        </w:rPr>
        <w:t>82. „Auch der demokratische Souverän muss gut in Szene gesetzt werden“: Juliane Rebentisch,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nst der Freiheit. Zur Dialektik demokratischer Existenz, in: Frankfurter Allgemeine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12. Juni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Miszell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„Freiwillige Kontrolle“ (Gespräch mit Justin Hoffmann und Martin Pesch), in: Heaven Sent 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März-Mai 1994), S. 52-56.</w:t>
      </w:r>
    </w:p>
    <w:p>
      <w:pPr>
        <w:pStyle w:val="Normal"/>
        <w:rPr>
          <w:sz w:val="24"/>
        </w:rPr>
      </w:pPr>
      <w:r>
        <w:rPr>
          <w:sz w:val="24"/>
        </w:rPr>
        <w:t>2. „Instrumentalismus und moralische Motivation“, in: Marcus Willaschek (Hg.): Ernst Tugendha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ralbegründung und Gerechtigkeit, Münster 1997: LIT-Verlag, S. 47-53.</w:t>
      </w:r>
    </w:p>
    <w:p>
      <w:pPr>
        <w:pStyle w:val="Normal"/>
        <w:rPr>
          <w:sz w:val="24"/>
        </w:rPr>
      </w:pPr>
      <w:r>
        <w:rPr>
          <w:sz w:val="24"/>
        </w:rPr>
        <w:t>3. „Die Kunst bleibt eine Herausforderung“ (Gespräch mit Timo Ogrzal), in: Mediativ. Zeitschrif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ür Publizistik und Kommunikation, Nr. 5, Okt. 1998, S. 12-15.</w:t>
      </w:r>
    </w:p>
    <w:p>
      <w:pPr>
        <w:pStyle w:val="Normal"/>
        <w:rPr>
          <w:sz w:val="24"/>
        </w:rPr>
      </w:pPr>
      <w:r>
        <w:rPr>
          <w:sz w:val="24"/>
        </w:rPr>
        <w:t>4. „Metaphysics and Postfeminism“ (zusammen mit S. Flaßpöhler, F. B. Hoppe, St. Schlüter, Ch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emann, S. Yurtcu), in: Angela Kallhoff (ed.), Martha C. Nussbaum: Ethics and Political Phi</w:t>
        <w:softHyphen/>
        <w:t>l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softHyphen/>
        <w:t>so</w:t>
        <w:softHyphen/>
        <w:t>phy. Lecture and Colloquium in Münster 2000, Münster 2001: LIT-Verlag, pp. 115-118.</w:t>
      </w:r>
    </w:p>
    <w:p>
      <w:pPr>
        <w:pStyle w:val="Normal"/>
        <w:rPr>
          <w:sz w:val="24"/>
        </w:rPr>
      </w:pPr>
      <w:r>
        <w:rPr>
          <w:sz w:val="24"/>
        </w:rPr>
        <w:t>5. „Es geht darum, einen nicht synthetisierbaren Zustand anzuerkennen“, Gespräch mit Peter Neitz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e, in: Centrum. Jahrbuch Architektur und Stadt. 2001-2002, hgg. v. P. Neitzke u. a., Darmstad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01, S. 134-13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ter dem Titel: „... sie werden nicht verhindern können, daß die Unordnung, die sie vertreib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ollen, wieder zurückkommt“ erneut abgedruckt in: Elisabeth Blum/Peter Neitzke (Hg.), Boule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ard Ecke Dschungel. StadtProtokolle, Hamburg: Edition Nautilius 2002, S. 115-131.</w:t>
      </w:r>
    </w:p>
    <w:p>
      <w:pPr>
        <w:pStyle w:val="Normal"/>
        <w:rPr>
          <w:sz w:val="24"/>
        </w:rPr>
      </w:pPr>
      <w:r>
        <w:rPr>
          <w:sz w:val="24"/>
        </w:rPr>
        <w:t>6. „‘But I like it.‘ Adorno und die Popkultur“, in: Zeitschrift für Ästhetik und Allgemeine Kunst</w:t>
        <w:softHyphen/>
        <w:t>wis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n</w:t>
        <w:softHyphen/>
        <w:t>schaft, H. 48/2, Jg. 2003, S. 171-173.</w:t>
      </w:r>
    </w:p>
    <w:p>
      <w:pPr>
        <w:pStyle w:val="Normal"/>
        <w:rPr>
          <w:sz w:val="24"/>
        </w:rPr>
      </w:pPr>
      <w:r>
        <w:rPr>
          <w:sz w:val="24"/>
        </w:rPr>
        <w:t>7. „Kritische Theorie als welterschließende Kritik“ (zusammen mit A. Maier, E.-M. Parthe,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hner, J. Sieverding), in: Chr. Halbig/M. Quante (Hg.), Axel Honneth: Sozialphilosoph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wischen Kritik und Anerkennung, Münsteraner Vorlesungen zur Philosophie Bd. 5, Münster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T-Verlag 2004, S. 33-44.</w:t>
      </w:r>
    </w:p>
    <w:p>
      <w:pPr>
        <w:pStyle w:val="Normal"/>
        <w:rPr>
          <w:sz w:val="24"/>
        </w:rPr>
      </w:pPr>
      <w:r>
        <w:rPr>
          <w:sz w:val="24"/>
        </w:rPr>
        <w:t xml:space="preserve">8. „Niet alles is altijd mogelijk. Een interview met Josef Früchtl“, in: Krisis. Tijdschrift voor actue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losofie, Jg. 7 (2006), Nr. 4, pp. 17-28.</w:t>
      </w:r>
    </w:p>
    <w:p>
      <w:pPr>
        <w:pStyle w:val="Normal"/>
        <w:rPr>
          <w:sz w:val="24"/>
        </w:rPr>
      </w:pPr>
      <w:r>
        <w:rPr>
          <w:sz w:val="24"/>
        </w:rPr>
        <w:t xml:space="preserve">9. „The Times Are Changing. Thesen für eine offensive Kulturwissenschaft“, in: L. Heidbrink/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. Welzer (Hg.), Das Ende der Bescheidenheit. Zur Verbesserung der Geistes- und Kultu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ssenschaften, München 2007, S. 90-92.</w:t>
      </w:r>
    </w:p>
    <w:p>
      <w:pPr>
        <w:pStyle w:val="Normal"/>
        <w:rPr>
          <w:sz w:val="24"/>
        </w:rPr>
      </w:pPr>
      <w:r>
        <w:rPr>
          <w:sz w:val="24"/>
        </w:rPr>
        <w:t>10. „De Openbaring: Josef Früchtl leest Richard Rorty“, in: Faculteit der Geestesweitenschapp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uwsbrief 109 (juni 2008), S. 6-7.</w:t>
      </w:r>
    </w:p>
    <w:p>
      <w:pPr>
        <w:pStyle w:val="Normal"/>
        <w:rPr>
          <w:sz w:val="24"/>
        </w:rPr>
      </w:pPr>
      <w:r>
        <w:rPr>
          <w:sz w:val="24"/>
        </w:rPr>
        <w:t>11. „Kunst traint ons in doen alsof“. Interview met Trouw. 1 maart 2011.</w:t>
      </w:r>
    </w:p>
    <w:p>
      <w:pPr>
        <w:pStyle w:val="Normal"/>
        <w:rPr>
          <w:sz w:val="24"/>
        </w:rPr>
      </w:pPr>
      <w:r>
        <w:rPr>
          <w:sz w:val="24"/>
        </w:rPr>
        <w:t>12. „Van Goghs schoenen“, Interview mit Filosofie Magazine (Nr. 5, 2012), S. 76-77.</w:t>
      </w:r>
    </w:p>
    <w:p>
      <w:pPr>
        <w:pStyle w:val="Normal"/>
        <w:rPr>
          <w:sz w:val="24"/>
        </w:rPr>
      </w:pPr>
      <w:r>
        <w:rPr>
          <w:sz w:val="24"/>
        </w:rPr>
        <w:t xml:space="preserve">13. „Uma história heroica da modernidade. Commentários sobre o eu impertinente de Josef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Früchtl“, zusammen mit Carla Damiao, in: </w:t>
      </w:r>
      <w:r>
        <w:rPr>
          <w:i/>
          <w:sz w:val="24"/>
        </w:rPr>
        <w:t>Inquietudo. Revista dos Estudantes de Filosofia da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UFG (Universidade Federal de Goiás, Brasilien)</w:t>
      </w:r>
      <w:r>
        <w:rPr>
          <w:sz w:val="24"/>
        </w:rPr>
        <w:t>, Teil I: H. 1/2012, S. 142-183; Teil II: ...; Tei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II: H.1/20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hyperlink r:id="rId5">
        <w:r>
          <w:rPr>
            <w:rStyle w:val="InternetLink"/>
            <w:color w:val="0000F6"/>
            <w:sz w:val="24"/>
            <w:szCs w:val="32"/>
            <w:u w:val="single" w:color="0000F6"/>
            <w:lang w:val="en-US" w:eastAsia="nl-NL"/>
          </w:rPr>
          <w:t>http://www.inquietude.org/index.php/revista/article/view/233/209#.UeRJHIX7lTs.gmail</w:t>
        </w:r>
      </w:hyperlink>
    </w:p>
    <w:p>
      <w:pPr>
        <w:pStyle w:val="Normal"/>
        <w:rPr/>
      </w:pPr>
      <w:r>
        <w:rPr>
          <w:sz w:val="24"/>
        </w:rPr>
        <w:t xml:space="preserve">14. „Filmerfahrung als Welterfahrung“, in: </w:t>
      </w:r>
      <w:r>
        <w:rPr>
          <w:i/>
          <w:sz w:val="24"/>
        </w:rPr>
        <w:t>Filmbulletin</w:t>
      </w:r>
      <w:r>
        <w:rPr>
          <w:sz w:val="24"/>
        </w:rPr>
        <w:t xml:space="preserve"> 2/2013, 55. Jg. , Nr. 329, S. 44.</w:t>
      </w:r>
    </w:p>
    <w:p>
      <w:pPr>
        <w:pStyle w:val="Normal"/>
        <w:rPr>
          <w:sz w:val="24"/>
        </w:rPr>
      </w:pPr>
      <w:r>
        <w:rPr>
          <w:sz w:val="24"/>
        </w:rPr>
        <w:t>15. „Der Zufall in der Kunst“, in: Philosophie Magazin, Nr. 5/2013, S. 5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Rundfunk und Fernse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„Spielen wir alle nur Theater? Inszenierungen im Alltag“, Gesprächspartner im ZDF-Nach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udio, 3. Febr. 2002.</w:t>
      </w:r>
    </w:p>
    <w:p>
      <w:pPr>
        <w:pStyle w:val="Normal"/>
        <w:rPr>
          <w:sz w:val="24"/>
        </w:rPr>
      </w:pPr>
      <w:r>
        <w:rPr>
          <w:sz w:val="24"/>
        </w:rPr>
        <w:t>2.  Hessischer Rundfunk 2, „Doppel-Kopf“: Gespräch mit Peter Kemper, 24. Mai 2004, 12.05-13.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hr (Wiederh. 22.30.23.25).</w:t>
      </w:r>
    </w:p>
    <w:p>
      <w:pPr>
        <w:pStyle w:val="Normal"/>
        <w:rPr>
          <w:sz w:val="24"/>
        </w:rPr>
      </w:pPr>
      <w:r>
        <w:rPr>
          <w:sz w:val="24"/>
        </w:rPr>
        <w:t>3.  Schweizer Fernsehen/Deutsches Fernsehen (3SAT): „Sternstunde Philosophie“, Gespräch z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ma: „Brauchen wir noch Helden?“, 7. Februar (11.00-12.00) und 14. Februar (9.15-10.15).</w:t>
      </w:r>
    </w:p>
    <w:p>
      <w:pPr>
        <w:pStyle w:val="Normal"/>
        <w:tabs>
          <w:tab w:val="clear" w:pos="709"/>
        </w:tabs>
        <w:rPr/>
      </w:pPr>
      <w:r>
        <w:rPr/>
        <w:t>4.  “Odyssee und Nahverkehr”. Ein Film produziert durch das IKKM Weimar (mit Interviews von</w:t>
      </w:r>
    </w:p>
    <w:p>
      <w:pPr>
        <w:pStyle w:val="Normal"/>
        <w:tabs>
          <w:tab w:val="clear" w:pos="709"/>
        </w:tabs>
        <w:rPr/>
      </w:pPr>
      <w:r>
        <w:rPr/>
        <w:t xml:space="preserve">     </w:t>
      </w:r>
      <w:r>
        <w:rPr/>
        <w:t>Senior Reserach Fellows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5600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ic.uva.nl/owa/redir.aspx?C=fec2083030914457a1304d31d4d19cc9&amp;URL=http%3A%2F%2Fdare.uva.nl%2Fdocument%2F209338" TargetMode="External"/><Relationship Id="rId3" Type="http://schemas.openxmlformats.org/officeDocument/2006/relationships/hyperlink" Target="https://webmail.ic.uva.nl/owa/redir.aspx?C=fec2083030914457a1304d31d4d19cc9&amp;URL=http%3A%2F%2Fdare.uva.nl%2Fdocument%2F209339" TargetMode="External"/><Relationship Id="rId4" Type="http://schemas.openxmlformats.org/officeDocument/2006/relationships/hyperlink" Target="https://webmail.uva.nl/owa/redir.aspx?C=e4106436b0a941b38cb6fb57f770792a&amp;URL=http%3A%2F%2Fproceedings.eurosa.org%2F%3Fp%3D25" TargetMode="External"/><Relationship Id="rId5" Type="http://schemas.openxmlformats.org/officeDocument/2006/relationships/hyperlink" Target="https://webmail.uva.nl/owa/redir.aspx?C=FWZXUoDJbkuUESno-dLxM5DShRiVWdAIy111IUICrmlMB71jwxOtrvHT0d3N8JKioeSp2PNc3TI.&amp;URL=http%3A%2F%2Fwww.inquietude.org%2Findex.php%2Frevista%2Farticle%2Fview%2F233%2F209%23.UeRJHIX7lTs.gmai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6:12:00Z</dcterms:created>
  <dc:creator>Prof.Dr.Früchtl</dc:creator>
  <dc:description/>
  <cp:keywords/>
  <dc:language>en-US</dc:language>
  <cp:lastModifiedBy>Josef Früchtl</cp:lastModifiedBy>
  <cp:lastPrinted>2002-11-19T18:08:00Z</cp:lastPrinted>
  <dcterms:modified xsi:type="dcterms:W3CDTF">2013-10-22T09:05:00Z</dcterms:modified>
  <cp:revision>117</cp:revision>
  <dc:subject/>
  <dc:title>Publikat</dc:title>
</cp:coreProperties>
</file>