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My intellectual biography as a short story:</w:t>
      </w:r>
    </w:p>
    <w:p>
      <w:pPr>
        <w:pStyle w:val="Normal"/>
        <w:jc w:val="both"/>
        <w:rPr/>
      </w:pPr>
      <w:r>
        <w:rPr>
          <w:lang w:val="en-GB"/>
        </w:rPr>
        <w:t>Born in 1954 ("It’s a bad age for emotions", says Maria Braun in a film by Fassbinder, the house of the 'economic miracle' is exploding, the voice of the football reporter on the radio is cracking: "It’s over! It’s over! It’s over! Germany is champion of the world!"), I studied in Frankfurt/Main, starting in the mid-70s (when Willy Brandt had resigned, the terrorism of the RAF reached its highest point, the Ecological Movement began to develop and Critical Theory appeared in the gesture of Rumpelstiltskin: breaking the at</w:t>
        <w:softHyphen/>
        <w:t>tractive power of the commodity-society in trying to call its name). Having completed my MA thesis, I went to Paris for a year (the "capital of the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", as Benjamin proclaimed, and now Foucault, Derrida, Deleuze and others were tempting, too, whereas in Germany Helmut Kohl had become Chancellor). A PhD in 1986 (the year of Chernobyl) with a work on </w:t>
      </w:r>
      <w:r>
        <w:rPr>
          <w:i/>
          <w:lang w:val="en-GB"/>
        </w:rPr>
        <w:t>Mimesis – Con</w:t>
        <w:softHyphen/>
        <w:t>stellation of a Central Concept in Adorno</w:t>
      </w:r>
      <w:r>
        <w:rPr>
          <w:lang w:val="en-GB"/>
        </w:rPr>
        <w:t>. Afterwards I was given the chance to go to Italy for two years (Pisa, Rome, Naples) as a research scholarship holder of the Alexander von Hum</w:t>
        <w:softHyphen/>
        <w:t>boldt-Foundation (so much art, so much natural, i.e. cultural, beauty and so much sun). After my return (the Berlin wall was coming down) I became an as</w:t>
        <w:softHyphen/>
        <w:t>sistant teacher in the Philosophical De</w:t>
        <w:softHyphen/>
        <w:t>partment of the University of Frankfurt, getting to know a lot of young colleagues and fa</w:t>
        <w:softHyphen/>
        <w:t>mous professors of philosophy from the US (like Richard Rorty and Martha Nussbaum), being guests of Jürgen Habermas – an extraordinary and stimulating in</w:t>
        <w:softHyphen/>
        <w:t>tellectual atmosphere, a liberal space for philosophical discussion and friendship (similar to what Plato’s Socrates must have had in mind). The postdoctorate procedure took place in 1994/95 after having presented my manu</w:t>
        <w:softHyphen/>
        <w:t xml:space="preserve">script </w:t>
      </w:r>
      <w:r>
        <w:rPr>
          <w:i/>
          <w:lang w:val="en-GB"/>
        </w:rPr>
        <w:t>Aesthetic Experience and Moral Judgement</w:t>
      </w:r>
      <w:r>
        <w:rPr>
          <w:lang w:val="en-GB"/>
        </w:rPr>
        <w:t>. Shortly afterwards (and hard to believe), in Spring 1996 (Kohl still Chancellor in Germany), I was appointed Pro</w:t>
        <w:softHyphen/>
        <w:t>fessor of Philosophy with a focus on aesthetics and the theory of culture at the University of Münster. Münster is a small town with tens of thou</w:t>
        <w:softHyphen/>
        <w:t xml:space="preserve">sands of students (and bicycles). In 1648 the end of the 30 Years War in Europe was proclaimed there. It is a nice town to stay in for a few days. So the time had come to write a book on modern heroism: </w:t>
      </w:r>
      <w:r>
        <w:rPr>
          <w:i/>
          <w:lang w:val="en-GB"/>
        </w:rPr>
        <w:t>The Impertinent Self. A He</w:t>
        <w:softHyphen/>
        <w:t>roic History of Modernity</w:t>
      </w:r>
      <w:r>
        <w:rPr>
          <w:lang w:val="en-GB"/>
        </w:rPr>
        <w:t>. It was published in the Summer of 2004, when the Am</w:t>
        <w:softHyphen/>
        <w:t>sterdam project became reality. (And in Germany the short age of Joschka Fischer and a Chancellor called Gerhard Schröder has faded away. "For the times" – Bob Dylan is on the road again –  "they are a-changing". Only Woody Allen seems to remain the same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00:00Z</dcterms:created>
  <dc:creator>Prof. Dr. J. Früchtl</dc:creator>
  <dc:description/>
  <dc:language>en-US</dc:language>
  <cp:lastModifiedBy>Universiteit van Amsterdam</cp:lastModifiedBy>
  <dcterms:modified xsi:type="dcterms:W3CDTF">2006-01-18T16:31:00Z</dcterms:modified>
  <cp:revision>3</cp:revision>
  <dc:subject/>
  <dc:title>A short story of my intellectual biographie:</dc:title>
</cp:coreProperties>
</file>