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GB"/>
        </w:rPr>
      </w:pPr>
      <w:r>
        <w:rPr>
          <w:b/>
          <w:lang w:val="en-GB"/>
        </w:rPr>
        <w:t>Research Interests</w:t>
      </w:r>
    </w:p>
    <w:p>
      <w:pPr>
        <w:pStyle w:val="Normal"/>
        <w:spacing w:lineRule="auto" w:line="360"/>
        <w:rPr>
          <w:lang w:val="en-GB"/>
        </w:rPr>
      </w:pPr>
      <w:r>
        <w:rPr>
          <w:lang w:val="en-GB"/>
        </w:rPr>
      </w:r>
    </w:p>
    <w:p>
      <w:pPr>
        <w:pStyle w:val="Normal"/>
        <w:spacing w:lineRule="auto" w:line="360"/>
        <w:jc w:val="both"/>
        <w:rPr/>
      </w:pPr>
      <w:r>
        <w:rPr>
          <w:lang w:val="en-GB"/>
        </w:rPr>
        <w:t>Generally speaking, I can say that my research interests are motivated by a conception of philoso</w:t>
        <w:softHyphen/>
        <w:t>phy as cultural science. In contrast to the humanities in a traditional sense (</w:t>
      </w:r>
      <w:r>
        <w:rPr>
          <w:i/>
          <w:lang w:val="en-GB"/>
        </w:rPr>
        <w:t>Geisteswissenschaften</w:t>
      </w:r>
      <w:r>
        <w:rPr>
          <w:lang w:val="en-GB"/>
        </w:rPr>
        <w:t>), cultural sciences (</w:t>
      </w:r>
      <w:r>
        <w:rPr>
          <w:i/>
          <w:lang w:val="en-GB"/>
        </w:rPr>
        <w:t>Kulturwissenschaften</w:t>
      </w:r>
      <w:r>
        <w:rPr>
          <w:lang w:val="en-GB"/>
        </w:rPr>
        <w:t>) try to overcome the divisions between the humanities through inter-disciplinary and sometimes even trans-disciplinary research. By the same token it seems fruitful to me to discuss traditional philosophical pro</w:t>
        <w:softHyphen/>
        <w:t>blems in an overlapping context with other sciences, especially with cultural history, history in general, sociology, psychoanalysis, literary studies, film studies and media studies. And a main intention of a cultural science is to deliver a contribution in the reflection of culture as a form of life (</w:t>
      </w:r>
      <w:r>
        <w:rPr>
          <w:i/>
          <w:lang w:val="en-GB"/>
        </w:rPr>
        <w:t>Lebensform</w:t>
      </w:r>
      <w:r>
        <w:rPr>
          <w:lang w:val="en-GB"/>
        </w:rPr>
        <w:t xml:space="preserve">). </w:t>
      </w:r>
    </w:p>
    <w:p>
      <w:pPr>
        <w:pStyle w:val="Normal"/>
        <w:spacing w:lineRule="auto" w:line="360"/>
        <w:jc w:val="both"/>
        <w:rPr>
          <w:lang w:val="en-GB"/>
        </w:rPr>
      </w:pPr>
      <w:r>
        <w:rPr>
          <w:lang w:val="en-GB"/>
        </w:rPr>
        <w:t>This conception of philosophy evidently has effects on my main working fields: aesthe</w:t>
        <w:softHyphen/>
        <w:t>tics and philosophy of art, the relationship between aesthetics and ethics, Critical Theory, theory of mo</w:t>
        <w:softHyphen/>
        <w:t>dernity, and philosophy of film.</w:t>
      </w:r>
    </w:p>
    <w:p>
      <w:pPr>
        <w:pStyle w:val="Normal"/>
        <w:spacing w:lineRule="auto" w:line="360"/>
        <w:jc w:val="both"/>
        <w:rPr/>
      </w:pPr>
      <w:r>
        <w:rPr>
          <w:lang w:val="en-GB"/>
        </w:rPr>
        <w:t>Conferences I have organized reflect this approach. There was an inner connec</w:t>
        <w:softHyphen/>
        <w:t>tion between the minor conference ”Cultural Society and Cultural Industry“ (”Kulturgesell</w:t>
        <w:softHyphen/>
        <w:t>schaft und Kultur</w:t>
        <w:softHyphen/>
        <w:t xml:space="preserve">industrie“) at the University of Frankfurt/M. in 1991 (some of the papers were published in </w:t>
      </w:r>
      <w:r>
        <w:rPr>
          <w:i/>
          <w:lang w:val="en-GB"/>
        </w:rPr>
        <w:t>Merkur</w:t>
      </w:r>
      <w:r>
        <w:rPr>
          <w:lang w:val="en-GB"/>
        </w:rPr>
        <w:t xml:space="preserve"> 1991</w:t>
      </w:r>
      <w:r>
        <w:rPr>
          <w:i/>
          <w:lang w:val="en-GB"/>
        </w:rPr>
        <w:t>,</w:t>
      </w:r>
      <w:r>
        <w:rPr>
          <w:lang w:val="en-GB"/>
        </w:rPr>
        <w:t xml:space="preserve"> No. 9/10), the major congress ”Ae</w:t>
        <w:softHyphen/>
        <w:t>sthetics of Staging/Performing“ (”Äs</w:t>
        <w:softHyphen/>
        <w:t>thetik der Inszenie</w:t>
        <w:softHyphen/>
        <w:t>rung“) at the opera house in Frankfurt/M. (pub</w:t>
        <w:softHyphen/>
        <w:t>lished by Suhr</w:t>
        <w:softHyphen/>
        <w:t>kamp in 2001) and fi</w:t>
        <w:softHyphen/>
        <w:t xml:space="preserve">nally the conference ”‘But I like it.‘ Adorno and Pop Culture“ at the University of Münster in 2003 (published in </w:t>
      </w:r>
      <w:r>
        <w:rPr>
          <w:i/>
          <w:lang w:val="en-GB"/>
        </w:rPr>
        <w:t>Zeitschrift für Ästhetik und Allgemeine Kunstwis</w:t>
        <w:softHyphen/>
        <w:t>senschaft</w:t>
      </w:r>
      <w:r>
        <w:rPr>
          <w:lang w:val="en-GB"/>
        </w:rPr>
        <w:t xml:space="preserve"> 2003, No.2). As far as the content of these conferences is concerned, the central inte</w:t>
        <w:softHyphen/>
        <w:t>rest was to achieve an adequate understanding of modern culture. Concerning the form of discussion, I always try to bring together people from different working areas because I am con</w:t>
        <w:softHyphen/>
        <w:t>vinced that new insights will result from such discursive ‘encounters’.</w:t>
      </w:r>
    </w:p>
    <w:p>
      <w:pPr>
        <w:pStyle w:val="Normal"/>
        <w:spacing w:lineRule="auto" w:line="360"/>
        <w:jc w:val="both"/>
        <w:rPr>
          <w:lang w:val="en-GB"/>
        </w:rPr>
      </w:pPr>
      <w:r>
        <w:rPr>
          <w:lang w:val="en-GB"/>
        </w:rPr>
        <w:t xml:space="preserve">The relationship between aesthetics and ethics is the subject of my book: </w:t>
      </w:r>
      <w:r>
        <w:rPr>
          <w:i/>
          <w:lang w:val="en-GB"/>
        </w:rPr>
        <w:t>Ästhetische Er</w:t>
        <w:softHyphen/>
        <w:t>fahrung und moralisches Urteil. Eine Rehabilitierung</w:t>
      </w:r>
      <w:r>
        <w:rPr>
          <w:lang w:val="en-GB"/>
        </w:rPr>
        <w:t xml:space="preserve"> (published by Suhrkamp in 1996). Here I argue for a rehabilitation of that relationship against a background of Foucault (‘aesthetics of existence’), Rorty (‘self-creation’), Gadamer (‘taste as perfection of morality’), and Nussbaum (‘the fragility of goodness’).</w:t>
      </w:r>
    </w:p>
    <w:p>
      <w:pPr>
        <w:pStyle w:val="Normal"/>
        <w:spacing w:lineRule="auto" w:line="360"/>
        <w:jc w:val="both"/>
        <w:rPr/>
      </w:pPr>
      <w:r>
        <w:rPr>
          <w:lang w:val="en-GB"/>
        </w:rPr>
        <w:t>My research interests in a theory of modernity and film are now documented compre</w:t>
        <w:softHyphen/>
        <w:t xml:space="preserve">hensively in my book </w:t>
      </w:r>
      <w:r>
        <w:rPr>
          <w:i/>
          <w:lang w:val="en-GB"/>
        </w:rPr>
        <w:t>Das unverschämte Ich. Eine Heldengeschichte der Mo</w:t>
        <w:softHyphen/>
        <w:t xml:space="preserve">derne </w:t>
      </w:r>
      <w:r>
        <w:rPr>
          <w:lang w:val="en-GB"/>
        </w:rPr>
        <w:t xml:space="preserve">(published by Suhrkamp in 2004; an abridged English version will be published with Stanford University Press under the slightly altered title: </w:t>
      </w:r>
      <w:r>
        <w:rPr>
          <w:i/>
          <w:lang w:val="en-GB"/>
        </w:rPr>
        <w:t>The Impertinent Self. A Heroic History of Modernity and Film</w:t>
      </w:r>
      <w:r>
        <w:rPr>
          <w:lang w:val="en-GB"/>
        </w:rPr>
        <w:t>). Its point of departure is the Hegelian thesis that reflecting upon modernity means re</w:t>
        <w:softHyphen/>
        <w:t>flecting upon the self. In our times various phi</w:t>
        <w:softHyphen/>
        <w:t>losophers, like Habermas, Ch. Taylor, Rorty, Lyotard and Foucault, have taken up this thesis in one way or another. In my book I want to demonstrate what “transformation” (Habermas) or “decon</w:t>
        <w:softHyphen/>
        <w:t>struction” (Derrida) of the modern subject means, if one differentiates the concept of moder</w:t>
        <w:softHyphen/>
        <w:t>nity into (three) different levels (the “classical”, “agonal” and “hybrid” one), which in a certain sense contradict one another but in another sense are also mutually completing. Modernity re</w:t>
        <w:softHyphen/>
        <w:t>veals itself as a continuing heroic struggle of the (male) self against itself. I demon</w:t>
        <w:softHyphen/>
        <w:t>strate this by drawing a parallel between three philosophical paradigms and three genres of film (Western, thriller and science fiction). In so doing, my philosophical analysis of modernity also offers a critical analysis of mass culture. Positioned in the area of philo</w:t>
        <w:softHyphen/>
        <w:t>so</w:t>
        <w:softHyphen/>
        <w:t>phy and cultural history, the book generally intends to provide a critique of images and myths, i. e. the myths of the Western hero, the gangster and the cyborg. It is a work on images which are just as fascinating and productive as they are repressive, images which determine a big part of our daily and philosophical convictions.</w:t>
      </w:r>
    </w:p>
    <w:p>
      <w:pPr>
        <w:pStyle w:val="Normal"/>
        <w:spacing w:lineRule="auto" w:line="360"/>
        <w:jc w:val="both"/>
        <w:rPr/>
      </w:pPr>
      <w:r>
        <w:rPr>
          <w:lang w:val="en-GB"/>
        </w:rPr>
        <w:t>My interest in the power of images, as Wittgenstein, Heidegger and Blumenberg say, or forms of discourse, as Foucault says, is also guiding a project entitled: “Brave New Man“. The German title: „Schöner Neuer Mensch“ is a better indicator of the aesthetic and cultural scien</w:t>
        <w:softHyphen/>
        <w:t xml:space="preserve">tific direction of this project (cf. the papers of a conference edited in </w:t>
      </w:r>
      <w:r>
        <w:rPr>
          <w:i/>
          <w:lang w:val="en-GB"/>
        </w:rPr>
        <w:t>Deutsche Zeitschrift für Aesthetik und Allgemeine Kunstwissenschaft</w:t>
      </w:r>
      <w:r>
        <w:rPr>
          <w:lang w:val="en-GB"/>
        </w:rPr>
        <w:t xml:space="preserve"> 52/2 [2007] and 53/1 [2008]). I am interested in examining the changes presently taking place around the image of the human being.  Especially important is the question of the way in which images, metaphors and myths of the </w:t>
      </w:r>
      <w:r>
        <w:rPr>
          <w:i/>
          <w:lang w:val="en-GB"/>
        </w:rPr>
        <w:t>artificial</w:t>
      </w:r>
      <w:r>
        <w:rPr>
          <w:lang w:val="en-GB"/>
        </w:rPr>
        <w:t xml:space="preserve"> human being have an effect within this anthropological change. The hypothesis is that the principle of the new image of mankind is “self-creation”, originally a roman</w:t>
        <w:softHyphen/>
        <w:t>tic principle that finds its adequate field of reali</w:t>
        <w:softHyphen/>
        <w:t>zation in various forms of “self-technology”.</w:t>
      </w:r>
    </w:p>
    <w:p>
      <w:pPr>
        <w:pStyle w:val="Normal"/>
        <w:spacing w:lineRule="auto" w:line="360"/>
        <w:jc w:val="both"/>
        <w:rPr/>
      </w:pPr>
      <w:r>
        <w:rPr>
          <w:lang w:val="en-GB"/>
        </w:rPr>
        <w:t>My interest in film and cinema is not only guided by a theory of modernity and cultural cri</w:t>
        <w:softHyphen/>
        <w:t>tique but also by epistemology and ontology. The questions here are: What are the spe</w:t>
        <w:softHyphen/>
        <w:t xml:space="preserve">cific possibilities of knowledge offered by the medium of film? In which way can film be seen </w:t>
      </w:r>
      <w:r>
        <w:rPr>
          <w:i/>
          <w:lang w:val="en-GB"/>
        </w:rPr>
        <w:t>as</w:t>
      </w:r>
      <w:r>
        <w:rPr>
          <w:lang w:val="en-GB"/>
        </w:rPr>
        <w:t xml:space="preserve"> philosophy? What is film’s contribution to the question of Being? In that context my chief sources of inspiration and critique are phi</w:t>
        <w:softHyphen/>
        <w:t>losophers of the younger French tradition like Deleuze, Nancy, and Rancière, but also a US-American representative of pragmatism like Cavell. And in the background, like always, Kant delivers the adequate framework. My hypothesis is that film indeed can restore our “trust” or “belief in the world”; that the medium of film offers a possi</w:t>
        <w:softHyphen/>
        <w:t xml:space="preserve">bility of dealing with modern and so called post-modern scepticism. In my book </w:t>
      </w:r>
      <w:r>
        <w:rPr>
          <w:i/>
          <w:lang w:val="en-GB"/>
        </w:rPr>
        <w:t xml:space="preserve">Vertrauen in die Welt. Eine Philosophie des </w:t>
      </w:r>
      <w:r>
        <w:rPr>
          <w:lang w:val="en-GB"/>
        </w:rPr>
        <w:t>Films (published by Fink in 2013) I am concerned with the unreserved</w:t>
      </w:r>
      <w:r>
        <w:rPr>
          <w:i/>
          <w:lang w:val="en-GB"/>
        </w:rPr>
        <w:t xml:space="preserve"> ontological affirmation</w:t>
      </w:r>
      <w:r>
        <w:rPr>
          <w:lang w:val="en-GB"/>
        </w:rPr>
        <w:t xml:space="preserve"> underlying all aesthetic experience and all art, including the most negative, and underlying thus our cinematic experience as well. Aesthetic experience, especially that triggered by film, is </w:t>
      </w:r>
      <w:r>
        <w:rPr>
          <w:i/>
          <w:lang w:val="en-GB"/>
        </w:rPr>
        <w:t>evident experience of existence</w:t>
      </w:r>
      <w:r>
        <w:rPr>
          <w:lang w:val="en-GB"/>
        </w:rPr>
        <w:t>, and thus also experience of evidence of a connection between (the things, creatures, events of) the world and the self which is having this experience. In Hegelian terms, but with a Kantian explication, evidence is a feeling of immediacy based on a dynamic of mediation, a ‘movement’ which plays out between our various dimensions of experience, a playing which is to be understood not only metaphorically.</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8:30:00Z</dcterms:created>
  <dc:creator>Prof. Dr. J. Früchtl</dc:creator>
  <dc:description/>
  <cp:keywords/>
  <dc:language>en-US</dc:language>
  <cp:lastModifiedBy>Josef Früchtl</cp:lastModifiedBy>
  <dcterms:modified xsi:type="dcterms:W3CDTF">2013-07-21T10:58:00Z</dcterms:modified>
  <cp:revision>20</cp:revision>
  <dc:subject/>
  <dc:title/>
</cp:coreProperties>
</file>