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  <w:sz w:val="24"/>
        </w:rPr>
        <w:t>List of Publicatio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i/>
          <w:sz w:val="24"/>
        </w:rPr>
        <w:t>Monograph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Mimesis - Konstellation eines Zentralbegriffs bei Adorno, Würzburg: Königshausen &amp; Neuman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986.</w:t>
      </w:r>
    </w:p>
    <w:p>
      <w:pPr>
        <w:pStyle w:val="Normal"/>
        <w:widowControl w:val="false"/>
        <w:autoSpaceDE w:val="false"/>
        <w:rPr>
          <w:rFonts w:cs="Tahoma"/>
          <w:sz w:val="24"/>
          <w:szCs w:val="26"/>
          <w:lang w:val="en-US" w:eastAsia="nl-NL"/>
        </w:rPr>
      </w:pPr>
      <w:r>
        <w:rPr>
          <w:sz w:val="24"/>
        </w:rPr>
        <w:t xml:space="preserve">     </w:t>
      </w:r>
      <w:r>
        <w:rPr>
          <w:sz w:val="24"/>
        </w:rPr>
        <w:t>Internet: (large v</w:t>
      </w:r>
      <w:r>
        <w:rPr>
          <w:rFonts w:cs="Tahoma"/>
          <w:sz w:val="24"/>
          <w:szCs w:val="26"/>
          <w:lang w:val="en-US" w:eastAsia="nl-NL"/>
        </w:rPr>
        <w:t>ersion) </w:t>
      </w:r>
      <w:hyperlink r:id="rId2">
        <w:r>
          <w:rPr>
            <w:rStyle w:val="InternetLink"/>
            <w:rFonts w:cs="Tahoma"/>
            <w:color w:val="0000F6"/>
            <w:sz w:val="24"/>
            <w:szCs w:val="26"/>
            <w:u w:val="single" w:color="0000F6"/>
            <w:lang w:val="en-US" w:eastAsia="nl-NL"/>
          </w:rPr>
          <w:t>http://dare.uva.nl/document/209338</w:t>
        </w:r>
      </w:hyperlink>
    </w:p>
    <w:p>
      <w:pPr>
        <w:pStyle w:val="Normal"/>
        <w:rPr>
          <w:sz w:val="24"/>
        </w:rPr>
      </w:pPr>
      <w:r>
        <w:rPr>
          <w:rFonts w:cs="Times New Roman"/>
          <w:sz w:val="24"/>
          <w:szCs w:val="26"/>
          <w:lang w:val="en-US" w:eastAsia="nl-NL"/>
        </w:rPr>
        <w:t xml:space="preserve">     </w:t>
      </w:r>
      <w:r>
        <w:rPr>
          <w:rFonts w:cs="Tahoma"/>
          <w:sz w:val="24"/>
          <w:szCs w:val="26"/>
          <w:lang w:val="en-US" w:eastAsia="nl-NL"/>
        </w:rPr>
        <w:tab/>
        <w:t xml:space="preserve">       (small version) </w:t>
      </w:r>
      <w:hyperlink r:id="rId3">
        <w:r>
          <w:rPr>
            <w:rStyle w:val="InternetLink"/>
            <w:rFonts w:cs="Tahoma"/>
            <w:color w:val="0000F6"/>
            <w:sz w:val="24"/>
            <w:szCs w:val="26"/>
            <w:u w:val="single" w:color="0000F6"/>
            <w:lang w:val="en-US" w:eastAsia="nl-NL"/>
          </w:rPr>
          <w:t>http://dare.uva.nl/document/209339</w:t>
        </w:r>
      </w:hyperlink>
    </w:p>
    <w:p>
      <w:pPr>
        <w:pStyle w:val="Normal"/>
        <w:rPr/>
      </w:pPr>
      <w:r>
        <w:rPr>
          <w:sz w:val="24"/>
        </w:rPr>
        <w:t xml:space="preserve">    </w:t>
      </w:r>
      <w:r>
        <w:rPr>
          <w:i/>
          <w:sz w:val="24"/>
        </w:rPr>
        <w:t>Review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H.Zitko, in: Philosophischer Literaturanzeiger, Bd. 41 (1988), H. 3, S. 252-255.</w:t>
      </w:r>
    </w:p>
    <w:p>
      <w:pPr>
        <w:pStyle w:val="Normal"/>
        <w:rPr/>
      </w:pPr>
      <w:r>
        <w:rPr>
          <w:sz w:val="24"/>
        </w:rPr>
        <w:t>2. Aesthetische Erfahrung und moralisches Urteil. Eine Rehabilitie</w:t>
        <w:softHyphen/>
        <w:softHyphen/>
        <w:t>rung (</w:t>
      </w:r>
      <w:r>
        <w:rPr>
          <w:i/>
          <w:sz w:val="24"/>
        </w:rPr>
        <w:t>Aesthetic Experience and</w:t>
      </w:r>
    </w:p>
    <w:p>
      <w:pPr>
        <w:pStyle w:val="Normal"/>
        <w:rPr/>
      </w:pPr>
      <w:r>
        <w:rPr>
          <w:i/>
          <w:sz w:val="24"/>
        </w:rPr>
        <w:t xml:space="preserve">    </w:t>
      </w:r>
      <w:r>
        <w:rPr>
          <w:i/>
          <w:sz w:val="24"/>
        </w:rPr>
        <w:t>Moral Judgement. A Rehabilitation</w:t>
      </w:r>
      <w:r>
        <w:rPr>
          <w:sz w:val="24"/>
        </w:rPr>
        <w:t>), Frankfurt am Main: Suhrkamp 1996.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i/>
          <w:sz w:val="24"/>
        </w:rPr>
        <w:t>Reviews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L. Heidbrink, in: Neue Zuericher Zeitung v. 4. Juli 1996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A. Platthaus, in: Frankfurter Allgemeine Zeitung v. 12. Sept. 1996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R. Zill, in: Frankfurter Rundschau v. 4. Jan. 1997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B. Kleimann, in: Zeitschrift für philosophische Forschung, Bd. 51 (1997), H. 3, S. 497-502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G. Schmid Noerr, in: Musik &amp; Aesthetik, 1. Jg. (1997), H. 4, S. 107-110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M. Wischke, in: Philosophischer Literaturanzeiger (1998)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G. Gamm, in: Philosophische Rundschau, Bd. 45 (1998), H. 2, S. 129-148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Chr. Wenzel, in: Sozialwissenchaftliche Literatur Rundschau, H. 37, 21. Jg. (1998), S. 99-102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M. Betzler, in: British Journal of Aesthetics, Vol. 38 (1998), No. 4, pp. 442-444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Information Philosophie, 27. Jg. (1999), H. 1, S. 108-112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M. Wischke, in: Zeitschrift für Ästhetik und Allgemeine Kunstwissenschaft, Jg. 44 (1999), H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2, S. 103-106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ebenfalls in: Filozofska Istrazivanja, 70. Jg. (1998), H. 3, S. 705-708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G. W. Bertram, in: Sonderheft  Jg. 2000, Zeitschrift für Aesthetik und Allgemeine Kunst</w:t>
        <w:softHyphen/>
        <w:t>wis</w:t>
        <w:softHyphen/>
        <w:t>-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senschaft: Kants Schlüssel zur Kritik des Geschmacks. Ästhetische Erfahrung heute – Studien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zur Aktualität von Kants „Kritik der Urteilskraft“, hg. v. U. Franke, S. 224-230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R. Geuss, in: European Journal of Philosophy, Vol. 7/3.</w:t>
      </w:r>
    </w:p>
    <w:p>
      <w:pPr>
        <w:pStyle w:val="Normal"/>
        <w:rPr>
          <w:sz w:val="24"/>
        </w:rPr>
      </w:pPr>
      <w:r>
        <w:rPr>
          <w:sz w:val="24"/>
        </w:rPr>
        <w:t xml:space="preserve">3. Das unverschaemte Ich. Eine Heldengeschichte der Moderne, Frankfurt am Main: Suhrkamp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004 (2nd edition 2010).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Translation and cut version in English with Stanford University Press 2009: </w:t>
      </w:r>
      <w:r>
        <w:rPr>
          <w:i/>
          <w:sz w:val="24"/>
        </w:rPr>
        <w:t xml:space="preserve">The Impertinent Self. </w:t>
      </w:r>
    </w:p>
    <w:p>
      <w:pPr>
        <w:pStyle w:val="Normal"/>
        <w:rPr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A Heroic History of Modernit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i/>
          <w:sz w:val="24"/>
        </w:rPr>
        <w:t>Reviews:</w:t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  <w:t>- G. Falke, in: Frankfurter Allgemeine Zeitung v. 6. August 2004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A. Gnam, in: Neue Zuericher Zeitung v. 28. September 2004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M. Schneider, in: Frankfurter Rundschau v. 8. Dezember 2004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St. Goertz, in: Vierteljahresschrift für wissenschaftliche Paedagogik, 81. Jg. (2005) H. 3, 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355-358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G. Mechlenburg, in: Widerspruch. Muenchner Zeitschrift für Philosophie, H. 44 (2006)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H. Hrachovec, in: Deutsche Zeitschrift für Philosophie, Vol. 55, Issue 3/2008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 J.M. Fritzman, in: Choice, Vol. 47, No 10 (6/24/2010).</w:t>
      </w:r>
    </w:p>
    <w:p>
      <w:pPr>
        <w:pStyle w:val="Normal"/>
        <w:rPr/>
      </w:pPr>
      <w:r>
        <w:rPr>
          <w:sz w:val="24"/>
        </w:rPr>
        <w:t xml:space="preserve">4. </w:t>
      </w:r>
      <w:r>
        <w:rPr>
          <w:i/>
          <w:sz w:val="24"/>
        </w:rPr>
        <w:t>Vertrauen in die Welt. Eine Philosophie des Films</w:t>
      </w:r>
      <w:r>
        <w:rPr>
          <w:sz w:val="24"/>
        </w:rPr>
        <w:t>, München 2013.</w:t>
      </w:r>
    </w:p>
    <w:p>
      <w:pPr>
        <w:pStyle w:val="Normal"/>
        <w:rPr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Reviews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M. Pfister, in: Filmbulletin, 55. Jg.. H. 333 (September 2013)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D. Rustemayer, in: Deutsche Zeitschrift für Philosophie (2014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i/>
          <w:sz w:val="24"/>
        </w:rPr>
        <w:t>Editio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 (together with Marina Calloni): Geist gegen den Zeitgeist. Erinnern an Adorno (</w:t>
      </w:r>
      <w:r>
        <w:rPr>
          <w:i/>
          <w:sz w:val="24"/>
        </w:rPr>
        <w:t>Spirit Against the</w:t>
      </w:r>
    </w:p>
    <w:p>
      <w:pPr>
        <w:pStyle w:val="Normal"/>
        <w:rPr/>
      </w:pPr>
      <w:r>
        <w:rPr>
          <w:i/>
          <w:sz w:val="24"/>
        </w:rPr>
        <w:t xml:space="preserve">    </w:t>
      </w:r>
      <w:r>
        <w:rPr>
          <w:i/>
          <w:sz w:val="24"/>
        </w:rPr>
        <w:t>Spirit of Time. Remembering Adorno</w:t>
      </w:r>
      <w:r>
        <w:rPr>
          <w:sz w:val="24"/>
        </w:rPr>
        <w:t>), Frankfurt am Main: Suhrkamp 1991.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i/>
          <w:sz w:val="24"/>
        </w:rPr>
        <w:t>Review</w:t>
      </w:r>
      <w:r>
        <w:rPr>
          <w:sz w:val="24"/>
        </w:rPr>
        <w:t>: M.Wischke, in: Berliner Zeitung v. 2. Okt. 1991.</w:t>
      </w:r>
    </w:p>
    <w:p>
      <w:pPr>
        <w:pStyle w:val="Normal"/>
        <w:rPr>
          <w:sz w:val="24"/>
        </w:rPr>
      </w:pPr>
      <w:r>
        <w:rPr>
          <w:sz w:val="24"/>
        </w:rPr>
        <w:t>2. (in connection with Forum für Philosophie Bad Homburg): Sorgfalt des Denkens. Festschrif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für Brigitte Scheer, Würzburg: Kö</w:t>
        <w:softHyphen/>
        <w:softHyphen/>
        <w:t>nigs</w:t>
        <w:softHyphen/>
        <w:t>hausen &amp; Neumann 1995.</w:t>
      </w:r>
    </w:p>
    <w:p>
      <w:pPr>
        <w:pStyle w:val="Normal"/>
        <w:rPr>
          <w:sz w:val="24"/>
        </w:rPr>
      </w:pPr>
      <w:r>
        <w:rPr>
          <w:sz w:val="24"/>
        </w:rPr>
        <w:t>3. (together with Jörg Zimmermann): Ästhetik der Inszenierung. Dimensionen eines künstleri-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schen, kulturellen und gesellschaftlichen Phänomens (</w:t>
      </w:r>
      <w:r>
        <w:rPr>
          <w:i/>
          <w:sz w:val="24"/>
        </w:rPr>
        <w:t>Aesthetics of Staging and Performing.</w:t>
      </w:r>
    </w:p>
    <w:p>
      <w:pPr>
        <w:pStyle w:val="Normal"/>
        <w:rPr/>
      </w:pPr>
      <w:r>
        <w:rPr>
          <w:i/>
          <w:sz w:val="24"/>
        </w:rPr>
        <w:t xml:space="preserve">    </w:t>
      </w:r>
      <w:r>
        <w:rPr>
          <w:i/>
          <w:sz w:val="24"/>
        </w:rPr>
        <w:t>Dimensions of an Artistic, Cultural and Social Phenomenon</w:t>
      </w:r>
      <w:r>
        <w:rPr>
          <w:sz w:val="24"/>
        </w:rPr>
        <w:t>), Frankfurt am Main: Suhrkamp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001 (4th edition 2008).</w:t>
      </w:r>
    </w:p>
    <w:p>
      <w:pPr>
        <w:pStyle w:val="Normal"/>
        <w:rPr>
          <w:sz w:val="24"/>
        </w:rPr>
      </w:pPr>
      <w:r>
        <w:rPr>
          <w:sz w:val="24"/>
        </w:rPr>
        <w:t>4. (together with Ursula Franke): Kunst und Demokratie. Positionen zu Beginn des 21. Jahrhun-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derst (</w:t>
      </w:r>
      <w:r>
        <w:rPr>
          <w:i/>
          <w:sz w:val="24"/>
        </w:rPr>
        <w:t>Art and Democracy. Positions at the Beginning of the 21st Century</w:t>
      </w:r>
      <w:r>
        <w:rPr>
          <w:sz w:val="24"/>
        </w:rPr>
        <w:t>), Sonderheft de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Zeitschrift für Ästhetik und Allgemeine Kunstwissenschaft, Hamburg: Meiner 2003.</w:t>
      </w:r>
    </w:p>
    <w:p>
      <w:pPr>
        <w:pStyle w:val="Normal"/>
        <w:rPr>
          <w:sz w:val="24"/>
        </w:rPr>
      </w:pPr>
      <w:r>
        <w:rPr>
          <w:sz w:val="24"/>
        </w:rPr>
        <w:t xml:space="preserve">5. (together with Maria Moog-Gruenewald): Aesthetik in metaphysikkritischen Zeiten. 100 Jahre </w:t>
      </w:r>
    </w:p>
    <w:p>
      <w:pPr>
        <w:pStyle w:val="Normal"/>
        <w:rPr/>
      </w:pPr>
      <w:r>
        <w:rPr>
          <w:sz w:val="24"/>
        </w:rPr>
        <w:t xml:space="preserve">    ‚</w:t>
      </w:r>
      <w:r>
        <w:rPr>
          <w:sz w:val="24"/>
        </w:rPr>
        <w:t>Zeitschrift fuer Aesthetik und Allgemeine Kunstwissenschaft’ (</w:t>
      </w:r>
      <w:r>
        <w:rPr>
          <w:i/>
          <w:sz w:val="24"/>
        </w:rPr>
        <w:t>Aesthetics in an Age of Critique</w:t>
      </w:r>
    </w:p>
    <w:p>
      <w:pPr>
        <w:pStyle w:val="Normal"/>
        <w:rPr/>
      </w:pPr>
      <w:r>
        <w:rPr>
          <w:i/>
          <w:sz w:val="24"/>
        </w:rPr>
        <w:t xml:space="preserve">    </w:t>
      </w:r>
      <w:r>
        <w:rPr>
          <w:i/>
          <w:sz w:val="24"/>
        </w:rPr>
        <w:t>of Metaphysics. 100 Years of ‚Zeitschrift fuer Aesthetik und Allgemeine Kunstwissenschaft’</w:t>
      </w:r>
      <w:r>
        <w:rPr>
          <w:sz w:val="24"/>
        </w:rPr>
        <w:t xml:space="preserve">),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onderheft 8 der Zeitschrift fuer Aesthetik und Allgemeine Kunstwissenschaft, Hamburg: Meiner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00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i/>
          <w:sz w:val="24"/>
        </w:rPr>
        <w:t>Articles in Philosophical Journal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 Unparteiische Vernunft und interesseloses Wohlgefallen. Zu Adornos Transformierung de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Kantischen Modells, in: Zeitschrift für philosophische Forschung, Bd. 41 (1987), H. 1, S. 88-99.</w:t>
      </w:r>
    </w:p>
    <w:p>
      <w:pPr>
        <w:pStyle w:val="Normal"/>
        <w:rPr>
          <w:sz w:val="24"/>
        </w:rPr>
      </w:pPr>
      <w:r>
        <w:rPr>
          <w:sz w:val="24"/>
        </w:rPr>
        <w:t>2.  Die positive Entzauberung der Frankfurter Schule, in: Philosophische Rundschau, 35. Jg. (1988)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H. 1/2, S. 33-41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i/>
          <w:sz w:val="24"/>
        </w:rPr>
        <w:t>Italienische Fassung</w:t>
      </w:r>
      <w:r>
        <w:rPr>
          <w:sz w:val="24"/>
        </w:rPr>
        <w:t xml:space="preserve"> in: Istituto Italiano per gli Studi filosofici (a cura di), La Scuola di Franco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forte oggi, Napoli 1989, pp. 50-58.</w:t>
      </w:r>
    </w:p>
    <w:p>
      <w:pPr>
        <w:pStyle w:val="Normal"/>
        <w:rPr>
          <w:sz w:val="24"/>
        </w:rPr>
      </w:pPr>
      <w:r>
        <w:rPr>
          <w:sz w:val="24"/>
        </w:rPr>
        <w:t>3.  Zeit und Erfahrung. Adornos Revision der Revision Heideggers, in: Forum für Philosophie Ba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Homburg (Hg.), Heidegger: Innen- und Außenansichten, Frankfurt am Main: Suhrkamp 1989, 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291-312.</w:t>
      </w:r>
    </w:p>
    <w:p>
      <w:pPr>
        <w:pStyle w:val="Normal"/>
        <w:rPr>
          <w:sz w:val="24"/>
        </w:rPr>
      </w:pPr>
      <w:r>
        <w:rPr>
          <w:sz w:val="24"/>
        </w:rPr>
        <w:t>4.  Natur als Projektion und Adornos Modell von Wahrheit, in: Philosophisches Jahrbuch, Bd. 96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(1989), 2. Halbband, S. 371-381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Das absurd unverschämte Ich. Zur Selbstrettung des Herbert Achternbusch, in: Literatur-Maga-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zin 24 (1989), S. 99-109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Revolution der Sinnlichkeit und Rationalität. Eine Erinnerung an Marcuse in aktualisierender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Ab</w:t>
        <w:softHyphen/>
        <w:t xml:space="preserve">sicht, in: G.Flego/W.Schmied-Kowarzik (Hg.), Herbert Marcuse - Eros und Emanzipation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Gies</w:t>
        <w:softHyphen/>
        <w:t>sen: Germinal 1989, S. 287-301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erbian-Croatian version in: Filozofska Istrazivanja, God. 8 (1989), Sv. 3, S. 797-810.</w:t>
      </w:r>
    </w:p>
    <w:p>
      <w:pPr>
        <w:pStyle w:val="Normal"/>
        <w:rPr>
          <w:sz w:val="24"/>
        </w:rPr>
      </w:pPr>
      <w:r>
        <w:rPr>
          <w:sz w:val="24"/>
        </w:rPr>
        <w:t>7.  Radikalität und Konsequenz in der Wahrheitstheorie. Nietzsche als Herausforderung für Adorn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und Habermas, in: Nietzsche-Studien Bd. 19 (1990), S. 431-461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Italian version in: Fenomenologia e Societa, anno XII (1989), numero 1, pp. 131-144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English shortened version in: Babette E. Babich (Ed.), Habermas, Nietzsche, and Critical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Theory, New York: Humanity Books 2004, pp. 211-230.</w:t>
      </w:r>
    </w:p>
    <w:p>
      <w:pPr>
        <w:pStyle w:val="Normal"/>
        <w:rPr>
          <w:sz w:val="24"/>
        </w:rPr>
      </w:pPr>
      <w:r>
        <w:rPr>
          <w:sz w:val="24"/>
        </w:rPr>
        <w:t>8.  (Post-)Metaphysik und (Post-)Moderne. Zur Sache des "schwachen Denkens", in: Philosophi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che Rundschau, 37. Jg. (1990), S. 242-250.</w:t>
      </w:r>
    </w:p>
    <w:p>
      <w:pPr>
        <w:pStyle w:val="Normal"/>
        <w:rPr>
          <w:sz w:val="24"/>
        </w:rPr>
      </w:pPr>
      <w:r>
        <w:rPr>
          <w:sz w:val="24"/>
        </w:rPr>
        <w:t>9.  Der Fluchtpunkt des Nichtidentischen. Theodor W.Adorno nach zwanzig Jahren, in: Allgemein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Zeitschrift für Philosophie, Jg. 16 (1991), H. 1, S. 59-70.</w:t>
      </w:r>
    </w:p>
    <w:p>
      <w:pPr>
        <w:pStyle w:val="Normal"/>
        <w:rPr>
          <w:sz w:val="24"/>
        </w:rPr>
      </w:pPr>
      <w:r>
        <w:rPr>
          <w:sz w:val="24"/>
        </w:rPr>
        <w:t>10. Der faule Kern der Handelsware Öko-Ethik, in: Die Neue Gesellschaft/Frankfurter Hefte, 38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Jg. (1991), H. 4, S. 344-348.</w:t>
      </w:r>
    </w:p>
    <w:p>
      <w:pPr>
        <w:pStyle w:val="Normal"/>
        <w:rPr>
          <w:sz w:val="24"/>
        </w:rPr>
      </w:pPr>
      <w:r>
        <w:rPr>
          <w:sz w:val="24"/>
        </w:rPr>
        <w:t xml:space="preserve">11. Das Spiel der Vernunft und der Ernst der Kritik. Eine Erkundung Lyotards, in: W.Welsch/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Chr.Pries (Hg.), Ästhetik im Widerstreit. Interventionen zum Werk von Jean-Francois Lyotard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einheim: VCH 1991, S. 191-202.</w:t>
      </w:r>
    </w:p>
    <w:p>
      <w:pPr>
        <w:pStyle w:val="Normal"/>
        <w:rPr>
          <w:sz w:val="24"/>
        </w:rPr>
      </w:pPr>
      <w:r>
        <w:rPr>
          <w:sz w:val="24"/>
        </w:rPr>
        <w:t xml:space="preserve">12. Ästhetische Erfahrung und Einheit der Vernunft. Thesen im Anschluß an Kant und Habermas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n: F.Koppe (Hg.), Perspektiven der Kunstphilosophie, Frankfurt am Main: Suhrkamp 1991, 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47-164.</w:t>
      </w:r>
    </w:p>
    <w:p>
      <w:pPr>
        <w:pStyle w:val="Normal"/>
        <w:rPr>
          <w:sz w:val="24"/>
        </w:rPr>
      </w:pPr>
      <w:r>
        <w:rPr>
          <w:sz w:val="24"/>
        </w:rPr>
        <w:t>13. Ästhetische Erfahrung und ethischer Diskurs, in: Initial. Berliner Debatte, H. 4 (1991), S. 405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410.</w:t>
      </w:r>
    </w:p>
    <w:p>
      <w:pPr>
        <w:pStyle w:val="Normal"/>
        <w:rPr>
          <w:sz w:val="24"/>
        </w:rPr>
      </w:pPr>
      <w:r>
        <w:rPr>
          <w:sz w:val="24"/>
        </w:rPr>
        <w:t>14. 'Moral begründen ist schwer'. Die Rolle der Mitleidsethik bei Adorno und Habermas, in: Scho</w:t>
        <w:softHyphen/>
        <w:t>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pen</w:t>
        <w:softHyphen/>
        <w:t>hauer Jahrbuch, 72. Bd. (1991), S. 36-44.</w:t>
      </w:r>
    </w:p>
    <w:p>
      <w:pPr>
        <w:pStyle w:val="Normal"/>
        <w:rPr>
          <w:sz w:val="24"/>
        </w:rPr>
      </w:pPr>
      <w:r>
        <w:rPr>
          <w:sz w:val="24"/>
        </w:rPr>
        <w:t>15. Ethik und Ästhetik. Eine nachmetaphysische Attraktion, in: Philosophische Rundschau, 39. Jg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(1992), H. 1/2, S. 3-28.</w:t>
      </w:r>
    </w:p>
    <w:p>
      <w:pPr>
        <w:pStyle w:val="Normal"/>
        <w:rPr>
          <w:sz w:val="24"/>
        </w:rPr>
      </w:pPr>
      <w:r>
        <w:rPr>
          <w:sz w:val="24"/>
        </w:rPr>
        <w:t>16. Kategorien der literarischen Ästhetik, in: H.Brackert/ J.Stück</w:t>
        <w:softHyphen/>
        <w:softHyphen/>
        <w:t>rath (Hg.), Literaturwissenschaf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Ein Grundkurs, Reinbek bei Ham</w:t>
        <w:softHyphen/>
        <w:softHyphen/>
        <w:t>burg: Rowohlt 1992, S. 296-309.</w:t>
      </w:r>
    </w:p>
    <w:p>
      <w:pPr>
        <w:pStyle w:val="Normal"/>
        <w:rPr>
          <w:sz w:val="24"/>
        </w:rPr>
      </w:pPr>
      <w:r>
        <w:rPr>
          <w:sz w:val="24"/>
        </w:rPr>
        <w:t>17. Der mündige Dandy. Foucaults Ethik der (Post-)Moderne, in: R.Maresch (Hg.), Zukunft ode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Ende, München: Boer 1993, S. 371-379.</w:t>
      </w:r>
    </w:p>
    <w:p>
      <w:pPr>
        <w:pStyle w:val="Normal"/>
        <w:rPr>
          <w:sz w:val="24"/>
        </w:rPr>
      </w:pPr>
      <w:r>
        <w:rPr>
          <w:sz w:val="24"/>
        </w:rPr>
        <w:t>18. Die Wiedergeburt des Ästhetischen aus dem Geist des nach</w:t>
        <w:softHyphen/>
        <w:t>meta</w:t>
        <w:softHyphen/>
        <w:t>physischen Denkens, in: Infor</w:t>
        <w:softHyphen/>
        <w:t>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mation Philosophie, H. 2/1993, S. 22-27.</w:t>
      </w:r>
    </w:p>
    <w:p>
      <w:pPr>
        <w:pStyle w:val="Normal"/>
        <w:rPr>
          <w:sz w:val="24"/>
        </w:rPr>
      </w:pPr>
      <w:r>
        <w:rPr>
          <w:sz w:val="24"/>
        </w:rPr>
        <w:t>19. Des Guten zuviel. Über Höflichkeit, in: Merkur. Deutsche Zeitschrift für europäisches Denk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532, 47. Jg. (1993), H. 7, S. 623-627.</w:t>
      </w:r>
    </w:p>
    <w:p>
      <w:pPr>
        <w:pStyle w:val="Normal"/>
        <w:rPr>
          <w:sz w:val="24"/>
        </w:rPr>
      </w:pPr>
      <w:r>
        <w:rPr>
          <w:sz w:val="24"/>
        </w:rPr>
        <w:t xml:space="preserve">20. Von der Mitteilbarkeit des Nichtmitteilbaren. Ein redigierter Kant, in: Forum für Philosophi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Bad Homburg (Hg.), Ästhetische Reflexion und kommunikative Vernunft, Bad Homburg: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Forum für Philosophie 1993, S. 54-75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panische Übersetzung in: analys-art, Vol. 11 (1994), S. 43-65.</w:t>
      </w:r>
    </w:p>
    <w:p>
      <w:pPr>
        <w:pStyle w:val="Normal"/>
        <w:rPr>
          <w:sz w:val="24"/>
        </w:rPr>
      </w:pPr>
      <w:r>
        <w:rPr>
          <w:sz w:val="24"/>
        </w:rPr>
        <w:t>21. 'Die Phantasie an die Macht'. Eine zeitgemäße Utopie des Liberalismus, in: Allgemeine Gesell</w:t>
        <w:softHyphen/>
        <w:t>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chaft für Philosophie in Deutschland (Hg.), XVI. Deutscher Kongreß für Philosophie: Neu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Realitäten. Herausforderung der Philosophie, Berlin 1993, S. 297-304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Extended version in: Berliner Debatte. Initial, H. 2/1995, S. 2-10.</w:t>
      </w:r>
    </w:p>
    <w:p>
      <w:pPr>
        <w:pStyle w:val="Normal"/>
        <w:rPr>
          <w:sz w:val="24"/>
        </w:rPr>
      </w:pPr>
      <w:r>
        <w:rPr>
          <w:sz w:val="24"/>
        </w:rPr>
        <w:t>22. 'Leben wie ein gutes Tier'. Ethik zwischen Mitleid und Diskurs, in: Deutsche Zeitschrift für Phi</w:t>
        <w:softHyphen/>
        <w:t>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lo</w:t>
        <w:softHyphen/>
        <w:t>sophie, Jg. 41 (1993), H. 6, S. 981-994.</w:t>
      </w:r>
    </w:p>
    <w:p>
      <w:pPr>
        <w:pStyle w:val="Normal"/>
        <w:rPr>
          <w:sz w:val="24"/>
        </w:rPr>
      </w:pPr>
      <w:r>
        <w:rPr>
          <w:sz w:val="24"/>
        </w:rPr>
        <w:t>23. Was heißt es, aus seinem Leben ein Kunstwerk zu machen? Eine Antwort mit Foucault, in: A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Kuhlmann (Hg.), Philosophische Ansichten der Kultur der Moderne, Frankfurt/M. 1994, S. 278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306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Cut version in: B. Kensmann/L. Schulte-Roling (Hg.), Mehr Licht! Politisches Philosophier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von Aristoteles bis Foucault, Münster: dialogverlag 2003, S. 99-112.</w:t>
      </w:r>
    </w:p>
    <w:p>
      <w:pPr>
        <w:pStyle w:val="Normal"/>
        <w:rPr>
          <w:sz w:val="24"/>
        </w:rPr>
      </w:pPr>
      <w:r>
        <w:rPr>
          <w:sz w:val="24"/>
        </w:rPr>
        <w:t>24. Insensible Tragik und tragische Insensibilität. Martha Nussbaums (an)ästhetische Ethik, in: L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Nagl/H.J.Silverman (Hg.), Textualität der Philosophie/Philosophie und Literatur, Wien/Mün</w:t>
        <w:softHyphen/>
        <w:t>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chen 1994, S. 94-112.</w:t>
      </w:r>
    </w:p>
    <w:p>
      <w:pPr>
        <w:pStyle w:val="Normal"/>
        <w:rPr>
          <w:sz w:val="24"/>
        </w:rPr>
      </w:pPr>
      <w:r>
        <w:rPr>
          <w:sz w:val="24"/>
        </w:rPr>
        <w:t>25. The Rehabilitation of Aesthetic Philosophy, in: H.Grabes (ed.), REAL. Yearbook of Research 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English and American Literature, Vol. 10: Aesthetics and Contemporary Discourse, Tübing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994, S. 125-138.</w:t>
      </w:r>
    </w:p>
    <w:p>
      <w:pPr>
        <w:pStyle w:val="Normal"/>
        <w:rPr>
          <w:sz w:val="24"/>
        </w:rPr>
      </w:pPr>
      <w:r>
        <w:rPr>
          <w:sz w:val="24"/>
        </w:rPr>
        <w:t>26. Vom Glück zur Moral? Zu R.Spaemanns Versuch einer transeudämonistischen Ethik, in: Foru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für Philosophie Bad Homburg/J.Früchtl (Hg.), Sorgfalt des Denkens. Festschrift für Brigitt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cheer, Würzburg 1995, S. 212-227.</w:t>
      </w:r>
    </w:p>
    <w:p>
      <w:pPr>
        <w:pStyle w:val="Normal"/>
        <w:rPr>
          <w:sz w:val="24"/>
        </w:rPr>
      </w:pPr>
      <w:r>
        <w:rPr>
          <w:sz w:val="24"/>
        </w:rPr>
        <w:t>27. 'Ich finde mich nicht da, wo ich mich suche'. Montaigne und das Prinzip der Subjektivität, in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Merkur. Deutsche Zeitschrift für europäisches Denken, 49. Jg. (1995), H. 7, S. 608-620.</w:t>
      </w:r>
    </w:p>
    <w:p>
      <w:pPr>
        <w:pStyle w:val="Normal"/>
        <w:rPr>
          <w:sz w:val="24"/>
        </w:rPr>
      </w:pPr>
      <w:r>
        <w:rPr>
          <w:sz w:val="24"/>
        </w:rPr>
        <w:t>26. Die Möglichkeiten einer ästhetischen Ethik der Natur, in: J. Zimmermann (Hg.), Ästhetik un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Naturerfahrung, Stuttgart-Bad Cannstatt 1996, S. 59-76.</w:t>
      </w:r>
    </w:p>
    <w:p>
      <w:pPr>
        <w:pStyle w:val="Normal"/>
        <w:rPr>
          <w:sz w:val="24"/>
        </w:rPr>
      </w:pPr>
      <w:r>
        <w:rPr>
          <w:sz w:val="24"/>
        </w:rPr>
        <w:t>27. Vernunftmetaphorik und Rationalitätstheorie, in: Philosophische Rundschau, Bd. 43 (1996), H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3, S. 193-214.</w:t>
      </w:r>
    </w:p>
    <w:p>
      <w:pPr>
        <w:pStyle w:val="Normal"/>
        <w:rPr>
          <w:sz w:val="24"/>
        </w:rPr>
      </w:pPr>
      <w:r>
        <w:rPr>
          <w:sz w:val="24"/>
        </w:rPr>
        <w:t>28. Wenn ich meinen Weg zur Philosophie beschreiben müßte, in: Chr. Hauskeller/M. Hauskelle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(Hg.), '... was die Welt im Innersten zusammenhält'. 34 Wege zur Philosophie, Hamburg 1996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. 194-197.</w:t>
      </w:r>
    </w:p>
    <w:p>
      <w:pPr>
        <w:pStyle w:val="Normal"/>
        <w:rPr>
          <w:sz w:val="24"/>
        </w:rPr>
      </w:pPr>
      <w:r>
        <w:rPr>
          <w:sz w:val="24"/>
        </w:rPr>
        <w:t>29. Der Aphorismus als Stil- und Erkenntnisideal. Theodor W.Adorno und Botho Strauß, in: Ro</w:t>
        <w:softHyphen/>
        <w:t>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ohlt Literaturmagazin 39 (1997), S. 158-171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English version in: REAL. Yearbook of Research in English and American Literature, Vol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3 (1997): Literature and Philosophy, ed. by H.Grabes, pp. 161-174. </w:t>
      </w:r>
    </w:p>
    <w:p>
      <w:pPr>
        <w:pStyle w:val="Normal"/>
        <w:rPr>
          <w:sz w:val="24"/>
        </w:rPr>
      </w:pPr>
      <w:r>
        <w:rPr>
          <w:sz w:val="24"/>
        </w:rPr>
        <w:t>30. Spielerische Selbstbeherrschung. Ein Beitrag zur 'Ästhetik der Existenz', in: H.Steinfath (Hg.)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as ist ein gutes Leben? Philosophische Reflexionen, Frankfurt am Main 1998, S. 124-148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Extremely cut english version in: Simulacrum: „Play“, Jg. 14 (2006), Nr. 3, S. 3.</w:t>
      </w:r>
    </w:p>
    <w:p>
      <w:pPr>
        <w:pStyle w:val="Normal"/>
        <w:rPr>
          <w:sz w:val="24"/>
        </w:rPr>
      </w:pPr>
      <w:r>
        <w:rPr>
          <w:sz w:val="24"/>
        </w:rPr>
        <w:t>31. Über den postaffirmativen Charakter der Kultur, in: Th. Düllo u.a. (Hg.), Einführung in die Kul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turwissenschaft, Münster: LIT 1998, S. 39-58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talian version in: Nuova Corrente, N. 121/122 (1998): „Th.W.Adorno. Mito, mimesis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critica della cultura“, pp. 365-384. </w:t>
      </w:r>
    </w:p>
    <w:p>
      <w:pPr>
        <w:pStyle w:val="Normal"/>
        <w:rPr>
          <w:sz w:val="24"/>
        </w:rPr>
      </w:pPr>
      <w:r>
        <w:rPr>
          <w:sz w:val="24"/>
        </w:rPr>
        <w:t>32. Gesteigerte Ambivalenz. Die Stadt als Denkbild der Post/Moderne, in: Merkur. Deutsche Zeit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softHyphen/>
        <w:softHyphen/>
        <w:t>schrift für europäisches Denken, 52. Jg. (1998), H. 9/10: Postmoderne. Eine Bilanz, S. 766-780.</w:t>
      </w:r>
    </w:p>
    <w:p>
      <w:pPr>
        <w:pStyle w:val="Normal"/>
        <w:rPr>
          <w:sz w:val="24"/>
        </w:rPr>
      </w:pPr>
      <w:r>
        <w:rPr>
          <w:sz w:val="24"/>
        </w:rPr>
        <w:t>33. Schnittstellen – Dialog zwischen Wissenschaft und Kunst, in: Senatsausschuß für Kunst un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Kul</w:t>
        <w:softHyphen/>
        <w:t>tur der Westfälischen Wilhelms-Universität Münster (Hg.), Schnittstellen. Katalog de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Uni-Kunst-Tage 1998, Münster: Buschmann, S. 6-11.</w:t>
      </w:r>
    </w:p>
    <w:p>
      <w:pPr>
        <w:pStyle w:val="Normal"/>
        <w:rPr>
          <w:sz w:val="24"/>
        </w:rPr>
      </w:pPr>
      <w:r>
        <w:rPr>
          <w:sz w:val="24"/>
        </w:rPr>
        <w:t>34. Getrennt-vereint. Zum Verhältnis zwischen Ästhetik und Ethik bei Immanuel Kant, in: Bern</w:t>
        <w:softHyphen/>
        <w:t>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hard</w:t>
        <w:softHyphen/>
        <w:t xml:space="preserve"> Greiner/Maria Moog-Grünewald (Hg.), Etho-Poietik. Ethik und Ästhetik im Dialog: Er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softHyphen/>
        <w:t>war</w:t>
        <w:softHyphen/>
        <w:t>tungen, Forderungen, Abgrenzungen, Bonn: Bouvier 1998, S. 15-29.</w:t>
      </w:r>
    </w:p>
    <w:p>
      <w:pPr>
        <w:pStyle w:val="Normal"/>
        <w:rPr>
          <w:sz w:val="24"/>
        </w:rPr>
      </w:pPr>
      <w:r>
        <w:rPr>
          <w:sz w:val="24"/>
        </w:rPr>
        <w:t>35. Die Idee des schöpferischen Menschen. Eine Nachgeschichte zu ihrer Vorgeschichte, in: F. J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etz/H.Timm (Hg.), Die Kunst des Überlebens. Nachdenken über Hans Blumenberg, Frankfur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am Main: Suhrkamp 1999, S. 226-243.</w:t>
      </w:r>
    </w:p>
    <w:p>
      <w:pPr>
        <w:pStyle w:val="Normal"/>
        <w:rPr>
          <w:sz w:val="24"/>
        </w:rPr>
      </w:pPr>
      <w:r>
        <w:rPr>
          <w:sz w:val="24"/>
        </w:rPr>
        <w:t>36. Ästhetische und städtische Demokratisierung, in: E.Helm</w:t>
        <w:softHyphen/>
        <w:t>städter/R.-E.Mohrmann (Hg.), Le</w:t>
        <w:softHyphen/>
        <w:t>bens</w:t>
        <w:softHyphen/>
        <w:softHyphen/>
        <w:t>-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raum Stadt. Eine Vortragsreihe der Universität Münster zur Ausstellung </w:t>
      </w:r>
      <w:r>
        <w:rPr>
          <w:i/>
          <w:sz w:val="24"/>
        </w:rPr>
        <w:t>Skulptur. Pro</w:t>
        <w:softHyphen/>
        <w:t>jekte</w:t>
      </w:r>
      <w:r>
        <w:rPr>
          <w:sz w:val="24"/>
        </w:rPr>
        <w:t xml:space="preserve"> 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Münster 1997,  Mün</w:t>
        <w:softHyphen/>
        <w:t>ster: LIT-Verlag 1999, S. 129-142.</w:t>
      </w:r>
    </w:p>
    <w:p>
      <w:pPr>
        <w:pStyle w:val="Normal"/>
        <w:rPr>
          <w:sz w:val="24"/>
        </w:rPr>
      </w:pPr>
      <w:r>
        <w:rPr>
          <w:sz w:val="24"/>
        </w:rPr>
        <w:t>37. Wahrheit oder Ereignis? Ästhetik nach Adorno, in: Philosophie Ethik. Zeitschrift für Didaktik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der Philosophie und Ethik, 21. Jg. (1999), H. 4, S. 295-308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panish version in: La Ortiga. Revista cuatrimestral de arte, literatura y pensamiento, N° 33-3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(2002), S. 47-66. </w:t>
      </w:r>
    </w:p>
    <w:p>
      <w:pPr>
        <w:pStyle w:val="Normal"/>
        <w:rPr>
          <w:sz w:val="24"/>
        </w:rPr>
      </w:pPr>
      <w:r>
        <w:rPr>
          <w:sz w:val="24"/>
        </w:rPr>
        <w:t>38. Der ästhetische Diskurs: Seine integrative Idee und seine interferentiellen Praktiken, in: H.-U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Nennen (Hg.), Diskurs. Begriff und Realisierung, Würzburg: Königshausen &amp; Neumann 2000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. 115-124.</w:t>
      </w:r>
    </w:p>
    <w:p>
      <w:pPr>
        <w:pStyle w:val="Normal"/>
        <w:rPr>
          <w:sz w:val="24"/>
        </w:rPr>
      </w:pPr>
      <w:r>
        <w:rPr>
          <w:sz w:val="24"/>
        </w:rPr>
        <w:t>39. Die Wahrheit der ästhetischen Erfahrung, in: Frankfurter Akademie für Kommunikation un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Design (Hg.), Sinn und Sinnlichkeit. Beiträge zum zeitgenössischen Ästhetikbegriff, Frankfur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am Main 2000, S. 12-18.</w:t>
      </w:r>
    </w:p>
    <w:p>
      <w:pPr>
        <w:pStyle w:val="Normal"/>
        <w:rPr>
          <w:sz w:val="24"/>
        </w:rPr>
      </w:pPr>
      <w:r>
        <w:rPr>
          <w:sz w:val="24"/>
        </w:rPr>
        <w:t>40. Über das gute Leben in nachmetaphysischen Zeiten. Kritische Bemerkungen zu Ursula Wolf, in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hilosophische Rundschau, Jg. 47 (2000), H. 3, S. 257-263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tal. version in: A. Ferrara u. a. (Hg.), Etica individuale e giustizia, Napoli: Liguori 2000, S. 93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04.</w:t>
      </w:r>
    </w:p>
    <w:p>
      <w:pPr>
        <w:pStyle w:val="Normal"/>
        <w:rPr>
          <w:sz w:val="24"/>
        </w:rPr>
      </w:pPr>
      <w:r>
        <w:rPr>
          <w:sz w:val="24"/>
        </w:rPr>
        <w:t>41. Der romantische Diskurs der Moderne. Überlegungen zu einem unendlichen Projekt, in: 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Bub</w:t>
        <w:softHyphen/>
        <w:t>ner/W. Mesch (Hg.), Die Weltgeschichte – das Weltgericht? Stuttgarter Hegel-Kongreß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999, Stuttgart: Klett-Cotta 2001, S. 56-74.</w:t>
      </w:r>
    </w:p>
    <w:p>
      <w:pPr>
        <w:pStyle w:val="Normal"/>
        <w:rPr>
          <w:sz w:val="24"/>
        </w:rPr>
      </w:pPr>
      <w:r>
        <w:rPr>
          <w:sz w:val="24"/>
        </w:rPr>
        <w:t>42. Konzeptionen des Scheins. Ausgänge aus der Platonischen Höhle, in: Zeitschrift für Ästhetik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und Allgemeine Kunstwissenschaft, H. 45/2 (2001), S. 167-187.</w:t>
      </w:r>
    </w:p>
    <w:p>
      <w:pPr>
        <w:pStyle w:val="Normal"/>
        <w:rPr>
          <w:sz w:val="24"/>
        </w:rPr>
      </w:pPr>
      <w:r>
        <w:rPr>
          <w:sz w:val="24"/>
        </w:rPr>
        <w:t>43. Demokratische und ästhetische Kultur. Folgen der Postmoderne, in: Th. Schäfer/U. Tietz/R. Zill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(Hg.), Hinter den Spiegeln. Beiträge zur Philosophie Richard Rortys, Frankfurt am Main: Suhr</w:t>
        <w:softHyphen/>
        <w:t>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kamp 2001, S. 264-286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Cut Version in: J. Mittelstraß (Hg), Die Zukunft des Wissens. XVIII. Deutscher Kongres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für Philosophie. Konstanz 1999. Workshop-Beiträge, Konstanz 1999, S. 1207-1214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Also in: Th. Düllo u. a. (Hg.), Kursbuch Kulturwissenschaft, Münster/Hamburg/London: LI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2000, S. 73-79.</w:t>
      </w:r>
    </w:p>
    <w:p>
      <w:pPr>
        <w:pStyle w:val="Normal"/>
        <w:rPr>
          <w:sz w:val="24"/>
        </w:rPr>
      </w:pPr>
      <w:r>
        <w:rPr>
          <w:sz w:val="24"/>
        </w:rPr>
        <w:t>44. Science Pulp Fiction. Nietzsche und die Heldengeschichte der Moderne, in: Text&amp;Kontex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Zeitschrift für germanistische Literaturforschung in Skandinavien, Jg. 23 (2001), H. 1, S. 31-46.</w:t>
      </w:r>
    </w:p>
    <w:p>
      <w:pPr>
        <w:pStyle w:val="Normal"/>
        <w:rPr>
          <w:sz w:val="24"/>
        </w:rPr>
      </w:pPr>
      <w:r>
        <w:rPr>
          <w:sz w:val="24"/>
        </w:rPr>
        <w:t>45. Übermenschen, Supermänner, Cyborgs. Das Paradigma der Science Fiction, in: Merkur. Deut</w:t>
        <w:softHyphen/>
        <w:t>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che Zeitschrift für europäisches Denken, 55. Jg. (2001), H. 9/10: Zukunft denken – Nach d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Uto</w:t>
        <w:softHyphen/>
        <w:t>pien, S. 897-911.</w:t>
      </w:r>
    </w:p>
    <w:p>
      <w:pPr>
        <w:pStyle w:val="Normal"/>
        <w:rPr>
          <w:sz w:val="24"/>
        </w:rPr>
      </w:pPr>
      <w:r>
        <w:rPr>
          <w:sz w:val="24"/>
        </w:rPr>
        <w:t>46. Das Ende der Kunst und der Anfang der demokratischen Kultur, in: M. Quante/E. Rózsa (Hg)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Vermittlung und Versöhnung. Zur Aktualität Hegels in einem zusammenwachsenden Europa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Münster: LIT-Verlag 2001, S. 157-170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Hungarian translation in: E. Rósza/M. Quante (Szerkesztette), Az aktuális Hegel, Debrec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2003.</w:t>
      </w:r>
    </w:p>
    <w:p>
      <w:pPr>
        <w:pStyle w:val="Normal"/>
        <w:rPr>
          <w:sz w:val="24"/>
        </w:rPr>
      </w:pPr>
      <w:r>
        <w:rPr>
          <w:sz w:val="24"/>
        </w:rPr>
        <w:t>47. Ästhetik der Inszenierung. Dimensionen eines gesellschaftlichen, individuellen und kulturell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hänomens (zusammen mit J. Zimmermann), in: J. Früchtl/J. Zimmermann (Hg.), Ästhetik de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nszenierung, Frankfurt am Main: Suhrkamp 2001, S. 9-47.</w:t>
      </w:r>
    </w:p>
    <w:p>
      <w:pPr>
        <w:pStyle w:val="Normal"/>
        <w:rPr>
          <w:sz w:val="24"/>
        </w:rPr>
      </w:pPr>
      <w:r>
        <w:rPr>
          <w:sz w:val="24"/>
        </w:rPr>
        <w:t>48. Der Schein der Wahrheit. Adorno, die Oper und das Bürgertum, in: J. Früchtl/J. Zimmerman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(Hg.), Ästhetik der Inszenierung. Frankfurt am Main: Suhrkamp 2001, S. 164-182.</w:t>
      </w:r>
    </w:p>
    <w:p>
      <w:pPr>
        <w:pStyle w:val="Normal"/>
        <w:rPr>
          <w:sz w:val="24"/>
        </w:rPr>
      </w:pPr>
      <w:r>
        <w:rPr>
          <w:sz w:val="24"/>
        </w:rPr>
        <w:t>49. Die moderne Moral der Literatur, in: Chr. Mandry (Hg.), Literatur ohne Moral. Literaturwissen</w:t>
        <w:softHyphen/>
        <w:t>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chaften und Ethik im Gespräch, Münster: LIT 2003, S. 29-42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talienische Fassung (La morale dell arte) in: Cultura tedesca (Rivista quadrimestrale), n. 26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2005): Theodor W. Adorno: L’estetica. L’etica, a cura di Elio Matassi e Elena Tavani, pp. 8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gg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English version (The Modern Morals of Literature) in: Floora Ruokonen/ Laura Werne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(Eds.), Visions of Value and Truth: Understanding Philosophy and Literature, Acta Philosophi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ca Fennica Vol. 79 (2006), S. 99-114.</w:t>
      </w:r>
    </w:p>
    <w:p>
      <w:pPr>
        <w:pStyle w:val="Normal"/>
        <w:rPr>
          <w:sz w:val="24"/>
        </w:rPr>
      </w:pPr>
      <w:r>
        <w:rPr>
          <w:sz w:val="24"/>
        </w:rPr>
        <w:t>50. Aufklärung und Massenbetrug oder Adorno demonstriert etwas uncool für den Film, in: Günte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eu</w:t>
        <w:softHyphen/>
        <w:t>bold/Patrick Baum (Hg.), Wieviel Spaß vertraegt die Kultur? Adornos Begriff der Kultur</w:t>
        <w:softHyphen/>
        <w:t>in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softHyphen/>
        <w:t>du</w:t>
        <w:softHyphen/>
        <w:t>strie und die gegenwaertige Spaßkultur, Bonn: DenkMal 2003, S. 145-165.</w:t>
      </w:r>
    </w:p>
    <w:p>
      <w:pPr>
        <w:pStyle w:val="Normal"/>
        <w:rPr>
          <w:sz w:val="24"/>
        </w:rPr>
      </w:pPr>
      <w:r>
        <w:rPr>
          <w:sz w:val="24"/>
        </w:rPr>
        <w:t>51. Einleitung, in: U. Franke/J. Früchtl (Hg.), Kunst und Demokratie. Positionen zu Beginn des 21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Jahrhunderts, Sonderheft des Jahrgangs 2003 der Zeitschrift für Aesthetik und Allgemein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Kunstwissenschaft, Hamburg: Meiner 2003, S. V-XV.</w:t>
      </w:r>
    </w:p>
    <w:p>
      <w:pPr>
        <w:pStyle w:val="Normal"/>
        <w:rPr>
          <w:sz w:val="24"/>
        </w:rPr>
      </w:pPr>
      <w:r>
        <w:rPr>
          <w:sz w:val="24"/>
        </w:rPr>
        <w:t>52. Imperium Americanum und der Mythos des Westens, in: Cl. Urban/J. Engelhardt (Hg.), Nu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Goetter und Goetzen? Zur Aktualitaet des Mythos, Muenster: LIT 2004, S. 83-100.</w:t>
      </w:r>
    </w:p>
    <w:p>
      <w:pPr>
        <w:pStyle w:val="Normal"/>
        <w:rPr/>
      </w:pPr>
      <w:r>
        <w:rPr>
          <w:sz w:val="24"/>
        </w:rPr>
        <w:t>53. Was ist Schoenheit?, in: Schoenheit, Katalog der uni</w:t>
      </w:r>
      <w:r>
        <w:rPr>
          <w:b/>
          <w:sz w:val="24"/>
        </w:rPr>
        <w:t>art</w:t>
      </w:r>
      <w:r>
        <w:rPr>
          <w:sz w:val="24"/>
        </w:rPr>
        <w:t>muenster 2003, Muenster 2004, S. 2-7.</w:t>
      </w:r>
    </w:p>
    <w:p>
      <w:pPr>
        <w:pStyle w:val="Normal"/>
        <w:rPr/>
      </w:pPr>
      <w:r>
        <w:rPr>
          <w:sz w:val="24"/>
        </w:rPr>
        <w:t xml:space="preserve">54. De/Mythologisierung der Heimat: </w:t>
      </w:r>
      <w:r>
        <w:rPr>
          <w:i/>
          <w:sz w:val="24"/>
        </w:rPr>
        <w:t>The Searchers</w:t>
      </w:r>
      <w:r>
        <w:rPr>
          <w:sz w:val="24"/>
        </w:rPr>
        <w:t>, in: K. Bayertz/ M. Froelich / K. W. Schmid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(Hg.), I’m the Law! Recht, Ethik und Aesthetik im Western, Frankfurt am Main: Haag +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Herchen 2004, S. 36-51.</w:t>
      </w:r>
    </w:p>
    <w:p>
      <w:pPr>
        <w:pStyle w:val="Normal"/>
        <w:rPr>
          <w:sz w:val="24"/>
        </w:rPr>
      </w:pPr>
      <w:r>
        <w:rPr>
          <w:sz w:val="24"/>
        </w:rPr>
        <w:t>55. Spiel mir das Lied vom Tod der Helden, in: K. Herding/B. Stumpfhaus (Hg.), Pathos, Affekt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Gefuehl. Die Emotionen in den Kuensten, Berlin/New York 2004, S. 575-591.</w:t>
      </w:r>
    </w:p>
    <w:p>
      <w:pPr>
        <w:pStyle w:val="Normal"/>
        <w:rPr>
          <w:sz w:val="24"/>
        </w:rPr>
      </w:pPr>
      <w:r>
        <w:rPr>
          <w:sz w:val="24"/>
        </w:rPr>
        <w:t>56. Aesthetische Subjektivitaet und gespaltene Moderne, in: G. Braungart/B. Greiner (Hg), Schiller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Natur. Leben, Denken und literarisches Schaffen, in: Sonderheft 6 der Zeitschrift für Aesthetik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und Allgemeine Kunstwissenschaft (2005), S. 3-14.</w:t>
      </w:r>
    </w:p>
    <w:p>
      <w:pPr>
        <w:pStyle w:val="Normal"/>
        <w:rPr>
          <w:sz w:val="24"/>
        </w:rPr>
      </w:pPr>
      <w:r>
        <w:rPr>
          <w:sz w:val="24"/>
        </w:rPr>
        <w:t>57. ‚Das Schweigen der Laemmer‘, oder Das Doppelgesicht des Horrors, in: H. F. Klemme/M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Pauen/M.-L. Raters (Hgg.), Im Schatten des Schoenen. Die Aesthetik des Haesslichen in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historischen Ansaetzen und aktuellen Debatten, Bielefeld 2006, S. 227-240.</w:t>
      </w:r>
    </w:p>
    <w:p>
      <w:pPr>
        <w:pStyle w:val="Normal"/>
        <w:rPr>
          <w:sz w:val="24"/>
        </w:rPr>
      </w:pPr>
      <w:r>
        <w:rPr>
          <w:sz w:val="24"/>
        </w:rPr>
        <w:t>58. Die Unverschaemtheit, Ich zu sagen – ein kuenstlerisches Projekt der Moderne, in: M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Lüthy/Chr. Menke (Hg.), Subjekt und Medium in der Kunst der Moderne, Berlin 2006, S. 37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48.</w:t>
      </w:r>
    </w:p>
    <w:p>
      <w:pPr>
        <w:pStyle w:val="Normal"/>
        <w:rPr/>
      </w:pPr>
      <w:r>
        <w:rPr>
          <w:sz w:val="24"/>
        </w:rPr>
        <w:t>59. „Creativity and Imagination. A Modern Perspective”, Korean Society of Aesthetics (Ed.)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magination, Representation, and Arts, An International Conference, Seoul 2006.</w:t>
      </w:r>
    </w:p>
    <w:p>
      <w:pPr>
        <w:pStyle w:val="Normal"/>
        <w:rPr>
          <w:sz w:val="24"/>
        </w:rPr>
      </w:pPr>
      <w:r>
        <w:rPr>
          <w:sz w:val="24"/>
        </w:rPr>
        <w:t>60. ‚... und räche und vergib unsere Schuld’. Negative Theologie und patriarchaler Feminismus be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Clint Eastwood, in: M.-Th. Wacker/St. Rieger-Goertz (Hg.), Mannsbilder. Kritische Männer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forschung und theologische Frauenforschung im Gespräch, Münster 2006, S. 159-178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Engl. translation („’... and avenge and forgive our sins.’ Negative theology and patriarchal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feminism in the films of Clint Eastwood“) in: Esthetica online. Tijdschrift voor Kunst 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Filosofie (2008).</w:t>
      </w:r>
    </w:p>
    <w:p>
      <w:pPr>
        <w:pStyle w:val="Normal"/>
        <w:rPr>
          <w:sz w:val="24"/>
        </w:rPr>
      </w:pPr>
      <w:r>
        <w:rPr>
          <w:sz w:val="24"/>
        </w:rPr>
        <w:t>61. Die vielen Stimmen der Philosophie. Eine aktuelle Bestandsaufnahme, in: R. Zill (Hg.), Ganz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Anders? Philosophie zwischen akademischem Jargon und Alltagssprache, Berlin 2007, S. 99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22.</w:t>
      </w:r>
    </w:p>
    <w:p>
      <w:pPr>
        <w:pStyle w:val="Normal"/>
        <w:rPr>
          <w:sz w:val="24"/>
        </w:rPr>
      </w:pPr>
      <w:r>
        <w:rPr>
          <w:sz w:val="24"/>
        </w:rPr>
        <w:t xml:space="preserve">62. Aesthetik und Metaphysik in metaphysikkritischen Zeiten, in: J.Früchtl/M. Moog-Grünewald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(Hg.), Aesthetik in metaphysikkritischen Zeiten. 100 Jahre ‚Zeitschrift für Aesthetik und Allge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meine Kunstwissenschaft’, Sonderheft 8 der Zeitschrift für Aesthetik und Allgemeine Kunst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issenschaft, Meiner 2007, S. 3-16.</w:t>
      </w:r>
    </w:p>
    <w:p>
      <w:pPr>
        <w:pStyle w:val="Normal"/>
        <w:rPr>
          <w:sz w:val="24"/>
        </w:rPr>
      </w:pPr>
      <w:r>
        <w:rPr>
          <w:sz w:val="24"/>
        </w:rPr>
        <w:t xml:space="preserve">63. Auf ein Neues: Aesthetik und Politik. Und dazwischen das Spiel. Angestossen durch Jacques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Rancière, in: Deutsche Zeitschrift für Philosophie, 55. Jg. (2007), S. 209-219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wedish translation („Estetik &amp; Politik &amp; Spelet däremellan. Nystart inspirerad av Jacque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Rancière“), in: TFL (Tidskrift för Litteraturvetenskap), 2007:1-2, 55-66.</w:t>
      </w:r>
    </w:p>
    <w:p>
      <w:pPr>
        <w:pStyle w:val="Normal"/>
        <w:rPr>
          <w:sz w:val="24"/>
        </w:rPr>
      </w:pPr>
      <w:r>
        <w:rPr>
          <w:sz w:val="24"/>
        </w:rPr>
        <w:t>64. Scham vor der Metaphysik. Cees Nooteboom und „Die folgende Geschichte“, in: G. Gamm u.a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(Hg.), Philosophie im Spiegel der Literatur, Sonderheft 9 der Zeitschrift für Aesthetik und All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gemeine Kunstwissenschaft, Hamburg 2007, S. 125-144;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Dutch translation (Schaamte voor de metafysica. Cees Nooteboom en </w:t>
      </w:r>
      <w:r>
        <w:rPr>
          <w:i/>
          <w:sz w:val="24"/>
        </w:rPr>
        <w:t>Het volgende verhaal</w:t>
      </w:r>
      <w:r>
        <w:rPr>
          <w:sz w:val="24"/>
        </w:rPr>
        <w:t>) in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In het oog van de storm. De wereld van Cees Nooteboom, Amsterdam/Antwerpen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2006, S. 185-211.</w:t>
      </w:r>
    </w:p>
    <w:p>
      <w:pPr>
        <w:pStyle w:val="Normal"/>
        <w:rPr>
          <w:sz w:val="24"/>
        </w:rPr>
      </w:pPr>
      <w:r>
        <w:rPr>
          <w:sz w:val="24"/>
        </w:rPr>
        <w:t>65. Einleitung: Schöner Neuer Mensch, in: Zeitschrift für Ästhetik und Allgemeine Kunstwissen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chaft, H. 52/2 (2007), S. 165-169.</w:t>
      </w:r>
    </w:p>
    <w:p>
      <w:pPr>
        <w:pStyle w:val="Normal"/>
        <w:rPr>
          <w:sz w:val="24"/>
        </w:rPr>
      </w:pPr>
      <w:r>
        <w:rPr>
          <w:sz w:val="24"/>
        </w:rPr>
        <w:t>66. The Struggle of the Self Against Itself. Adorno and Heidegger on Modernity, in: I. Macdonald/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K. Ziarek (Eds.), Adorno and Heidegger. Philosophical Questions, Stanford University Pres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2008, pp. 138-154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Dutch translation (De strijd van het zelf met zichzelf. Adorno en Heidegger over de Moderni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teit) in: Krisis. Tijdschrift voor actuele filosofie, Jg. 7 (2006), Nr. 4., p. 29-41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German version (Der Kampf des Selbst mit sich selbst. Adorno und Heidegger über die Moder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ne) in: e-Journal Philosophie der Psychologie, Nr. 10, März 2008.</w:t>
      </w:r>
    </w:p>
    <w:p>
      <w:pPr>
        <w:pStyle w:val="Normal"/>
        <w:rPr>
          <w:sz w:val="24"/>
        </w:rPr>
      </w:pPr>
      <w:r>
        <w:rPr>
          <w:sz w:val="24"/>
        </w:rPr>
        <w:t xml:space="preserve">67. Der Kuenstler als Held der Moderne. Sechs Thesen, in: G. Kohler/St. Müller-Doohm (Eds.)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ozu Adorno? Beitraege zur Kritik und zum Fortbestand einer Schluesseltheorie des 20. Jahr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hunderts, Weilerswist 2008, pp. 103-118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talian translation (L’artista come eroe della modernità) in: Ágalma. Rivista di studi culturali 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di estetica, n. 13 (2007), pp. 91-102.</w:t>
      </w:r>
    </w:p>
    <w:p>
      <w:pPr>
        <w:pStyle w:val="Normal"/>
        <w:rPr>
          <w:sz w:val="24"/>
        </w:rPr>
      </w:pPr>
      <w:r>
        <w:rPr>
          <w:sz w:val="24"/>
        </w:rPr>
        <w:t>68. What is Cultural Analysis? And What is the Role of Philosophy?, in: Krisis. Journal for con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temporary philosophy, 2008, Issue 1, pp. 53-58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Serbian translation in: Pravo na teoriju, TkH, br. 16 (2008), pp. 90-94.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ssue 3, pp. 70-72 („An Answer to Murat Aydemir“)</w:t>
      </w:r>
    </w:p>
    <w:p>
      <w:pPr>
        <w:pStyle w:val="Normal"/>
        <w:rPr>
          <w:sz w:val="24"/>
        </w:rPr>
      </w:pPr>
      <w:r>
        <w:rPr>
          <w:sz w:val="24"/>
        </w:rPr>
        <w:t>69. Our Enlightened Barbarian Modernity and the Project of a Critical Theory of Culture, Amster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dam 2008.</w:t>
      </w:r>
    </w:p>
    <w:p>
      <w:pPr>
        <w:pStyle w:val="Normal"/>
        <w:rPr>
          <w:sz w:val="24"/>
        </w:rPr>
      </w:pPr>
      <w:r>
        <w:rPr>
          <w:sz w:val="24"/>
        </w:rPr>
        <w:t>70. Den Glauben an die Welt fiktiv wieder herstellen. Zu einer These aus dem Kino-Buch vo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Gilles Deleuze, in: G. Koch/Chr. Voss (Eds.), ‚Es ist als ob’. Fiktionalität in Philosophie, Film-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und Medienwissenschaft, München: Fink 2009, pp. 13-26.</w:t>
      </w:r>
    </w:p>
    <w:p>
      <w:pPr>
        <w:pStyle w:val="Normal"/>
        <w:rPr>
          <w:sz w:val="24"/>
        </w:rPr>
      </w:pPr>
      <w:r>
        <w:rPr>
          <w:sz w:val="24"/>
        </w:rPr>
        <w:t>71. Und diesen Unsinn glauben wir. Zur Selbstreflexion der Heldenfigur im Film, in: Merkur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pezial issue: Heldengedenken. Über das heroische Phantasma, Vol. 63 (2009), Issue 9/10, pp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965-972.</w:t>
      </w:r>
    </w:p>
    <w:p>
      <w:pPr>
        <w:pStyle w:val="Normal"/>
        <w:rPr>
          <w:sz w:val="24"/>
        </w:rPr>
      </w:pPr>
      <w:r>
        <w:rPr>
          <w:sz w:val="24"/>
        </w:rPr>
        <w:t>72. George Clooney, Brad Pitt und ich – Die schoene Illusion des Vertrauens, in: Zeitschrift fü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Aesthetik und Allgemeine Kunstwissenschaft, Vol. 54 (2009), Issue 2, pp. 273-282.</w:t>
      </w:r>
    </w:p>
    <w:p>
      <w:pPr>
        <w:pStyle w:val="Normal"/>
        <w:rPr>
          <w:sz w:val="24"/>
        </w:rPr>
      </w:pPr>
      <w:r>
        <w:rPr>
          <w:sz w:val="24"/>
        </w:rPr>
        <w:t>73. Ist Kulturkritik heute noch moeglich? In: Information Philosophie, H. 1/2010, S. 7-13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talian translation (È ancora possibile oggi la critica della cultura?) in: Agalma, vol. 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(2010), pp. ...</w:t>
      </w:r>
    </w:p>
    <w:p>
      <w:pPr>
        <w:pStyle w:val="Normal"/>
        <w:rPr>
          <w:sz w:val="24"/>
        </w:rPr>
      </w:pPr>
      <w:r>
        <w:rPr>
          <w:sz w:val="24"/>
        </w:rPr>
        <w:t>74. Regime des Sehens. Nietzsches Perspektivismus aus einer Perspektive der Moderne, in: G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Koch (ed.), Perspektive. Die Spaltung der Standpunkte, Muenchen: Fink 2010, pp. 49-64.</w:t>
      </w:r>
    </w:p>
    <w:p>
      <w:pPr>
        <w:pStyle w:val="Normal"/>
        <w:rPr>
          <w:sz w:val="24"/>
        </w:rPr>
      </w:pPr>
      <w:r>
        <w:rPr>
          <w:sz w:val="24"/>
        </w:rPr>
        <w:t>75. Vom Nutzen des Aesthetischen für eine demokratische Kultur. Ein Plaedoyer in zehn Punkten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n: I. Brombach and others (eds.), ‚Aesthetisierung’. Der Streit um das Aesthetische in Politik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Religion und Erkenntnis, Zuerich 2010, pp. 119-132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English translation („On the Use of Aesthetics for a Democratic Culture: a Ten-Point Appeal“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n: Esthetica online. Tijdschrift voor kunst en filosofie, 2011.</w:t>
      </w:r>
    </w:p>
    <w:p>
      <w:pPr>
        <w:pStyle w:val="Normal"/>
        <w:rPr>
          <w:sz w:val="24"/>
        </w:rPr>
      </w:pPr>
      <w:r>
        <w:rPr>
          <w:sz w:val="24"/>
        </w:rPr>
        <w:t>76. Politik, Aesthetik oder Mystik des Zeigens? Benjamin, Deleuze und das Kino, in: K. van d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Berg/H. U. Gumbrecht (eds.), Politik des Zeigens, München 2010, pp. 73-90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English translation (Exhibiting or Presenting? Politics, Aesthetics, and Mysticism in Benjamin’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and Deleuze’s Concepts of Cinema) in: Proceedings of the European Society for Aesthetics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(ESA), Papers from the 2nd annual ESA conference in Udine 2010, Vol. 2/2010, pp. 143-160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(http://proceedings.eurosa.org).</w:t>
      </w:r>
    </w:p>
    <w:p>
      <w:pPr>
        <w:pStyle w:val="Normal"/>
        <w:rPr>
          <w:sz w:val="24"/>
        </w:rPr>
      </w:pPr>
      <w:r>
        <w:rPr>
          <w:sz w:val="24"/>
        </w:rPr>
        <w:t>77. The Evidence of Film and the Presence of the World: Jean-Luc Nancy's Cinematic Ontology, in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Leslie Kavanaugh (ed.): "Chrono-Topologies: Hybrid Spatialities and Multiple Temporalities",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Rodopi 2010, pp. 193-201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Extended German version: Die Evidenz des Films und die Praesenz der Welt. Jean-Luc Nancy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cineastische Ontologie, in: Ludger Schwarte (ed.), Bild-Performanz, München: Fink 2011, pp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85-202.</w:t>
      </w:r>
    </w:p>
    <w:p>
      <w:pPr>
        <w:pStyle w:val="Normal"/>
        <w:rPr>
          <w:sz w:val="24"/>
        </w:rPr>
      </w:pPr>
      <w:r>
        <w:rPr>
          <w:sz w:val="24"/>
        </w:rPr>
        <w:t>78. Eine Kunst der Geste. Den Bildern Bewegung und Geschichte zurückgeben, in: Open Acces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LMU, XXII. Kongress der Deutschen Gesellschaft für Philosophie.</w:t>
      </w:r>
    </w:p>
    <w:p>
      <w:pPr>
        <w:pStyle w:val="Normal"/>
        <w:rPr/>
      </w:pPr>
      <w:r>
        <w:rPr>
          <w:sz w:val="24"/>
        </w:rPr>
        <w:t xml:space="preserve">79. Großartige Zweideutigkeit: Kant, in: R. Klein/J. Kreuzer/St. Müller-Doohm (Eds.), </w:t>
      </w:r>
      <w:r>
        <w:rPr>
          <w:i/>
          <w:sz w:val="24"/>
        </w:rPr>
        <w:t>Adorno</w:t>
      </w:r>
    </w:p>
    <w:p>
      <w:pPr>
        <w:pStyle w:val="Normal"/>
        <w:rPr/>
      </w:pPr>
      <w:r>
        <w:rPr>
          <w:i/>
          <w:sz w:val="24"/>
        </w:rPr>
        <w:t xml:space="preserve">      </w:t>
      </w:r>
      <w:r>
        <w:rPr>
          <w:i/>
          <w:sz w:val="24"/>
        </w:rPr>
        <w:t>Handbuch. Leben-Werk-Wirkung</w:t>
      </w:r>
      <w:r>
        <w:rPr>
          <w:sz w:val="24"/>
        </w:rPr>
        <w:t>, Stuttgart/Weimar: Metzler 2011, pp. 311-317.</w:t>
      </w:r>
    </w:p>
    <w:p>
      <w:pPr>
        <w:pStyle w:val="Normal"/>
        <w:rPr>
          <w:sz w:val="24"/>
        </w:rPr>
      </w:pPr>
      <w:r>
        <w:rPr>
          <w:sz w:val="24"/>
        </w:rPr>
        <w:t>80. Kontingenz, Kritik und Kampf der Kulturen. Schiller und der aktuelle Fundamentalismus, in: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Christian Moser/Eric Moesker/Joachim Umlauf (Eds.), </w:t>
      </w:r>
      <w:r>
        <w:rPr>
          <w:i/>
          <w:sz w:val="24"/>
        </w:rPr>
        <w:t>Friedrich Schiller und die Niederlande.</w:t>
      </w:r>
    </w:p>
    <w:p>
      <w:pPr>
        <w:pStyle w:val="Normal"/>
        <w:rPr/>
      </w:pPr>
      <w:r>
        <w:rPr>
          <w:i/>
          <w:sz w:val="24"/>
        </w:rPr>
        <w:t xml:space="preserve">      </w:t>
      </w:r>
      <w:r>
        <w:rPr>
          <w:i/>
          <w:sz w:val="24"/>
        </w:rPr>
        <w:t>Historische, kulturelle und ästhetische Kontexte</w:t>
      </w:r>
      <w:r>
        <w:rPr>
          <w:sz w:val="24"/>
        </w:rPr>
        <w:t>, Bielefeld 2012, pp. 151-166.</w:t>
      </w:r>
    </w:p>
    <w:p>
      <w:pPr>
        <w:pStyle w:val="Normal"/>
        <w:rPr>
          <w:sz w:val="24"/>
        </w:rPr>
      </w:pPr>
      <w:r>
        <w:rPr>
          <w:sz w:val="24"/>
        </w:rPr>
        <w:t>81. Ästhetische Freiheit – eine Auseinandersetzung, zusammen mit Christoph Menke u. Juliane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Rebentisch, in: </w:t>
      </w:r>
      <w:r>
        <w:rPr>
          <w:i/>
          <w:sz w:val="24"/>
        </w:rPr>
        <w:t>31. Das Magazin des Instituts für Theorie</w:t>
      </w:r>
      <w:r>
        <w:rPr>
          <w:sz w:val="24"/>
        </w:rPr>
        <w:t xml:space="preserve"> der Züricher Hochschule der Künste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Juni 2012, pp. 126-135.</w:t>
      </w:r>
    </w:p>
    <w:p>
      <w:pPr>
        <w:pStyle w:val="Normal"/>
        <w:rPr/>
      </w:pPr>
      <w:r>
        <w:rPr>
          <w:sz w:val="24"/>
        </w:rPr>
        <w:t xml:space="preserve">82. Rückblick auf 40 Jahre Philosophie: Ästhetik, in: </w:t>
      </w:r>
      <w:r>
        <w:rPr>
          <w:i/>
          <w:sz w:val="24"/>
        </w:rPr>
        <w:t>Information Philosophie</w:t>
      </w:r>
      <w:r>
        <w:rPr>
          <w:sz w:val="24"/>
        </w:rPr>
        <w:t>, issue 200, 3/4, 2012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p. 75-80.</w:t>
      </w:r>
    </w:p>
    <w:p>
      <w:pPr>
        <w:pStyle w:val="Normal"/>
        <w:rPr>
          <w:sz w:val="24"/>
        </w:rPr>
      </w:pPr>
      <w:r>
        <w:rPr>
          <w:sz w:val="24"/>
        </w:rPr>
        <w:t>83. „Belief and Trust in the World. An Aesthetic Reading of Deleuze’s Spinoza“/“Dünyaya inanc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ya da güven: Deleuze’ün Spinoza’sinin estetik bir okumasi“, in: /felsefelogos, issue 47 (2012)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p</w:t>
      </w:r>
      <w:r>
        <w:rPr>
          <w:i/>
          <w:sz w:val="24"/>
        </w:rPr>
        <w:t>.</w:t>
      </w:r>
      <w:r>
        <w:rPr>
          <w:sz w:val="24"/>
        </w:rPr>
        <w:t xml:space="preserve"> 35-44/45-54.</w:t>
      </w:r>
    </w:p>
    <w:p>
      <w:pPr>
        <w:pStyle w:val="Normal"/>
        <w:rPr/>
      </w:pPr>
      <w:r>
        <w:rPr>
          <w:sz w:val="24"/>
        </w:rPr>
        <w:t xml:space="preserve">84. „’Denn da ist keine Stelle, die dich nicht sieht.’ </w:t>
      </w:r>
      <w:r>
        <w:rPr>
          <w:i/>
          <w:sz w:val="24"/>
        </w:rPr>
        <w:t>Minority Report</w:t>
      </w:r>
      <w:r>
        <w:rPr>
          <w:sz w:val="24"/>
        </w:rPr>
        <w:t xml:space="preserve"> und die Kunst als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De/Legitimation“, in: </w:t>
      </w:r>
      <w:r>
        <w:rPr>
          <w:i/>
          <w:sz w:val="24"/>
        </w:rPr>
        <w:t>Zeitschrift für Medien- und Kulturforschung</w:t>
      </w:r>
      <w:r>
        <w:rPr>
          <w:sz w:val="24"/>
        </w:rPr>
        <w:t>, issue 1/2013, pp. 29-42.</w:t>
      </w:r>
    </w:p>
    <w:p>
      <w:pPr>
        <w:pStyle w:val="Normal"/>
        <w:rPr>
          <w:sz w:val="24"/>
        </w:rPr>
      </w:pPr>
      <w:r>
        <w:rPr>
          <w:sz w:val="24"/>
        </w:rPr>
        <w:t xml:space="preserve">85. „As If We Could Trust. Fiction and Aesthetics of the Political“, in: Anneka Esch-van Kan /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Stephan Packard / Phillip Schulte (Eds.): </w:t>
      </w:r>
      <w:r>
        <w:rPr>
          <w:i/>
          <w:sz w:val="24"/>
        </w:rPr>
        <w:t>Thinking-Resisting-Reading the Political</w:t>
      </w:r>
      <w:r>
        <w:rPr>
          <w:sz w:val="24"/>
        </w:rPr>
        <w:t>, Berlin 2013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p. 53-64.</w:t>
      </w:r>
    </w:p>
    <w:p>
      <w:pPr>
        <w:pStyle w:val="Normal"/>
        <w:rPr>
          <w:sz w:val="24"/>
        </w:rPr>
      </w:pPr>
      <w:r>
        <w:rPr>
          <w:sz w:val="24"/>
        </w:rPr>
        <w:t>86. „Gemacht und dennoch wahr. Die Präsenz des Helden auf der Leinwand“, in: Nikolas Immer/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Mareen van Marwyck (Eds.), </w:t>
      </w:r>
      <w:r>
        <w:rPr>
          <w:i/>
          <w:sz w:val="24"/>
        </w:rPr>
        <w:t>Ästhetischer Heroismus. Konzeptionelle und figurative Paradig-</w:t>
      </w:r>
    </w:p>
    <w:p>
      <w:pPr>
        <w:pStyle w:val="Normal"/>
        <w:rPr/>
      </w:pPr>
      <w:r>
        <w:rPr>
          <w:i/>
          <w:sz w:val="24"/>
        </w:rPr>
        <w:t xml:space="preserve">      </w:t>
      </w:r>
      <w:r>
        <w:rPr>
          <w:i/>
          <w:sz w:val="24"/>
        </w:rPr>
        <w:t>men des Helden</w:t>
      </w:r>
      <w:r>
        <w:rPr>
          <w:sz w:val="24"/>
        </w:rPr>
        <w:t>, Bielefeld 2013, pp. 131-147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„</w:t>
      </w:r>
      <w:r>
        <w:rPr>
          <w:sz w:val="24"/>
        </w:rPr>
        <w:t>Made and Yet true. On the Aesthetics of the Presence of the Heroic,“ in: Proceedings of th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European Society for Aesthetics (ESA), Vol. 3, 2011, p. 1-14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(</w:t>
      </w:r>
      <w:hyperlink r:id="rId4">
        <w:r>
          <w:rPr>
            <w:rStyle w:val="InternetLink"/>
            <w:color w:val="0000F6"/>
            <w:sz w:val="24"/>
            <w:szCs w:val="32"/>
            <w:u w:val="single" w:color="0000F6"/>
            <w:lang w:val="en-US" w:eastAsia="nl-NL"/>
          </w:rPr>
          <w:t>http://proceedings.eurosa.org/?p=25</w:t>
        </w:r>
      </w:hyperlink>
      <w:r>
        <w:rPr>
          <w:sz w:val="24"/>
          <w:szCs w:val="24"/>
          <w:lang w:val="en-US" w:eastAsia="nl-NL"/>
        </w:rPr>
        <w:t>).</w:t>
      </w:r>
    </w:p>
    <w:p>
      <w:pPr>
        <w:pStyle w:val="Normal"/>
        <w:rPr>
          <w:sz w:val="24"/>
          <w:szCs w:val="24"/>
          <w:lang w:val="en-US" w:eastAsia="nl-NL"/>
        </w:rPr>
      </w:pPr>
      <w:r>
        <w:rPr>
          <w:sz w:val="24"/>
          <w:szCs w:val="24"/>
          <w:lang w:val="en-US" w:eastAsia="nl-NL"/>
        </w:rPr>
        <w:t>87. “Spiele der Moderne. Ein philosophischer Überblick”, in: Andreas Gelhard / Thomas</w:t>
      </w:r>
    </w:p>
    <w:p>
      <w:pPr>
        <w:pStyle w:val="Normal"/>
        <w:rPr>
          <w:sz w:val="24"/>
        </w:rPr>
      </w:pPr>
      <w:r>
        <w:rPr>
          <w:sz w:val="24"/>
          <w:szCs w:val="24"/>
          <w:lang w:val="en-US" w:eastAsia="nl-NL"/>
        </w:rPr>
        <w:t xml:space="preserve">      </w:t>
      </w:r>
      <w:r>
        <w:rPr>
          <w:sz w:val="24"/>
          <w:szCs w:val="24"/>
          <w:lang w:val="en-US" w:eastAsia="nl-NL"/>
        </w:rPr>
        <w:t xml:space="preserve">Alkemeyer / Norbert Ricken (Eds.), </w:t>
      </w:r>
      <w:r>
        <w:rPr>
          <w:i/>
          <w:sz w:val="24"/>
          <w:szCs w:val="24"/>
          <w:lang w:val="en-US" w:eastAsia="nl-NL"/>
        </w:rPr>
        <w:t>Techniken der Subjektivierung</w:t>
      </w:r>
      <w:r>
        <w:rPr>
          <w:sz w:val="24"/>
          <w:szCs w:val="24"/>
          <w:lang w:val="en-US" w:eastAsia="nl-NL"/>
        </w:rPr>
        <w:t>, München 2013, pp. 79-9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 xml:space="preserve">Articles publsihed in English: </w:t>
      </w:r>
      <w:r>
        <w:rPr>
          <w:sz w:val="24"/>
        </w:rPr>
        <w:t>see number 7, 25, 29, 30, 49, 59, 60, 66, 68, 69, 75, 76, 77, 83, 85, 86.</w:t>
      </w:r>
    </w:p>
    <w:p>
      <w:pPr>
        <w:pStyle w:val="Normal"/>
        <w:rPr/>
      </w:pPr>
      <w:r>
        <w:rPr>
          <w:i/>
          <w:sz w:val="24"/>
        </w:rPr>
        <w:t>Articles published in Italian</w:t>
      </w:r>
      <w:r>
        <w:rPr>
          <w:sz w:val="24"/>
        </w:rPr>
        <w:t>: see number 2, 7, 31, 40, 49, 67, 73.</w:t>
      </w:r>
    </w:p>
    <w:p>
      <w:pPr>
        <w:pStyle w:val="Normal"/>
        <w:rPr/>
      </w:pPr>
      <w:r>
        <w:rPr>
          <w:i/>
          <w:sz w:val="24"/>
        </w:rPr>
        <w:t>Articles published in Dutch</w:t>
      </w:r>
      <w:r>
        <w:rPr>
          <w:sz w:val="24"/>
        </w:rPr>
        <w:t>: see number 65 and 66.</w:t>
      </w:r>
    </w:p>
    <w:p>
      <w:pPr>
        <w:pStyle w:val="Normal"/>
        <w:rPr/>
      </w:pPr>
      <w:r>
        <w:rPr>
          <w:i/>
          <w:sz w:val="24"/>
        </w:rPr>
        <w:t>Articles published in Spanish</w:t>
      </w:r>
      <w:r>
        <w:rPr>
          <w:sz w:val="24"/>
        </w:rPr>
        <w:t>: see number 20 and 37.</w:t>
      </w:r>
    </w:p>
    <w:p>
      <w:pPr>
        <w:pStyle w:val="Normal"/>
        <w:rPr>
          <w:sz w:val="24"/>
        </w:rPr>
      </w:pPr>
      <w:r>
        <w:rPr>
          <w:i/>
          <w:sz w:val="24"/>
        </w:rPr>
        <w:t xml:space="preserve">Articles published in Hungarian: </w:t>
      </w:r>
      <w:r>
        <w:rPr>
          <w:sz w:val="24"/>
        </w:rPr>
        <w:t>see number 46.</w:t>
      </w:r>
    </w:p>
    <w:p>
      <w:pPr>
        <w:pStyle w:val="Normal"/>
        <w:rPr/>
      </w:pPr>
      <w:r>
        <w:rPr>
          <w:i/>
          <w:sz w:val="24"/>
        </w:rPr>
        <w:t xml:space="preserve">Articles published in Serbian-Croatian: </w:t>
      </w:r>
      <w:r>
        <w:rPr>
          <w:sz w:val="24"/>
        </w:rPr>
        <w:t>see number 6.</w:t>
      </w:r>
    </w:p>
    <w:p>
      <w:pPr>
        <w:pStyle w:val="Normal"/>
        <w:rPr>
          <w:sz w:val="24"/>
        </w:rPr>
      </w:pPr>
      <w:r>
        <w:rPr>
          <w:i/>
          <w:sz w:val="24"/>
        </w:rPr>
        <w:t>Articles published in Swedish</w:t>
      </w:r>
      <w:r>
        <w:rPr>
          <w:sz w:val="24"/>
        </w:rPr>
        <w:t>: see number 63.</w:t>
      </w:r>
    </w:p>
    <w:p>
      <w:pPr>
        <w:pStyle w:val="Normal"/>
        <w:rPr/>
      </w:pPr>
      <w:r>
        <w:rPr>
          <w:i/>
          <w:sz w:val="24"/>
        </w:rPr>
        <w:t xml:space="preserve">Articles published in Korean: </w:t>
      </w:r>
      <w:r>
        <w:rPr>
          <w:sz w:val="24"/>
        </w:rPr>
        <w:t>see number 59.</w:t>
      </w:r>
    </w:p>
    <w:p>
      <w:pPr>
        <w:pStyle w:val="Normal"/>
        <w:rPr/>
      </w:pPr>
      <w:r>
        <w:rPr>
          <w:i/>
          <w:sz w:val="24"/>
        </w:rPr>
        <w:t>Articles published in Portuguese: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Articles published in Turkish: see number 8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i/>
          <w:sz w:val="24"/>
        </w:rPr>
        <w:t>Interview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 with Jürgen Habermas: "Kritische Theorie und Frankfurter Universität", in: Jürgen Habermas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Eine Art Schadens</w:t>
        <w:softHyphen/>
        <w:t>abwick</w:t>
        <w:softHyphen/>
        <w:t>lung. Kleine Politische Schriften VI, Frankfurt a.M. 1987, S. 57-63.</w:t>
      </w:r>
    </w:p>
    <w:p>
      <w:pPr>
        <w:pStyle w:val="Normal"/>
        <w:rPr>
          <w:sz w:val="24"/>
        </w:rPr>
      </w:pPr>
      <w:r>
        <w:rPr>
          <w:sz w:val="24"/>
        </w:rPr>
        <w:t>2.  (together with M. Calloni) with Carola Bloch: „Utopia et Critica“, in: Leggere 26 (Nov. 1990)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pp. 38-41.</w:t>
      </w:r>
    </w:p>
    <w:p>
      <w:pPr>
        <w:pStyle w:val="Normal"/>
        <w:rPr>
          <w:sz w:val="24"/>
        </w:rPr>
      </w:pPr>
      <w:r>
        <w:rPr>
          <w:sz w:val="24"/>
        </w:rPr>
        <w:t>3.  (together with H. Pauer-Studer) with Martha C. Nussbaum: "Tra</w:t>
        <w:softHyphen/>
        <w:t>gische Konflikte und wohlge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ordne</w:t>
        <w:softHyphen/>
        <w:t>te Gesellschaft", in: Deutsche Zeitschrift für Philosophie, Jg. 44 (1996), H. 1, S. 135-14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i/>
          <w:sz w:val="24"/>
        </w:rPr>
        <w:t>Book-Reviews and Report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 L.v.Friedeburg/J.Habermas (Hg.), Adorno-Konferenz 1983, in: Philosophische Rundschau, 31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Jg. (1984), H. 3/4, S. 295ff.;</w:t>
      </w:r>
    </w:p>
    <w:p>
      <w:pPr>
        <w:pStyle w:val="Normal"/>
        <w:rPr>
          <w:sz w:val="24"/>
        </w:rPr>
      </w:pPr>
      <w:r>
        <w:rPr>
          <w:sz w:val="24"/>
        </w:rPr>
        <w:t>2.  L.v.Friedeburg/J.Habermas (Hg.), Adorno-Konferenz 1983, in: Philosophischer Litera</w:t>
        <w:softHyphen/>
        <w:t>turan</w:t>
        <w:softHyphen/>
        <w:t>zei</w:t>
        <w:softHyphen/>
        <w:t>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ger, Bd. 38 (1985), H. 2, S. 140 ff.</w:t>
      </w:r>
    </w:p>
    <w:p>
      <w:pPr>
        <w:pStyle w:val="Normal"/>
        <w:rPr>
          <w:sz w:val="24"/>
        </w:rPr>
      </w:pPr>
      <w:r>
        <w:rPr>
          <w:sz w:val="24"/>
        </w:rPr>
        <w:t>3.  M.Seel, Die Kunst der Entzweiung. Zum Begriff der ästhetischen Rationalität, in: Allgemein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Zeitschrift für Philosophie, 12. Jg. (1987), H. 1, S. 93ff.</w:t>
      </w:r>
    </w:p>
    <w:p>
      <w:pPr>
        <w:pStyle w:val="Normal"/>
        <w:rPr>
          <w:sz w:val="24"/>
        </w:rPr>
      </w:pPr>
      <w:r>
        <w:rPr>
          <w:sz w:val="24"/>
        </w:rPr>
        <w:t>4.  A.Schmidt/N.Altwicker (Hg.), Max Horkheimer heute: Werk und Wirkung, in: Philosophisch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Rundschau, 34. Jg. (1987), H. 4,  S. 334f.</w:t>
      </w:r>
    </w:p>
    <w:p>
      <w:pPr>
        <w:pStyle w:val="Normal"/>
        <w:rPr>
          <w:sz w:val="24"/>
        </w:rPr>
      </w:pPr>
      <w:r>
        <w:rPr>
          <w:sz w:val="24"/>
        </w:rPr>
        <w:t>5.  Due colloqui di estetica, in: Fenomenologia e Szience dell' Uomo, anno III (1987), n. 5, pp. 145.</w:t>
      </w:r>
    </w:p>
    <w:p>
      <w:pPr>
        <w:pStyle w:val="Normal"/>
        <w:rPr>
          <w:sz w:val="24"/>
        </w:rPr>
      </w:pPr>
      <w:r>
        <w:rPr>
          <w:sz w:val="24"/>
        </w:rPr>
        <w:t>6.  B.Recki, Aura und Autonomie. Zur Subjektivität der Kunst bei Walter Benjamin und Theodo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. Adorno; Christoph Menke-Eggers, Die Souveränität der Kunst. Ästhetische Erfahrung na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Adorno und Derrida, in: Zeitschrift für Ästhetik und Allgemeine Kunstwissenschaft, Bd. 33/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(1988), S. 280ff.</w:t>
      </w:r>
    </w:p>
    <w:p>
      <w:pPr>
        <w:pStyle w:val="Normal"/>
        <w:rPr>
          <w:sz w:val="24"/>
        </w:rPr>
      </w:pPr>
      <w:r>
        <w:rPr>
          <w:sz w:val="24"/>
        </w:rPr>
        <w:t>7.  Stefano Cochetti, Mythos und 'Dialektik der Aufklärung', in: Philosophisches Jahrbuch, Bd. 9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(1988), 2. Halbband, S. 418 ff.</w:t>
      </w:r>
    </w:p>
    <w:p>
      <w:pPr>
        <w:pStyle w:val="Normal"/>
        <w:rPr>
          <w:sz w:val="24"/>
        </w:rPr>
      </w:pPr>
      <w:r>
        <w:rPr>
          <w:sz w:val="24"/>
        </w:rPr>
        <w:t>8.  W.v.Reijen/G.Schmid Noerr (Hg.), Vierzig Jahre Flaschenpost: 'Dialektik der Aufklärung', in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Zeitschrift für philosophische Forschung, Bd. 43 (1989), H. 1, S. 199ff.</w:t>
      </w:r>
    </w:p>
    <w:p>
      <w:pPr>
        <w:pStyle w:val="Normal"/>
        <w:rPr>
          <w:sz w:val="24"/>
        </w:rPr>
      </w:pPr>
      <w:r>
        <w:rPr>
          <w:sz w:val="24"/>
        </w:rPr>
        <w:t>9.  G.Wohlfart, Der Punkt. Ästhetische Meditationen, in: Philosophisches Jahrbuch, Bd. 96 (1989)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. Halbband, S. 214ff.</w:t>
      </w:r>
    </w:p>
    <w:p>
      <w:pPr>
        <w:pStyle w:val="Normal"/>
        <w:rPr>
          <w:sz w:val="24"/>
        </w:rPr>
      </w:pPr>
      <w:r>
        <w:rPr>
          <w:sz w:val="24"/>
        </w:rPr>
        <w:t>10. H.Ebeling, Ästhetik des Abschieds. Kritik der Moderne, in: Philosophischer Literaturanzeiger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Bd. 43 (1990), H. 4, S. 344 ff.</w:t>
      </w:r>
    </w:p>
    <w:p>
      <w:pPr>
        <w:pStyle w:val="Normal"/>
        <w:rPr>
          <w:sz w:val="24"/>
        </w:rPr>
      </w:pPr>
      <w:r>
        <w:rPr>
          <w:sz w:val="24"/>
        </w:rPr>
        <w:t>11. M.Riedel, Urteilskraft und Vernunft, Kants ursprüngliche Fragestellung, in: Philosophische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Jahrbuch, Bd. 98 (1991), 1. Halbband, S. 209ff.</w:t>
      </w:r>
    </w:p>
    <w:p>
      <w:pPr>
        <w:pStyle w:val="Normal"/>
        <w:rPr>
          <w:sz w:val="24"/>
        </w:rPr>
      </w:pPr>
      <w:r>
        <w:rPr>
          <w:sz w:val="24"/>
        </w:rPr>
        <w:t>12. "Kulturgesellschaft und Kulturindustrie". Frankfurter Kolloquium zur Ästhetik und Kultur</w:t>
        <w:softHyphen/>
        <w:t>theo</w:t>
        <w:softHyphen/>
        <w:t>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rie, in: Information Philo</w:t>
        <w:softHyphen/>
        <w:t>sophie, H. 2, 1992, S. 100ff.</w:t>
      </w:r>
    </w:p>
    <w:p>
      <w:pPr>
        <w:pStyle w:val="Normal"/>
        <w:rPr>
          <w:sz w:val="24"/>
        </w:rPr>
      </w:pPr>
      <w:r>
        <w:rPr>
          <w:sz w:val="24"/>
        </w:rPr>
        <w:t>13. Forum für Philosophie Bad Homburg (Hg.), Übergang. Untersu</w:t>
        <w:softHyphen/>
        <w:t>chungen zum Spätwerk Imma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nuel Kants, in: Zeitschrift für philo</w:t>
        <w:softHyphen/>
        <w:t>sophische Forschung, Bd. 46 (1992), H. 3, S. 447ff.</w:t>
      </w:r>
    </w:p>
    <w:p>
      <w:pPr>
        <w:pStyle w:val="Normal"/>
        <w:rPr>
          <w:sz w:val="24"/>
        </w:rPr>
      </w:pPr>
      <w:r>
        <w:rPr>
          <w:sz w:val="24"/>
        </w:rPr>
        <w:t>14. Günter Seubold, Das Ende der Kunst und der Paradigmenwechsel in der Ästhetik. Philoso</w:t>
        <w:softHyphen/>
        <w:t>phi</w:t>
        <w:softHyphen/>
        <w:t>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che Untersuchungen zu Adorno, Heidegger und Gehlen in systematischer Absicht, in: Philoso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hische Rundschau, Bd. 46 (1999), H. 3, 259-263.</w:t>
      </w:r>
    </w:p>
    <w:p>
      <w:pPr>
        <w:pStyle w:val="Normal"/>
        <w:rPr>
          <w:sz w:val="24"/>
        </w:rPr>
      </w:pPr>
      <w:r>
        <w:rPr>
          <w:sz w:val="24"/>
        </w:rPr>
        <w:t>15. Stanley Cavell, Die andere Stimme. Philosophie und Autobiographie, in: Deutsche Zeitschrif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für Philosophie, 51. Jg. (2003), H. 2, S. 343-347.</w:t>
      </w:r>
    </w:p>
    <w:p>
      <w:pPr>
        <w:pStyle w:val="Normal"/>
        <w:rPr>
          <w:sz w:val="24"/>
        </w:rPr>
      </w:pPr>
      <w:r>
        <w:rPr>
          <w:sz w:val="24"/>
        </w:rPr>
        <w:t>16. 11. September. Nachlese zum Adorno-Jahr 2003, in: Deutsche Zeitschrift für Philosophie, 52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Jg. (2004), H. 1, S. 114-116.</w:t>
      </w:r>
    </w:p>
    <w:p>
      <w:pPr>
        <w:pStyle w:val="Normal"/>
        <w:rPr>
          <w:sz w:val="24"/>
        </w:rPr>
      </w:pPr>
      <w:r>
        <w:rPr>
          <w:sz w:val="24"/>
        </w:rPr>
        <w:t>17. Maurozio Ferraris, Experimentelle Ästhetik, in: Philosophische Rundschau, Bd. 51 (2004), H. 1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. 86-9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i/>
          <w:sz w:val="24"/>
        </w:rPr>
        <w:t>Articles for Encyclopedi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 „Richard Rorty“, in: Bernd Lutz (Hg.), Metzler Philosophen Lexikon. Von den Vorsorkatiker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bis zu den Neuen Philosophen, Stuttgart/Weimar: Metzler 1988 (2.Aufl. 1995).</w:t>
      </w:r>
    </w:p>
    <w:p>
      <w:pPr>
        <w:pStyle w:val="Normal"/>
        <w:rPr>
          <w:sz w:val="24"/>
        </w:rPr>
      </w:pPr>
      <w:r>
        <w:rPr>
          <w:sz w:val="24"/>
        </w:rPr>
        <w:t>2.  „Michel Foucault“, in: Julian Nida-Rümelin/Monika Betzler (Hg.), Ästhetik und Kunst</w:t>
        <w:softHyphen/>
        <w:t>philo</w:t>
        <w:softHyphen/>
        <w:t>so</w:t>
        <w:softHyphen/>
        <w:t>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phie von der Antike bis zur Gegenwart in Einzeldarstellungen, Stuttgart: Kröner 1998.</w:t>
      </w:r>
    </w:p>
    <w:p>
      <w:pPr>
        <w:pStyle w:val="Normal"/>
        <w:rPr/>
      </w:pPr>
      <w:r>
        <w:rPr>
          <w:sz w:val="24"/>
        </w:rPr>
        <w:t>3.  „Jean-Fran</w:t>
      </w:r>
      <w:r>
        <w:rPr>
          <w:rFonts w:eastAsia="Symbol" w:cs="Symbol" w:ascii="Symbol" w:hAnsi="Symbol"/>
          <w:sz w:val="24"/>
        </w:rPr>
        <w:t></w:t>
      </w:r>
      <w:r>
        <w:rPr>
          <w:sz w:val="24"/>
        </w:rPr>
        <w:t>ois Lyotard“, in: Nida-Rümelin/Betzler (Hg.), Ästhetik und Kunstphilosophie, a.a.O.</w:t>
      </w:r>
    </w:p>
    <w:p>
      <w:pPr>
        <w:pStyle w:val="Normal"/>
        <w:rPr>
          <w:sz w:val="24"/>
        </w:rPr>
      </w:pPr>
      <w:r>
        <w:rPr>
          <w:sz w:val="24"/>
        </w:rPr>
        <w:t xml:space="preserve">4.  „Mimesis in Adorno“, in: Michael Kelly (ed.), Encyclopedia of Aesthetics, Oxford University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Press 1998.</w:t>
      </w:r>
    </w:p>
    <w:p>
      <w:pPr>
        <w:pStyle w:val="Normal"/>
        <w:rPr>
          <w:sz w:val="24"/>
        </w:rPr>
      </w:pPr>
      <w:r>
        <w:rPr>
          <w:sz w:val="24"/>
        </w:rPr>
        <w:t>5.  „Schein“, in: Karlheinz Barck u. a. (Hg.), Ästhetische Grundbegriffe, Bd. 5, Stuttgart/Weimar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Metzler 2003, S. 365-390.</w:t>
      </w:r>
    </w:p>
    <w:p>
      <w:pPr>
        <w:pStyle w:val="Normal"/>
        <w:rPr>
          <w:sz w:val="24"/>
        </w:rPr>
      </w:pPr>
      <w:r>
        <w:rPr>
          <w:sz w:val="24"/>
        </w:rPr>
        <w:t>6. „Vollkommenheit“, in: Karlheinz Barck u. a. (Hg.), Ästhetische Grundbegriffe, Bd. 6, Stuttgart/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imar: Metzler 2004, S. 367-397 (together with Sibille Mischer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i/>
          <w:sz w:val="24"/>
        </w:rPr>
        <w:t>Book-Reviews and Articles for Newspapers and Journal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 "Heimkehr der Flaschenpost". Über das Adorno-Archiv in Frankfurt am Main, in: Die Zeit v. 9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Aug. 1985.</w:t>
      </w:r>
    </w:p>
    <w:p>
      <w:pPr>
        <w:pStyle w:val="Normal"/>
        <w:rPr>
          <w:sz w:val="24"/>
        </w:rPr>
      </w:pPr>
      <w:r>
        <w:rPr>
          <w:sz w:val="24"/>
        </w:rPr>
        <w:t>2.  "Der Idiot der Philosophie": M.Frank, Die Unhintergehbarkeit von Individualität, in: Süd</w:t>
        <w:softHyphen/>
        <w:t>deut</w:t>
        <w:softHyphen/>
        <w:t>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che Zeitung v. 2. April 1987.</w:t>
      </w:r>
    </w:p>
    <w:p>
      <w:pPr>
        <w:pStyle w:val="Normal"/>
        <w:rPr>
          <w:sz w:val="24"/>
        </w:rPr>
      </w:pPr>
      <w:r>
        <w:rPr>
          <w:sz w:val="24"/>
        </w:rPr>
        <w:t>3.  "Nachlaß und Flaschenpost der Aufklärung": W.v.Reijen/G.Schmid Noerr (Hg.), Vierzig Jahr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Flaschenpost: Dialektik der Aufklärung; R.Wiggershaus, Theodor W.Adorno, in: Süddeutsch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Zeitung v. 15. Juli 1988.</w:t>
      </w:r>
    </w:p>
    <w:p>
      <w:pPr>
        <w:pStyle w:val="Normal"/>
        <w:rPr>
          <w:sz w:val="24"/>
        </w:rPr>
      </w:pPr>
      <w:r>
        <w:rPr>
          <w:sz w:val="24"/>
        </w:rPr>
        <w:t>4.  "Kein unschlichtbarer Streit": M.Frank, Die Grenzen der Verständigung. Ein Geistergesprä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zwi</w:t>
        <w:softHyphen/>
        <w:t>schen Lyotard und Habermas,  in: Süddeutsche Zeitung v. 5. Okt. 1988.</w:t>
      </w:r>
    </w:p>
    <w:p>
      <w:pPr>
        <w:pStyle w:val="Normal"/>
        <w:rPr>
          <w:sz w:val="24"/>
        </w:rPr>
      </w:pPr>
      <w:r>
        <w:rPr>
          <w:sz w:val="24"/>
        </w:rPr>
        <w:t>5.  "Ethik der Zwischenzeit": K.-O.Apel, Diskurs und Verantwor</w:t>
        <w:softHyphen/>
        <w:t>tung. Das Problem des Übergang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zur postkonventionellen Moral, in: Süddeutsche Zeitung v. 19. Mai 1989.</w:t>
      </w:r>
    </w:p>
    <w:p>
      <w:pPr>
        <w:pStyle w:val="Normal"/>
        <w:rPr>
          <w:sz w:val="24"/>
        </w:rPr>
      </w:pPr>
      <w:r>
        <w:rPr>
          <w:sz w:val="24"/>
        </w:rPr>
        <w:t>6.  "An den Grenzen des Begriffs": A.Thyen, Negative Dialektik und Erfahrung. Zur Rationalitä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des Nichtidentischen bei Adorno, in: Frankfurter Allgemeine Zeitung v. 8. Juni 1989.</w:t>
      </w:r>
    </w:p>
    <w:p>
      <w:pPr>
        <w:pStyle w:val="Normal"/>
        <w:rPr>
          <w:sz w:val="24"/>
        </w:rPr>
      </w:pPr>
      <w:r>
        <w:rPr>
          <w:sz w:val="24"/>
        </w:rPr>
        <w:t>7.  "Schmutziger Spiegel der Philosophie. Eindrücke eines Tagungsreisenden in Neapel", in: Frank</w:t>
        <w:softHyphen/>
        <w:t>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fur</w:t>
        <w:softHyphen/>
        <w:t>ter Allgemeine Zeitung v. 2. Aug. 1989.</w:t>
      </w:r>
    </w:p>
    <w:p>
      <w:pPr>
        <w:pStyle w:val="Normal"/>
        <w:rPr>
          <w:sz w:val="24"/>
        </w:rPr>
      </w:pPr>
      <w:r>
        <w:rPr>
          <w:sz w:val="24"/>
        </w:rPr>
        <w:t>8.  "Ein ansehnliches Portrait": H.Scheible, Theodor W.Adorno, in: Süddeutsche Zeitung v. 2./3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ept. 1989.</w:t>
      </w:r>
    </w:p>
    <w:p>
      <w:pPr>
        <w:pStyle w:val="Normal"/>
        <w:rPr>
          <w:sz w:val="24"/>
        </w:rPr>
      </w:pPr>
      <w:r>
        <w:rPr>
          <w:sz w:val="24"/>
        </w:rPr>
        <w:t>9.  "Die Welt wird zur Fabel. Gianni Vattimo und die Abenteuer des 'schwachen Denkens'", in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Frank</w:t>
        <w:softHyphen/>
        <w:softHyphen/>
        <w:t>furter Allgemeine Zeitung v. 13. Sept. 1989.</w:t>
      </w:r>
    </w:p>
    <w:p>
      <w:pPr>
        <w:pStyle w:val="Normal"/>
        <w:rPr>
          <w:sz w:val="24"/>
        </w:rPr>
      </w:pPr>
      <w:r>
        <w:rPr>
          <w:sz w:val="24"/>
        </w:rPr>
        <w:t>10. "Werk am Abgrund. Beiträge zur Rekonstruktion der Spätphilosophie Kants", in: Frankfurte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All</w:t>
        <w:softHyphen/>
        <w:t>gemeine Zeitung v. 25. Okt. 1989.</w:t>
      </w:r>
    </w:p>
    <w:p>
      <w:pPr>
        <w:pStyle w:val="Normal"/>
        <w:rPr>
          <w:sz w:val="24"/>
        </w:rPr>
      </w:pPr>
      <w:r>
        <w:rPr>
          <w:sz w:val="24"/>
        </w:rPr>
        <w:t>11. "Vernunft als Kultur": F.Kambartel, Philosophie der humanen Welt. Abhandlungen, in: Süd</w:t>
        <w:softHyphen/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deut</w:t>
        <w:softHyphen/>
        <w:t>sche Zeitung v. 27. Okt. 1989.</w:t>
      </w:r>
    </w:p>
    <w:p>
      <w:pPr>
        <w:pStyle w:val="Normal"/>
        <w:rPr>
          <w:sz w:val="24"/>
        </w:rPr>
      </w:pPr>
      <w:r>
        <w:rPr>
          <w:sz w:val="24"/>
        </w:rPr>
        <w:t>12. "Ästhetik für Fundis": G.Böhme, Für eine ökologische Natur</w:t>
        <w:softHyphen/>
        <w:softHyphen/>
        <w:t>ästhetik, in: Süddeutsche Zeitung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v. 14. Nov. 1989.</w:t>
      </w:r>
    </w:p>
    <w:p>
      <w:pPr>
        <w:pStyle w:val="Normal"/>
        <w:rPr>
          <w:sz w:val="24"/>
        </w:rPr>
      </w:pPr>
      <w:r>
        <w:rPr>
          <w:sz w:val="24"/>
        </w:rPr>
        <w:t>13. "Integrierte Apokalyptiker. Die Revision der Theorie der Kulturindustrie", in: Frankfurter All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gemei</w:t>
        <w:softHyphen/>
        <w:t>ne Zeitung v. 10. Jan. 1990.</w:t>
      </w:r>
    </w:p>
    <w:p>
      <w:pPr>
        <w:pStyle w:val="Normal"/>
        <w:rPr>
          <w:sz w:val="24"/>
        </w:rPr>
      </w:pPr>
      <w:r>
        <w:rPr>
          <w:sz w:val="24"/>
        </w:rPr>
        <w:t>14. "Mönch, Künstler und Politiker": J.-F.Lyotard, Streifzüge. Gesetz, Form, Ereignis, in: Süddeut</w:t>
        <w:softHyphen/>
        <w:t>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che Zeitung v. 23. März 1990.</w:t>
      </w:r>
    </w:p>
    <w:p>
      <w:pPr>
        <w:pStyle w:val="Normal"/>
        <w:rPr>
          <w:sz w:val="24"/>
        </w:rPr>
      </w:pPr>
      <w:r>
        <w:rPr>
          <w:sz w:val="24"/>
        </w:rPr>
        <w:t>15. "Diät als Lebenskunst": M.Onfray, Der Bauch der Philosophen. Kritik der diätetischen Ver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nunft, in: Süddeutsche Zeitung v. 4. April 1990.</w:t>
      </w:r>
    </w:p>
    <w:p>
      <w:pPr>
        <w:pStyle w:val="Normal"/>
        <w:rPr>
          <w:sz w:val="24"/>
        </w:rPr>
      </w:pPr>
      <w:r>
        <w:rPr>
          <w:sz w:val="24"/>
        </w:rPr>
        <w:t>16. "Grenzgänger zwischen den Diskursen": G.Vattimo, Das Ende der Moderne, in: Frankfurte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All</w:t>
        <w:softHyphen/>
        <w:t>ge</w:t>
        <w:softHyphen/>
        <w:t>meine Zeitung v. 22. Mai 1990.</w:t>
      </w:r>
    </w:p>
    <w:p>
      <w:pPr>
        <w:pStyle w:val="Normal"/>
        <w:rPr>
          <w:sz w:val="24"/>
        </w:rPr>
      </w:pPr>
      <w:r>
        <w:rPr>
          <w:sz w:val="24"/>
        </w:rPr>
        <w:t>17. "Flurbereinigung. Das philosophische Problem einer 'Natur an sich'", in: Frankfurter Allgemei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ne Zeitung v. 30. Mai 1990.</w:t>
      </w:r>
    </w:p>
    <w:p>
      <w:pPr>
        <w:pStyle w:val="Normal"/>
        <w:rPr>
          <w:sz w:val="24"/>
        </w:rPr>
      </w:pPr>
      <w:r>
        <w:rPr>
          <w:sz w:val="24"/>
        </w:rPr>
        <w:t>18. "Um so schlimmer für die Tatsachen": U.Steinvorth, Klassische und moderne Ethik. Grund</w:t>
        <w:softHyphen/>
        <w:t>li</w:t>
        <w:softHyphen/>
        <w:t>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nien einer materialen Moraltheorie,  in: Süddeutsche Zeitung v. 20. Juli 1990.</w:t>
      </w:r>
    </w:p>
    <w:p>
      <w:pPr>
        <w:pStyle w:val="Normal"/>
        <w:rPr>
          <w:sz w:val="24"/>
        </w:rPr>
      </w:pPr>
      <w:r>
        <w:rPr>
          <w:sz w:val="24"/>
        </w:rPr>
        <w:t>19. "Linkes Biedermeier. Ästhetik der leiblichen Anwesenheit", in: Frankfurter Allgemeine Zeitung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v. 1. Aug. 1990.</w:t>
      </w:r>
    </w:p>
    <w:p>
      <w:pPr>
        <w:pStyle w:val="Normal"/>
        <w:rPr>
          <w:sz w:val="24"/>
        </w:rPr>
      </w:pPr>
      <w:r>
        <w:rPr>
          <w:sz w:val="24"/>
        </w:rPr>
        <w:t>20. "Zeitgemäß wäre das Unzeitgemäße": M.Brodersen, Spinne im eigenen Netz. Walter Benjam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– </w:t>
      </w:r>
      <w:r>
        <w:rPr>
          <w:sz w:val="24"/>
        </w:rPr>
        <w:t>Leben und Werk, in: Süddeutsche Zeitung v. 2./3. Okt. 1990.</w:t>
      </w:r>
    </w:p>
    <w:p>
      <w:pPr>
        <w:pStyle w:val="Normal"/>
        <w:rPr>
          <w:sz w:val="24"/>
        </w:rPr>
      </w:pPr>
      <w:r>
        <w:rPr>
          <w:sz w:val="24"/>
        </w:rPr>
        <w:t>21. Zurück in die Höhle! Philosophie im Fernsehen", in: Frankfur</w:t>
        <w:softHyphen/>
        <w:t>ter Allgemeine Zeitung v. 10. Ok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990.</w:t>
      </w:r>
    </w:p>
    <w:p>
      <w:pPr>
        <w:pStyle w:val="Normal"/>
        <w:rPr>
          <w:sz w:val="24"/>
        </w:rPr>
      </w:pPr>
      <w:r>
        <w:rPr>
          <w:sz w:val="24"/>
        </w:rPr>
        <w:t>22. "Links reden, rechts leben": V.E.Pilgrim, Adieu Marx. Gewalt und Ausbeutung im Hause de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Wortführers, in: Frankfurter Allgemeine Zeitung</w:t>
      </w:r>
    </w:p>
    <w:p>
      <w:pPr>
        <w:pStyle w:val="Normal"/>
        <w:rPr/>
      </w:pPr>
      <w:r>
        <w:rPr>
          <w:sz w:val="24"/>
        </w:rPr>
        <w:t xml:space="preserve">23. "Utopia e critica: incontro con Karola Bloch" (zusammen mit Marina Calloni), in: </w:t>
      </w:r>
      <w:r>
        <w:rPr>
          <w:i/>
          <w:sz w:val="24"/>
        </w:rPr>
        <w:t>leggere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Men</w:t>
        <w:softHyphen/>
        <w:t>si</w:t>
        <w:softHyphen/>
        <w:t>le per i libri, Numero 26,  Novembre 1990.</w:t>
      </w:r>
    </w:p>
    <w:p>
      <w:pPr>
        <w:pStyle w:val="Normal"/>
        <w:rPr>
          <w:sz w:val="24"/>
        </w:rPr>
      </w:pPr>
      <w:r>
        <w:rPr>
          <w:sz w:val="24"/>
        </w:rPr>
        <w:t>24. "Der mündige Dandy": E.Erdmann u.a. (Hg.), Ethos der Moderne. Foucaults Kritik der Auf</w:t>
        <w:softHyphen/>
        <w:t>klä</w:t>
        <w:softHyphen/>
        <w:t>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rung, in: Frankfurter Allgemeine Zeitung v. 13. März 1991.</w:t>
      </w:r>
    </w:p>
    <w:p>
      <w:pPr>
        <w:pStyle w:val="Normal"/>
        <w:rPr>
          <w:sz w:val="24"/>
        </w:rPr>
      </w:pPr>
      <w:r>
        <w:rPr>
          <w:sz w:val="24"/>
        </w:rPr>
        <w:t>25. "Im Labyrinth des Denkens": F.Ewald/B.Waldenfels (Hg.), Spiele der Wahrheit. Michel Fou</w:t>
        <w:softHyphen/>
        <w:t>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caults Denken; W.Schmid (Hg.), Denken und Existenz bei Michel Foucault, in: Süddeutsch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Zeitung v. 21. März 1991.</w:t>
      </w:r>
    </w:p>
    <w:p>
      <w:pPr>
        <w:pStyle w:val="Normal"/>
        <w:rPr>
          <w:sz w:val="24"/>
        </w:rPr>
      </w:pPr>
      <w:r>
        <w:rPr>
          <w:sz w:val="24"/>
        </w:rPr>
        <w:t>26. "Denken, halb so wild. Richard Rorty und der neue Friede in der Philosophie": Frankfurter All</w:t>
        <w:softHyphen/>
        <w:t>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ge</w:t>
        <w:softHyphen/>
        <w:t>mei</w:t>
        <w:softHyphen/>
        <w:t>ne Zeitung v. 24. April 1991.</w:t>
      </w:r>
    </w:p>
    <w:p>
      <w:pPr>
        <w:pStyle w:val="Normal"/>
        <w:rPr>
          <w:sz w:val="24"/>
        </w:rPr>
      </w:pPr>
      <w:r>
        <w:rPr>
          <w:sz w:val="24"/>
        </w:rPr>
        <w:t>27. "Glorienschein und Januskopf": P.Missac, Walter Benjamins Passage; N. Bolz/W. v. Reijen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al</w:t>
        <w:softHyphen/>
        <w:t>ter Benjamin; H.Puttnies/G.Smith, Benjaminiana, in: Süddeutsche Zeitung v. 6. Juli 1991.</w:t>
      </w:r>
    </w:p>
    <w:p>
      <w:pPr>
        <w:pStyle w:val="Normal"/>
        <w:rPr>
          <w:sz w:val="24"/>
        </w:rPr>
      </w:pPr>
      <w:r>
        <w:rPr>
          <w:sz w:val="24"/>
        </w:rPr>
        <w:t xml:space="preserve">28. "Kritik im Sinne der Verbesserung": G.Lohmann, Indifferenz und Gesellschaft. Eine kritisch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Aus</w:t>
        <w:softHyphen/>
        <w:t>einandersetzung mit Marx, in: Frankfurter Allgemeine Zeitung v. 22. Juli 1991.</w:t>
      </w:r>
    </w:p>
    <w:p>
      <w:pPr>
        <w:pStyle w:val="Normal"/>
        <w:rPr>
          <w:sz w:val="24"/>
        </w:rPr>
      </w:pPr>
      <w:r>
        <w:rPr>
          <w:sz w:val="24"/>
        </w:rPr>
        <w:t>29. "Ich bin der Welt abhanden gekommen": L.Dumont, Individualis</w:t>
        <w:softHyphen/>
        <w:t>mus. Zur Ideologie der Moder</w:t>
        <w:softHyphen/>
        <w:t>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ne, in: Frankfurter Allgemeine Zeitung v. 26. Sept. 1991.</w:t>
      </w:r>
    </w:p>
    <w:p>
      <w:pPr>
        <w:pStyle w:val="Normal"/>
        <w:rPr>
          <w:sz w:val="24"/>
        </w:rPr>
      </w:pPr>
      <w:r>
        <w:rPr>
          <w:sz w:val="24"/>
        </w:rPr>
        <w:t>30. "Gut erzogene Gefühle. Martha C.Nussbaums Ästhetik entdeckt Aristoteles neu", in: Frankfur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ter Allgemeine Zeitung v. 6. Nov. 1991.</w:t>
      </w:r>
    </w:p>
    <w:p>
      <w:pPr>
        <w:pStyle w:val="Normal"/>
        <w:rPr>
          <w:sz w:val="24"/>
        </w:rPr>
      </w:pPr>
      <w:r>
        <w:rPr>
          <w:sz w:val="24"/>
        </w:rPr>
        <w:t>31. "Erborgte Originalität": A.G.Düttmann, Das Gedächtnis des Denkens. Versuch über Heidegge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und Adorno, in: Süddeutsche Zei</w:t>
        <w:softHyphen/>
        <w:t>tung v. 15. Nov. 1991.</w:t>
      </w:r>
    </w:p>
    <w:p>
      <w:pPr>
        <w:pStyle w:val="Normal"/>
        <w:rPr>
          <w:sz w:val="24"/>
        </w:rPr>
      </w:pPr>
      <w:r>
        <w:rPr>
          <w:sz w:val="24"/>
        </w:rPr>
        <w:t>32. "Klug und gut. Gibt es Menschenrechte?", in: Frankfurter All</w:t>
        <w:softHyphen/>
        <w:t>gemeine Zeitung v. 29. Jan. 1992.</w:t>
      </w:r>
    </w:p>
    <w:p>
      <w:pPr>
        <w:pStyle w:val="Normal"/>
        <w:rPr>
          <w:sz w:val="24"/>
        </w:rPr>
      </w:pPr>
      <w:r>
        <w:rPr>
          <w:sz w:val="24"/>
        </w:rPr>
        <w:t>33. "Ich bin, was ich schreibe": A.Nehamas, Nietzsche. Leben als Literatur, in: Süddeutsche Zei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tung v. 6. März 1992.</w:t>
      </w:r>
    </w:p>
    <w:p>
      <w:pPr>
        <w:pStyle w:val="Normal"/>
        <w:rPr>
          <w:sz w:val="24"/>
        </w:rPr>
      </w:pPr>
      <w:r>
        <w:rPr>
          <w:sz w:val="24"/>
        </w:rPr>
        <w:t>34. "Durchschauen des Gordischen Knotens": O.Negt/A.Kluge, Maßverhältnisse des Politischen. 1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Vorschläge zum Unterscheidungs</w:t>
        <w:softHyphen/>
        <w:t>vermögen, in: Süddeutsche Zeitung v. 26. März 1992.</w:t>
      </w:r>
    </w:p>
    <w:p>
      <w:pPr>
        <w:pStyle w:val="Normal"/>
        <w:rPr>
          <w:sz w:val="24"/>
        </w:rPr>
      </w:pPr>
      <w:r>
        <w:rPr>
          <w:sz w:val="24"/>
        </w:rPr>
        <w:t xml:space="preserve">35. "Stilvollendete Aufklärung. Foucaults Idee der Moderne und ihre Grenzen", in: Frankfurter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Rund</w:t>
        <w:softHyphen/>
        <w:t>schau v. 2. Juni 1992.</w:t>
      </w:r>
    </w:p>
    <w:p>
      <w:pPr>
        <w:pStyle w:val="Normal"/>
        <w:rPr>
          <w:sz w:val="24"/>
        </w:rPr>
      </w:pPr>
      <w:r>
        <w:rPr>
          <w:sz w:val="24"/>
        </w:rPr>
        <w:t>36. "Vorwärtsgehen im Zurückkommen": S.Benhabib, Kritik, Norm und Utopie. Die normativ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Grundlagen der Kritischen Theorie, in: Süddeutsche Zeitung v. 11. Sept. 1992.</w:t>
      </w:r>
    </w:p>
    <w:p>
      <w:pPr>
        <w:pStyle w:val="Normal"/>
        <w:rPr>
          <w:sz w:val="24"/>
        </w:rPr>
      </w:pPr>
      <w:r>
        <w:rPr>
          <w:sz w:val="24"/>
        </w:rPr>
        <w:t>37. "Lampe denken. Was dürfen wir hoffen?", in: Frankfurter Allgemeine Zeitung v. 14. Okt. 1992.</w:t>
      </w:r>
    </w:p>
    <w:p>
      <w:pPr>
        <w:pStyle w:val="Normal"/>
        <w:rPr>
          <w:sz w:val="24"/>
        </w:rPr>
      </w:pPr>
      <w:r>
        <w:rPr>
          <w:sz w:val="24"/>
        </w:rPr>
        <w:t>38. "Ästhetischer Humanismus": L.Ferry, Der Mensch als Ästhet. Die Erfindung des Geschmack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m Zeitalter der Demokratie, in: Süddeutsche Zeitung v. 6. Nov. 1992.</w:t>
      </w:r>
    </w:p>
    <w:p>
      <w:pPr>
        <w:pStyle w:val="Normal"/>
        <w:rPr>
          <w:sz w:val="24"/>
        </w:rPr>
      </w:pPr>
      <w:r>
        <w:rPr>
          <w:sz w:val="24"/>
        </w:rPr>
        <w:t>39. "Soziale Anerkennung und moralische Grammatik": A.Honneth, Kampf um Anerkennung. Zu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moralischen Grammatik sozialer Kon</w:t>
        <w:softHyphen/>
        <w:t>flikte, in: Süddeutsche Zeitung v. 26. Febr. 1993.</w:t>
      </w:r>
    </w:p>
    <w:p>
      <w:pPr>
        <w:pStyle w:val="Normal"/>
        <w:rPr>
          <w:sz w:val="24"/>
        </w:rPr>
      </w:pPr>
      <w:r>
        <w:rPr>
          <w:sz w:val="24"/>
        </w:rPr>
        <w:t>40. "Vom Ähnlichwerden der Künste und vom Altern des Neuen": Christine Eichel, Vom Ermatt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der Avantgarde zur Vernetzung der Künste. Perspektiven einer interdisziplinären Ästhetik i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pätwerk Theodor W.Adornos, in: Süddeutsche Zeitung v. 23. Juli 1993</w:t>
      </w:r>
    </w:p>
    <w:p>
      <w:pPr>
        <w:pStyle w:val="Normal"/>
        <w:rPr/>
      </w:pPr>
      <w:r>
        <w:rPr>
          <w:sz w:val="24"/>
        </w:rPr>
        <w:t xml:space="preserve">41. "Der deutsche Idealismus lebt am Golf", in: </w:t>
      </w:r>
      <w:r>
        <w:rPr>
          <w:i/>
          <w:sz w:val="24"/>
        </w:rPr>
        <w:t>Merian</w:t>
      </w:r>
      <w:r>
        <w:rPr>
          <w:sz w:val="24"/>
        </w:rPr>
        <w:t xml:space="preserve">. Neapel-Capri-Ischia, Sept. 1993. </w:t>
      </w:r>
    </w:p>
    <w:p>
      <w:pPr>
        <w:pStyle w:val="Normal"/>
        <w:rPr/>
      </w:pPr>
      <w:r>
        <w:rPr>
          <w:sz w:val="24"/>
        </w:rPr>
        <w:t xml:space="preserve">42. "Zeit, Geist und Kleinigkeiten": </w:t>
      </w:r>
      <w:r>
        <w:rPr>
          <w:i/>
          <w:sz w:val="24"/>
        </w:rPr>
        <w:t>ZeitSchriften</w:t>
      </w:r>
      <w:r>
        <w:rPr>
          <w:sz w:val="24"/>
        </w:rPr>
        <w:t xml:space="preserve"> - eine neue Buchreihe zum Wandel des Denken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am Ende des Jahrhunderts, in: Süddeutsche Zeitung v. 19. Nov. 1993.</w:t>
      </w:r>
    </w:p>
    <w:p>
      <w:pPr>
        <w:pStyle w:val="Normal"/>
        <w:rPr>
          <w:sz w:val="24"/>
        </w:rPr>
      </w:pPr>
      <w:r>
        <w:rPr>
          <w:sz w:val="24"/>
        </w:rPr>
        <w:t>43. "'Die Phantasie an die Macht'. Eine zeitgemäße Utopie des Li</w:t>
        <w:softHyphen/>
        <w:t>beralismus", in: Frankfurter Rund</w:t>
        <w:softHyphen/>
        <w:t>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chau v. 14. Dez. 1993.</w:t>
      </w:r>
    </w:p>
    <w:p>
      <w:pPr>
        <w:pStyle w:val="Normal"/>
        <w:rPr>
          <w:sz w:val="24"/>
        </w:rPr>
      </w:pPr>
      <w:r>
        <w:rPr>
          <w:sz w:val="24"/>
        </w:rPr>
        <w:t>44. "Verhaltenspatt. Streit über den Pragmatismus", in: Frankfur</w:t>
        <w:softHyphen/>
        <w:t>ter Allgemeine Zeitung v. 15. Jun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994.</w:t>
      </w:r>
    </w:p>
    <w:p>
      <w:pPr>
        <w:pStyle w:val="Normal"/>
        <w:rPr>
          <w:sz w:val="24"/>
        </w:rPr>
      </w:pPr>
      <w:r>
        <w:rPr>
          <w:sz w:val="24"/>
        </w:rPr>
        <w:t>45. "Das Schöne": T.Eagleton, Ästhetik. Die Geschichte ihrer Ideo</w:t>
        <w:softHyphen/>
        <w:t>logie, in: Frankfurter Rundschau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v. 27. Aug. 1994.</w:t>
      </w:r>
    </w:p>
    <w:p>
      <w:pPr>
        <w:pStyle w:val="Normal"/>
        <w:rPr>
          <w:sz w:val="24"/>
        </w:rPr>
      </w:pPr>
      <w:r>
        <w:rPr>
          <w:sz w:val="24"/>
        </w:rPr>
        <w:t>46. "Das vernunftwidrig Erhabene": Jean-Francois Lyotard, Die Ana</w:t>
        <w:softHyphen/>
        <w:t>lytik des Erhabenen. Kant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Lektionen, in: Süddeutsche Zeitung  v. 30. Sept. 1994.</w:t>
      </w:r>
    </w:p>
    <w:p>
      <w:pPr>
        <w:pStyle w:val="Normal"/>
        <w:rPr>
          <w:sz w:val="24"/>
        </w:rPr>
      </w:pPr>
      <w:r>
        <w:rPr>
          <w:sz w:val="24"/>
        </w:rPr>
        <w:t>47. "Die hohe Kunst des Rap": Richard Shusterman, Kunst leben. Die Ästhetik des Pragmatismus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n: Süddeutsche Zeitung v. 9. Nov. 1994.</w:t>
      </w:r>
    </w:p>
    <w:p>
      <w:pPr>
        <w:pStyle w:val="Normal"/>
        <w:rPr/>
      </w:pPr>
      <w:r>
        <w:rPr>
          <w:sz w:val="24"/>
        </w:rPr>
        <w:t xml:space="preserve">48. "Joint-Venture". </w:t>
      </w:r>
      <w:r>
        <w:rPr>
          <w:i/>
          <w:sz w:val="24"/>
        </w:rPr>
        <w:t>Philosophy and Social Science</w:t>
      </w:r>
      <w:r>
        <w:rPr>
          <w:sz w:val="24"/>
        </w:rPr>
        <w:t xml:space="preserve"> in Prag, in: Frankfurter Rundschau v. 30. Ma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995.</w:t>
      </w:r>
    </w:p>
    <w:p>
      <w:pPr>
        <w:pStyle w:val="Normal"/>
        <w:rPr>
          <w:sz w:val="24"/>
        </w:rPr>
      </w:pPr>
      <w:r>
        <w:rPr>
          <w:sz w:val="24"/>
        </w:rPr>
        <w:t>49. "Ich bin, was ich erzähle": Norbert Meuter, Narrative Identi</w:t>
        <w:softHyphen/>
        <w:t>tät. Das Problem der personal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dentität im Anschluß an E. Tugend</w:t>
        <w:softHyphen/>
        <w:t>hat, N. Luhmann und P. Ricoeur, in: Süddeutsche Zeitung v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8. Nov. 1995</w:t>
      </w:r>
    </w:p>
    <w:p>
      <w:pPr>
        <w:pStyle w:val="Normal"/>
        <w:rPr>
          <w:sz w:val="24"/>
        </w:rPr>
      </w:pPr>
      <w:r>
        <w:rPr>
          <w:sz w:val="24"/>
        </w:rPr>
        <w:t>50. "Suppe". Zu einer Buchreihe des Eichborn-Verlags, in: Frank</w:t>
        <w:softHyphen/>
        <w:t>furter Rundschau v. 29. Nov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995.</w:t>
      </w:r>
    </w:p>
    <w:p>
      <w:pPr>
        <w:pStyle w:val="Normal"/>
        <w:rPr>
          <w:sz w:val="24"/>
        </w:rPr>
      </w:pPr>
      <w:r>
        <w:rPr>
          <w:sz w:val="24"/>
        </w:rPr>
        <w:t>51. „Die Erschaffung von Begriffen“: Gilles Deleuze/Felix Guatta</w:t>
        <w:softHyphen/>
        <w:t>ri, Was ist Philosophie? In: Süd</w:t>
        <w:softHyphen/>
        <w:t>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deutsche Zeitung v. 14. Juni 1996.</w:t>
      </w:r>
    </w:p>
    <w:p>
      <w:pPr>
        <w:pStyle w:val="Normal"/>
        <w:rPr>
          <w:sz w:val="24"/>
        </w:rPr>
      </w:pPr>
      <w:r>
        <w:rPr>
          <w:sz w:val="24"/>
        </w:rPr>
        <w:t>52. „In Scheidung mit der Moral“: Martin Seel, Versuch über die Form des Glücks. Studien zu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Ethik, in: Süddeutsche Zeitung v. 5./6. Okt. 1996.</w:t>
      </w:r>
    </w:p>
    <w:p>
      <w:pPr>
        <w:pStyle w:val="Normal"/>
        <w:rPr>
          <w:sz w:val="24"/>
        </w:rPr>
      </w:pPr>
      <w:r>
        <w:rPr>
          <w:sz w:val="24"/>
        </w:rPr>
        <w:t>53. „Denn was war die Frage?“: Hilary Putnam, Für eine Erneuerung der Philosophie, in: Die Zei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Nr. 10 v. 26. Febr. 1998.</w:t>
      </w:r>
    </w:p>
    <w:p>
      <w:pPr>
        <w:pStyle w:val="Normal"/>
        <w:rPr>
          <w:sz w:val="24"/>
        </w:rPr>
      </w:pPr>
      <w:r>
        <w:rPr>
          <w:sz w:val="24"/>
        </w:rPr>
        <w:t>54. „Die Zweideutigkeit der Macht“: Wolfgang Detel, Macht, Moral, Wissen. Foucault und d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klassische Antike, in: Die Zeit Nr. 37 v. 3. Sept. 1998</w:t>
      </w:r>
    </w:p>
    <w:p>
      <w:pPr>
        <w:pStyle w:val="Normal"/>
        <w:rPr>
          <w:sz w:val="24"/>
        </w:rPr>
      </w:pPr>
      <w:r>
        <w:rPr>
          <w:sz w:val="24"/>
        </w:rPr>
        <w:t>55. „Schöner Leben“: Karl Heinz Bohrer, Die Grenzen des Ästhetischen, in: Die Zeit Nr. 5 v. 28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Jan. 1999.</w:t>
      </w:r>
    </w:p>
    <w:p>
      <w:pPr>
        <w:pStyle w:val="Normal"/>
        <w:rPr>
          <w:sz w:val="24"/>
        </w:rPr>
      </w:pPr>
      <w:r>
        <w:rPr>
          <w:sz w:val="24"/>
        </w:rPr>
        <w:t>56. „Socken für Sockenhersteller“: Ursula Wolf, Die Philosophie und die Frage nach dem gut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Leben, in: Die Zeit v. 12. Mai 1999</w:t>
      </w:r>
    </w:p>
    <w:p>
      <w:pPr>
        <w:pStyle w:val="Normal"/>
        <w:rPr>
          <w:sz w:val="24"/>
        </w:rPr>
      </w:pPr>
      <w:r>
        <w:rPr>
          <w:sz w:val="24"/>
        </w:rPr>
        <w:t>57. „Geistiger Rock ‘n‘ Roll“: Sammelrezension zu Dietmar Herz, Thomas Morus zur Einführung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Detlef Horster, Jürgen Habermas zur Einführung; Herbert Schnädelbach, Hegel zur Einführung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eter Schröder, Christian Thomasius zur Einführung, in: Die Zeit v. 23. Sept. 1999.</w:t>
      </w:r>
    </w:p>
    <w:p>
      <w:pPr>
        <w:pStyle w:val="Normal"/>
        <w:rPr>
          <w:sz w:val="24"/>
        </w:rPr>
      </w:pPr>
      <w:r>
        <w:rPr>
          <w:sz w:val="24"/>
        </w:rPr>
        <w:t>58. „Zeit und Sein und Kunst“: Günter Figal, Nietzsche. Eine philosophische Einführung, in: D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Zeit Nr. 48 v. 25. Nov. 1999.</w:t>
      </w:r>
    </w:p>
    <w:p>
      <w:pPr>
        <w:pStyle w:val="Normal"/>
        <w:rPr>
          <w:sz w:val="24"/>
        </w:rPr>
      </w:pPr>
      <w:r>
        <w:rPr>
          <w:sz w:val="24"/>
        </w:rPr>
        <w:t>59. „Vielfältig unteilbar“: Michael Sonntag, Das Verborgene des Herzens. Zur Geschichte der In</w:t>
        <w:softHyphen/>
        <w:t>di</w:t>
        <w:softHyphen/>
        <w:t>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vidualität, in: Die Zeit Nr. 3 v. 13. Jan. 2000.</w:t>
      </w:r>
    </w:p>
    <w:p>
      <w:pPr>
        <w:pStyle w:val="Normal"/>
        <w:rPr>
          <w:sz w:val="24"/>
        </w:rPr>
      </w:pPr>
      <w:r>
        <w:rPr>
          <w:sz w:val="24"/>
        </w:rPr>
        <w:t>60. „Der Engel der Wirkungsgeschichte“: Astrid Deuber-Mankowsky, Der frühe Walter Benjam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und Hermann Cohen. Jüdische Werte, Kritische Philosophie, vergängliche Erfahrung; Detlev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chöttker, Konstruktiver Fragmentarismus. Form und Rezeption der Schriften Walter Benja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mins, in: Die Zeit Nr. 8 v. 17. Febr. 2000.</w:t>
      </w:r>
    </w:p>
    <w:p>
      <w:pPr>
        <w:pStyle w:val="Normal"/>
        <w:rPr>
          <w:sz w:val="24"/>
        </w:rPr>
      </w:pPr>
      <w:r>
        <w:rPr>
          <w:sz w:val="24"/>
        </w:rPr>
        <w:t>61. „Kritik in Kürze“: Herbert Schnädelbach, Philosophie in der modernen Kultur. Vorträge un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Abhandlungen 3, in: Die Zeit v. 4. Mai 2000.</w:t>
      </w:r>
    </w:p>
    <w:p>
      <w:pPr>
        <w:pStyle w:val="Normal"/>
        <w:rPr>
          <w:sz w:val="24"/>
        </w:rPr>
      </w:pPr>
      <w:r>
        <w:rPr>
          <w:sz w:val="24"/>
        </w:rPr>
        <w:t>62. „Die Eule fliegt erst bei Dämmerung“: Karlheinz Barck u. a. (Hg.), Ästhetische Grundbegriff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Bd. 1: Absenz – Darstellung, in: Literaturen. Das Journal für Bücher und Themen, H. 2/2001, 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77-78.</w:t>
      </w:r>
    </w:p>
    <w:p>
      <w:pPr>
        <w:pStyle w:val="Normal"/>
        <w:rPr>
          <w:sz w:val="24"/>
        </w:rPr>
      </w:pPr>
      <w:r>
        <w:rPr>
          <w:sz w:val="24"/>
        </w:rPr>
        <w:t>63. „Kritik in Kürze“: Axel Honneth, Das Andere der Gerechtigkeit. Aufsätze zur praktischen Phi</w:t>
        <w:softHyphen/>
        <w:t>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losophie, in: Die Zeit Nr. 8 v. 15. Febr. 2001.</w:t>
      </w:r>
    </w:p>
    <w:p>
      <w:pPr>
        <w:pStyle w:val="Normal"/>
        <w:rPr>
          <w:sz w:val="24"/>
        </w:rPr>
      </w:pPr>
      <w:r>
        <w:rPr>
          <w:sz w:val="24"/>
        </w:rPr>
        <w:t>64. „Die ewige Wiederkehr – ein Witz“. Zu Martin tom Diecks Comic „The Return of Deleuze“, in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Frankfurter Allgemeine Zeitung (Berliner Ausgabe) v. 15. März 2001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Erneut abgedruckt in: Martin tom Dieck/Jens Balzer, Neue Abenteuer des unglaublichen Or</w:t>
        <w:softHyphen/>
        <w:t>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heus (Beiheft S. 8-10), Zürich: Arrache Coeur 2001.</w:t>
      </w:r>
    </w:p>
    <w:p>
      <w:pPr>
        <w:pStyle w:val="Normal"/>
        <w:rPr>
          <w:sz w:val="24"/>
        </w:rPr>
      </w:pPr>
      <w:r>
        <w:rPr>
          <w:sz w:val="24"/>
        </w:rPr>
        <w:t>65. „Schwarze Katze im Dunkeln“. Eine Replik auf das Philosophie-Pamphlet von Ludger Lütke</w:t>
        <w:softHyphen/>
        <w:t>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haus, in: Die Zeit Nr. 23 v. 31. Mai 2001.</w:t>
      </w:r>
    </w:p>
    <w:p>
      <w:pPr>
        <w:pStyle w:val="Normal"/>
        <w:rPr>
          <w:sz w:val="24"/>
        </w:rPr>
      </w:pPr>
      <w:r>
        <w:rPr>
          <w:sz w:val="24"/>
        </w:rPr>
        <w:t>66. „Kritik in Kürze“: Ulf Poschardt, Cool, in: Die Zeit Nr. 25 v. 13. Juni 2001.</w:t>
      </w:r>
    </w:p>
    <w:p>
      <w:pPr>
        <w:pStyle w:val="Normal"/>
        <w:rPr>
          <w:sz w:val="24"/>
        </w:rPr>
      </w:pPr>
      <w:r>
        <w:rPr>
          <w:sz w:val="24"/>
        </w:rPr>
        <w:t>67. „Einäugig in die Zukunft. Im neuen Innovationsbeirat fehlen die Geisteswissenschaftler“, in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Die Zeit Nr. 31 v. 26. Juli 2001.</w:t>
      </w:r>
    </w:p>
    <w:p>
      <w:pPr>
        <w:pStyle w:val="Normal"/>
        <w:rPr>
          <w:sz w:val="24"/>
        </w:rPr>
      </w:pPr>
      <w:r>
        <w:rPr>
          <w:sz w:val="24"/>
        </w:rPr>
        <w:t>68. „Voller Sorge um die sensible Maschine“: Philipp Sarasin, Reizbare Maschinen. Eine Geschich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te des Körpers 1775-1914, in: Die Zeit Nr. 44 v. 25. Okt. 2001.</w:t>
      </w:r>
    </w:p>
    <w:p>
      <w:pPr>
        <w:pStyle w:val="Normal"/>
        <w:rPr>
          <w:sz w:val="24"/>
        </w:rPr>
      </w:pPr>
      <w:r>
        <w:rPr>
          <w:sz w:val="24"/>
        </w:rPr>
        <w:t>69. „Wer zahlt, schafft an. An den Hochschulen beginnt ein Kampf der Kulturen“, in: Frankfurte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Rundschau v. 8./9. Mai 2002.</w:t>
      </w:r>
    </w:p>
    <w:p>
      <w:pPr>
        <w:pStyle w:val="Normal"/>
        <w:rPr>
          <w:sz w:val="24"/>
        </w:rPr>
      </w:pPr>
      <w:r>
        <w:rPr>
          <w:sz w:val="24"/>
        </w:rPr>
        <w:t>70. „Übungen im wilden Denken“: Stanley Cavell, Die Unheimlichkeit des Gewöhnlichen und an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dere philosophische Essays, in: Die Zeit Nr. 36 v. 29. August 2002.</w:t>
      </w:r>
    </w:p>
    <w:p>
      <w:pPr>
        <w:pStyle w:val="Normal"/>
        <w:rPr>
          <w:sz w:val="24"/>
        </w:rPr>
      </w:pPr>
      <w:r>
        <w:rPr>
          <w:sz w:val="24"/>
        </w:rPr>
        <w:t>71. „Vor dem Tod rettet nur das Wuchern des Verstehens“: Jacques Derrida/Hans-Georg Gadamer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Der ununterbrochene Dialog, in: Frankfurter Allgemeine Zeitung v. 16. April 2004.</w:t>
      </w:r>
    </w:p>
    <w:p>
      <w:pPr>
        <w:pStyle w:val="Normal"/>
        <w:rPr>
          <w:sz w:val="24"/>
        </w:rPr>
      </w:pPr>
      <w:r>
        <w:rPr>
          <w:sz w:val="24"/>
        </w:rPr>
        <w:t>72. „Etwas mehr Disziplin, meine Herren aus Essen!“: Friedrich Jaeger u.a. (Hg.), Handbuch de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Kulturwissenschaften, in: Frankfurter Allgemeine Zeitung v. 9. August 2004.</w:t>
      </w:r>
    </w:p>
    <w:p>
      <w:pPr>
        <w:pStyle w:val="Normal"/>
        <w:rPr>
          <w:sz w:val="24"/>
        </w:rPr>
      </w:pPr>
      <w:r>
        <w:rPr>
          <w:sz w:val="24"/>
        </w:rPr>
        <w:t>73. „Die Lasten der Kontinente“: Claus Offe, Selbstbetrachtung aus der Ferne. Tocqueville, Webe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und Adorno in den Vereinigten Staaten, in: Frankfurter Allgemeine Zeitung v. 6. Septembe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2004.</w:t>
      </w:r>
    </w:p>
    <w:p>
      <w:pPr>
        <w:pStyle w:val="Normal"/>
        <w:rPr>
          <w:sz w:val="24"/>
        </w:rPr>
      </w:pPr>
      <w:r>
        <w:rPr>
          <w:sz w:val="24"/>
        </w:rPr>
        <w:t>74. „Hitler als einer von uns. Menschsein im ‚Untergang’“, in: Frankfurter Rundschau v. 24. Sep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tember 2004.</w:t>
      </w:r>
    </w:p>
    <w:p>
      <w:pPr>
        <w:pStyle w:val="Normal"/>
        <w:rPr>
          <w:sz w:val="24"/>
        </w:rPr>
      </w:pPr>
      <w:r>
        <w:rPr>
          <w:sz w:val="24"/>
        </w:rPr>
        <w:t>75. „Der Heros weicht dem Citoyen“: Christoph Menke, Die Gegenwart der Tragödie. Versu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über Urteil und Spiel, in: Frankfurter Allgemeine Zeitung v. 15. Juli 2005.</w:t>
      </w:r>
    </w:p>
    <w:p>
      <w:pPr>
        <w:pStyle w:val="Normal"/>
        <w:rPr>
          <w:sz w:val="24"/>
        </w:rPr>
      </w:pPr>
      <w:r>
        <w:rPr>
          <w:sz w:val="24"/>
        </w:rPr>
        <w:t>76. „Momente der Unbedingtheit“: Hent de Vries, Minimal Theologies. Critiques of Secular Reaso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n Adorno and Levinas, in: Frankfurter Allgemeine Zeitung v. 17. Oktober 2005.</w:t>
      </w:r>
    </w:p>
    <w:p>
      <w:pPr>
        <w:pStyle w:val="Normal"/>
        <w:rPr>
          <w:sz w:val="24"/>
        </w:rPr>
      </w:pPr>
      <w:r>
        <w:rPr>
          <w:sz w:val="24"/>
        </w:rPr>
        <w:t>77. „Und dann heißt es wieder: Ich hab’s doch gar nicht so gemeint“: Mario Perniola, Wider d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Kommunikation, in: Frankfurter Allgemeine Zeitung v. 31. März 2006.</w:t>
      </w:r>
    </w:p>
    <w:p>
      <w:pPr>
        <w:pStyle w:val="Normal"/>
        <w:rPr>
          <w:sz w:val="24"/>
        </w:rPr>
      </w:pPr>
      <w:r>
        <w:rPr>
          <w:sz w:val="24"/>
        </w:rPr>
        <w:t>78. „Die Moderne als ethisch-ästhetisches Projekt“: Dieter Thomä, Totalität und Mitleid. Richar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agner, Sergei Eisenstein und unsere ethisch-ästhetische Moderne, in: Neue Züricher Zeitung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v. 20. September 2006.</w:t>
      </w:r>
    </w:p>
    <w:p>
      <w:pPr>
        <w:pStyle w:val="Normal"/>
        <w:rPr>
          <w:sz w:val="24"/>
        </w:rPr>
      </w:pPr>
      <w:r>
        <w:rPr>
          <w:sz w:val="24"/>
        </w:rPr>
        <w:t xml:space="preserve">79. „Die Zeit des Terrors“: Alain Badiou, Das Jahrhundert, in: Frankfurter Allgemeine Zeitung v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9. Maerz 2007.</w:t>
      </w:r>
    </w:p>
    <w:p>
      <w:pPr>
        <w:pStyle w:val="Normal"/>
        <w:rPr>
          <w:sz w:val="24"/>
        </w:rPr>
      </w:pPr>
      <w:r>
        <w:rPr>
          <w:sz w:val="24"/>
        </w:rPr>
        <w:t>80. „Ordnung ist noch nicht die halbe Schönheit“: Günther Kebeck/Henning Schroll, Experimen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telle Ästhetik, in: Frankfurter Allgemeine Zeitung v. 8. Juni 2011.</w:t>
      </w:r>
    </w:p>
    <w:p>
      <w:pPr>
        <w:pStyle w:val="Normal"/>
        <w:rPr>
          <w:sz w:val="24"/>
        </w:rPr>
      </w:pPr>
      <w:r>
        <w:rPr>
          <w:sz w:val="24"/>
        </w:rPr>
        <w:t>81. „Um in der Praxis jemandem zu vertrauen, reicht es, dass keine Zweifel vorhanden sind“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Martin Hartmann, Die Praxis des Vertrauens, in: Frankfurter Allgemeine Zeitung v. 1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November 2011.</w:t>
      </w:r>
    </w:p>
    <w:p>
      <w:pPr>
        <w:pStyle w:val="Normal"/>
        <w:rPr>
          <w:sz w:val="24"/>
        </w:rPr>
      </w:pPr>
      <w:r>
        <w:rPr>
          <w:sz w:val="24"/>
        </w:rPr>
        <w:t>82. „Auch der demokratishe Souverän muss gut in Szene gesetzt werden“: Juliane Rebentisch, D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Kunst der Freiheit. Zur Dialektik demokratischer Existenz, in: Frankfurter Allgemeine Zeitung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v. 12. Juni 201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Miscellaneous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 „Freiwillige Kontrolle“ (Gespräch mit Justin Hoffmann und Martin Pesch), in: Heaven Sent 1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März-Mai 1994), S. 52-56.</w:t>
      </w:r>
    </w:p>
    <w:p>
      <w:pPr>
        <w:pStyle w:val="Normal"/>
        <w:rPr>
          <w:sz w:val="24"/>
        </w:rPr>
      </w:pPr>
      <w:r>
        <w:rPr>
          <w:sz w:val="24"/>
        </w:rPr>
        <w:t>2. „Instrumentalismus und moralische Motivation“, in: Marcus Willaschek (Hg.): Ernst Tugendhat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oralbegründung und Gerechtigkeit, Münster 1997: LIT-Verlag, S. 47-53.</w:t>
      </w:r>
    </w:p>
    <w:p>
      <w:pPr>
        <w:pStyle w:val="Normal"/>
        <w:rPr>
          <w:sz w:val="24"/>
        </w:rPr>
      </w:pPr>
      <w:r>
        <w:rPr>
          <w:sz w:val="24"/>
        </w:rPr>
        <w:t>3. „Die Kunst bleibt eine Herausforderung“ (Gespräch mit Timo Ogrzal), in: Mediativ. Zeitschrif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für Publizistik und Kommunikation, Nr. 5, Okt. 1998, S. 12-15.</w:t>
      </w:r>
    </w:p>
    <w:p>
      <w:pPr>
        <w:pStyle w:val="Normal"/>
        <w:rPr>
          <w:sz w:val="24"/>
        </w:rPr>
      </w:pPr>
      <w:r>
        <w:rPr>
          <w:sz w:val="24"/>
        </w:rPr>
        <w:t>4. „Metaphysics and Postfeminism“ (zusammen mit S. Flaßpöhler, F. B. Hoppe, St. Schlüter, Ch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iemann, S. Yurtcu), in: Angela Kallhoff (ed.), Martha C. Nussbaum: Ethics and Political Phi</w:t>
        <w:softHyphen/>
        <w:t>lo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softHyphen/>
        <w:t>so</w:t>
        <w:softHyphen/>
        <w:t>phy. Lecture and Colloquium in Münster 2000, Münster 2001: LIT-Verlag, pp. 115-118.</w:t>
      </w:r>
    </w:p>
    <w:p>
      <w:pPr>
        <w:pStyle w:val="Normal"/>
        <w:rPr>
          <w:sz w:val="24"/>
        </w:rPr>
      </w:pPr>
      <w:r>
        <w:rPr>
          <w:sz w:val="24"/>
        </w:rPr>
        <w:t>5. „Es geht darum, einen nicht synthetisierbaren Zustand anzuerkennen“, Gespräch mit Peter Neitz</w:t>
        <w:softHyphen/>
        <w:t>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ke, in: Centrum. Jahrbuch Architektur und Stadt. 2001-2002, hgg. v. P. Neitzke u. a., Darmstad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001, S. 134-139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Unter dem Titel: „... sie werden nicht verhindern können, daß die Unordnung, die sie vertreib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ollen, wieder zurückkommt“ erneut abgedruckt in: Elisabeth Blum/Peter Neitzke (Hg.), Boule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vard Ecke Dschungel. StadtProtokolle, Hamburg: Edition Nautilius 2002, S. 115-131.</w:t>
      </w:r>
    </w:p>
    <w:p>
      <w:pPr>
        <w:pStyle w:val="Normal"/>
        <w:rPr>
          <w:sz w:val="24"/>
        </w:rPr>
      </w:pPr>
      <w:r>
        <w:rPr>
          <w:sz w:val="24"/>
        </w:rPr>
        <w:t>6. „‘But I like it.‘ Adorno und die Popkultur“, in: Zeitschrift für Ästhetik und Allgemeine Kunst</w:t>
        <w:softHyphen/>
        <w:t>wis</w:t>
        <w:softHyphen/>
        <w:t>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en</w:t>
        <w:softHyphen/>
        <w:t>schaft, H. 48/2, Jg. 2003, S. 171-173.</w:t>
      </w:r>
    </w:p>
    <w:p>
      <w:pPr>
        <w:pStyle w:val="Normal"/>
        <w:rPr>
          <w:sz w:val="24"/>
        </w:rPr>
      </w:pPr>
      <w:r>
        <w:rPr>
          <w:sz w:val="24"/>
        </w:rPr>
        <w:t>7. „Kritische Theorie als welterschließende Kritik“ (zusammen mit A. Maier, E.-M. Parthe, M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Rohner, J. Sieverding), in: Chr. Halbig/M. Quante (Hg.), Axel Honneth: Sozialphilosoph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zwischen Kritik und Anerkennung, Münsteraner Vorlesungen zur Philosophie Bd. 5, Münster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LIT-Verlag 2004, S. 33-44.</w:t>
      </w:r>
    </w:p>
    <w:p>
      <w:pPr>
        <w:pStyle w:val="Normal"/>
        <w:rPr>
          <w:sz w:val="24"/>
        </w:rPr>
      </w:pPr>
      <w:r>
        <w:rPr>
          <w:sz w:val="24"/>
        </w:rPr>
        <w:t xml:space="preserve">8. „Niet alles is altijd mogelijk. Een interview met Josef Früchtl“, in: Krisis. Tijdschrift voor actuel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filosofie, Jg. 7 (2006), Nr. 4, pp. 17-28.</w:t>
      </w:r>
    </w:p>
    <w:p>
      <w:pPr>
        <w:pStyle w:val="Normal"/>
        <w:rPr>
          <w:sz w:val="24"/>
        </w:rPr>
      </w:pPr>
      <w:r>
        <w:rPr>
          <w:sz w:val="24"/>
        </w:rPr>
        <w:t xml:space="preserve">9. „The Times Are Changing. Thesen für eine offensive Kulturwissenschaft“, in: L. Heidbrink/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H. Welzer (Hg), Das Ende der Bescheidenheit. Zur Verbesserung der Geistes- und Kultur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issenschaften, München 2007, S. 90-92.</w:t>
      </w:r>
    </w:p>
    <w:p>
      <w:pPr>
        <w:pStyle w:val="Normal"/>
        <w:rPr>
          <w:sz w:val="24"/>
        </w:rPr>
      </w:pPr>
      <w:r>
        <w:rPr>
          <w:sz w:val="24"/>
        </w:rPr>
        <w:t>10. „De Openbaring: Josef Früchtl leest Richard Rorty“, in: Faculteit der Geesteswetenschapp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Nieuwsbrief 109 (juni 2008), S. 6-7.</w:t>
      </w:r>
    </w:p>
    <w:p>
      <w:pPr>
        <w:pStyle w:val="Normal"/>
        <w:rPr>
          <w:sz w:val="24"/>
        </w:rPr>
      </w:pPr>
      <w:r>
        <w:rPr>
          <w:sz w:val="24"/>
        </w:rPr>
        <w:t>11. „Kunst traint ons in doen alsof“. Interview with Trouw (Dutch newspaper), March 1, 2011.</w:t>
      </w:r>
    </w:p>
    <w:p>
      <w:pPr>
        <w:pStyle w:val="Normal"/>
        <w:rPr>
          <w:sz w:val="24"/>
        </w:rPr>
      </w:pPr>
      <w:r>
        <w:rPr>
          <w:sz w:val="24"/>
        </w:rPr>
        <w:t>12. „Van Goghs schoenen“. Interview with Filosofie Magazine (Nr. 5, 2012), S. 76-77.</w:t>
      </w:r>
    </w:p>
    <w:p>
      <w:pPr>
        <w:pStyle w:val="Normal"/>
        <w:rPr>
          <w:sz w:val="24"/>
        </w:rPr>
      </w:pPr>
      <w:r>
        <w:rPr>
          <w:sz w:val="24"/>
        </w:rPr>
        <w:t xml:space="preserve">13. „Uma história heroica da modernidade. Commentários sobre o eu impertinente de Josef </w:t>
      </w:r>
    </w:p>
    <w:p>
      <w:pPr>
        <w:pStyle w:val="Normal"/>
        <w:rPr>
          <w:i/>
          <w:i/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Früchtl“, together with Carla Damiao, in: </w:t>
      </w:r>
      <w:r>
        <w:rPr>
          <w:i/>
          <w:sz w:val="24"/>
        </w:rPr>
        <w:t>Inquietudo. Revista dos Estudantes de Filosofia da</w:t>
      </w:r>
    </w:p>
    <w:p>
      <w:pPr>
        <w:pStyle w:val="Normal"/>
        <w:rPr/>
      </w:pPr>
      <w:r>
        <w:rPr>
          <w:i/>
          <w:sz w:val="24"/>
        </w:rPr>
        <w:t xml:space="preserve">      </w:t>
      </w:r>
      <w:r>
        <w:rPr>
          <w:i/>
          <w:sz w:val="24"/>
        </w:rPr>
        <w:t>UFG (Universidade Federal de Goiás, Brasilien)</w:t>
      </w:r>
      <w:r>
        <w:rPr>
          <w:sz w:val="24"/>
        </w:rPr>
        <w:t>, part I: H. 1/2012, S. 142-183; part II: ...; par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II: H.1/201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hyperlink r:id="rId5">
        <w:r>
          <w:rPr>
            <w:rStyle w:val="InternetLink"/>
            <w:color w:val="0000F6"/>
            <w:sz w:val="24"/>
            <w:szCs w:val="32"/>
            <w:u w:val="single" w:color="0000F6"/>
            <w:lang w:val="en-US" w:eastAsia="nl-NL"/>
          </w:rPr>
          <w:t>http://www.inquietude.org/index.php/revista/article/view/233/209#.UeRJHIX7lTs.gmail</w:t>
        </w:r>
      </w:hyperlink>
    </w:p>
    <w:p>
      <w:pPr>
        <w:pStyle w:val="Normal"/>
        <w:rPr/>
      </w:pPr>
      <w:r>
        <w:rPr>
          <w:sz w:val="24"/>
        </w:rPr>
        <w:t xml:space="preserve">14. „Filmerfahrung als Welterfahrung“, in: </w:t>
      </w:r>
      <w:r>
        <w:rPr>
          <w:i/>
          <w:sz w:val="24"/>
        </w:rPr>
        <w:t>Filmbulletin</w:t>
      </w:r>
      <w:r>
        <w:rPr>
          <w:sz w:val="24"/>
        </w:rPr>
        <w:t xml:space="preserve"> 2/2013, 55. Jg. , Nr. 329, S. 44.</w:t>
      </w:r>
    </w:p>
    <w:p>
      <w:pPr>
        <w:pStyle w:val="Normal"/>
        <w:rPr>
          <w:sz w:val="24"/>
        </w:rPr>
      </w:pPr>
      <w:r>
        <w:rPr>
          <w:sz w:val="24"/>
        </w:rPr>
        <w:t>15. „Der Zufall in der Kunst“, in: Philosophie Magazin, Nr. 5/2013, S. 5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i/>
          <w:sz w:val="24"/>
        </w:rPr>
        <w:t>Radio and Televis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 „Spielen wir alle nur Theater? Inszenierungen im Alltag“, Talksshow on ZDF (German Tele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vision), „Nachtstudio“, February 3, 2002.</w:t>
      </w:r>
    </w:p>
    <w:p>
      <w:pPr>
        <w:pStyle w:val="Normal"/>
        <w:rPr>
          <w:sz w:val="24"/>
        </w:rPr>
      </w:pPr>
      <w:r>
        <w:rPr>
          <w:sz w:val="24"/>
        </w:rPr>
        <w:t>2.  Hessischer Rundfunk 2, „Doppel-Kopf“: Interview by Peter Kemper, May 24, 2004, 12.05-13.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(repetition: 22.30-23.25).</w:t>
      </w:r>
    </w:p>
    <w:p>
      <w:pPr>
        <w:pStyle w:val="Normal"/>
        <w:rPr>
          <w:sz w:val="24"/>
        </w:rPr>
      </w:pPr>
      <w:r>
        <w:rPr>
          <w:sz w:val="24"/>
        </w:rPr>
        <w:t>3.  Swiss TV/German TV (3SAT): „Sternstunde Philosophie“, a talk about „Brauchen wir no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Helden?“ (Do we still need heroes?“), February 7 (11.00-12.00) and February 14 (9.15-10.15)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2010.</w:t>
      </w:r>
    </w:p>
    <w:p>
      <w:pPr>
        <w:pStyle w:val="Normal"/>
        <w:tabs>
          <w:tab w:val="clear" w:pos="720"/>
        </w:tabs>
        <w:rPr/>
      </w:pPr>
      <w:r>
        <w:rPr/>
        <w:t>4.  “Odyssee und Nahverkehr”. A movie produced by the IKKM Weimar (with interviews of Senior</w:t>
      </w:r>
    </w:p>
    <w:p>
      <w:pPr>
        <w:pStyle w:val="Normal"/>
        <w:tabs>
          <w:tab w:val="clear" w:pos="720"/>
        </w:tabs>
        <w:rPr/>
      </w:pPr>
      <w:r>
        <w:rPr/>
        <w:t xml:space="preserve">     </w:t>
      </w:r>
      <w:r>
        <w:rPr/>
        <w:t>Reserach Fellows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6"/>
      <w:headerReference w:type="first" r:id="rId7"/>
      <w:type w:val="nextPage"/>
      <w:pgSz w:w="11906" w:h="15600"/>
      <w:pgMar w:left="1134" w:right="1134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lineRule="exact" w:line="250" w:before="500" w:after="250"/>
      <w:jc w:val="center"/>
      <w:outlineLvl w:val="0"/>
    </w:pPr>
    <w:rPr>
      <w:rFonts w:ascii="Times" w:hAnsi="Times" w:eastAsia="Times New Roman" w:cs="Arial"/>
      <w:bCs/>
      <w:color w:val="auto"/>
      <w:kern w:val="2"/>
      <w:sz w:val="22"/>
      <w:szCs w:val="3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" w:hAnsi="Times" w:cs="Times"/>
      <w:sz w:val="19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erencetext">
    <w:name w:val="Reference text"/>
    <w:basedOn w:val="Normal"/>
    <w:qFormat/>
    <w:pPr>
      <w:ind w:firstLine="170"/>
      <w:jc w:val="both"/>
    </w:pPr>
    <w:rPr>
      <w:rFonts w:ascii="Times" w:hAnsi="Times" w:cs="Times"/>
      <w:sz w:val="17"/>
      <w:szCs w:val="20"/>
    </w:rPr>
  </w:style>
  <w:style w:type="paragraph" w:styleId="Zwischentitel">
    <w:name w:val="Zwischentitel"/>
    <w:next w:val="Normal"/>
    <w:qFormat/>
    <w:pPr>
      <w:widowControl/>
      <w:bidi w:val="0"/>
      <w:spacing w:lineRule="exact" w:line="310" w:before="1240" w:after="310"/>
      <w:jc w:val="center"/>
    </w:pPr>
    <w:rPr>
      <w:rFonts w:ascii="Times" w:hAnsi="Times" w:eastAsia="Times New Roman" w:cs="Arial"/>
      <w:bCs/>
      <w:color w:val="auto"/>
      <w:kern w:val="2"/>
      <w:sz w:val="28"/>
      <w:szCs w:val="32"/>
      <w:lang w:val="de-DE" w:bidi="ar-SA" w:eastAsia="zh-CN"/>
    </w:rPr>
  </w:style>
  <w:style w:type="paragraph" w:styleId="TextBodyIndent">
    <w:name w:val="Body Text Indent"/>
    <w:basedOn w:val="Normal"/>
    <w:pPr>
      <w:spacing w:before="0" w:after="120"/>
      <w:ind w:left="567" w:hanging="567"/>
    </w:pPr>
    <w:rPr>
      <w:rFonts w:ascii="Geneva" w:hAnsi="Geneva" w:cs="Geneva"/>
    </w:rPr>
  </w:style>
  <w:style w:type="paragraph" w:styleId="Exzerpt">
    <w:name w:val="Exzerpt"/>
    <w:basedOn w:val="Normal"/>
    <w:next w:val="TextBodyIndent"/>
    <w:qFormat/>
    <w:pPr>
      <w:ind w:left="567" w:hanging="567"/>
    </w:pPr>
    <w:rPr>
      <w:rFonts w:ascii="Geneva" w:hAnsi="Geneva" w:cs="Geneva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mail.ic.uva.nl/owa/redir.aspx?C=fec2083030914457a1304d31d4d19cc9&amp;URL=http%3A%2F%2Fdare.uva.nl%2Fdocument%2F209338" TargetMode="External"/><Relationship Id="rId3" Type="http://schemas.openxmlformats.org/officeDocument/2006/relationships/hyperlink" Target="https://webmail.ic.uva.nl/owa/redir.aspx?C=fec2083030914457a1304d31d4d19cc9&amp;URL=http%3A%2F%2Fdare.uva.nl%2Fdocument%2F209339" TargetMode="External"/><Relationship Id="rId4" Type="http://schemas.openxmlformats.org/officeDocument/2006/relationships/hyperlink" Target="https://webmail.uva.nl/owa/redir.aspx?C=e4106436b0a941b38cb6fb57f770792a&amp;URL=http%3A%2F%2Fproceedings.eurosa.org%2F%3Fp%3D25" TargetMode="External"/><Relationship Id="rId5" Type="http://schemas.openxmlformats.org/officeDocument/2006/relationships/hyperlink" Target="https://webmail.uva.nl/owa/redir.aspx?C=FWZXUoDJbkuUESno-dLxM5DShRiVWdAIy111IUICrmlMB71jwxOtrvHT0d3N8JKioeSp2PNc3TI.&amp;URL=http%3A%2F%2Fwww.inquietude.org%2Findex.php%2Frevista%2Farticle%2Fview%2F233%2F209%23.UeRJHIX7lTs.gmai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16:58:00Z</dcterms:created>
  <dc:creator>J. Fruchtl</dc:creator>
  <dc:description/>
  <cp:keywords/>
  <dc:language>en-US</dc:language>
  <cp:lastModifiedBy>Josef Früchtl</cp:lastModifiedBy>
  <dcterms:modified xsi:type="dcterms:W3CDTF">2013-10-22T09:06:00Z</dcterms:modified>
  <cp:revision>89</cp:revision>
  <dc:subject/>
  <dc:title>List of Publications</dc:title>
</cp:coreProperties>
</file>