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pPr>
      <w:r>
        <w:rPr>
          <w:rFonts w:eastAsia="Times New Roman" w:cs="Times New Roman" w:ascii="Times New Roman" w:hAnsi="Times New Roman"/>
          <w:bCs/>
          <w:iCs/>
          <w:sz w:val="28"/>
          <w:szCs w:val="24"/>
          <w:lang w:val="en-US"/>
        </w:rPr>
        <w:t>‘</w:t>
      </w:r>
      <w:r>
        <w:rPr>
          <w:rFonts w:eastAsia="Times New Roman" w:cs="Times New Roman" w:ascii="Times New Roman" w:hAnsi="Times New Roman"/>
          <w:bCs/>
          <w:iCs/>
          <w:sz w:val="28"/>
          <w:szCs w:val="24"/>
          <w:lang w:val="en-US"/>
        </w:rPr>
        <w:t>Mindless mind’ en massamoord</w:t>
      </w:r>
      <w:r>
        <w:rPr>
          <w:rStyle w:val="FootnoteCharacters"/>
          <w:rStyle w:val="FootnoteAnchor"/>
          <w:rFonts w:eastAsia="Times New Roman" w:cs="Times New Roman" w:ascii="Times New Roman" w:hAnsi="Times New Roman"/>
          <w:bCs/>
          <w:iCs/>
          <w:sz w:val="28"/>
          <w:szCs w:val="24"/>
          <w:lang w:val="en-US"/>
        </w:rPr>
        <w:footnoteReference w:id="2"/>
      </w:r>
      <w:r>
        <w:rPr>
          <w:rFonts w:eastAsia="Times New Roman" w:cs="Times New Roman" w:ascii="Times New Roman" w:hAnsi="Times New Roman"/>
          <w:bCs/>
          <w:iCs/>
          <w:sz w:val="28"/>
          <w:szCs w:val="24"/>
          <w:lang w:val="en-US"/>
        </w:rPr>
        <w:t xml:space="preserve"> </w:t>
      </w:r>
    </w:p>
    <w:p>
      <w:pPr>
        <w:pStyle w:val="Normal"/>
        <w:rPr>
          <w:rFonts w:ascii="Times New Roman" w:hAnsi="Times New Roman" w:eastAsia="Times New Roman" w:cs="Times New Roman"/>
          <w:bCs/>
          <w:iCs/>
          <w:sz w:val="28"/>
          <w:szCs w:val="24"/>
          <w:lang w:val="en-US"/>
        </w:rPr>
      </w:pPr>
      <w:r>
        <w:rPr>
          <w:rFonts w:eastAsia="Times New Roman" w:cs="Times New Roman"/>
          <w:bCs/>
          <w:iCs/>
          <w:sz w:val="28"/>
          <w:szCs w:val="24"/>
          <w:lang w:val="en-US"/>
        </w:rPr>
      </w:r>
    </w:p>
    <w:p>
      <w:pPr>
        <w:pStyle w:val="Normal"/>
        <w:rPr>
          <w:lang w:val="en-US"/>
        </w:rPr>
      </w:pPr>
      <w:r>
        <w:rPr>
          <w:lang w:val="en-US"/>
        </w:rPr>
        <w:t>Wouter Gomperts</w:t>
      </w:r>
    </w:p>
    <w:p>
      <w:pPr>
        <w:pStyle w:val="Normal"/>
        <w:rPr>
          <w:b/>
          <w:b/>
          <w:lang w:val="en-US"/>
        </w:rPr>
      </w:pPr>
      <w:r>
        <w:rPr>
          <w:b/>
          <w:lang w:val="en-US"/>
        </w:rPr>
      </w:r>
    </w:p>
    <w:p>
      <w:pPr>
        <w:pStyle w:val="Normal"/>
        <w:rPr>
          <w:b/>
          <w:b/>
          <w:lang w:val="en-US"/>
        </w:rPr>
      </w:pPr>
      <w:r>
        <w:rPr>
          <w:b/>
          <w:lang w:val="en-US"/>
        </w:rPr>
      </w:r>
    </w:p>
    <w:p>
      <w:pPr>
        <w:pStyle w:val="Normal"/>
        <w:rPr/>
      </w:pPr>
      <w:r>
        <w:rPr>
          <w:i/>
          <w:szCs w:val="26"/>
          <w:lang w:val="en-US"/>
        </w:rPr>
        <w:t>Deprived of the affective nourishment to which they were entitled, their only resource is violence. The only path which remains open to them, is the destruction of the social order of which they are the victims. Infants without love, they will end as adults full of hate</w:t>
      </w:r>
      <w:r>
        <w:rPr>
          <w:i/>
          <w:lang w:val="en-US"/>
        </w:rPr>
        <w:t>.</w:t>
      </w:r>
      <w:r>
        <w:rPr>
          <w:lang w:val="en-US"/>
        </w:rPr>
        <w:t xml:space="preserve"> </w:t>
      </w:r>
    </w:p>
    <w:p>
      <w:pPr>
        <w:pStyle w:val="Normal"/>
        <w:rPr/>
      </w:pPr>
      <w:r>
        <w:rPr>
          <w:lang w:val="en-US"/>
        </w:rPr>
        <w:tab/>
        <w:tab/>
        <w:tab/>
        <w:tab/>
        <w:tab/>
        <w:tab/>
        <w:tab/>
        <w:tab/>
        <w:tab/>
      </w:r>
      <w:r>
        <w:rPr/>
        <w:t>R.A.Spitz (1965)</w:t>
      </w:r>
    </w:p>
    <w:p>
      <w:pPr>
        <w:pStyle w:val="Normal"/>
        <w:rPr/>
      </w:pPr>
      <w:r>
        <w:rPr/>
      </w:r>
    </w:p>
    <w:p>
      <w:pPr>
        <w:pStyle w:val="Normal"/>
        <w:rPr/>
      </w:pPr>
      <w:r>
        <w:rPr/>
        <w:t>Talloze miljoenen en vaak weerloze mensen zijn in massale geweldcampagnes vermoord. Is het de kracht der omstandigheden die van gewone mensen wilde beesten of kille gedisciplineerde moordmachines maakt? Of komt het moorden voort uit de individuele voorgeschiedenis van de dader? Deze twee invalshoeken (een sociaal-wetenschappelijke en psychoanalytische) staan vaak tegenover elkaar. In dit artikel is het uitgangspunt dat massale mensenvernietiging voortkomt uit één en het zelfde proces, waarin maatschappelijke en psychische factoren in een destructieve interactie met elkaar samengaan.</w:t>
      </w:r>
    </w:p>
    <w:p>
      <w:pPr>
        <w:pStyle w:val="Normal"/>
        <w:rPr/>
      </w:pPr>
      <w:r>
        <w:rPr/>
        <w:tab/>
        <w:t xml:space="preserve">Kort gezegd: maatschappelijk geweld (zoals oorlog en terreur) vernietigt op grote schaal de gehechtheidsveiligheid van kleine kinderen. De met veilige gehechtheid verbonden psychische ontwikkeling stagneert. Bij massa’s kinderen ontstaan tekorten in het vermogen zich een psychische binnenwereld van zichzelf en anderen voor te stellen. Dit ontwikkelingstekort laat zich ook gelden als het enkele decennia later om volwassen mensen gaat. Als gevolg daarvan bestaan er in de samenleving die dan bestaat op grote schaal lacunes in de stabiliteit en coherentie van het zelf, en in psychische basisvaardigheden als affectregulatie, impulsbeheersing en empathie. De denkstructuur van extreme ideologieën sluit hierop aan en voor gewelddadige staten en terroristische organisaties is zo’n wijdverbreide psychische gesteldheid functioneel om bepaalde doeleinden te realiseren. Een casus zal deze zienswijze illustreren en ik eindig met een voorstel. </w:t>
      </w:r>
    </w:p>
    <w:p>
      <w:pPr>
        <w:pStyle w:val="Normal"/>
        <w:rPr/>
      </w:pPr>
      <w:r>
        <w:rPr/>
      </w:r>
    </w:p>
    <w:p>
      <w:pPr>
        <w:pStyle w:val="Heading1"/>
        <w:rPr/>
      </w:pPr>
      <w:r>
        <w:rPr/>
      </w:r>
    </w:p>
    <w:p>
      <w:pPr>
        <w:pStyle w:val="Heading1"/>
        <w:rPr>
          <w:b w:val="false"/>
          <w:b w:val="false"/>
          <w:bCs/>
        </w:rPr>
      </w:pPr>
      <w:r>
        <w:rPr>
          <w:b w:val="false"/>
          <w:bCs/>
        </w:rPr>
        <w:t>Sociale en psychische compartimentalisering</w:t>
      </w:r>
    </w:p>
    <w:p>
      <w:pPr>
        <w:pStyle w:val="Normal"/>
        <w:rPr>
          <w:b/>
          <w:b/>
          <w:bCs/>
        </w:rPr>
      </w:pPr>
      <w:r>
        <w:rPr>
          <w:b/>
          <w:bCs/>
        </w:rPr>
      </w:r>
    </w:p>
    <w:p>
      <w:pPr>
        <w:pStyle w:val="Normal"/>
        <w:rPr/>
      </w:pPr>
      <w:r>
        <w:rPr/>
        <w:t>Volgens De Swaan (2001, 2003) is georganiseerd massaal geweld gecompartimentaliseerd: het moorden gebeurt op afgeschermde locaties, binnen duidelijk gemarkeerd tijden en alleen ten aanzien van bepaalde (categorieën) mensen en daarbuiten niet. Deze sociale compartimentalisering gaat parallel aan een psychische compartimentalisering. De locale en temporele afzondering van het beulswerk en de beperking van het moorden tot bepaalde categorieën mensen, maakt het de overige mensen tot op zekere hoogte mogelijk het buiten hun eigen gevoelswereld te sluiten. Maar bij de feitelijke geweldplegers gaat dit veel verder. Zij gaan het compartiment van de massamoord binnen en ze gaan er ook weer uit. Soms tweemaal daags, als gewone werkers die om negen uur met hun handwerk beginnen, en er om vijf uur stipt mee ‘klaar’ zijn en dan ook prompt de werkplek verlaten. Daarbuiten, daarvoor en daarna is de genocidale moordenaar een ‘gewoon’ mens, aardig en vreedzaam naar zijn gezin en kameraden. Schakelt hij op het werk zijn gevoel uit, slaan daar de stoppen door, probeert hij er thuis niet aan te denken? Dit betreft de psychische compartimentalisering van de mensenvernietiging. Ik probeer die te verhelderen vanuit een psychoanalytisch perspectief.</w:t>
      </w:r>
    </w:p>
    <w:p>
      <w:pPr>
        <w:pStyle w:val="Normal"/>
        <w:rPr/>
      </w:pPr>
      <w:r>
        <w:rPr/>
        <w:tab/>
        <w:t xml:space="preserve">Psychoanalytici veronderstellen dat het naast elkaar bestaan bij één en dezelfde persoon van extreem tegengesteld gedrag mogelijk wordt gemaakt en in stand gehouden wordt in en door een proces dat met de termen ‘splitsing’, ‘splijting’ of ‘compartimentalisering’ wordt aangeduid (Klein, 1946/1975). In de moderne psychoanalyse kan compartimentalisering worden gezien als een kenmerk van een psyche waarin mentaliseren onvoldoende tot ontwikkeling is gekomen. Fonagy (o.a. Fonagy e a., 2002) verstaat onder ‘mentaliseren’ het vermogen om over eigen en andermans doen en laten te denken in termen van </w:t>
      </w:r>
      <w:r>
        <w:rPr>
          <w:i/>
        </w:rPr>
        <w:t>mental states</w:t>
      </w:r>
      <w:r>
        <w:rPr/>
        <w:t xml:space="preserve">, in het Nederlands, psychische toestanden. Mentaliseren houdt in dat je het doen, denken en voelen van jezelf en anderen waarneemt en begrijpt vanuit gevoelens, overtuigingen, bedoelingen, verlangens. Mentaliseren is een intuïtieve, automatische, buiten het bewustzijn functionerende vaardigheid en verschilt wat dat betreft van introspectie. Het vermogen tot mentaliseren ontstaat in een voldoende veilige gehechtheidsrelatie van het kleine kind met een primaire verzorger en heeft een sleutelrol in de ontwikkeling van de affect- en impulsregulatie, het zelfbesef, sociaal besef en moreel besef. </w:t>
      </w:r>
    </w:p>
    <w:p>
      <w:pPr>
        <w:pStyle w:val="Normal"/>
        <w:ind w:firstLine="720"/>
        <w:rPr/>
      </w:pPr>
      <w:r>
        <w:rPr/>
        <w:t xml:space="preserve">In het geval dat mentaliserend vermogen (door hieronder te beschrijven factoren) niet of onvoldoende tot ontwikkeling is gekomen, is de psychische compartimentalisering van het beulswerk enigszins begrijpelijk te maken: het denken en voelen in de ene sector over het denken, voelen en doen (van jezelf en van anderen) in de andere sector hoeft niet te worden afgeweerd of verdrongen. Het is er niet, het is niet tot ontwikkeling gekomen. Zonder interne voorstellingswereld van mentale toestanden, wordt het eigen voelen, doen en denken en dat van anderen slechts in beperkte zin betekenis gegeven. Het wordt bijna uitsluitend gezien en begrepen in termen van het fysieke, concrete, non-psychologische werkelijkheidsbesef dat al vanaf de geboorte rudimentair en bij het kind van zes maanden in complexe vorm aanwezig is (Stern, 1985). Bij een tekort aan mentaliseren wordt de werkelijkheid slechts ingedeeld met simpele zwart-wit tegenstellingen. Het slachtoffer wordt niet als een persoon met gevoelens en gedachten gezien, maar als een niet-menselijk verschijnsel, lichaam of anoniem groepsexemplaar. Zonder innerlijke voorstelling van psychische toestanden in de eigen persoon en bij anderen, ontbreekt het vermogen tot identificatie en empathie. Een innerlijke rem op wreedheid is er niet en zelfbeheersing komt uitsluitend voort uit externe controle (bevel, verbod, angst voor straf). Het soort destructiviteit dat dan aan de orde kan zijn, is te onderscheiden van sadisme, want lust aan het lijden van het slachtoffer veronderstelt het vermogen tot innerlijke representatie van diens gevoelstoestand. Zonder innerlijke representatie van een psychische binnenwereld (in de eigen persoon en bij anderen), zijn schaamte en schuldgevoelens niet aan de orde en is er ook geen besef van innerlijke conflicten. Extreme verschillen in gedrag naar tijd en plaats worden niet echt opgemerkt, want deze krijgen innerlijk nauwelijks betekenis. Dit geldt bijvoorbeeld voor hoe men met kinderen omgaat (de eigen kinderen in contrast met slachtoffertjes), maar ook voor de omgang met de hond: 's ochtends vroeg en 's avonds laat is hij het geliefkoosde huisdier en overdag en op het werk een instrument van haat. Op het ene tijdstip en op de ene plek is de betrokkene genocidale dader of terrorist en op het ander moment en de andere locatie toegewijde huisvader of hardwerkende student. </w:t>
      </w:r>
    </w:p>
    <w:p>
      <w:pPr>
        <w:pStyle w:val="Normal"/>
        <w:ind w:firstLine="720"/>
        <w:rPr/>
      </w:pPr>
      <w:r>
        <w:rPr/>
        <w:t xml:space="preserve">Hannah Arendt (1994: 288) sprak naar aanleiding van het Eichmannproces van de ‘strange interdependence of thoughtlessness and evil’. Bij </w:t>
      </w:r>
      <w:r>
        <w:rPr>
          <w:i/>
        </w:rPr>
        <w:t>thoughtlessness</w:t>
      </w:r>
      <w:r>
        <w:rPr/>
        <w:t xml:space="preserve"> lijkt het te gaan om wat nu in de psychoanalyse wordt beschreven als een extreem gebrek aan mentaliseren. Er is sprake van een </w:t>
      </w:r>
      <w:r>
        <w:rPr>
          <w:i/>
        </w:rPr>
        <w:t>mindless mind</w:t>
      </w:r>
      <w:r>
        <w:rPr/>
        <w:t>. Een citaat kan die overeenkomst verduidelijken:</w:t>
      </w:r>
    </w:p>
    <w:p>
      <w:pPr>
        <w:pStyle w:val="Normal"/>
        <w:rPr/>
      </w:pPr>
      <w:r>
        <w:rPr/>
        <w:t xml:space="preserve"> </w:t>
      </w:r>
    </w:p>
    <w:p>
      <w:pPr>
        <w:pStyle w:val="Normal"/>
        <w:ind w:left="720" w:hanging="0"/>
        <w:rPr/>
      </w:pPr>
      <w:r>
        <w:rPr>
          <w:lang w:val="en-US"/>
        </w:rPr>
        <w:t>“</w:t>
      </w:r>
      <w:r>
        <w:rPr>
          <w:lang w:val="en-US"/>
        </w:rPr>
        <w:t xml:space="preserve">He [Eichmann] </w:t>
      </w:r>
      <w:r>
        <w:rPr>
          <w:i/>
          <w:lang w:val="en-US"/>
        </w:rPr>
        <w:t>merely</w:t>
      </w:r>
      <w:r>
        <w:rPr>
          <w:lang w:val="en-US"/>
        </w:rPr>
        <w:t xml:space="preserve">, to put the matter colloquially, </w:t>
      </w:r>
      <w:r>
        <w:rPr>
          <w:i/>
          <w:lang w:val="en-US"/>
        </w:rPr>
        <w:t>never realized what he was doing</w:t>
      </w:r>
      <w:r>
        <w:rPr>
          <w:lang w:val="en-US"/>
        </w:rPr>
        <w:t xml:space="preserve"> [cursief in het origineel]. It was precisely this lack of imagination which enabled him to sit for months on end facing a German Jew who was conducting the police interrogation, pouring out his heart to the man and explaining again and again how it was that he reached only the rank of lieutenant colonel in the SS and that it had not been his fault that he was not promoted. In principle he knew quite well what it was all about, and in his final statement to the court he spoke of the “revaluation of values prescribed by the (Nazi) government”. He was not stupid. It was sheer thoughtlessness – something by no means identical with stupidity – that predisposed him to become one of the greatest criminals of that period. (...) That such thoughtlessness can wreak more havoc than all the evil instincts taken together which, perhaps, are inherent in man – that was in fact, the lesson one could learn in Jerusalem. But it was a lesson, neither an explanation of the phenomenon, nor a theory about it” (Arendt, 1994: 287-288).</w:t>
      </w:r>
    </w:p>
    <w:p>
      <w:pPr>
        <w:pStyle w:val="Normal"/>
        <w:rPr>
          <w:lang w:val="en-US"/>
        </w:rPr>
      </w:pPr>
      <w:r>
        <w:rPr>
          <w:lang w:val="en-US"/>
        </w:rPr>
      </w:r>
    </w:p>
    <w:p>
      <w:pPr>
        <w:pStyle w:val="Normal"/>
        <w:rPr>
          <w:b/>
          <w:b/>
          <w:lang w:val="en-US"/>
        </w:rPr>
      </w:pPr>
      <w:r>
        <w:rPr>
          <w:b/>
          <w:lang w:val="en-US"/>
        </w:rPr>
      </w:r>
    </w:p>
    <w:p>
      <w:pPr>
        <w:pStyle w:val="Endnote"/>
        <w:rPr>
          <w:rFonts w:ascii="Times New Roman" w:hAnsi="Times New Roman" w:eastAsia="Times New Roman" w:cs="Times New Roman"/>
          <w:bCs/>
          <w:szCs w:val="24"/>
        </w:rPr>
      </w:pPr>
      <w:r>
        <w:rPr>
          <w:rFonts w:eastAsia="Times New Roman" w:cs="Times New Roman" w:ascii="Times New Roman" w:hAnsi="Times New Roman"/>
          <w:bCs/>
          <w:szCs w:val="24"/>
        </w:rPr>
        <w:t xml:space="preserve">Een tekort aan mentaliseren </w:t>
      </w:r>
    </w:p>
    <w:p>
      <w:pPr>
        <w:pStyle w:val="Normal"/>
        <w:rPr>
          <w:rFonts w:ascii="Times New Roman" w:hAnsi="Times New Roman" w:eastAsia="Times New Roman" w:cs="Times New Roman"/>
          <w:bCs/>
          <w:szCs w:val="24"/>
        </w:rPr>
      </w:pPr>
      <w:r>
        <w:rPr>
          <w:rFonts w:eastAsia="Times New Roman" w:cs="Times New Roman"/>
          <w:bCs/>
          <w:szCs w:val="24"/>
        </w:rPr>
      </w:r>
    </w:p>
    <w:p>
      <w:pPr>
        <w:pStyle w:val="Normal"/>
        <w:rPr/>
      </w:pPr>
      <w:r>
        <w:rPr/>
        <w:t>Hoe moeten we ons het psychisch functioneren voorstellen als er door bepaalde ontwikkelingsinterferenties een tekort aan mentaliseren is ontstaan? Ter verduidelijking hiervan wordt teruggegrepen op wat men meent te weten van de innerlijke wereld van een kind tot ongeveer drie jaar, als mentaliseren nog niet bestaat en de innerlijke wereld dus nog niet als innerlijk wordt ervaren.</w:t>
      </w:r>
    </w:p>
    <w:p>
      <w:pPr>
        <w:pStyle w:val="Normal"/>
        <w:ind w:firstLine="720"/>
        <w:rPr/>
      </w:pPr>
      <w:r>
        <w:rPr/>
        <w:t xml:space="preserve">In de </w:t>
      </w:r>
      <w:r>
        <w:rPr>
          <w:i/>
        </w:rPr>
        <w:t>equivalent</w:t>
      </w:r>
      <w:r>
        <w:rPr/>
        <w:t xml:space="preserve"> </w:t>
      </w:r>
      <w:r>
        <w:rPr>
          <w:i/>
        </w:rPr>
        <w:t>mode</w:t>
      </w:r>
      <w:r>
        <w:rPr/>
        <w:t xml:space="preserve"> of letterlijke manier van functioneren worden psychische toestanden gelijk gesteld aan gebeurtenissen in de externe fysieke wereld, zowel in hun impact, oorzaken als gevolgen. Hoe iets lijkt, staat gelijk aan hoe iets is, ‘alsof’ en ‘echt’ worden nog niet onderscheiden; er bestaan geen alternatieve visies op de werkelijkheid. Ideeën worden nog niet opgevat als ideeën, gevoelens niet als gevoelens, fantasieën niet als fantasieën. Daardoor kunnen de psychische inhouden overweldigend beangstigen. In zo’n toestand switcht het kind makkelijk naar een tweede manier van psychisch functioneren die ontwikkelingspsychologisch iets later ontstaat.</w:t>
      </w:r>
    </w:p>
    <w:p>
      <w:pPr>
        <w:pStyle w:val="Normal"/>
        <w:ind w:firstLine="720"/>
        <w:rPr/>
      </w:pPr>
      <w:r>
        <w:rPr/>
        <w:t xml:space="preserve">In de </w:t>
      </w:r>
      <w:r>
        <w:rPr>
          <w:i/>
        </w:rPr>
        <w:t>pretend mode</w:t>
      </w:r>
      <w:r>
        <w:rPr/>
        <w:t xml:space="preserve"> of alsof-manier van functioneren gaat het kleine kind ervan uit dat gedachten, gevoelens, fantasie en spel geen relatie hebben met de externe realiteit en er dus ook geen consequenties voor hebben. Als het kind het alsof karakter van spel verliest, schiet het terug in de letterlijke manier van functioneren. De fantasie en het spel worden dan te echt en dus vaak ook te bedreigend, waardoor het spelen en het fantaseren stopt. Het denken is nog te jong en te weinig geoefend om de alsof-manier vast te kunnen houden. Eén en dezelfde fantasie/gedachte gaat gemakkelijk heen en weer van de letterlijke modus (alles is te echt) naar de alsof modus (alles is te onecht).</w:t>
      </w:r>
    </w:p>
    <w:p>
      <w:pPr>
        <w:pStyle w:val="Normal"/>
        <w:ind w:firstLine="720"/>
        <w:rPr/>
      </w:pPr>
      <w:r>
        <w:rPr/>
        <w:t>Mentaliseren ontstaat vanuit de integratie van de letterlijke en alsof-manier van psychisch functioneren. Deze integratie ontwikkelt zich in een voldoende veilige relatie van het kind met een primaire verzorger. De mate waarin de primaire verzorger zelf beschikt over het vermogen tot mentaliseren voorspelt de mate van gehechtheidsveiligheid van het kind. Dit blijkt zelfs het geval als het mentaliserend vermogen van de ouder wordt gemeten vóórdat het kind is geboren (Fonagy, 1993). Veilige gehechtheid maakt de aandacht vrij die het kind nodig heeft voor de ontwikkeling van mentaliserend vermogen. Ten minste één primaire verzorger moet goed genoeg in staat zijn om het kind als psychische eenheid te ervaren en te benaderen, dat wil zeggen het te zien en te begrijpen in termen van zijn mentale toestanden, zoals impulsen, behoeftes, gevoelens, motieven, en dit aan het kind terug te geven op een non-verbale en verbale wijze die het begrijpt. Het kind gaat dan geleidelijk de weerklank die hij van zijn eigen gemoedstoestanden terugvindt in de innerlijke wereld van zijn verzorger, in zichzelf opnemen. In het bijzonder van belang zijn de ervaringen van de baby/peuter/kleuter met de reacties van de verzorger op pijn, angst en verdriet. Als het kind gaat ervaren dat de ouder zijn innerlijke toestanden herkent en reguleert, ontstaat geleidelijk besef en beheersing van de eigen mentale toestanden en hoeft hij er dus niet meer door overweldigd te worden of er meteen met handelen op te reageren. Bovendien gaat het kind ervaren dat zijn innerlijke toestanden kunnen overeenkomen met die van de ander en er ook van kunnen verschillen. Het eerste begin van zelfbesef en sociaal besef, zelfbeheersing en moreel besef ontstaat dus in de interactie van het kleine kind met een primaire verzorger die voldoende mentaliseert.</w:t>
      </w:r>
    </w:p>
    <w:p>
      <w:pPr>
        <w:pStyle w:val="Normal"/>
        <w:ind w:firstLine="720"/>
        <w:rPr/>
      </w:pPr>
      <w:r>
        <w:rPr/>
        <w:t xml:space="preserve">Mentaliseren (in de cognitieve psychologie wordt gesproken van een </w:t>
      </w:r>
      <w:r>
        <w:rPr>
          <w:i/>
        </w:rPr>
        <w:t>theory of mind</w:t>
      </w:r>
      <w:r>
        <w:rPr/>
        <w:t>) ontwikkelt zich in de eerste vier tot zes levensjaren in de duizenden sociale micro-interacties tussen de primaire verzorger en het kleine kind. Er ontstaat een innerlijke realiteit die geen kopie is van de externe realiteit maar er wel een relatie mee heeft; binnenwereld en buitenwereld worden niet meer aan elkaar gelijk gesteld maar ook niet meer strikt van elkaar gescheiden. Als echter door een wisselwerking van genetische factoren, een duurzaam gebrek aan afstemming in de ouder-kind relatie en/of de desorganiserende werking van trauma’s, de ontwikkeling van mentaliserend vermogen blokkeert, blijven de letterlijke manier en alsof-manier van psychisch functioneren overheersen. Er is dan sprake van een ontwikkelingsstoornis: het proces om tot innerlijke voorstellingen van psychische processen te komen, is bij het kind en later de volwassene gestoord (Bateman en Fonagy, 2004). Dat wil niet zeggen dat de betrokkene noodzakelijkerwijs een psychiatrische ziektebeeld vertoont of er zelf onder lijdt. Het kan zijn dat hij een vorm van aanpassing vindt waarin zich geen psychiatrische symptomatologie voordoet. Onder de condities van bepaalde tijden en samenlevingen kan dat zijn: het participeren in georganiseerd massaal geweld.</w:t>
      </w:r>
    </w:p>
    <w:p>
      <w:pPr>
        <w:pStyle w:val="Normal"/>
        <w:rPr/>
      </w:pPr>
      <w:r>
        <w:rPr/>
      </w:r>
    </w:p>
    <w:p>
      <w:pPr>
        <w:pStyle w:val="Heading1"/>
        <w:rPr/>
      </w:pPr>
      <w:r>
        <w:rPr/>
      </w:r>
    </w:p>
    <w:p>
      <w:pPr>
        <w:pStyle w:val="Heading1"/>
        <w:rPr>
          <w:b w:val="false"/>
          <w:b w:val="false"/>
          <w:bCs/>
        </w:rPr>
      </w:pPr>
      <w:r>
        <w:rPr>
          <w:b w:val="false"/>
          <w:bCs/>
        </w:rPr>
        <w:t>Collectieve traumatisering</w:t>
      </w:r>
    </w:p>
    <w:p>
      <w:pPr>
        <w:pStyle w:val="Normal"/>
        <w:rPr>
          <w:b/>
          <w:b/>
          <w:bCs/>
        </w:rPr>
      </w:pPr>
      <w:r>
        <w:rPr>
          <w:b/>
          <w:bCs/>
        </w:rPr>
      </w:r>
    </w:p>
    <w:p>
      <w:pPr>
        <w:pStyle w:val="Normal"/>
        <w:rPr/>
      </w:pPr>
      <w:r>
        <w:rPr/>
        <w:t>Als gevolg van traumatisering in de kindertijd blokkeert de ontwikkeling van mentaliseren. De ervaring of anticipatie van onverdraaglijke gevoelens en gedachten vormt een rem op de ontwikkeling van het vermogen psychische toestanden innerlijk voor te stellen. De ontwikkeling van mentaliserend vermogen blokkeert door de psychische pijn die het beleven van intens pijnlijke gedachten en gevoelens teweeg brengt. Dit maakt mentaliseren tot zijn eigen vijand. Hoewel in een traumatische werkelijkheid het blokkeren van mentaliserend vermogen een vorm van adequate aanpassing is, keert de psychologische ontwikkeling zich dus tegen zichzelf, als een psychische auto-immuunreactie.</w:t>
      </w:r>
    </w:p>
    <w:p>
      <w:pPr>
        <w:pStyle w:val="Normal"/>
        <w:ind w:firstLine="720"/>
        <w:rPr/>
      </w:pPr>
      <w:r>
        <w:rPr/>
        <w:t>Voor de menselijke soort is mentaliseren een evolutionaire adaptatie en dus universeel (Fonagy e.a., 2002). Bij het individu echter ontstaat mentaliseren op voorwaarde van een gehechtheidsrelatie waarin het kleine kind als intentioneel wezen wordt behandeld. Bovendien zijn de sociale voorwaarden die deze psychische ontwikkeling mogelijk maken, niet van alle tijden en samenlevingen. Grootschalige armoede, wreedheid, chaos, onderdrukking, kunnen zo diep ingrijpen op de primaire gehechtheidsrelaties van het kleine kind dat mentaliseren zich weinig kan ontwikkelen - en dat op grote schaal en misschien wel generaties lang.</w:t>
      </w:r>
    </w:p>
    <w:p>
      <w:pPr>
        <w:pStyle w:val="Normal"/>
        <w:ind w:firstLine="720"/>
        <w:rPr/>
      </w:pPr>
      <w:r>
        <w:rPr/>
        <w:t xml:space="preserve">Oorlog, genocide, terrorisme, etnische schoonmaak, massale vlucht, hongersnood brengen teweeg dat voor grote aantallen kinderen de primaire verzorger niet meer in staat is veiligheid te bieden. In veel gevallen zal immers sprake zijn van verlating, ziekte, dood of psychische ontreddering van de ouders. Bij heftige emotionele </w:t>
      </w:r>
      <w:r>
        <w:rPr>
          <w:i/>
        </w:rPr>
        <w:t>arousal</w:t>
      </w:r>
      <w:r>
        <w:rPr/>
        <w:t xml:space="preserve"> bij de ouder (angst, spanning, woede, depressie, dissociatie) valt zijn of haar innerlijke ruimte om te mentaliseren weg. Het kind gaat de ouder als angstaanjagend beleven en de ontwikkeling van mentaliserend vermogen zal blokkeren. Bij het kind zal immers het denken over ondraaglijke gevoelens en gedachten van de ouder nog meer pijn teweeg brengen dan de eigen ondraaglijke gevoelens en gedachten al doen. Als voor het kleine kind de beschikbare gehechtheidrelaties onvoldoende bescherming bieden tegen een destructieve sociale werkelijkheid, rest het weinig innerlijke ruimte om een innerlijke representatie van een psychische binnenwereld te ontwikkelen. Alle aandacht van het kind zal immers gericht zijn op de buitenwereld met zijn grote fysieke en emotionele gevaren; er is geen aandacht meer voor een innerlijke wereld. De veronderstelling is nu dat in perioden van collectieve traumatisering grote aantallen kinderen opgroeien waarbij de ontwikkeling van het vermogen tot mentaliseren blokkeert. </w:t>
      </w:r>
      <w:bookmarkStart w:id="0" w:name="OLE_LINK6"/>
      <w:bookmarkStart w:id="1" w:name="OLE_LINK4"/>
      <w:r>
        <w:rPr/>
        <w:t>De letterlijke en alsof-manier van psychisch functioneren zullen op grote schaal blijven domineren</w:t>
      </w:r>
      <w:bookmarkEnd w:id="0"/>
      <w:bookmarkEnd w:id="1"/>
      <w:r>
        <w:rPr/>
        <w:t>, ook als het enkele decennia later om volwassen mensen gaat. Dat verlaagt de geweldsdrempel in de samenleving die dan bestaat.</w:t>
      </w:r>
      <w:r>
        <w:rPr>
          <w:rStyle w:val="FootnoteCharacters"/>
          <w:rStyle w:val="FootnoteAnchor"/>
        </w:rPr>
        <w:footnoteReference w:id="3"/>
      </w:r>
    </w:p>
    <w:p>
      <w:pPr>
        <w:pStyle w:val="Normal"/>
        <w:rPr/>
      </w:pPr>
      <w:r>
        <w:rPr/>
      </w:r>
    </w:p>
    <w:p>
      <w:pPr>
        <w:pStyle w:val="Normal"/>
        <w:rPr>
          <w:b/>
          <w:b/>
        </w:rPr>
      </w:pPr>
      <w:r>
        <w:rPr>
          <w:b/>
        </w:rPr>
      </w:r>
    </w:p>
    <w:p>
      <w:pPr>
        <w:pStyle w:val="Endnote"/>
        <w:rPr>
          <w:rFonts w:ascii="Times New Roman" w:hAnsi="Times New Roman" w:eastAsia="Times New Roman" w:cs="Times New Roman"/>
          <w:bCs/>
          <w:szCs w:val="24"/>
        </w:rPr>
      </w:pPr>
      <w:r>
        <w:rPr>
          <w:rFonts w:eastAsia="Times New Roman" w:cs="Times New Roman" w:ascii="Times New Roman" w:hAnsi="Times New Roman"/>
          <w:bCs/>
          <w:szCs w:val="24"/>
        </w:rPr>
        <w:t>Illusionaire vernietiging van het oneigen zelf</w:t>
      </w:r>
    </w:p>
    <w:p>
      <w:pPr>
        <w:pStyle w:val="Normal"/>
        <w:rPr>
          <w:rFonts w:ascii="Times New Roman" w:hAnsi="Times New Roman" w:eastAsia="Times New Roman" w:cs="Times New Roman"/>
          <w:bCs/>
          <w:szCs w:val="24"/>
        </w:rPr>
      </w:pPr>
      <w:r>
        <w:rPr>
          <w:rFonts w:eastAsia="Times New Roman" w:cs="Times New Roman"/>
          <w:bCs/>
          <w:szCs w:val="24"/>
        </w:rPr>
      </w:r>
    </w:p>
    <w:p>
      <w:pPr>
        <w:pStyle w:val="Normal"/>
        <w:rPr/>
      </w:pPr>
      <w:r>
        <w:rPr/>
        <w:t xml:space="preserve">Als de gehechtheidsveiligheid bij het kleine kind duurzaam wordt verstoord, vindt de baby/peuter/kleuter in de primaire verzorger keer op keer geen adequate weergave terug van zijn eigen mentale toestand. Het kind internaliseert dan een wezensvreemde, beangstigende en vijandige buitenwereld; er ontstaat een </w:t>
      </w:r>
      <w:bookmarkStart w:id="2" w:name="OLE_LINK10"/>
      <w:bookmarkStart w:id="3" w:name="OLE_LINK3"/>
      <w:r>
        <w:rPr/>
        <w:t>‘oneigen zelf</w:t>
      </w:r>
      <w:bookmarkEnd w:id="2"/>
      <w:bookmarkEnd w:id="3"/>
      <w:r>
        <w:rPr/>
        <w:t>’ (</w:t>
      </w:r>
      <w:r>
        <w:rPr>
          <w:i/>
        </w:rPr>
        <w:t>alien self</w:t>
      </w:r>
      <w:r>
        <w:rPr/>
        <w:t xml:space="preserve"> Fonagy, 1999; Fonagy e.a., 2002). Dit oneigen zelf brengt in het kind (en later in de volwassene) hevige paniek, leegte, vijandigheid en verschrikking teweeg, die de stabiliteit van het zelfgevoel en de zelfcoherentie voortdurend ondermijnen. Onbewust kan de betrokkene eropuit zijn zich van het oneigen zelf te ontdoen door het van binnen af te splitsen en in een extern object (persoon, groep, zaak) te projecteren. Het oneigen zelf is vervolgens illusionair te beheersen door het externe object te controleren, in het uiterste geval door het in de buitenwereld te vernietigen (Bateman en Fonagy, 2004). Terroristische of door de staat georganiseerde haatcampagnes kunnen onbewust op dit innerlijke proces inspelen. Van buitenaf aangestuurd door een campagne van belastering en ontmenselijking wordt collectief de projectie van het oneigen zelf gericht op een bepaalde categorie mensen (bevolkingsgroep, etnisch-culturele groep, nationale staat, ideologisch blok, beschavingsgebied). In psychisch opzicht en op individueel niveau is het georganiseerde, massale geweld naar die groepering functioneel als middel in de buitenwereld om zich van de bedreigende psychische binnenwereld te ontdoen: met de vernietiging van de slachtoffergroep is er onbewust de hoop en overtuiging voor eens en altijd van het oneigen zelf verlost te zijn. Voor gewelddadige staten of terroristische organisaties is deze psychische gesteldheid functioneel om een haat- of moordcampagne effectief ten uitvoer te brengen. </w:t>
      </w:r>
    </w:p>
    <w:p>
      <w:pPr>
        <w:pStyle w:val="Normal"/>
        <w:ind w:firstLine="720"/>
        <w:rPr/>
      </w:pPr>
      <w:r>
        <w:rPr/>
        <w:t>Mijn bewering is niet dat iedere genocidale uitvoerder of terrorist in bovenstaande voorstelling past. Mijn veronderstelling is beperkter: de beschreven intrapsychische constellatie kan de kans op gewelddaden vergroten. De ontwikkeling van mentaliseren kan ook partieel zijn geblokkeerd. Bij een terrorist of genocidale uitvoerder met een narcistische en antisociale persoonlijkheid bijvoorbeeld kan een innerlijke voorstelling van emoties ontbreken, terwijl er juist een scherpe voorstelling bestaat van cognities in zichzelf en anderen (Bateman en Fonagy, 2004). Wel vermoed ik dat iemand met de hierboven beschreven psychische dispositie een voortrekkersrol kan hebben bij maatschappelijke geweldsincidenten (in relatief vreedzame samenlevingen) en een streepje voor heeft bij de selectie voor een plek op de genocidale of terroristische werkvloer (in gewelddadige samenlevingen).</w:t>
      </w:r>
    </w:p>
    <w:p>
      <w:pPr>
        <w:pStyle w:val="Normal"/>
        <w:ind w:firstLine="720"/>
        <w:rPr/>
      </w:pPr>
      <w:r>
        <w:rPr/>
        <w:t>Een tekort aan mentaliseren is een stoornis in het proces om tot innerlijke voorstellingen te komen. De denkstructuur van ultra-nationalistische of religieus-fundamentalistische ideologieën sluit hierop aan. Binnen dat soort denken bestaat geen besef dat het om subjectieve innerlijke voorstellingen gaat. In de letterlijke manier van functioneren vallen ultra-nationalistische of religieus-fundamentalistische haatvoorstellingen samen met concrete kwaadaardige werkelijkheid in de buitenwereld. Het kwaad is alleen onder controle te houden door het met geweld te beheersen en in het uiterste geval te vernietigen. In de alsof-manier wordt het uit de weg geruimd zonder dat het innerlijk impact heeft.</w:t>
      </w:r>
    </w:p>
    <w:p>
      <w:pPr>
        <w:pStyle w:val="Normal"/>
        <w:rPr/>
      </w:pPr>
      <w:r>
        <w:rPr/>
      </w:r>
    </w:p>
    <w:p>
      <w:pPr>
        <w:pStyle w:val="Normal"/>
        <w:rPr/>
      </w:pPr>
      <w:r>
        <w:rPr/>
      </w:r>
    </w:p>
    <w:p>
      <w:pPr>
        <w:pStyle w:val="Normal"/>
        <w:rPr/>
      </w:pPr>
      <w:bookmarkStart w:id="4" w:name="OLE_LINK2"/>
      <w:bookmarkStart w:id="5" w:name="OLE_LINK1"/>
      <w:bookmarkEnd w:id="4"/>
      <w:bookmarkEnd w:id="5"/>
      <w:r>
        <w:rPr>
          <w:bCs/>
          <w:i/>
        </w:rPr>
        <w:t xml:space="preserve">Mindless </w:t>
      </w:r>
      <w:r>
        <w:rPr>
          <w:bCs/>
        </w:rPr>
        <w:t>geweld: een voorbeeld</w:t>
      </w:r>
    </w:p>
    <w:p>
      <w:pPr>
        <w:pStyle w:val="Normal"/>
        <w:rPr>
          <w:bCs/>
        </w:rPr>
      </w:pPr>
      <w:r>
        <w:rPr>
          <w:bCs/>
        </w:rPr>
      </w:r>
      <w:bookmarkStart w:id="6" w:name="OLE_LINK2"/>
      <w:bookmarkStart w:id="7" w:name="OLE_LINK1"/>
      <w:bookmarkStart w:id="8" w:name="OLE_LINK2"/>
      <w:bookmarkStart w:id="9" w:name="OLE_LINK1"/>
      <w:bookmarkEnd w:id="8"/>
      <w:bookmarkEnd w:id="9"/>
    </w:p>
    <w:p>
      <w:pPr>
        <w:pStyle w:val="Normal"/>
        <w:rPr/>
      </w:pPr>
      <w:r>
        <w:rPr/>
        <w:t>Een voorbeeld kan het bovenstaande verduidelijken. Een zevendertigjarige ex-marinier heeft als lid van de speciale antiterreurbrigade van het korps mariniers onder meer in Bosnië en Cambodja gediend en schoot, terug in Nederland, zijn ex-vrouw, haar broer en zijn voormalige schoonouders dood. Van buitenaf gezien lijken de context en daarmee de beoordeling van deze twee vormen van dodelijk geweld verschillend: in Bosnië en Cambodja gebeurde het op bevel van de Nederlandse staat (‘vredesactie’) en thuis kreeg de betrokkene er, uit naam van dezelfde Nederlandse staat, een gevangenisstraf voor van twintig jaar plus TBS met dwangverpleging (‘viervoudige moord’). In de binnenwereld van de marinier moet er echter ook iets zijn veranderd: hij kon thuis niet meer laten wat hij elders en op een ander tijdstip juist geacht werd te doen.</w:t>
      </w:r>
    </w:p>
    <w:p>
      <w:pPr>
        <w:pStyle w:val="Normal"/>
        <w:rPr/>
      </w:pPr>
      <w:r>
        <w:rPr/>
        <w:tab/>
        <w:t>Ik ken de betrokkene niet en baseer mij op wat er door de rechtbank en de media over hem openbaar is gemaakt. Op basis daarvan heb ik niet de pretentie zijn psychische binnenwereld adequaat te kunnen beschrijven. Mijn beschrijving dient slechts als levensecht voorbeeld van de zienswijze die hierboven uiteengezet is.</w:t>
      </w:r>
    </w:p>
    <w:p>
      <w:pPr>
        <w:pStyle w:val="Normal"/>
        <w:ind w:firstLine="720"/>
        <w:rPr/>
      </w:pPr>
      <w:r>
        <w:rPr/>
        <w:t>Het Pieter Baan Centrum (de psychiatrische observatiekliniek van het Ministerie van Justitie) onderzocht de betrokkene. In het op internet gepubliceerde vonnis wordt het rapport van het Pieter Baan Centrum geciteerd. Het rapport spreekt van ‘een jeugd zonder affectie’ en ‘verlating en verstoting van betrokkene door zijn ouders en later met name de onveiligheid in de relatie met opa’. Hij is grotendeels opgevoed bij zijn grootouders die als oorlogsslachtoffers uit voormalig Nederlands Indië afkomstig waren. Opa, ex-KNIL militair, was gemarteld in een Jappenkamp. De opvoeding door opa zou hard, gedisciplineerd en gewelddadig zijn geweest.</w:t>
      </w:r>
      <w:r>
        <w:rPr>
          <w:rStyle w:val="FootnoteCharacters"/>
          <w:rStyle w:val="FootnoteAnchor"/>
        </w:rPr>
        <w:footnoteReference w:id="4"/>
      </w:r>
      <w:r>
        <w:rPr/>
        <w:t xml:space="preserve"> Ik veronderstel dat de traumatische onveiligheid in de primaire gehechtheidsrelaties (verstoting door zijn ouders, geweld van opa, transgenerationele oorlogstraumatisering) heeft geleid tot een stoornis in het proces om tot innerlijke voorstellingen van psychische processen te komen (geblokkeerd mentaliseren). In het psychisch functioneren domineert het heen en weer gaan tussen de letterlijke manier en de alsof-manier van reageren. Dit betekent niet dat de betrokkene noodzakelijkerwijs een psychiatrisch ziektebeeld vertoont of er zelf onder lijdt. De ex-marinier kan juist in de krijgsmacht een vorm van aanpassing hebben gevonden waarin psychiatrische symptomatologie onzichtbaar bleef. Ik citeer uit het rapport van het Pieter Baan Centrum: ‘In wezen vormde de krijgsmacht voor betrokkene een alternatief gezinssysteem dat hem door het sterke normen- en waardenstelsel lange tijd de grenzen heeft geboden die hij van binnenuit geneigd was te gaan overschrijden.’ De krijgsmacht bood een duidelijke hiërarchie en een strikte toewijzing van verantwoordelijkheden en taken en gaf wellicht de </w:t>
      </w:r>
      <w:r>
        <w:rPr>
          <w:i/>
        </w:rPr>
        <w:t>holding environment</w:t>
      </w:r>
      <w:r>
        <w:rPr/>
        <w:t xml:space="preserve"> (Winnicott, 1971) die tot dan toe had ontbroken. Bovendien werd hij getraind in een militaristische houding waaraan een vorm van geblokkeerd mentaliseren inherent kan zijn. In de gevechtstraining kon hij voortdurend met geweld in de weer zijn en het in Bosnië en Cambodja ook daadwerkelijk ten uitvoer brengen. Het door de staat gesanctioneerde groepsgeweld kan onbewust functioneel zijn geweest als extern vehikel om het in de vijand geprojecteerde oneigen zelf (illusionair) te vernietigen. In de letterlijke manier van functioneren moet de ander dood; in de alsof-manier gebeurt dat zonder dat het innerlijk impact heeft (dissociatie). Voor de rechtbank werd de ex-marinier dan ook beschreven als een ‘ijzervreter die voor de duvel niet bang was’.</w:t>
      </w:r>
      <w:r>
        <w:rPr>
          <w:rStyle w:val="FootnoteCharacters"/>
          <w:rStyle w:val="FootnoteAnchor"/>
        </w:rPr>
        <w:footnoteReference w:id="5"/>
      </w:r>
    </w:p>
    <w:p>
      <w:pPr>
        <w:pStyle w:val="Normal"/>
        <w:ind w:firstLine="720"/>
        <w:rPr/>
      </w:pPr>
      <w:r>
        <w:rPr/>
        <w:t>Georganiseerd geweld beschreef De Swaan (2001; 2003) als sociaal en psychisch gecompartimentaliseerd: het vindt op bepaalde locaties en tijden plaats en ten aanzien van bepaalde (categorieën) mensen, en daarbuiten niet. Met de ex-marinier hebben we eigenlijk te doen met een tegenvoorbeeld. Hij vermoordde immers (terug in Nederland) zijn voormalige vrouw, haar broer en ouders. Met deze viervoudige moord werd hij van een soldaat op vredesmissie een ‘gewone’ moordenaar. De compartimentalisering werd kennelijk teniet gedaan. Wat kan er zijn gebeurd? Ik veronderstel dat een situatie van extreme persoonlijke vernedering en schaamte daar debet aan is geweest en meen dat het effect daarvan is te begrijpen binnen de zienswijze van dit artikel.</w:t>
      </w:r>
    </w:p>
    <w:p>
      <w:pPr>
        <w:pStyle w:val="Normal"/>
        <w:ind w:firstLine="720"/>
        <w:rPr/>
      </w:pPr>
      <w:r>
        <w:rPr/>
        <w:t>De ex-marinier heeft bij zijn nieuwe vriendin geslapen. De volgende ochtend rijdt hij naar het huis waar hij tot voor kort met zijn ex-vrouw heeft gewoond om zijn uniform op te halen. Hij wil dat ’s middags dragen bij de onthulling van een monument voor Nederlandse soldaten die bij vredesmissies zijn omgekomen. Bij zijn voormalige woning gekomen, ziet hij dat de tuinornamenten zijn verdwenen en door het raam dat de woonkamer overhoop is gehaald. Hij wil naar binnen, maar het slot op de voordeur is veranderd. Hij weet meteen: zijn ex en schoonfamilie zijn geweest, ze hebben spullen meegenomen en een ander slot op de deur gezet.</w:t>
      </w:r>
      <w:r>
        <w:rPr>
          <w:rStyle w:val="FootnoteCharacters"/>
          <w:rStyle w:val="FootnoteAnchor"/>
        </w:rPr>
        <w:footnoteReference w:id="6"/>
      </w:r>
    </w:p>
    <w:p>
      <w:pPr>
        <w:pStyle w:val="Normal"/>
        <w:ind w:firstLine="720"/>
        <w:rPr/>
      </w:pPr>
      <w:r>
        <w:rPr/>
        <w:t>Wat zijn de gevolgen als er in zo’n situatie van intense vernedering sprake is van onvoldoende mentaliseren? In de letterlijke manier van functioneren bestaat geen relativering; vernedering en schaamte worden letterlijk als vernietiging van het zelf ervaren. Fonagy (Fonagy e.a., 2002; Bateman en Fonagy, 2004) spreekt in navolging van Gilligan (1997) van ‘ik-vernietigende schaamte’ (</w:t>
      </w:r>
      <w:r>
        <w:rPr>
          <w:i/>
        </w:rPr>
        <w:t xml:space="preserve">ego-destructive shame) </w:t>
      </w:r>
      <w:r>
        <w:rPr/>
        <w:t xml:space="preserve">en beschrijft deze toestand als </w:t>
      </w:r>
      <w:r>
        <w:rPr>
          <w:i/>
        </w:rPr>
        <w:t>trigger</w:t>
      </w:r>
      <w:r>
        <w:rPr/>
        <w:t xml:space="preserve"> van geweld. De gewelddaad is een wanhopige poging het zelf voor vernietiging te behoeden. Degene die als oorzaak van de vernedering (vernietiging) wordt gezien, wordt vermoord en heeft dus zelf onbedoeld en ongeweten de fatale loop van de gebeurtenissen in gang gezet. De combinatie van een ontwikkelingstekort aan mentaliseren, narcistische krenking, ik-vernietigende schaamte, jeugd en kracht kan levensgevaarlijk zijn.</w:t>
      </w:r>
    </w:p>
    <w:p>
      <w:pPr>
        <w:pStyle w:val="Normal"/>
        <w:ind w:firstLine="720"/>
        <w:rPr/>
      </w:pPr>
      <w:r>
        <w:rPr/>
        <w:t>In de letterlijke manier van functioneren is de viervoudige moord een commandoactie. De operatie voltrekt zich in ijltempo en in volledig gevechtstenue van de antiterreurbrigade van het korps mariniers: zwarte brandwerende overall, kogelwerend vest, zwarte bivakmuts, automatisch geweer en pistool. Hij trapt de deur in van de ouderlijke woning van zijn ex-vriendin en schiet haar en twee van haar familieleden door het hoofd. Een buurman hoort de ‘plop’ geluiden. Enkele minuten later doodt hij onder dierlijk geschreeuw in de drukke fitness zaal van de sportschool zijn schoonvader. In de alsof-manier van functioneren gebeurt dit alles zonder innerlijke impact: hij ziet de slachtoffers in zwart-wit beelden en als silhouetten, en heeft er verder geen herinnering aan.</w:t>
      </w:r>
      <w:r>
        <w:rPr>
          <w:rStyle w:val="FootnoteCharacters"/>
          <w:rStyle w:val="FootnoteAnchor"/>
        </w:rPr>
        <w:footnoteReference w:id="7"/>
      </w:r>
    </w:p>
    <w:p>
      <w:pPr>
        <w:pStyle w:val="Normal"/>
        <w:rPr/>
      </w:pPr>
      <w:r>
        <w:rPr/>
      </w:r>
    </w:p>
    <w:p>
      <w:pPr>
        <w:pStyle w:val="Heading1"/>
        <w:rPr/>
      </w:pPr>
      <w:r>
        <w:rPr/>
      </w:r>
    </w:p>
    <w:p>
      <w:pPr>
        <w:pStyle w:val="Heading1"/>
        <w:rPr>
          <w:b w:val="false"/>
          <w:b w:val="false"/>
          <w:bCs/>
        </w:rPr>
      </w:pPr>
      <w:r>
        <w:rPr>
          <w:b w:val="false"/>
          <w:bCs/>
        </w:rPr>
        <w:t>Desidentificatie</w:t>
      </w:r>
    </w:p>
    <w:p>
      <w:pPr>
        <w:pStyle w:val="Normal"/>
        <w:rPr>
          <w:b/>
          <w:b/>
          <w:bCs/>
        </w:rPr>
      </w:pPr>
      <w:r>
        <w:rPr>
          <w:b/>
          <w:bCs/>
        </w:rPr>
      </w:r>
    </w:p>
    <w:p>
      <w:pPr>
        <w:pStyle w:val="Normal"/>
        <w:rPr/>
      </w:pPr>
      <w:r>
        <w:rPr/>
        <w:t>Hierboven beschreef ik niet de intrapsychische wereld van de modale soldaat in oorlogstijd. Bij de meeste soldaten komt compartimentalisering niet uit de psychische binnenwereld voort. Vele soldaten hebben dan ook levenslang last van hun oorlogservaringen; zij nemen de oorlog mee naar huis. De moderne oorlogsvoering slaagt er echter steeds beter in om compartimentalisering met technologische middelen van buitenaf te bewerkstellingen. Zo rijden westerse soldaten in Irak en Afghanistan in zwaar gepantserde, vensterloze voertuigen waarin het contact met de buitenwereld zoveel mogelijk beperkt is tot een beeldscherm en uit koptelefoons keihard westerse muziek klinkt. Bij de luchtmacht en marine is er ook nog de fysieke afstand die het oorlogsbedrijf tot een videospelletje maakt.</w:t>
      </w:r>
    </w:p>
    <w:p>
      <w:pPr>
        <w:pStyle w:val="Normal"/>
        <w:rPr/>
      </w:pPr>
      <w:r>
        <w:rPr/>
        <w:tab/>
        <w:t>Bovendien, benadrukt De Swaan (2001), is een massale geweldscampagne alleen metterdaad te volvoeren als de leden van de beoogde slachtoffergroep niet alleen bij de geweldplegers, maar ook bij het grote publiek affectief en sociaal worden geïsoleerd van de overige mensen. Daarvoor worden zij tot mikpunt gemaakt van een campagne van belastering en ontmenselijking, waarin angst, weerzin en haat jegens de leden van de gedoodverfde groep worden ingeprent. In een proces van ‘desidentificatie’ (De Swaan, 1997) wordt de als vijand aangewezen categorie mensen op zowel individueel als collectief niveau ontdaan van alle positieve gevoelsmatige en morele identificaties. Dit heeft als neveneffect de versterking van positieve identificaties binnen de eigen groep. Bezien vanuit een psychoanalytisch afweermodel, gaat het om het onderdrukken van identificatiegevoelens jegens de leden van de gedoodverfde groep (zoals sympathie, betrokkenheid, medelijden, jaloezie), het devalueren van de als vijand aangewezen groepering en het idealiseren van de eigen groep, het projecteren van onaanvaardbare eigenschappen en impulsen op de gedoodverfde groep, het loochenen van het gevaar waarin deze groep verkeert, het omkeren van dader en slachtofferschap en het verdringen van wat er bekend is over wat er met de slachtoffergroep gaat gebeuren, gebeurt of is gebeurd. Hierbij komt dat angst, afkeer en haat ten aanzien van een bepaalde categorie mensen al vanaf de vroege jeugd en sociaal-historisch, van generatie op generatie, door steeds herhaalde inprenting en conditionering kunnen zijn opgenomen in het impliciete geheugensysteem.</w:t>
      </w:r>
      <w:r>
        <w:rPr>
          <w:rStyle w:val="FootnoteCharacters"/>
          <w:rStyle w:val="FootnoteAnchor"/>
        </w:rPr>
        <w:footnoteReference w:id="8"/>
      </w:r>
      <w:r>
        <w:rPr/>
        <w:t xml:space="preserve"> In het impliciete geheugen verankerde niet-bewuste stereotiepe en discriminatoire (xenofobe, racistische, antisemitische, homofobe, seksistische) gevoelsovertuigingen zijn waarschijnlijk net als andere vormen van impliciet weten onuitwisbaar en dus moeilijk veranderbaar (Ledoux, 1996).</w:t>
      </w:r>
    </w:p>
    <w:p>
      <w:pPr>
        <w:pStyle w:val="Normal"/>
        <w:rPr/>
      </w:pPr>
      <w:r>
        <w:rPr/>
        <w:tab/>
        <w:t xml:space="preserve">Fazio e.a.. (1995) toonden in sociaal-psychologische experimenteel onderzoek aan dat bij één en dezelfde persoon bewuste tolerante attituden en meningen ten aanzien van een bepaalde categorie mensen kunnen bestaan, naast automatisch optredende gedragsmanifestaties van impliciete negatieve gevoelsovertuigingen ten aanzien van diezelfde groepering. Beschaafde bewuste opvattingen en racistisch gedrag kunnen bij een en dezelfde persoon naast elkaar bestaan </w:t>
      </w:r>
      <w:bookmarkStart w:id="10" w:name="OLE_LINK7"/>
      <w:bookmarkStart w:id="11" w:name="OLE_LINK5"/>
      <w:r>
        <w:rPr/>
        <w:t>zonder dat deze dat zelf hoeft op te merken.</w:t>
      </w:r>
      <w:bookmarkEnd w:id="10"/>
      <w:bookmarkEnd w:id="11"/>
      <w:r>
        <w:rPr>
          <w:rStyle w:val="FootnoteCharacters"/>
          <w:rStyle w:val="FootnoteAnchor"/>
        </w:rPr>
        <w:footnoteReference w:id="9"/>
      </w:r>
      <w:r>
        <w:rPr/>
        <w:t xml:space="preserve"> Een van generatie op generatie overgedragen impliciete afkeer van een bepaalde categorie mensen kan een proces van desidentificatie ten aanzien van die groep vergemakkelijken en in de uiterste consequentie de effectiviteit van een geweldscampagne naar die groep vergroten of de resultaten ervan helpen vergoelijken.</w:t>
      </w:r>
    </w:p>
    <w:p>
      <w:pPr>
        <w:pStyle w:val="Normal"/>
        <w:ind w:firstLine="720"/>
        <w:rPr/>
      </w:pPr>
      <w:r>
        <w:rPr/>
        <w:t xml:space="preserve">Racisme is in de moderne samenleving van de democratische rechtstaat historisch en sociaal zwaar beladen. Vrees voor discriminatie, gevoeligheid voor etnisch-culturele verschillen en de omzichtigheid in de omgang met die verschillen zijn groot. Onder wat voor omstandigheden doet racistisch gedrag zich hier en nu soms toch voor? In analogie met ‘ik-vernietigende schaamte’ als </w:t>
      </w:r>
      <w:r>
        <w:rPr>
          <w:i/>
        </w:rPr>
        <w:t>trigger</w:t>
      </w:r>
      <w:r>
        <w:rPr/>
        <w:t xml:space="preserve"> van geweld, veronderstel ik dat het om situaties gaat waarin de narcistische afweer van een fragiel zelfgevoel en een weinig coherente zelfstructuur acuut worden bedreigd. Om ontluistering, ineenstorting of verdwijning van het zelf te voorkomen, maakt de betrokkene de noodsprong waarin hij de ander van diens persoon, zelfrespect en individualiteit ontdoet. De ander wordt tot groepsexemplaar gemaakt en als zodanig bezet met negatieve projecties en associaties die transgenerationeel en sociaal-historisch met betrekking tot die groepscategorie zijn overgeleverd en klaar liggen in het impliciete geheugensysteem (‘vuile Jood’, ‘vuile nikker’, ‘vuile flikker’, ‘vuile Turk’, ‘kut-Marokkaan’). Eigen zelfverlies (vernietigingsangst, desintegratieangst) wordt afgewend door het van binnen af te splitsen en in de ander te projecteren. Zonder dat er sprake hoeft te zijn van een borderline persoonlijkheidsorganisatie, doen zich er verschijnselen van voor: racisme is een borderlinefenomeen.</w:t>
      </w:r>
    </w:p>
    <w:p>
      <w:pPr>
        <w:pStyle w:val="TableofAuthorities"/>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b/>
          <w:lang w:val="nl-NL"/>
        </w:rPr>
      </w:r>
    </w:p>
    <w:p>
      <w:pPr>
        <w:pStyle w:val="Endnote"/>
        <w:rPr>
          <w:rFonts w:ascii="Times New Roman" w:hAnsi="Times New Roman" w:eastAsia="Times New Roman" w:cs="Times New Roman"/>
          <w:bCs/>
          <w:szCs w:val="24"/>
        </w:rPr>
      </w:pPr>
      <w:r>
        <w:rPr>
          <w:rFonts w:eastAsia="Times New Roman" w:cs="Times New Roman" w:ascii="Times New Roman" w:hAnsi="Times New Roman"/>
          <w:bCs/>
          <w:szCs w:val="24"/>
        </w:rPr>
        <w:t xml:space="preserve">Een </w:t>
      </w:r>
      <w:bookmarkStart w:id="12" w:name="OLE_LINK9"/>
      <w:bookmarkStart w:id="13" w:name="OLE_LINK8"/>
      <w:r>
        <w:rPr>
          <w:rFonts w:eastAsia="Times New Roman" w:cs="Times New Roman" w:ascii="Times New Roman" w:hAnsi="Times New Roman"/>
          <w:bCs/>
          <w:szCs w:val="24"/>
        </w:rPr>
        <w:t xml:space="preserve">hoopgevend </w:t>
      </w:r>
      <w:bookmarkEnd w:id="12"/>
      <w:bookmarkEnd w:id="13"/>
      <w:r>
        <w:rPr>
          <w:rFonts w:eastAsia="Times New Roman" w:cs="Times New Roman" w:ascii="Times New Roman" w:hAnsi="Times New Roman"/>
          <w:bCs/>
          <w:szCs w:val="24"/>
        </w:rPr>
        <w:t>perspectief</w:t>
      </w:r>
    </w:p>
    <w:p>
      <w:pPr>
        <w:pStyle w:val="Normal"/>
        <w:rPr>
          <w:rFonts w:ascii="Times New Roman" w:hAnsi="Times New Roman" w:eastAsia="Times New Roman" w:cs="Times New Roman"/>
          <w:bCs/>
          <w:szCs w:val="24"/>
        </w:rPr>
      </w:pPr>
      <w:r>
        <w:rPr>
          <w:rFonts w:eastAsia="Times New Roman" w:cs="Times New Roman"/>
          <w:bCs/>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Psychoanalytici zijn geneigd om vanuit problematische gevallen naar verklaringen te zoeken. Ook dit artikel is daar een voorbeeld van. Meurs (2006) wijst erop dat de psychoanalyse zodoende vaak de kans mist om andersom te redeneren: wat maakt bijvoorbeeld dat vanuit de risicosituatie van maatschappelijk geweld en de onmiskenbare kwetsbaarheid van kinderen, velen het uiteindelijk toch goed doen? Als een tekort aan mentaliseren de geweldsdrempel verlaagt, kan het bevorderen van mentaliserend vermogen geweld voorkomen. Mede vanuit deze gedachte worden er de laatste jaren psychosociale preventie- en interventieprogramma’s ontwikkeld (en op effectiviteit onderzocht) die in de schoolsituatie worden toegepast en zijn gericht op het bevorderen van mentaliserend vermogen bij kinderen en jongeren in oorlogsgebieden of andere sociale risicositua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wemlow, Fonagy en Sacco (2005a en b) gaan ervan uit dat ‘mentaliserende sociale systemen’ (</w:t>
      </w:r>
      <w:r>
        <w:rPr>
          <w:i/>
        </w:rPr>
        <w:t>mentalizing social systems, mentalizing communities</w:t>
      </w:r>
      <w:r>
        <w:rPr/>
        <w:t xml:space="preserve">) onverenigbaar zijn met interpersoonlijk geweld. Zij ontwikkelden een </w:t>
      </w:r>
      <w:r>
        <w:rPr>
          <w:i/>
        </w:rPr>
        <w:t>mentalization-based</w:t>
      </w:r>
      <w:r>
        <w:rPr/>
        <w:t xml:space="preserve"> preventie- en interventieprogramma waarmee op probleemscholen in achterstandswijken reductie wordt beoogd van intimiderend en gewelddadig interpersoonlijk gedrag (‘The Peaceful Schools Experiment’). Basisschoolleerlingen (‘daders’, ‘slachtoffers’, ‘toeschouwers’), onderwijzers, overige stafleden en ouders worden in een zo veilige mogelijke context systematisch aangemoedigd om over mentale toestanden in hun relatie tot de ander en over het perspectief van de ander na te denken. Niet de individuele probleemkinderen staan in deze benadering centraal, maar de non-reflectieve, dwingende interacties en machtstrijd binnen het ‘dissociërende’ (denk aan: sociale uitsluitingsmechanismen) schoolsysteem als geheel (de klas, de schoolgemeenschap). De effectiviteit van het twee jaar durende interventieprogramma werd in een Randomized Controlled Trial (RCT) vergeleken met traditionele, op de individuele leerling gerichte, schoolpsychiatrische consultatie en met een benadering </w:t>
      </w:r>
      <w:r>
        <w:rPr>
          <w:i/>
        </w:rPr>
        <w:t>as-usual</w:t>
      </w:r>
      <w:r>
        <w:rPr/>
        <w:t>. In het onderzoek waren 3600 leerlingen betrokken van negen basisscholen in het middenwesten van de Verenigde Staten. Ook na een jaar follow-up bleken verschillende vormen van agressie bij de kinderen in de experimentele conditie statistisch significant meer verminderd dan in de twee controle condities (Fonagy, Twemlow e.a., 20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De in Amsterdam gevestigde Healthnet-</w:t>
      </w:r>
      <w:r>
        <w:rPr>
          <w:szCs w:val="26"/>
        </w:rPr>
        <w:t xml:space="preserve">Transcultural Psychosocial Organization </w:t>
      </w:r>
      <w:r>
        <w:rPr/>
        <w:t>ontwikkelde een hulpprogramma voor getraumatiseerde kinderen in oorlogs- en rampgebieden (Jordans en De Jong, 2005).</w:t>
      </w:r>
      <w:r>
        <w:rPr>
          <w:rStyle w:val="FootnoteCharacters"/>
          <w:rStyle w:val="FootnoteAnchor"/>
        </w:rPr>
        <w:footnoteReference w:id="10"/>
      </w:r>
      <w:r>
        <w:rPr/>
        <w:t xml:space="preserve"> De kinderen krijgen in de schoolklas psychosociale begeleiding (‘Classroom Based Interventions’) die zich richt op het verminderen van de gevolgen van trauma en het versterken van zelfvertrouwen en probleemoplossend vermogen en van het ondersteuningsnetwerk. Lokale hulpverleners worden intensief getraind om kinderen met problemen te herkennen en te behandelen. Het programma wordt momenteel in Burundi, Soedan, Sri Lanka en Indonesië toegepast en moet in drie jaar ongeveer 130.000 kinderen bereiken. De benadering is multimethodisch en gebeurt dus niet vanuit een op mentaliseren gebaseerd (psychoanalytisch) perspectief.</w:t>
      </w:r>
      <w:r>
        <w:rPr>
          <w:rStyle w:val="FootnoteCharacters"/>
          <w:rStyle w:val="FootnoteAnchor"/>
        </w:rPr>
        <w:footnoteReference w:id="11"/>
      </w:r>
      <w:r>
        <w:rPr/>
        <w:t xml:space="preserve"> Impliciet bestaat er vermoedelijk wel verwantschap mee. Ook de effectiviteit van dit hulpprogramma wordt onderzocht in een RCT (HealthNet-TPO, 20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Psychoanalyse is niet alleen een theorie, maar leidt ook tot gerichte toepassingen. </w:t>
      </w:r>
      <w:bookmarkStart w:id="14" w:name="OLE_LINK12"/>
      <w:bookmarkStart w:id="15" w:name="OLE_LINK11"/>
      <w:r>
        <w:rPr/>
        <w:t>Ik eindig met het praktische voorstel het op mentaliseren gebaseerde preventie- en interventieprogramma van Twemlow en Fonagy toe te passen (en hun effectiviteitstudie te repliceren) in de sociale risicosituatie van Nederlandse probleemscholen. Zo’n maatschappelijk relevante toepassing van de moderne psychoanalyse kan bijdragen aan de preventie van interpersoonlijk geweld op korte en lange termijn, en dus ook aan de preventie van maatschappelijk geweld dat samenhangt met etnisch-culturele verschillen en tegenstellingen. Het Nederlands Psychoanalytisch Instituut (NPI) kan hierbij het voortouw nemen.</w:t>
      </w:r>
      <w:bookmarkEnd w:id="14"/>
      <w:bookmarkEnd w:id="15"/>
    </w:p>
    <w:p>
      <w:pPr>
        <w:pStyle w:val="TableofAuthorities"/>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b/>
          <w:lang w:val="nl-NL"/>
        </w:rPr>
      </w:r>
    </w:p>
    <w:p>
      <w:pPr>
        <w:pStyle w:val="TableofAuthorities"/>
        <w:rPr>
          <w:rFonts w:ascii="Times New Roman" w:hAnsi="Times New Roman" w:cs="Times New Roman"/>
          <w:bCs/>
          <w:lang w:val="nl-NL"/>
        </w:rPr>
      </w:pPr>
      <w:r>
        <w:rPr>
          <w:rFonts w:cs="Times New Roman" w:ascii="Times New Roman" w:hAnsi="Times New Roman"/>
          <w:bCs/>
          <w:lang w:val="nl-NL"/>
        </w:rPr>
        <w:t>Literatuur</w:t>
      </w:r>
    </w:p>
    <w:p>
      <w:pPr>
        <w:pStyle w:val="Normal"/>
        <w:rPr>
          <w:rFonts w:ascii="Times New Roman" w:hAnsi="Times New Roman" w:cs="Times New Roman"/>
          <w:bCs/>
          <w:lang w:val="nl-NL"/>
        </w:rPr>
      </w:pPr>
      <w:r>
        <w:rPr>
          <w:rFonts w:cs="Times New Roman"/>
          <w:bCs/>
          <w:lang w:val="nl-NL"/>
        </w:rPr>
      </w:r>
    </w:p>
    <w:p>
      <w:pPr>
        <w:pStyle w:val="Normal"/>
        <w:rPr/>
      </w:pPr>
      <w:r>
        <w:rPr/>
        <w:t>Arendt, H. (1994). Eichmann in Jerusalem. A report on the banality of evil (Postscript). New York, Penguin Books.</w:t>
      </w:r>
    </w:p>
    <w:p>
      <w:pPr>
        <w:pStyle w:val="Normal"/>
        <w:rPr/>
      </w:pPr>
      <w:r>
        <w:rPr/>
      </w:r>
    </w:p>
    <w:p>
      <w:pPr>
        <w:pStyle w:val="Normal"/>
        <w:rPr/>
      </w:pPr>
      <w:r>
        <w:rPr/>
        <w:t>Bateman, A. and Fonagy, P. (2004). Psychotherapy for borderline personality disorder. Mentalization-based treatment. Oxford, Oxford University Press.</w:t>
      </w:r>
    </w:p>
    <w:p>
      <w:pPr>
        <w:pStyle w:val="Normal"/>
        <w:rPr/>
      </w:pPr>
      <w:r>
        <w:rPr/>
      </w:r>
    </w:p>
    <w:p>
      <w:pPr>
        <w:pStyle w:val="Normal"/>
        <w:rPr/>
      </w:pPr>
      <w:r>
        <w:rPr/>
        <w:t>Clyman, R.B. (1991). ‘The procedural organization of emotions: a contribution form cognitive science to the psychoanalytic theory of therapeutic action’. Journal of the American Psychoanalytic Association, 39, Suppl., 349-382.</w:t>
      </w:r>
    </w:p>
    <w:p>
      <w:pPr>
        <w:pStyle w:val="Normal"/>
        <w:rPr/>
      </w:pPr>
      <w:r>
        <w:rPr/>
      </w:r>
    </w:p>
    <w:p>
      <w:pPr>
        <w:pStyle w:val="Normal"/>
        <w:rPr/>
      </w:pPr>
      <w:r>
        <w:rPr/>
        <w:t>Fazio, R., Jackson, J.R., Dunton B. and Williams, C.J. (1995). ‘Variability in automatic activation as unobstructive measure of racial attitudes: A bona fide pipeline?’ Journal of Personality and Social Psychology, 69, 1013-1027.</w:t>
      </w:r>
    </w:p>
    <w:p>
      <w:pPr>
        <w:pStyle w:val="Normal"/>
        <w:rPr/>
      </w:pPr>
      <w:r>
        <w:rPr/>
      </w:r>
    </w:p>
    <w:p>
      <w:pPr>
        <w:pStyle w:val="Normal"/>
        <w:rPr/>
      </w:pPr>
      <w:r>
        <w:rPr/>
        <w:t>Fonagy P. (2001). The psychoanalysis of violence. Paper presented to the Dallas Society for Psychoanalytic Psychotherapy March 15 (available online at Psyche Matters).</w:t>
      </w:r>
    </w:p>
    <w:p>
      <w:pPr>
        <w:pStyle w:val="Normal"/>
        <w:rPr/>
      </w:pPr>
      <w:r>
        <w:rPr/>
      </w:r>
    </w:p>
    <w:p>
      <w:pPr>
        <w:pStyle w:val="Normal"/>
        <w:rPr/>
      </w:pPr>
      <w:r>
        <w:rPr/>
        <w:t>Fonagy, P. (1993). ‘Psychoanalytic and empirical approaches to developmental psychopathology: an object-relations perspective’. Journal of the American Psychoanalytic Association, 41, 245-260.</w:t>
      </w:r>
    </w:p>
    <w:p>
      <w:pPr>
        <w:pStyle w:val="Normal"/>
        <w:rPr/>
      </w:pPr>
      <w:r>
        <w:rPr/>
      </w:r>
    </w:p>
    <w:p>
      <w:pPr>
        <w:pStyle w:val="Normal"/>
        <w:rPr/>
      </w:pPr>
      <w:r>
        <w:rPr/>
        <w:t>Fonagy, P. (1999). ‘Male perpetrators of violence against women: an attachment theory perspective’. Journal of Applied Psychoanalytic Studies, 1, 7-27.</w:t>
      </w:r>
    </w:p>
    <w:p>
      <w:pPr>
        <w:pStyle w:val="Normal"/>
        <w:rPr/>
      </w:pPr>
      <w:r>
        <w:rPr/>
      </w:r>
    </w:p>
    <w:p>
      <w:pPr>
        <w:pStyle w:val="Normal"/>
        <w:rPr/>
      </w:pPr>
      <w:bookmarkStart w:id="16" w:name="OLE_LINK16"/>
      <w:bookmarkStart w:id="17" w:name="OLE_LINK15"/>
      <w:r>
        <w:rPr/>
        <w:t>Fonagy, P., Gergely, G., Jurist, E.L. and Target, M. (2002). Affect regulation, mentalization and the development of the self. New York, Other Press.</w:t>
      </w:r>
      <w:bookmarkEnd w:id="16"/>
      <w:bookmarkEnd w:id="17"/>
    </w:p>
    <w:p>
      <w:pPr>
        <w:pStyle w:val="Normal"/>
        <w:rPr/>
      </w:pPr>
      <w:r>
        <w:rPr/>
      </w:r>
    </w:p>
    <w:p>
      <w:pPr>
        <w:pStyle w:val="Normal"/>
        <w:rPr>
          <w:szCs w:val="16"/>
        </w:rPr>
      </w:pPr>
      <w:r>
        <w:rPr>
          <w:szCs w:val="16"/>
        </w:rPr>
        <w:t>Fonagy, P., Twemlow, S., Vernberg, E., Sacco, F. and Little, T. (2005). ‘Creating a peaceful school learning environment: The impact of an anti-bullying program on educational attainment in elementary schools’. Medical Science Monitor, 11, 7, 317-325.</w:t>
      </w:r>
    </w:p>
    <w:p>
      <w:pPr>
        <w:pStyle w:val="Normal"/>
        <w:rPr>
          <w:szCs w:val="16"/>
        </w:rPr>
      </w:pPr>
      <w:r>
        <w:rPr>
          <w:szCs w:val="16"/>
        </w:rPr>
      </w:r>
    </w:p>
    <w:p>
      <w:pPr>
        <w:pStyle w:val="Normal"/>
        <w:rPr/>
      </w:pPr>
      <w:r>
        <w:rPr/>
        <w:t>Gilligan, J. (1997). Violence: our deadliest epidimic and its causes. New York: Grosset/Putnam.</w:t>
      </w:r>
    </w:p>
    <w:p>
      <w:pPr>
        <w:pStyle w:val="Normal"/>
        <w:rPr/>
      </w:pPr>
      <w:r>
        <w:rPr/>
      </w:r>
    </w:p>
    <w:p>
      <w:pPr>
        <w:pStyle w:val="Normal"/>
        <w:rPr/>
      </w:pPr>
      <w:r>
        <w:rPr/>
        <w:t>HealthNet TPO. (2006).</w:t>
      </w:r>
      <w:r>
        <w:rPr>
          <w:i/>
        </w:rPr>
        <w:t xml:space="preserve"> A Randomized Controlled Trial of Class-room Based Interventions (CBI) among children affected by armed conflict and the Tsunami disaster in Burundi, Indonesia, Sudan and Sri Lanka.</w:t>
      </w:r>
      <w:r>
        <w:rPr/>
        <w:t xml:space="preserve"> </w:t>
      </w:r>
      <w:hyperlink r:id="rId2">
        <w:r>
          <w:rPr>
            <w:rStyle w:val="InternetLink"/>
            <w:color w:val="000000"/>
            <w:u w:val="none"/>
          </w:rPr>
          <w:t>http://www.healthnetinternational.org/</w:t>
        </w:r>
      </w:hyperlink>
    </w:p>
    <w:p>
      <w:pPr>
        <w:pStyle w:val="Normal"/>
        <w:rPr/>
      </w:pPr>
      <w:r>
        <w:rPr/>
      </w:r>
    </w:p>
    <w:p>
      <w:pPr>
        <w:pStyle w:val="Normal"/>
        <w:rPr/>
      </w:pPr>
      <w:r>
        <w:rPr/>
        <w:t xml:space="preserve">Jordans, M. en De Jong, J. (2005). ‘Psychosocial assistance for children in areas of armed conflict’. In: </w:t>
      </w:r>
      <w:r>
        <w:rPr>
          <w:i/>
        </w:rPr>
        <w:t>Children in armed conflict. Recommendations to the Netherlands and the EU.</w:t>
      </w:r>
      <w:r>
        <w:rPr/>
        <w:t xml:space="preserve"> Amsterdam: Plan Netherlands, pp. 30-33.</w:t>
      </w:r>
    </w:p>
    <w:p>
      <w:pPr>
        <w:pStyle w:val="Normal"/>
        <w:rPr/>
      </w:pPr>
      <w:r>
        <w:rPr/>
      </w:r>
    </w:p>
    <w:p>
      <w:pPr>
        <w:pStyle w:val="Normal"/>
        <w:rPr/>
      </w:pPr>
      <w:r>
        <w:rPr>
          <w:lang w:val="en-US"/>
        </w:rPr>
        <w:t xml:space="preserve">Kandel, </w:t>
      </w:r>
      <w:r>
        <w:rPr/>
        <w:t xml:space="preserve">E.R. (1999). </w:t>
      </w:r>
      <w:r>
        <w:rPr>
          <w:lang w:val="en-US"/>
        </w:rPr>
        <w:t xml:space="preserve">‘Biology and the future of psychoanalysis: A new intellectual framework for psychiatry revisited’. </w:t>
      </w:r>
      <w:r>
        <w:rPr>
          <w:i/>
          <w:lang w:val="en-US"/>
        </w:rPr>
        <w:t>American Journal of Psychiatry 156, 4</w:t>
      </w:r>
      <w:r>
        <w:rPr>
          <w:lang w:val="en-US"/>
        </w:rPr>
        <w:t>, 505-524.</w:t>
      </w:r>
    </w:p>
    <w:p>
      <w:pPr>
        <w:pStyle w:val="Normal"/>
        <w:rPr>
          <w:lang w:val="en-US"/>
        </w:rPr>
      </w:pPr>
      <w:r>
        <w:rPr>
          <w:lang w:val="en-US"/>
        </w:rPr>
      </w:r>
    </w:p>
    <w:p>
      <w:pPr>
        <w:pStyle w:val="Normal"/>
        <w:rPr/>
      </w:pPr>
      <w:r>
        <w:rPr/>
        <w:t xml:space="preserve">Klein, M. (1946). Notes on some schizoïde mechanisme. In: Klein, M. (1975). </w:t>
      </w:r>
      <w:r>
        <w:rPr>
          <w:i/>
          <w:lang w:val="en-US"/>
        </w:rPr>
        <w:t>Envy and gratitude and Other works, 1946-1963</w:t>
      </w:r>
      <w:r>
        <w:rPr>
          <w:lang w:val="en-US"/>
        </w:rPr>
        <w:t>. New York, Free Press.</w:t>
      </w:r>
    </w:p>
    <w:p>
      <w:pPr>
        <w:pStyle w:val="Normal"/>
        <w:rPr>
          <w:lang w:val="en-US"/>
        </w:rPr>
      </w:pPr>
      <w:r>
        <w:rPr>
          <w:lang w:val="en-US"/>
        </w:rPr>
      </w:r>
    </w:p>
    <w:p>
      <w:pPr>
        <w:pStyle w:val="Normal"/>
        <w:rPr/>
      </w:pPr>
      <w:r>
        <w:rPr>
          <w:lang w:val="en-US"/>
        </w:rPr>
        <w:t xml:space="preserve">LeDoux, J. (1996). </w:t>
      </w:r>
      <w:r>
        <w:rPr>
          <w:i/>
          <w:lang w:val="en-US"/>
        </w:rPr>
        <w:t>The emotional brain.</w:t>
      </w:r>
      <w:r>
        <w:rPr>
          <w:lang w:val="en-US"/>
        </w:rPr>
        <w:t xml:space="preserve"> New York, Simon and Schuster.</w:t>
      </w:r>
    </w:p>
    <w:p>
      <w:pPr>
        <w:pStyle w:val="Normal"/>
        <w:rPr>
          <w:lang w:val="en-US"/>
        </w:rPr>
      </w:pPr>
      <w:r>
        <w:rPr>
          <w:lang w:val="en-US"/>
        </w:rPr>
      </w:r>
    </w:p>
    <w:p>
      <w:pPr>
        <w:pStyle w:val="Normal"/>
        <w:rPr/>
      </w:pPr>
      <w:r>
        <w:rPr/>
        <w:t xml:space="preserve">Levita, D. de (1995). ‘Treatment of war-traumatised children in former-Yugoslavia’, In: Groen-Prakken, H., Ladan, A. and Stufkens, A. (Eds). </w:t>
      </w:r>
      <w:r>
        <w:rPr>
          <w:i/>
        </w:rPr>
        <w:t>The Dutch annual of psychoanalysis. Traumatisation and war. Volume 2.</w:t>
      </w:r>
      <w:r>
        <w:rPr/>
        <w:t xml:space="preserve"> Lisse: Swets &amp; Zeitlinger.</w:t>
      </w:r>
    </w:p>
    <w:p>
      <w:pPr>
        <w:pStyle w:val="Normal"/>
        <w:rPr/>
      </w:pPr>
      <w:r>
        <w:rPr/>
      </w:r>
    </w:p>
    <w:p>
      <w:pPr>
        <w:pStyle w:val="Normal"/>
        <w:rPr/>
      </w:pPr>
      <w:r>
        <w:rPr/>
        <w:t xml:space="preserve">Meurs, P. (2006). ‘Psychoanalyse in dialoog met antropologie... Meer van dat graag!’ </w:t>
      </w:r>
      <w:r>
        <w:rPr>
          <w:i/>
        </w:rPr>
        <w:t>Medische Antropologie, 18, 1</w:t>
      </w:r>
      <w:r>
        <w:rPr/>
        <w:t>, 233-247.</w:t>
      </w:r>
    </w:p>
    <w:p>
      <w:pPr>
        <w:pStyle w:val="Endnot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szCs w:val="26"/>
        </w:rPr>
        <w:t xml:space="preserve">Schacter, </w:t>
      </w:r>
      <w:r>
        <w:rPr>
          <w:szCs w:val="28"/>
        </w:rPr>
        <w:t xml:space="preserve">D. </w:t>
      </w:r>
      <w:r>
        <w:rPr>
          <w:szCs w:val="27"/>
        </w:rPr>
        <w:t xml:space="preserve">L. </w:t>
      </w:r>
      <w:r>
        <w:rPr>
          <w:szCs w:val="25"/>
        </w:rPr>
        <w:t>(1</w:t>
      </w:r>
      <w:r>
        <w:rPr>
          <w:szCs w:val="26"/>
        </w:rPr>
        <w:t xml:space="preserve">987). ‘Implicit memory: history and current status’. </w:t>
      </w:r>
      <w:r>
        <w:rPr>
          <w:i/>
          <w:szCs w:val="26"/>
        </w:rPr>
        <w:t xml:space="preserve">Journal of Experimental Psychology: </w:t>
      </w:r>
      <w:r>
        <w:rPr>
          <w:i/>
          <w:szCs w:val="25"/>
        </w:rPr>
        <w:t xml:space="preserve">Learning, </w:t>
      </w:r>
      <w:r>
        <w:rPr>
          <w:i/>
          <w:szCs w:val="26"/>
        </w:rPr>
        <w:t xml:space="preserve">Memory </w:t>
      </w:r>
      <w:r>
        <w:rPr>
          <w:i/>
          <w:szCs w:val="25"/>
        </w:rPr>
        <w:t xml:space="preserve">and </w:t>
      </w:r>
      <w:r>
        <w:rPr>
          <w:i/>
          <w:szCs w:val="26"/>
        </w:rPr>
        <w:t>Cognition, l3</w:t>
      </w:r>
      <w:r>
        <w:rPr>
          <w:szCs w:val="26"/>
        </w:rPr>
        <w:t>, 501</w:t>
      </w:r>
      <w:r>
        <w:rPr/>
        <w:t>-518.</w:t>
      </w:r>
    </w:p>
    <w:p>
      <w:pPr>
        <w:pStyle w:val="Normal"/>
        <w:rPr/>
      </w:pPr>
      <w:r>
        <w:rPr/>
      </w:r>
    </w:p>
    <w:p>
      <w:pPr>
        <w:pStyle w:val="Normal"/>
        <w:rPr/>
      </w:pPr>
      <w:r>
        <w:rPr/>
        <w:t xml:space="preserve">Spitz, R. A. (1965). </w:t>
      </w:r>
      <w:r>
        <w:rPr>
          <w:i/>
        </w:rPr>
        <w:t>The first year of life.</w:t>
      </w:r>
      <w:r>
        <w:rPr/>
        <w:t xml:space="preserve"> New York, International University Press, p. 300.</w:t>
      </w:r>
    </w:p>
    <w:p>
      <w:pPr>
        <w:pStyle w:val="Normal"/>
        <w:rPr/>
      </w:pPr>
      <w:r>
        <w:rPr/>
      </w:r>
    </w:p>
    <w:p>
      <w:pPr>
        <w:pStyle w:val="Normal"/>
        <w:rPr/>
      </w:pPr>
      <w:r>
        <w:rPr/>
        <w:t xml:space="preserve">Squire, L.R. (1987). </w:t>
      </w:r>
      <w:r>
        <w:rPr>
          <w:i/>
        </w:rPr>
        <w:t>Memory and Brain.</w:t>
      </w:r>
      <w:r>
        <w:rPr/>
        <w:t xml:space="preserve"> New York, Oxford University Press.</w:t>
      </w:r>
    </w:p>
    <w:p>
      <w:pPr>
        <w:pStyle w:val="Normal"/>
        <w:rPr/>
      </w:pPr>
      <w:r>
        <w:rPr/>
      </w:r>
    </w:p>
    <w:p>
      <w:pPr>
        <w:pStyle w:val="Normal"/>
        <w:rPr/>
      </w:pPr>
      <w:r>
        <w:rPr/>
        <w:t xml:space="preserve">Stern, D.N. (1985). </w:t>
      </w:r>
      <w:r>
        <w:rPr>
          <w:i/>
        </w:rPr>
        <w:t>The interpersonal world of the infant.</w:t>
      </w:r>
      <w:r>
        <w:rPr/>
        <w:t xml:space="preserve"> New York, Basic Books.</w:t>
      </w:r>
    </w:p>
    <w:p>
      <w:pPr>
        <w:pStyle w:val="Normal"/>
        <w:rPr/>
      </w:pPr>
      <w:r>
        <w:rPr/>
      </w:r>
    </w:p>
    <w:p>
      <w:pPr>
        <w:pStyle w:val="Normal"/>
        <w:rPr/>
      </w:pPr>
      <w:r>
        <w:rPr/>
        <w:t xml:space="preserve">Swaan, A. de (2001). </w:t>
      </w:r>
      <w:r>
        <w:rPr>
          <w:lang w:val="en-US"/>
        </w:rPr>
        <w:t>‘</w:t>
      </w:r>
      <w:r>
        <w:rPr/>
        <w:t xml:space="preserve">Dyscivilization, mass extermination and the state’. </w:t>
      </w:r>
      <w:r>
        <w:rPr>
          <w:i/>
        </w:rPr>
        <w:t>Theory, Culture and Society</w:t>
      </w:r>
      <w:r>
        <w:rPr/>
        <w:t>, 18, 2-3, 265-276.(zie vertaling in deze bundel)</w:t>
      </w:r>
    </w:p>
    <w:p>
      <w:pPr>
        <w:pStyle w:val="Normal"/>
        <w:rPr/>
      </w:pPr>
      <w:r>
        <w:rPr/>
      </w:r>
    </w:p>
    <w:p>
      <w:pPr>
        <w:pStyle w:val="Normal"/>
        <w:rPr/>
      </w:pPr>
      <w:r>
        <w:rPr/>
        <w:t xml:space="preserve">Swaan, A. de (1997). </w:t>
      </w:r>
      <w:r>
        <w:rPr>
          <w:lang w:val="en-US"/>
        </w:rPr>
        <w:t>‘</w:t>
      </w:r>
      <w:r>
        <w:rPr/>
        <w:t xml:space="preserve">Widening circles of disidentification’. </w:t>
      </w:r>
      <w:r>
        <w:rPr>
          <w:i/>
        </w:rPr>
        <w:t>Theory, Culture and Society, 14, 2</w:t>
      </w:r>
      <w:r>
        <w:rPr/>
        <w:t>, 105-122.</w:t>
      </w:r>
    </w:p>
    <w:p>
      <w:pPr>
        <w:pStyle w:val="Normal"/>
        <w:rPr/>
      </w:pPr>
      <w:r>
        <w:rPr/>
      </w:r>
    </w:p>
    <w:p>
      <w:pPr>
        <w:pStyle w:val="Normal"/>
        <w:rPr/>
      </w:pPr>
      <w:r>
        <w:rPr/>
        <w:t>Swaan, A. de (2003).</w:t>
      </w:r>
      <w:r>
        <w:rPr>
          <w:i/>
        </w:rPr>
        <w:t xml:space="preserve"> Moord en de staat. Huizinga-lezing</w:t>
      </w:r>
      <w:r>
        <w:rPr/>
        <w:t>. Amsterdam, Bert Bakker.</w:t>
      </w:r>
    </w:p>
    <w:p>
      <w:pPr>
        <w:pStyle w:val="Normal"/>
        <w:rPr/>
      </w:pPr>
      <w:r>
        <w:rPr/>
      </w:r>
    </w:p>
    <w:p>
      <w:pPr>
        <w:pStyle w:val="Normal"/>
        <w:rPr/>
      </w:pPr>
      <w:r>
        <w:rPr>
          <w:szCs w:val="16"/>
        </w:rPr>
        <w:t xml:space="preserve">Twemlow, S.W., Fonagy, P., &amp; Sacco, F.C. (2005a). ‘A developmental approach to mentalizing communities: I. A model for social change’. </w:t>
      </w:r>
      <w:r>
        <w:rPr>
          <w:i/>
          <w:szCs w:val="16"/>
        </w:rPr>
        <w:t>Bulletin of the Menninger Clinic, 69</w:t>
      </w:r>
      <w:r>
        <w:rPr>
          <w:szCs w:val="16"/>
        </w:rPr>
        <w:t>,</w:t>
      </w:r>
      <w:r>
        <w:rPr/>
        <w:t xml:space="preserve"> </w:t>
      </w:r>
      <w:r>
        <w:rPr>
          <w:szCs w:val="16"/>
        </w:rPr>
        <w:t xml:space="preserve">265–281. </w:t>
      </w:r>
    </w:p>
    <w:p>
      <w:pPr>
        <w:pStyle w:val="Normal"/>
        <w:rPr>
          <w:szCs w:val="16"/>
        </w:rPr>
      </w:pPr>
      <w:r>
        <w:rPr>
          <w:szCs w:val="16"/>
        </w:rPr>
      </w:r>
    </w:p>
    <w:p>
      <w:pPr>
        <w:pStyle w:val="Normal"/>
        <w:rPr/>
      </w:pPr>
      <w:r>
        <w:rPr>
          <w:szCs w:val="16"/>
        </w:rPr>
        <w:t xml:space="preserve">Twemlow, S.W., Fonagy, Pl, &amp; Sacco, F.C. (2005b). ‘A developmental approach to mentalizing communities: II. The Peaceful Schools experiment’. </w:t>
      </w:r>
      <w:r>
        <w:rPr>
          <w:i/>
          <w:szCs w:val="16"/>
        </w:rPr>
        <w:t>Bulletin of the Menninger Clinic, 69</w:t>
      </w:r>
      <w:r>
        <w:rPr>
          <w:szCs w:val="16"/>
        </w:rPr>
        <w:t>,</w:t>
      </w:r>
      <w:r>
        <w:rPr/>
        <w:t xml:space="preserve"> 282–304.</w:t>
      </w:r>
    </w:p>
    <w:p>
      <w:pPr>
        <w:pStyle w:val="Normal"/>
        <w:rPr/>
      </w:pPr>
      <w:r>
        <w:rPr/>
      </w:r>
    </w:p>
    <w:p>
      <w:pPr>
        <w:pStyle w:val="Refjust"/>
        <w:jc w:val="left"/>
        <w:rPr/>
      </w:pPr>
      <w:r>
        <w:rPr>
          <w:lang w:val="nl-NL"/>
        </w:rPr>
        <w:t xml:space="preserve">Wigboldus, D.H.J. (2006). ‘Virtuele stereotypen’. </w:t>
      </w:r>
      <w:r>
        <w:rPr>
          <w:i/>
          <w:lang w:val="nl-NL"/>
        </w:rPr>
        <w:t>De Psycholoog, 41, 9</w:t>
      </w:r>
      <w:r>
        <w:rPr>
          <w:lang w:val="nl-NL"/>
        </w:rPr>
        <w:t>, 442-448.</w:t>
      </w:r>
    </w:p>
    <w:p>
      <w:pPr>
        <w:pStyle w:val="Refjust"/>
        <w:jc w:val="left"/>
        <w:rPr>
          <w:lang w:val="nl-NL"/>
        </w:rPr>
      </w:pPr>
      <w:r>
        <w:rPr>
          <w:lang w:val="nl-NL"/>
        </w:rPr>
      </w:r>
    </w:p>
    <w:p>
      <w:pPr>
        <w:pStyle w:val="Refjust"/>
        <w:jc w:val="left"/>
        <w:rPr/>
      </w:pPr>
      <w:r>
        <w:rPr/>
        <w:t xml:space="preserve">Winnicottt, D.W. (1971). </w:t>
      </w:r>
      <w:r>
        <w:rPr>
          <w:i/>
        </w:rPr>
        <w:t xml:space="preserve">Playing and reality. </w:t>
      </w:r>
      <w:r>
        <w:rPr/>
        <w:t>London: Tavistock.</w:t>
      </w:r>
    </w:p>
    <w:p>
      <w:pPr>
        <w:pStyle w:val="Normal"/>
        <w:ind w:firstLine="720"/>
        <w:rPr/>
      </w:pPr>
      <w:r>
        <w:rPr/>
      </w:r>
    </w:p>
    <w:p>
      <w:pPr>
        <w:pStyle w:val="Normal"/>
        <w:rPr/>
      </w:pPr>
      <w:r>
        <w:rPr/>
      </w:r>
    </w:p>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sz w:val="22"/>
        </w:rPr>
        <w:t xml:space="preserve"> </w:t>
      </w:r>
      <w:r>
        <w:rPr>
          <w:sz w:val="22"/>
        </w:rPr>
        <w:t>Dit artikel verscheen in</w:t>
      </w:r>
      <w:r>
        <w:rPr>
          <w:sz w:val="22"/>
          <w:szCs w:val="26"/>
        </w:rPr>
        <w:t xml:space="preserve">: Verheugt-Pleiter J.E. (red.) (2006). </w:t>
      </w:r>
      <w:r>
        <w:rPr>
          <w:i/>
          <w:sz w:val="22"/>
          <w:szCs w:val="36"/>
        </w:rPr>
        <w:t>Psychoanalyse anno nu.</w:t>
      </w:r>
      <w:r>
        <w:rPr>
          <w:sz w:val="22"/>
          <w:szCs w:val="36"/>
        </w:rPr>
        <w:t xml:space="preserve"> </w:t>
      </w:r>
      <w:bookmarkStart w:id="18" w:name="OLE_LINK31"/>
      <w:bookmarkStart w:id="19" w:name="OLE_LINK30"/>
      <w:r>
        <w:rPr>
          <w:sz w:val="22"/>
          <w:szCs w:val="36"/>
        </w:rPr>
        <w:t>Assen: Van Gorcum, pp. 227-239.</w:t>
      </w:r>
      <w:bookmarkEnd w:id="18"/>
      <w:bookmarkEnd w:id="19"/>
    </w:p>
    <w:p>
      <w:pPr>
        <w:pStyle w:val="Endnote"/>
        <w:rPr>
          <w:sz w:val="22"/>
        </w:rPr>
      </w:pPr>
      <w:r>
        <w:rPr>
          <w:sz w:val="22"/>
        </w:rPr>
        <w:t>Dr. W.J. Gomperts is klinisch psycholoog en psychoanalyticus; Hij is stafmedewerker van het Nederlands Psychoanalytisch Instituut te Amsterdam en werkzaam bij de programmagroep Klinische Psychologie van de Universiteit van Amsterdam.</w:t>
      </w:r>
    </w:p>
  </w:footnote>
  <w:footnote w:id="3">
    <w:p>
      <w:pPr>
        <w:pStyle w:val="Endnote"/>
        <w:rPr/>
      </w:pPr>
      <w:r>
        <w:rPr>
          <w:rStyle w:val="FootnoteCharacters"/>
        </w:rPr>
        <w:footnoteRef/>
      </w:r>
      <w:r>
        <w:rPr>
          <w:sz w:val="22"/>
        </w:rPr>
        <w:t xml:space="preserve"> </w:t>
      </w:r>
      <w:r>
        <w:rPr>
          <w:sz w:val="22"/>
        </w:rPr>
        <w:t xml:space="preserve">De Levita (bijvoorbeeld 1995) heeft zich uitvoerig beziggehouden met de bewuste en onbewuste aspecten van de transgenerationele overdracht (transmissie) van trauma en geweld. </w:t>
      </w:r>
    </w:p>
  </w:footnote>
  <w:footnote w:id="4">
    <w:p>
      <w:pPr>
        <w:pStyle w:val="Endnote"/>
        <w:rPr/>
      </w:pPr>
      <w:r>
        <w:rPr>
          <w:rStyle w:val="FootnoteCharacters"/>
        </w:rPr>
        <w:footnoteRef/>
      </w:r>
      <w:r>
        <w:rPr>
          <w:sz w:val="22"/>
        </w:rPr>
        <w:t xml:space="preserve"> </w:t>
      </w:r>
      <w:r>
        <w:rPr>
          <w:sz w:val="22"/>
        </w:rPr>
        <w:t xml:space="preserve">Oorlogsveteranen in de polder. KRO-televisie, 24 november 2004. </w:t>
      </w:r>
    </w:p>
  </w:footnote>
  <w:footnote w:id="5">
    <w:p>
      <w:pPr>
        <w:pStyle w:val="Endnote"/>
        <w:rPr/>
      </w:pPr>
      <w:r>
        <w:rPr>
          <w:rStyle w:val="FootnoteCharacters"/>
        </w:rPr>
        <w:footnoteRef/>
      </w:r>
      <w:r>
        <w:rPr>
          <w:sz w:val="22"/>
        </w:rPr>
        <w:t xml:space="preserve"> </w:t>
      </w:r>
      <w:r>
        <w:rPr>
          <w:sz w:val="22"/>
        </w:rPr>
        <w:t>NRC Handelsblad, 9-7-2004.</w:t>
      </w:r>
    </w:p>
  </w:footnote>
  <w:footnote w:id="6">
    <w:p>
      <w:pPr>
        <w:pStyle w:val="Endnote"/>
        <w:rPr/>
      </w:pPr>
      <w:r>
        <w:rPr>
          <w:rStyle w:val="FootnoteCharacters"/>
        </w:rPr>
        <w:footnoteRef/>
      </w:r>
      <w:r>
        <w:rPr>
          <w:sz w:val="22"/>
        </w:rPr>
        <w:t xml:space="preserve"> </w:t>
      </w:r>
      <w:r>
        <w:rPr>
          <w:sz w:val="22"/>
        </w:rPr>
        <w:t>Idem.</w:t>
      </w:r>
    </w:p>
  </w:footnote>
  <w:footnote w:id="7">
    <w:p>
      <w:pPr>
        <w:pStyle w:val="Endnote"/>
        <w:rPr/>
      </w:pPr>
      <w:r>
        <w:rPr>
          <w:rStyle w:val="FootnoteCharacters"/>
        </w:rPr>
        <w:footnoteRef/>
      </w:r>
      <w:r>
        <w:rPr>
          <w:sz w:val="22"/>
        </w:rPr>
        <w:t xml:space="preserve"> </w:t>
      </w:r>
      <w:r>
        <w:rPr>
          <w:sz w:val="22"/>
        </w:rPr>
        <w:t xml:space="preserve">De Volkskrant, 9-7-2004; NRC Handelsblad, 9-7-2004; De Telegraaf, 22-7-2004. </w:t>
      </w:r>
    </w:p>
  </w:footnote>
  <w:footnote w:id="8">
    <w:p>
      <w:pPr>
        <w:pStyle w:val="Endnote"/>
        <w:rPr/>
      </w:pPr>
      <w:r>
        <w:rPr>
          <w:rStyle w:val="FootnoteCharacters"/>
        </w:rPr>
        <w:footnoteRef/>
      </w:r>
      <w:r>
        <w:rPr>
          <w:sz w:val="22"/>
        </w:rPr>
        <w:t xml:space="preserve"> </w:t>
      </w:r>
      <w:r>
        <w:rPr>
          <w:sz w:val="22"/>
        </w:rPr>
        <w:t xml:space="preserve">Clyman (1991) en Kandel (1999) beschreven het belang voor de psychoanalyse van het onderscheid in de neurocognitieve wetenschap tussen expliciete (declaratieve) en impliciete (nondeclaratieve) kennis- en geheugensystemen </w:t>
      </w:r>
      <w:r>
        <w:rPr>
          <w:sz w:val="22"/>
          <w:szCs w:val="26"/>
        </w:rPr>
        <w:t xml:space="preserve">(Schacter, </w:t>
      </w:r>
      <w:r>
        <w:rPr>
          <w:sz w:val="22"/>
        </w:rPr>
        <w:t xml:space="preserve">1987; Squire 1987). </w:t>
      </w:r>
    </w:p>
  </w:footnote>
  <w:footnote w:id="9">
    <w:p>
      <w:pPr>
        <w:pStyle w:val="Endnote"/>
        <w:rPr/>
      </w:pPr>
      <w:r>
        <w:rPr>
          <w:rStyle w:val="FootnoteCharacters"/>
        </w:rPr>
        <w:footnoteRef/>
      </w:r>
      <w:r>
        <w:rPr>
          <w:sz w:val="22"/>
        </w:rPr>
        <w:t xml:space="preserve"> </w:t>
      </w:r>
      <w:r>
        <w:rPr>
          <w:sz w:val="22"/>
        </w:rPr>
        <w:t xml:space="preserve">Wigboldus (2006) geeft een overzicht van sociaal-psychologisch onderzoek naar de activering van impliciete (niet-bewuste) stereotiepen en hun invloed op gedrag. </w:t>
      </w:r>
    </w:p>
  </w:footnote>
  <w:footnote w:id="10">
    <w:p>
      <w:pPr>
        <w:pStyle w:val="Endnote"/>
        <w:rPr/>
      </w:pPr>
      <w:r>
        <w:rPr>
          <w:rStyle w:val="FootnoteCharacters"/>
        </w:rPr>
        <w:footnoteRef/>
      </w:r>
      <w:r>
        <w:rPr>
          <w:sz w:val="22"/>
          <w:lang w:val="fr-FR"/>
        </w:rPr>
        <w:t xml:space="preserve"> </w:t>
      </w:r>
      <w:r>
        <w:rPr>
          <w:rStyle w:val="EndnoteCharacters"/>
          <w:rFonts w:cs="Times New Roman" w:ascii="Times New Roman" w:hAnsi="Times New Roman"/>
          <w:position w:val="0"/>
          <w:sz w:val="22"/>
          <w:sz w:val="22"/>
          <w:vertAlign w:val="baseline"/>
          <w:lang w:val="fr-FR"/>
        </w:rPr>
        <w:t xml:space="preserve">De Jong (hoogleraar geestelijke gezondheidszorg en cultuur aan de Vrije Universiteit te Amsterdam) is </w:t>
      </w:r>
      <w:r>
        <w:rPr>
          <w:rStyle w:val="EndnoteCharacters"/>
          <w:rFonts w:cs="Times New Roman" w:ascii="Times New Roman" w:hAnsi="Times New Roman"/>
          <w:i/>
          <w:position w:val="0"/>
          <w:sz w:val="22"/>
          <w:sz w:val="22"/>
          <w:vertAlign w:val="baseline"/>
          <w:lang w:val="fr-FR"/>
        </w:rPr>
        <w:t>Director Public Health &amp; Research</w:t>
      </w:r>
      <w:r>
        <w:rPr>
          <w:sz w:val="22"/>
          <w:lang w:val="fr-FR"/>
        </w:rPr>
        <w:t xml:space="preserve"> van de </w:t>
      </w:r>
      <w:r>
        <w:rPr>
          <w:i/>
          <w:sz w:val="22"/>
          <w:szCs w:val="26"/>
          <w:lang w:val="fr-FR"/>
        </w:rPr>
        <w:t>Transcultural Psychosocial Organization</w:t>
      </w:r>
      <w:r>
        <w:rPr>
          <w:sz w:val="22"/>
          <w:lang w:val="fr-FR"/>
        </w:rPr>
        <w:t xml:space="preserve">. </w:t>
      </w:r>
    </w:p>
  </w:footnote>
  <w:footnote w:id="11">
    <w:p>
      <w:pPr>
        <w:pStyle w:val="Endnote"/>
        <w:rPr/>
      </w:pPr>
      <w:r>
        <w:rPr>
          <w:rStyle w:val="FootnoteCharacters"/>
        </w:rPr>
        <w:footnoteRef/>
      </w:r>
      <w:r>
        <w:rPr>
          <w:sz w:val="22"/>
        </w:rPr>
        <w:t xml:space="preserve"> </w:t>
      </w:r>
      <w:r>
        <w:rPr>
          <w:sz w:val="22"/>
        </w:rPr>
        <w:t>Psychoanalyticus en kinderpsychiater De Levita behandelde (via daartoe getrainde vrijwilligers/onderwijzers en met ondåermeer gedragstherapeutische technieken) door oorlogsgeweld getraumatiseerde kinderen in vluchtelingenkampen in voormalig Joegoslavië (De Levita, 1995).</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eastAsia="zh-CN" w:bidi="hi-IN"/>
    </w:rPr>
  </w:style>
  <w:style w:type="paragraph" w:styleId="Heading1">
    <w:name w:val="Heading 1"/>
    <w:basedOn w:val="Normal"/>
    <w:next w:val="Normal"/>
    <w:qFormat/>
    <w:pPr>
      <w:keepNext w:val="true"/>
      <w:numPr>
        <w:ilvl w:val="0"/>
        <w:numId w:val="1"/>
      </w:numPr>
      <w:outlineLvl w:val="0"/>
    </w:pPr>
    <w:rPr>
      <w:rFonts w:eastAsia="Times"/>
      <w:b/>
      <w:szCs w:val="20"/>
    </w:rPr>
  </w:style>
  <w:style w:type="paragraph" w:styleId="Heading3">
    <w:name w:val="Heading 3"/>
    <w:basedOn w:val="Normal"/>
    <w:next w:val="Normal"/>
    <w:qFormat/>
    <w:pPr>
      <w:keepNext w:val="true"/>
      <w:numPr>
        <w:ilvl w:val="2"/>
        <w:numId w:val="1"/>
      </w:numPr>
      <w:outlineLvl w:val="2"/>
    </w:pPr>
    <w:rPr>
      <w:rFonts w:ascii="Times" w:hAnsi="Times" w:eastAsia="Times" w:cs="Times"/>
      <w:b/>
      <w:sz w:val="22"/>
      <w:szCs w:val="20"/>
    </w:rPr>
  </w:style>
  <w:style w:type="paragraph" w:styleId="Heading4">
    <w:name w:val="Heading 4"/>
    <w:basedOn w:val="Normal"/>
    <w:next w:val="Normal"/>
    <w:qFormat/>
    <w:pPr>
      <w:keepNext w:val="true"/>
      <w:numPr>
        <w:ilvl w:val="3"/>
        <w:numId w:val="1"/>
      </w:numPr>
      <w:outlineLvl w:val="3"/>
    </w:pPr>
    <w:rPr>
      <w:rFonts w:eastAsia="Times"/>
      <w:b/>
      <w:sz w:val="2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Authorities">
    <w:name w:val="Table of Authorities"/>
    <w:basedOn w:val="Normal"/>
    <w:next w:val="Normal"/>
    <w:qFormat/>
    <w:pPr>
      <w:ind w:left="240" w:hanging="240"/>
    </w:pPr>
    <w:rPr>
      <w:rFonts w:ascii="Times" w:hAnsi="Times" w:eastAsia="Times" w:cs="Times"/>
      <w:szCs w:val="20"/>
      <w:lang w:val="en-GB"/>
    </w:rPr>
  </w:style>
  <w:style w:type="paragraph" w:styleId="Endnote">
    <w:name w:val="Endnote Text"/>
    <w:basedOn w:val="Normal"/>
    <w:pPr/>
    <w:rPr>
      <w:rFonts w:ascii="Times" w:hAnsi="Times" w:eastAsia="Times"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fjust">
    <w:name w:val="Refjust"/>
    <w:basedOn w:val="Normal"/>
    <w:qFormat/>
    <w:pPr>
      <w:ind w:left="180" w:hanging="180"/>
      <w:jc w:val="both"/>
    </w:pPr>
    <w:rPr>
      <w:rFonts w:ascii="Times" w:hAnsi="Times" w:cs="Times"/>
      <w:szCs w:val="2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netinternational.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4:21:00Z</dcterms:created>
  <dc:creator>Wouter Gomperts</dc:creator>
  <dc:description/>
  <cp:keywords/>
  <dc:language>en-US</dc:language>
  <cp:lastModifiedBy>Wouter Gomperts</cp:lastModifiedBy>
  <dcterms:modified xsi:type="dcterms:W3CDTF">2007-01-19T17:04:00Z</dcterms:modified>
  <cp:revision>5</cp:revision>
  <dc:subject/>
  <dc:title>Mindless mind en massamoord </dc:title>
</cp:coreProperties>
</file>