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Curriculum vitae of Jan Willem van Hent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dress for correspondence:</w:t>
      </w:r>
    </w:p>
    <w:p>
      <w:pPr>
        <w:pStyle w:val="Normal"/>
        <w:rPr>
          <w:rFonts w:eastAsia="Times" w:cs="Times"/>
        </w:rPr>
      </w:pPr>
      <w:r>
        <w:rPr>
          <w:rFonts w:eastAsia="Times" w:cs="Times"/>
        </w:rPr>
        <w:t xml:space="preserve">        </w:t>
      </w:r>
    </w:p>
    <w:p>
      <w:pPr>
        <w:pStyle w:val="Normal"/>
        <w:ind w:firstLine="720"/>
        <w:rPr/>
      </w:pPr>
      <w:r>
        <w:rPr/>
        <w:t>Troubadoursborch 19</w:t>
      </w:r>
    </w:p>
    <w:p>
      <w:pPr>
        <w:pStyle w:val="Normal"/>
        <w:ind w:firstLine="720"/>
        <w:rPr/>
      </w:pPr>
      <w:r>
        <w:rPr/>
        <w:t>NL-3992BE Houten</w:t>
      </w:r>
    </w:p>
    <w:p>
      <w:pPr>
        <w:pStyle w:val="Normal"/>
        <w:ind w:firstLine="720"/>
        <w:rPr/>
      </w:pPr>
      <w:r>
        <w:rPr/>
        <w:t>The Netherlands</w:t>
      </w:r>
    </w:p>
    <w:p>
      <w:pPr>
        <w:pStyle w:val="Normal"/>
        <w:ind w:firstLine="720"/>
        <w:rPr/>
      </w:pPr>
      <w:r>
        <w:rPr/>
        <w:t>Phone: 0031-30-6352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ffic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University of Amsterdam</w:t>
      </w:r>
    </w:p>
    <w:p>
      <w:pPr>
        <w:pStyle w:val="Normal"/>
        <w:rPr/>
      </w:pPr>
      <w:r>
        <w:rPr>
          <w:rFonts w:eastAsia="Times" w:cs="Times"/>
        </w:rPr>
        <w:t xml:space="preserve">        </w:t>
      </w:r>
      <w:r>
        <w:rPr/>
        <w:tab/>
        <w:t>Graduate School for Humanities</w:t>
      </w:r>
    </w:p>
    <w:p>
      <w:pPr>
        <w:pStyle w:val="Normal"/>
        <w:rPr/>
      </w:pPr>
      <w:r>
        <w:rPr>
          <w:rFonts w:eastAsia="Times" w:cs="Times"/>
        </w:rPr>
        <w:t xml:space="preserve">        </w:t>
      </w:r>
      <w:r>
        <w:rPr/>
        <w:tab/>
        <w:t>Spuistraat 210</w:t>
      </w:r>
    </w:p>
    <w:p>
      <w:pPr>
        <w:pStyle w:val="Normal"/>
        <w:rPr/>
      </w:pPr>
      <w:r>
        <w:rPr>
          <w:rFonts w:eastAsia="Times" w:cs="Times"/>
        </w:rPr>
        <w:t xml:space="preserve">        </w:t>
      </w:r>
      <w:r>
        <w:rPr/>
        <w:tab/>
        <w:t>1012VT AMSTERDAM</w:t>
      </w:r>
    </w:p>
    <w:p>
      <w:pPr>
        <w:pStyle w:val="Normal"/>
        <w:rPr/>
      </w:pPr>
      <w:r>
        <w:rPr>
          <w:rFonts w:eastAsia="Times" w:cs="Times"/>
        </w:rPr>
        <w:t xml:space="preserve">        </w:t>
      </w:r>
      <w:r>
        <w:rPr/>
        <w:tab/>
        <w:t>The Netherlands</w:t>
      </w:r>
    </w:p>
    <w:p>
      <w:pPr>
        <w:pStyle w:val="Normal"/>
        <w:rPr/>
      </w:pPr>
      <w:r>
        <w:rPr>
          <w:rFonts w:eastAsia="Times" w:cs="Times"/>
        </w:rPr>
        <w:t xml:space="preserve">        </w:t>
      </w:r>
      <w:r>
        <w:rPr/>
        <w:tab/>
        <w:t>Phone: 0031-20-5252038</w:t>
      </w:r>
    </w:p>
    <w:p>
      <w:pPr>
        <w:pStyle w:val="Normal"/>
        <w:rPr/>
      </w:pPr>
      <w:r>
        <w:rPr>
          <w:rFonts w:eastAsia="Times" w:cs="Times"/>
        </w:rPr>
        <w:t xml:space="preserve">        </w:t>
      </w:r>
      <w:r>
        <w:rPr/>
        <w:tab/>
        <w:t xml:space="preserve">E-mail: </w:t>
      </w:r>
      <w:hyperlink r:id="rId2">
        <w:r>
          <w:rPr>
            <w:rStyle w:val="InternetLink"/>
          </w:rPr>
          <w:t>J.W.vanHenten@uva.n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rsonal da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te of Birth: 7 June 1955</w:t>
      </w:r>
    </w:p>
    <w:p>
      <w:pPr>
        <w:pStyle w:val="Normal"/>
        <w:rPr/>
      </w:pPr>
      <w:r>
        <w:rPr/>
        <w:t>Married with Gieneke Holland, two children: Coen and Saskia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</w:rPr>
        <w:t>Education</w:t>
      </w:r>
      <w:r>
        <w:rPr/>
        <w:t>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Historical Studies (University of Leiden): 1973-1980 (main subject: Ancient History; additional courses in Ancient Religions, Papyrology and Biblical Hebrew).</w:t>
      </w:r>
    </w:p>
    <w:p>
      <w:pPr>
        <w:pStyle w:val="Normal"/>
        <w:ind w:left="567" w:hanging="567"/>
        <w:rPr/>
      </w:pPr>
      <w:r>
        <w:rPr/>
        <w:t>Theological Studies (University of Leiden): 1976-1981 (main subject: Ancient Judaism; supervisors: Prof. J.C.H. Lebram and Dr B.A.G.M. Dehandschutter).</w:t>
      </w:r>
    </w:p>
    <w:p>
      <w:pPr>
        <w:pStyle w:val="Normal"/>
        <w:ind w:left="567" w:hanging="567"/>
        <w:rPr/>
      </w:pPr>
      <w:r>
        <w:rPr/>
        <w:t>Master’s degree (“doctorandus”) in Theology 26.6.81 cum laude.</w:t>
      </w:r>
    </w:p>
    <w:p>
      <w:pPr>
        <w:pStyle w:val="Normal"/>
        <w:ind w:left="567" w:hanging="567"/>
        <w:rPr/>
      </w:pPr>
      <w:r>
        <w:rPr/>
        <w:t>Additional courses in Syriac and Rabbinic Literature.</w:t>
      </w:r>
    </w:p>
    <w:p>
      <w:pPr>
        <w:pStyle w:val="Normal"/>
        <w:ind w:left="567" w:hanging="567"/>
        <w:rPr/>
      </w:pPr>
      <w:r>
        <w:rPr/>
        <w:t>Doctoral Dissertation defence: November 6, 1986 (title Dissertation: De joodse martelaren als grondleggers van een nieuwe orde. Een studie uitgaande van 2 en 4 Makkabeeën [The Jewish Martyrs as Founders of a New Society. A Study Based on 2 and 4 Maccabees], Leiden, 1986, 439 pp.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Grants and academic positions: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>Research scholarship for PhD project New Testament (full-time, University of Leiden): October 1, 1981 - May 1, 1982.</w:t>
      </w:r>
    </w:p>
    <w:p>
      <w:pPr>
        <w:pStyle w:val="Normal"/>
        <w:ind w:left="567" w:hanging="567"/>
        <w:rPr/>
      </w:pPr>
      <w:r>
        <w:rPr/>
        <w:t>Research grant for Jewish Studies (full-time, University of Leiden, scholarship from the Dutch Organization for Scientific Research; research project: Ancient Jewish Martyr Texts, supervisor: Prof. J.C.H. Lebram): May 1, 1982 -May 1, 1985.</w:t>
      </w:r>
    </w:p>
    <w:p>
      <w:pPr>
        <w:pStyle w:val="Normal"/>
        <w:ind w:left="567" w:hanging="567"/>
        <w:rPr/>
      </w:pPr>
      <w:r>
        <w:rPr/>
        <w:t>Lecturer in New Testament and Early Christian Literature (half-time, University of Amsterdam): June 1, 1985 - September 1, 1991.</w:t>
      </w:r>
    </w:p>
    <w:p>
      <w:pPr>
        <w:pStyle w:val="Normal"/>
        <w:ind w:left="567" w:hanging="567"/>
        <w:rPr/>
      </w:pPr>
      <w:r>
        <w:rPr/>
        <w:t>Lecturer in Judaism in the Hellenistic and Roman Periods (half-time, University of Leiden): January 1, 1986 - September 1, 1991.</w:t>
      </w:r>
    </w:p>
    <w:p>
      <w:pPr>
        <w:pStyle w:val="Normal"/>
        <w:ind w:left="567" w:hanging="567"/>
        <w:rPr/>
      </w:pPr>
      <w:r>
        <w:rPr/>
        <w:t>Lecturer in New Testament and Ancient Judaism (full-time, University of Utrecht): September 1, 1991 - August 1, 1993.</w:t>
      </w:r>
    </w:p>
    <w:p>
      <w:pPr>
        <w:pStyle w:val="Normal"/>
        <w:ind w:left="567" w:hanging="567"/>
        <w:rPr/>
      </w:pPr>
      <w:r>
        <w:rPr/>
        <w:t>Full Professor of New Testament, Early Christian Literature and Hellenistic Jewish Literature (University of Amsterdam, Faculty of Theology and Faculty of Arts, since 1997 Faculty of Humanities): from August 1, 1993.</w:t>
      </w:r>
    </w:p>
    <w:p>
      <w:pPr>
        <w:pStyle w:val="Normal"/>
        <w:ind w:left="567" w:hanging="567"/>
        <w:rPr/>
      </w:pPr>
      <w:r>
        <w:rPr/>
        <w:t>Director of NOSTER, the Netherlands School for Advanced Studies in Theology and Religion: 1998 – 2003. In my capacity as director of NOSTER I was in charge of NOSTER’s PhD programme and successfully applied for various grants for international co-operation (Universities of Münster, Leuven, Lund, and Glasgow).</w:t>
      </w:r>
    </w:p>
    <w:p>
      <w:pPr>
        <w:pStyle w:val="Normal"/>
        <w:ind w:left="567" w:hanging="567"/>
        <w:rPr/>
      </w:pPr>
      <w:r>
        <w:rPr/>
        <w:t>Fellow of the Institute for Advanced Studies, the Hebrew University of Jerusalem: September 1, 2000 - July 1, 2001.</w:t>
      </w:r>
    </w:p>
    <w:p>
      <w:pPr>
        <w:pStyle w:val="Normal"/>
        <w:ind w:left="567" w:hanging="567"/>
        <w:rPr/>
      </w:pPr>
      <w:r>
        <w:rPr/>
        <w:t>Skirbal visiting fellow of the Oxford Centre for Hebrew and Jewish Studies: February 6, 2004 - July 6, 2004.</w:t>
      </w:r>
    </w:p>
    <w:p>
      <w:pPr>
        <w:pStyle w:val="Normal"/>
        <w:ind w:left="567" w:hanging="567"/>
        <w:rPr/>
      </w:pPr>
      <w:r>
        <w:rPr/>
        <w:t>Alexander Robertson Fellow, University of Glasgow, February – March 2007.</w:t>
      </w:r>
    </w:p>
    <w:p>
      <w:pPr>
        <w:pStyle w:val="Normal"/>
        <w:ind w:left="567" w:hanging="567"/>
        <w:rPr/>
      </w:pPr>
      <w:r>
        <w:rPr/>
        <w:t>Fellow of the Netherlands Institute for Advanced Studies of the Dutch Royal Academy (KNAW), February 1, 2008 - July 1, 2008.</w:t>
      </w:r>
    </w:p>
    <w:p>
      <w:pPr>
        <w:pStyle w:val="Normal"/>
        <w:ind w:left="567" w:hanging="567"/>
        <w:rPr/>
      </w:pPr>
      <w:r>
        <w:rPr/>
        <w:t>Director of Graduate Studies and Vice-Dean of the Faculty of Humanities, August 2008 – August 2013.</w:t>
      </w:r>
    </w:p>
    <w:p>
      <w:pPr>
        <w:pStyle w:val="Normal"/>
        <w:ind w:left="567" w:hanging="567"/>
        <w:rPr/>
      </w:pPr>
      <w:r>
        <w:rPr/>
        <w:t xml:space="preserve">Extraordinary Professor of Old and New Testament, University of Stellenbosch (South Africa), September 2009- 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rrent research projects:</w:t>
      </w:r>
    </w:p>
    <w:p>
      <w:pPr>
        <w:pStyle w:val="Normal"/>
        <w:rPr>
          <w:rFonts w:eastAsia="Times" w:cs="Times"/>
          <w:b/>
          <w:b/>
        </w:rPr>
      </w:pPr>
      <w:r>
        <w:rPr>
          <w:rFonts w:eastAsia="Times" w:cs="Times"/>
          <w:b/>
        </w:rPr>
        <w:t xml:space="preserve"> </w:t>
      </w:r>
    </w:p>
    <w:p>
      <w:pPr>
        <w:pStyle w:val="Normal"/>
        <w:ind w:left="567" w:hanging="567"/>
        <w:rPr/>
      </w:pPr>
      <w:r>
        <w:rPr/>
        <w:t>Flavius Josephus, Jewish Antiquities 15-17: A New Translation and Commentary (part of Brill’s Josephus project co-ordinated by Steve Mason, York University).</w:t>
      </w:r>
    </w:p>
    <w:p>
      <w:pPr>
        <w:pStyle w:val="Normal"/>
        <w:ind w:left="567" w:hanging="567"/>
        <w:rPr/>
      </w:pPr>
      <w:r>
        <w:rPr/>
        <w:t>With Prof. Friedrich Avemarie (Marburg): Jewish Martyrdom. Book commissioned by Van Gorcum/Fortress for the Compendia ad Novum Testamentum Series (CRINT).</w:t>
      </w:r>
    </w:p>
    <w:p>
      <w:pPr>
        <w:pStyle w:val="Normal"/>
        <w:ind w:left="567" w:hanging="567"/>
        <w:rPr/>
      </w:pPr>
      <w:r>
        <w:rPr/>
        <w:t>Commentary on 2 Maccabees.</w:t>
      </w:r>
    </w:p>
    <w:p>
      <w:pPr>
        <w:pStyle w:val="Normal"/>
        <w:ind w:left="567" w:hanging="567"/>
        <w:rPr/>
      </w:pPr>
      <w:r>
        <w:rPr/>
        <w:t>Case studies of reception of the Bib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s of scholarly organizations and executive pos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>European Association of Jewish Scholars (from 1984)</w:t>
      </w:r>
    </w:p>
    <w:p>
      <w:pPr>
        <w:pStyle w:val="Normal"/>
        <w:ind w:left="567" w:hanging="567"/>
        <w:rPr/>
      </w:pPr>
      <w:r>
        <w:rPr/>
        <w:t>Conventus of Dutch and Belgian New Testament Scholars (from 1985)</w:t>
      </w:r>
    </w:p>
    <w:p>
      <w:pPr>
        <w:pStyle w:val="Normal"/>
        <w:ind w:left="567" w:hanging="567"/>
        <w:rPr/>
      </w:pPr>
      <w:r>
        <w:rPr/>
        <w:t>Board of the Committee of Biblical and Judaic Scholars of the Dutch Organization for Scientific Research (1990-1993)</w:t>
      </w:r>
    </w:p>
    <w:p>
      <w:pPr>
        <w:pStyle w:val="Normal"/>
        <w:ind w:left="567" w:hanging="567"/>
        <w:rPr/>
      </w:pPr>
      <w:r>
        <w:rPr/>
        <w:t>Member and (several years Secretary) of the Dutch Seminar for Jewish Studies (1990-1993)</w:t>
      </w:r>
    </w:p>
    <w:p>
      <w:pPr>
        <w:pStyle w:val="Normal"/>
        <w:ind w:left="567" w:hanging="567"/>
        <w:rPr/>
      </w:pPr>
      <w:r>
        <w:rPr/>
        <w:t>Member of the Society of Biblical Literature (from 1991)</w:t>
      </w:r>
    </w:p>
    <w:p>
      <w:pPr>
        <w:pStyle w:val="Normal"/>
        <w:ind w:left="567" w:hanging="567"/>
        <w:rPr/>
      </w:pPr>
      <w:r>
        <w:rPr/>
        <w:t>Member of the Studiorum Novi Testamenti Societas (SNTS, from 1992)</w:t>
      </w:r>
    </w:p>
    <w:p>
      <w:pPr>
        <w:pStyle w:val="Normal"/>
        <w:ind w:left="567" w:hanging="567"/>
        <w:rPr/>
      </w:pPr>
      <w:r>
        <w:rPr/>
        <w:t>Co-chairperson of the Early Jewish Writings Seminar of SNTS (1993-2000)</w:t>
      </w:r>
    </w:p>
    <w:p>
      <w:pPr>
        <w:pStyle w:val="Normal"/>
        <w:ind w:left="567" w:hanging="567"/>
        <w:rPr/>
      </w:pPr>
      <w:r>
        <w:rPr/>
        <w:t>Co-ordinator for New Testament and Ancient Judaism of the Netherlands School for Advanced Studies in Theology and Religion (NOSTER, 1994-1997).</w:t>
      </w:r>
    </w:p>
    <w:p>
      <w:pPr>
        <w:pStyle w:val="Normal"/>
        <w:ind w:left="567" w:hanging="567"/>
        <w:rPr/>
      </w:pPr>
      <w:r>
        <w:rPr/>
        <w:t>Dean of the Faculty of Theology, University of Amsterdam (September 1, 1995 – November 1, 1997).</w:t>
      </w:r>
    </w:p>
    <w:p>
      <w:pPr>
        <w:pStyle w:val="Normal"/>
        <w:ind w:left="567" w:hanging="567"/>
        <w:rPr/>
      </w:pPr>
      <w:r>
        <w:rPr/>
        <w:t>Head of the Department of Theology and Religious Studies, University of Amsterdam (November 1, 1997 - July 1, 2000)</w:t>
      </w:r>
    </w:p>
    <w:p>
      <w:pPr>
        <w:pStyle w:val="Normal"/>
        <w:ind w:left="567" w:hanging="567"/>
        <w:rPr/>
      </w:pPr>
      <w:r>
        <w:rPr/>
        <w:t>Director of the Netherlands School for Advanced Studies in Theology and Religion (NOSTER, January 1, 1998 - January 1, 2003)</w:t>
      </w:r>
    </w:p>
    <w:p>
      <w:pPr>
        <w:pStyle w:val="Normal"/>
        <w:ind w:left="567" w:hanging="567"/>
        <w:rPr/>
      </w:pPr>
      <w:r>
        <w:rPr/>
        <w:t>Co-chairperson of the Hellenistic Judaism Section of SBL (1999-2003), Member of the Steering Committee of the Hellenistic Judaism Section (since November 2005).</w:t>
      </w:r>
    </w:p>
    <w:p>
      <w:pPr>
        <w:pStyle w:val="Normal"/>
        <w:ind w:left="567" w:hanging="567"/>
        <w:rPr/>
      </w:pPr>
      <w:r>
        <w:rPr/>
        <w:t>Member of the Editorial Board of the Journal for the Study of the Pseudepigrapha (since 1998)</w:t>
      </w:r>
    </w:p>
    <w:p>
      <w:pPr>
        <w:pStyle w:val="Normal"/>
        <w:ind w:left="567" w:hanging="567"/>
        <w:rPr/>
      </w:pPr>
      <w:r>
        <w:rPr/>
        <w:t>Chief-editor of Studies in Theology and Religion (STAR, since 1999).</w:t>
      </w:r>
    </w:p>
    <w:p>
      <w:pPr>
        <w:pStyle w:val="Normal"/>
        <w:ind w:left="567" w:hanging="567"/>
        <w:rPr/>
      </w:pPr>
      <w:r>
        <w:rPr/>
        <w:t>Co-chairperson of the Department of Art and Culture, University of Amsterdam (2002-2003).</w:t>
      </w:r>
    </w:p>
    <w:p>
      <w:pPr>
        <w:pStyle w:val="Normal"/>
        <w:ind w:left="567" w:hanging="567"/>
        <w:rPr/>
      </w:pPr>
      <w:r>
        <w:rPr/>
        <w:t>Head of the Department of Art, Religion and Culture, University of Amsterdam (January 20, 2003 – January 1, 2008)</w:t>
      </w:r>
    </w:p>
    <w:p>
      <w:pPr>
        <w:pStyle w:val="Normal"/>
        <w:ind w:left="567" w:hanging="567"/>
        <w:rPr/>
      </w:pPr>
      <w:r>
        <w:rPr/>
        <w:t xml:space="preserve">Reviewer for the </w:t>
      </w:r>
      <w:r>
        <w:rPr>
          <w:color w:val="000000"/>
        </w:rPr>
        <w:t>Canada Research Chairs Program (since 2004)</w:t>
      </w:r>
    </w:p>
    <w:p>
      <w:pPr>
        <w:pStyle w:val="Normal"/>
        <w:ind w:left="567" w:hanging="567"/>
        <w:rPr/>
      </w:pPr>
      <w:r>
        <w:rPr/>
        <w:t>Member of the program committee of The Future of the Religious Paste, Netherlands Organization for Research (NWO), national research program for Religious Studies (2004-2009).</w:t>
      </w:r>
    </w:p>
    <w:p>
      <w:pPr>
        <w:pStyle w:val="Normal"/>
        <w:ind w:left="567" w:hanging="567"/>
        <w:rPr/>
      </w:pPr>
      <w:r>
        <w:rPr/>
        <w:t>Chairperson of the Midterm review committee of INTEGON (the Research Institute for Theology and Religious Studies, Utrecht University (2008).</w:t>
      </w:r>
    </w:p>
    <w:p>
      <w:pPr>
        <w:pStyle w:val="Normal"/>
        <w:ind w:left="567" w:hanging="567"/>
        <w:rPr/>
      </w:pPr>
      <w:r>
        <w:rPr/>
        <w:t>Director of the Graduate School for Humanities and Vice-Dean of Humanities (University of Amsterdam, since 2008)</w:t>
      </w:r>
    </w:p>
    <w:p>
      <w:pPr>
        <w:pStyle w:val="Normal"/>
        <w:ind w:left="567" w:hanging="567"/>
        <w:rPr/>
      </w:pPr>
      <w:r>
        <w:rPr/>
        <w:t>Co-chairperson of the Jewish World in New Testament Times Seminar of SNTS (2008-)</w:t>
      </w:r>
    </w:p>
    <w:p>
      <w:pPr>
        <w:pStyle w:val="Normal"/>
        <w:ind w:left="567" w:hanging="567"/>
        <w:rPr/>
      </w:pPr>
      <w:r>
        <w:rPr/>
        <w:t>Member of the Dutch Royal Academy Committee for Indicators of Research Quality in the Humanities (2009-2012)</w:t>
      </w:r>
    </w:p>
    <w:p>
      <w:pPr>
        <w:pStyle w:val="Normal"/>
        <w:ind w:left="567" w:hanging="567"/>
        <w:rPr/>
      </w:pPr>
      <w:r>
        <w:rPr/>
        <w:t>Co-chairperson of the Josephus Group of the Society of Biblical Literature (since 2011)</w:t>
      </w:r>
    </w:p>
    <w:p>
      <w:pPr>
        <w:pStyle w:val="Normal"/>
        <w:ind w:left="567" w:hanging="567"/>
        <w:rPr/>
      </w:pPr>
      <w:r>
        <w:rPr/>
        <w:t>Acting Dean of Humanities (September – January 2011)</w:t>
      </w:r>
    </w:p>
    <w:p>
      <w:pPr>
        <w:pStyle w:val="Normal"/>
        <w:ind w:left="567" w:hanging="567"/>
        <w:rPr/>
      </w:pPr>
      <w:r>
        <w:rPr/>
        <w:t>Co-chairperson of the Amsterdam Centre for Ancient Studies and Archeology (2012-2013)</w:t>
      </w:r>
    </w:p>
    <w:p>
      <w:pPr>
        <w:pStyle w:val="Normal"/>
        <w:ind w:left="567" w:hanging="567"/>
        <w:rPr/>
      </w:pPr>
      <w:r>
        <w:rPr/>
        <w:t xml:space="preserve">Member of the assessment committee (“visitatiecommissie”) Arts and Culture of the Quality Assurance Netherlands Universities (2013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urses giv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Introduction to Judaism in the Persian, Greek and Roman periods (Leiden, one semester per year, 1986-1991; for students in Theology, including the reading of primary texts like Additions to Daniel, Additions to Esther, Judith, 2 Maccabe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ntroduction to Judaism (Leiden, one semester per year, 1987-1991, thematic, for students in Religion, in co-operation with Prof. Albert van der Heid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Judaism in the Persian, Greek and Roman periods (Leiden, one semester per year, 1986-1991, for advanced students, detailed reading of writings in the original languages: 4 Ezra, 1 Maccabees, 4 Maccabees, Assumptio Mosis, the Qumran War Scroll, Rabbinic passages about Martyrdom, passages related to ‘Formative and Normative Judaism’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ntroduction to the New Testament (Amsterdam, one semester per year, 1985-199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he Apostolic Fathers (Amsterdam, one semester per year, 1985-1991, introduction and reading of the Greek text of one of the Apostolic Father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Introduction to the ‘Intertestamental Writings’ (Amsterdam, 1985-1991, several semesters, in co-operation with Prof. R. Zuurmon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Hellenistic Greek (Amsterdam, 1985-1991; 1993-2000, introduction and reading of primary sources, NT and Septuaginta, one semester per year for full-time students, one per two years for part-time students; a few times given together with my research-assistant Dr. A.O. Mellin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New Testament Exegesis (Utrecht, 1991-1993; two semesters per year, one for full- and one for part-time students; topic: Paul’s Letter to the Roman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Seminar New Testament Exegesis (Utrecht, 1991-1993; one semester per year; topic: Synoptic Gospe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Qumran writings (Utrecht, 1991-1993, two semesters, reading of the Habakkuk Pesher and the Community Ru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Seminar New Testament Exegesis for advanced students (Utrecht, 1991-1993, two semesters, one for full- and one for part-time students; topic Revelation 12-1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Cultures and Religions of the Biblical Era (Amsterdam, 1993-1997, one semester per year for full-time students; one in two years for part-time students; co-ordinated by me and given in co-operation with other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Second Temple Period Judaism (Amsterdam, 1993-2002, combination of seminar and tutorials for advanced students, one semester or trimester per year; sometimes only tutorials; writings studied: Josephus’ </w:t>
      </w:r>
      <w:r>
        <w:rPr>
          <w:i/>
        </w:rPr>
        <w:t>Contra Apionem</w:t>
      </w:r>
      <w:r>
        <w:rPr/>
        <w:t>; passages about Women in Ancient Judaism [with S. van Dam]; Joseph and Potiphar’s Wife [with A. Brenner]; Families in the biblical worlds [with A. Brenner]; Qumran: writings and communities [with P.R. Davies]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Basics of Biblical Exegesis (Amsterdam, 1993-2000, Mark 1 and synoptic parallels; Mark 2 and synoptic paralle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New Testament Exegesis for advanced students (Amsterdam, 1993-2000, given during four semesters; topics: Historical Jesus, Theology and Exegesis in Matthew, Revelation 12-13, Romans 9-1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Introduction to the Hebrew Bible/Old Testament and the New Testament (Amsterdam, 1998-2000; two or three sessions in a trimester course, given twice a year, once for full- and once for part-time student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Bible and Christianity (Amsterdam, two trimesters/one semester, 1999-2002; 2004-2005) introductory course for students in the Humanities, co-ordinated by me; I gave the sessions about the Bible and Early Christianit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Interpretation of the Bible: Hebrew Bible and New Testament: Food and Drink (Amsterdam, 1st trimester 2001-2002, with Dr. J. Siebert-Homm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Constructions of Jewish Identities (Amsterdam, 1</w:t>
      </w:r>
      <w:r>
        <w:rPr>
          <w:vertAlign w:val="superscript"/>
        </w:rPr>
        <w:t>st</w:t>
      </w:r>
      <w:r>
        <w:rPr/>
        <w:t xml:space="preserve"> semester of 2002-2004; MA course for the Jewish Cultures programme of the Graduate School in the Humanities, with S. Berger, I. Zwiep and others; I gave half of the course, which deals with the Second Temple period and the rabbinic period up to the beginning of Isla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Bibles: Producers and Consumers (Amsterdam, 1</w:t>
      </w:r>
      <w:r>
        <w:rPr>
          <w:vertAlign w:val="superscript"/>
        </w:rPr>
        <w:t>st</w:t>
      </w:r>
      <w:r>
        <w:rPr/>
        <w:t xml:space="preserve"> semester of 2002 and 2003, MA course for the Bibles and Cultures programme of the Graduate School in the Humanities (about various types of Bibles and their users; with A. den Hollander, I gave half of the session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Religion, Power and Violence (Amsterdam, 1</w:t>
      </w:r>
      <w:r>
        <w:rPr>
          <w:vertAlign w:val="superscript"/>
        </w:rPr>
        <w:t>st</w:t>
      </w:r>
      <w:r>
        <w:rPr/>
        <w:t xml:space="preserve"> semester of 2004-2009): advanced course for students of the Research master in Religious Studies. I co-ordinate the course and give most of the ses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Biblical Stories and their Representations in Art (Amsterdam, 2</w:t>
      </w:r>
      <w:r>
        <w:rPr>
          <w:vertAlign w:val="superscript"/>
        </w:rPr>
        <w:t>nd</w:t>
      </w:r>
      <w:r>
        <w:rPr/>
        <w:t xml:space="preserve"> semester 2005-2008, advanced BA course for students of religion and art history, with F. Laarmann and M. Isräe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Religie, geweld en conflictbeheersing (Religion, Violence and Conflict Management; Amsterdam, 1</w:t>
      </w:r>
      <w:r>
        <w:rPr>
          <w:vertAlign w:val="superscript"/>
        </w:rPr>
        <w:t>st</w:t>
      </w:r>
      <w:r>
        <w:rPr/>
        <w:t xml:space="preserve"> semester of 2006-2011): MA course for the Religion and profession programme, with Dr. S.J. Velleng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Heilige Boeken (Holy Scripture; Amsterdam, 1</w:t>
      </w:r>
      <w:r>
        <w:rPr>
          <w:vertAlign w:val="superscript"/>
        </w:rPr>
        <w:t>st</w:t>
      </w:r>
      <w:r>
        <w:rPr/>
        <w:t xml:space="preserve"> semester of 2006-2008; 2012): BA course in Religious studies, Introduction to Hebrew Bible, New Testament and Quran (with Prof. A. Brenner and Dr. R.A.J. van Leeuwe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Emerging Canons and Beyond (MA-course for the Biblical Studies specialization in co-operation with Utrecht University; also given in Dutch; 2010-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Imagining the Divine in Context (MA-course in the new MA-programme of the Amsterdam Centre for Ancient Studies and Archeology, VU-UvA; 2012-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Great Debates II (MA-course in the new MA-programme of the Amsterdam Centre for Ancient Studies and Archeology, track Ancient Studies, VU-UvA; 2012-201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Jodendom 2 (Elective course BA; 2012-201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Jodendom 1 (Introduction to Judaism, BA, 201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lection of invited academic lecture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A-typical Jewish Families”; “Dragon Myth and Imperial Ideology in Rev. 12-13”; “The Martyrs as Heroes of the People”; “2 Maccabees as a History of Liberation”, various universities in South Africa, March-April 1994.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The Ancestral Language of the Jews in 2 Maccabees”, Cambridge, July 1996.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The Maccabean Martyrs as Heroes of the Jewish People”; “The Depiction of the Jews as Typhonians in Josephus, Contra Apionem”; “The First Temptation of Jesus: a Re-reading of Mark 1:12-13”, University of Chicago, Loyola University of Chicago, Notre Dame University, November 1996.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The First Temptation of Jesus: A Re-reading of Mark 1:12-13”, short main paper at the SNTS conference at Copenhagen, August 1998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" w:cs="Times"/>
        </w:rPr>
        <w:t xml:space="preserve"> </w:t>
      </w:r>
      <w:r>
        <w:rPr/>
        <w:t>“</w:t>
      </w:r>
      <w:r>
        <w:rPr/>
        <w:t>Madame Potiphar on a Culture Trip”, H.G. May Memorial Lecture, Oberlin College, April 1999.</w:t>
      </w:r>
    </w:p>
    <w:p>
      <w:pPr>
        <w:pStyle w:val="Normal"/>
        <w:numPr>
          <w:ilvl w:val="0"/>
          <w:numId w:val="2"/>
        </w:numPr>
        <w:rPr/>
      </w:pPr>
      <w:r>
        <w:rPr/>
        <w:t>The Honorary Decree for Simon the Hasmonean (1 Macc. 14:25-49) in its Hellenistic Context, University of Chicago/Notre Dame conference in Honour of Martin Hengel, April 1999.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Jewish and Christian Martyrs”, KTU/Rennert Center conference on Holy Persons, Bar Ilan, June 2000.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The Bible Creating History: Nebuchadnezzar’s Attack of Jerusalem in 606-605 BCE and the Beginning of the Babylonian Captivity”, Tel Aviv University, December 2000.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Martyrdom and Persecution Revisited”, Universität Jena, Graduiertenkolleg für Altertumswissenschaft, April 2001.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Moses as Heavenly Messenger in As.Mos. 10.2 and Qumran”, Orion Conference on Qumran Wisdom Texts, Jerusalem, May 2001.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>
          <w:color w:val="000000"/>
        </w:rPr>
        <w:t>Relevation and eXistenZ: Virtual realities, Perversions of Food and the Demonization of ‘The Other’”, Graduate Seminar on Literature and History, Jerusalem, January 9, 2003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Royal Ideology: the Maccabees and Egypt”, The Greek Bible Project conference on Monarchy, Oxford, March 26, 2003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Jewish Martyrs and Jesus”, Berlin, October 6, 2003; Göttingen, August 27, 2005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Josephus on Just War: Herod’s Commander Speech in Ant. 15.127-46”, Oxford, February 10, 2004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Anti-Judaism in a Jewish Text: the Case of the Revelation of John”, Southhampton, March 2, 2004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Martyrs on the Internet: Victims and/or Perpetrators”, Oxford Centre for Hebrew and Jewish Studies, June 16, 2004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“</w:t>
      </w:r>
      <w:r>
        <w:rPr>
          <w:color w:val="000000"/>
        </w:rPr>
        <w:t xml:space="preserve">Josephus on Noble Death: Just Rhetoric?” Dublin, September 8, 2004; </w:t>
      </w:r>
      <w:r>
        <w:rPr/>
        <w:t>University of Aarhus, December 17, 2007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Playing God in the Movies”, Future of the Religious Past Conference, Amsterdam, June 3, 2005.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Balaam in Revelation 2:14”, Groningen, June 17, 2005.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 xml:space="preserve">Martyrs and Memory”, Philadelphia, SBL Annual Meeting, Violence and the NT Group, Panel review of Elizabeth Castelli’s </w:t>
      </w:r>
      <w:r>
        <w:rPr>
          <w:i/>
        </w:rPr>
        <w:t>Martyrdom and Memory</w:t>
      </w:r>
      <w:r>
        <w:rPr/>
        <w:t xml:space="preserve"> (2004), November 20, 2005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color w:val="000000"/>
        </w:rPr>
        <w:t>“</w:t>
      </w:r>
      <w:r>
        <w:rPr>
          <w:color w:val="000000"/>
        </w:rPr>
        <w:t>Masada on the UNESCO World Heritage List: the Narrator Defeated”, Antwerpen, January 19, 2006; Glasgow February 2007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color w:val="000000"/>
        </w:rPr>
        <w:t>“</w:t>
      </w:r>
      <w:r>
        <w:rPr/>
        <w:t>Constructing Herod as a Tyrant: Assessing Josephus’ Parallel Passages”, Josephus Conference, University of Haifa, July 3, 2006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“</w:t>
      </w:r>
      <w:r>
        <w:rPr>
          <w:lang w:val="en-US"/>
        </w:rPr>
        <w:t>Human Sacrifice and Ancient Jews: Infanticide and Donkey-worshippers”, Getty Villa Colloquium on Human Sacrifice, Los Angeles, May 18, 2007.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 xml:space="preserve">The </w:t>
      </w:r>
      <w:r>
        <w:rPr>
          <w:i/>
        </w:rPr>
        <w:t>Passio Perpetuae</w:t>
      </w:r>
      <w:r>
        <w:rPr/>
        <w:t xml:space="preserve"> and Jewish Martyrdom: The Motif of Motherly Love”, Conference on the </w:t>
      </w:r>
      <w:r>
        <w:rPr>
          <w:i/>
        </w:rPr>
        <w:t>Passio Perpetuae</w:t>
      </w:r>
      <w:r>
        <w:rPr/>
        <w:t>, Berlin, July 10, 2007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“</w:t>
      </w:r>
      <w:r>
        <w:rPr/>
        <w:t>Jewish Martyrdom and Jesus”, Conference on Martyrdom of the Zentrum für Literatur- und Kulturforschung, Berlin, October 26, 2007.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The Christianization of the Maccabean Martyrs: the Case of Origen”, University of Leuven, November 23, 2007.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The Reception of the Maccabean Martyrdoms in the New Testament”, Seminar at the University of Aarhus, December 18, 2007.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>
          <w:color w:val="000000"/>
        </w:rPr>
        <w:t>Bijbel, Religie en Geweld”, opening lecture conference on Violence in the New Testament, University of Stellenbosch, January 21, 2008.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>
          <w:color w:val="000000"/>
          <w:lang w:val="en-US"/>
        </w:rPr>
        <w:t>The Demolition of Herod’s Eagle</w:t>
      </w:r>
      <w:r>
        <w:rPr/>
        <w:t>”, NIAS, Wassenaar, June 4, 2008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" w:cs="Times"/>
        </w:rPr>
        <w:t xml:space="preserve"> </w:t>
      </w:r>
      <w:r>
        <w:rPr/>
        <w:t>“</w:t>
      </w:r>
      <w:r>
        <w:rPr>
          <w:bCs/>
          <w:lang w:val="en-US"/>
        </w:rPr>
        <w:t>Martyrdom, Jesus’ Passion and Barbaris</w:t>
      </w:r>
      <w:r>
        <w:rPr/>
        <w:t>m”, EABS Conference, Lisbon, August 5, 2008.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Barbarism</w:t>
      </w:r>
      <w:r>
        <w:rPr>
          <w:bCs/>
        </w:rPr>
        <w:t xml:space="preserve"> and the Wordgroup </w:t>
      </w:r>
      <w:r>
        <w:rPr>
          <w:rFonts w:cs="SPIonic" w:ascii="SPIonic" w:hAnsi="SPIonic"/>
          <w:bCs/>
        </w:rPr>
        <w:t>Ba/rbaroj</w:t>
      </w:r>
      <w:r>
        <w:rPr>
          <w:bCs/>
        </w:rPr>
        <w:t xml:space="preserve"> Etcetera in the Septuagint”, University of Strasbourg, November 15, 2008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>“</w:t>
      </w:r>
      <w:r>
        <w:rPr>
          <w:color w:val="000000"/>
          <w:lang w:val="en-US"/>
        </w:rPr>
        <w:t>Martyrdom and Persecution</w:t>
      </w:r>
      <w:r>
        <w:rPr/>
        <w:t>”, Summer School Institute for Advanced Studies, Jerusalem, July 20-24, 2009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The Reception of the Maccabean Martyrs” (Response to the papers of the panelists), Society of Biblical Literature Annual Meeting, New Orleans, November 22, 2009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Women at Herod’s Court”, Society of Biblical Literature Annual Meeting, New Orleans, November 23, 2009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/>
        <w:t>“</w:t>
      </w:r>
      <w:r>
        <w:rPr/>
        <w:t>The Reception of Daniel 3 and 6 and 2 Macc. 6:18-7:42 in Hebrews 11:33-38”, University of Thessaloniki, December 18, 2009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Jesus as Martyr”, Stellenbosch University, April 28, 2010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Anti-Judaism in the Revelation of John”, Stellenbosch University, May 6, 2010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Noble Death and Martyrdom in Antiquity”, University of Münster, June 9, 2010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Josephus from a Narratological Perspective”, SNTS, Berlin, July 29, 2010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Josephus, Antiquities 15: A Narratological Approach”, SBL, Atlanta, November 23, 2010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Motherly Love in the Maccabean Martyrdoms and Perpetua’s Passion”, University of Ottawa, November 24, 2010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;바탕"/>
          <w:szCs w:val="28"/>
          <w:lang w:val="en-US" w:bidi="en-US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Power in the New Testament”, Stellenbosch, January 16, 2011.</w:t>
      </w:r>
    </w:p>
    <w:p>
      <w:pPr>
        <w:pStyle w:val="Normal"/>
        <w:numPr>
          <w:ilvl w:val="0"/>
          <w:numId w:val="2"/>
        </w:numPr>
        <w:rPr/>
      </w:pPr>
      <w:r>
        <w:rPr>
          <w:rFonts w:cs=";바탕" w:ascii="Times New Roman" w:hAnsi="Times New Roman"/>
          <w:szCs w:val="28"/>
          <w:lang w:val="en-US" w:bidi="en-US"/>
        </w:rPr>
        <w:t>“‘</w:t>
      </w:r>
      <w:r>
        <w:rPr>
          <w:rFonts w:cs=";바탕" w:ascii="Times New Roman" w:hAnsi="Times New Roman"/>
          <w:szCs w:val="28"/>
          <w:lang w:val="en-US" w:bidi="en-US"/>
        </w:rPr>
        <w:t>Knowing Everything’ in the Gospel of John and in Josephus: the Case of Manaemus”, Bart College, SNTS conference, August 5, 2011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Abel J. Herzberg’s The Memoirs of King Herod”, Amsterdam, September 14, 2011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MinionPro-It;Times New Roman" w:ascii="Times New Roman" w:hAnsi="Times New Roman"/>
          <w:iCs/>
          <w:szCs w:val="18"/>
          <w:lang w:val="en-US" w:bidi="en-US"/>
        </w:rPr>
        <w:t>“</w:t>
      </w:r>
      <w:r>
        <w:rPr>
          <w:rFonts w:cs="MinionPro-It;Times New Roman" w:ascii="Times New Roman" w:hAnsi="Times New Roman"/>
          <w:iCs/>
          <w:szCs w:val="18"/>
          <w:lang w:val="en-US" w:bidi="en-US"/>
        </w:rPr>
        <w:t>The Maccabean Martyrs as Christian Models in Origen”, SBL Annual Meeting, San Francisco, November 19, 2011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MinionPro-It;Times New Roman" w:ascii="Times New Roman" w:hAnsi="Times New Roman"/>
          <w:iCs/>
          <w:szCs w:val="18"/>
          <w:lang w:val="en-US" w:bidi="en-US"/>
        </w:rPr>
        <w:t>“</w:t>
      </w:r>
      <w:r>
        <w:rPr>
          <w:rFonts w:cs="MinionPro-It;Times New Roman" w:ascii="Times New Roman" w:hAnsi="Times New Roman"/>
          <w:iCs/>
          <w:szCs w:val="18"/>
          <w:lang w:val="en-US" w:bidi="en-US"/>
        </w:rPr>
        <w:t>The Demolition of Herod’s Eagle” (Muenster, April 20, 2012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MinionPro-It;Times New Roman" w:ascii="Times New Roman" w:hAnsi="Times New Roman"/>
          <w:iCs/>
          <w:szCs w:val="18"/>
          <w:lang w:val="en-US" w:bidi="en-US"/>
        </w:rPr>
        <w:t>“</w:t>
      </w:r>
      <w:r>
        <w:rPr>
          <w:rFonts w:cs="MinionPro-It;Times New Roman" w:ascii="Times New Roman" w:hAnsi="Times New Roman"/>
          <w:iCs/>
          <w:szCs w:val="18"/>
          <w:lang w:val="en-US" w:bidi="en-US"/>
        </w:rPr>
        <w:t>Intertextual Connections between the Revelation of John and Graeco-Roman literature” (Frankfurt, June 17, 2012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“</w:t>
      </w:r>
      <w:r>
        <w:rPr/>
        <w:t xml:space="preserve">Moses about Herod, Herod about Moses? </w:t>
      </w:r>
      <w:r>
        <w:rPr>
          <w:i/>
        </w:rPr>
        <w:t>Assumptio Mosis</w:t>
      </w:r>
      <w:r>
        <w:rPr/>
        <w:t xml:space="preserve"> and Josephus’ </w:t>
      </w:r>
      <w:r>
        <w:rPr>
          <w:i/>
        </w:rPr>
        <w:t>Antiquities</w:t>
      </w:r>
      <w:r>
        <w:rPr/>
        <w:t xml:space="preserve"> 15.136”, Pretoria, August 27, 2012/Thessaloniki, April 25, 2013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“</w:t>
      </w:r>
      <w:r>
        <w:rPr/>
        <w:t>Josephus’ Jewish Antiquities from a Narratological Perspective: Time and Space”, Leuven, April 17, 2013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“</w:t>
      </w:r>
      <w:r>
        <w:rPr/>
        <w:t>Herod the Great in Josephus”, Leuven, April 18, 2013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“</w:t>
      </w:r>
      <w:r>
        <w:rPr/>
        <w:t>Intertextual Relations between Revelation and Graeco-Roman Literature”, Thessaloniki, April 24, 2013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“</w:t>
      </w:r>
      <w:r>
        <w:rPr/>
        <w:t>1 and 2 Maccabees as Literature: the Perspective of Time and Space”, Tübingen, June 1, 2013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Space and Body in 2 Maccabees”, keynote lecture Potchefstroom, July 17, 201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>Organization of conferences, workshops etc.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ie Entstehung der jüdischen Martyrologie, Leiden, September 6-8, 1984, with J.C.H. Lebram and H.J.W. van der Klaauw.</w:t>
      </w:r>
    </w:p>
    <w:p>
      <w:pPr>
        <w:pStyle w:val="Normal"/>
        <w:numPr>
          <w:ilvl w:val="0"/>
          <w:numId w:val="2"/>
        </w:numPr>
        <w:rPr/>
      </w:pPr>
      <w:r>
        <w:rPr/>
        <w:t>Ancient Jewish Epigraphy, Utrecht, May 1992, with P.W. van der Horst.</w:t>
      </w:r>
    </w:p>
    <w:p>
      <w:pPr>
        <w:pStyle w:val="Normal"/>
        <w:numPr>
          <w:ilvl w:val="0"/>
          <w:numId w:val="2"/>
        </w:numPr>
        <w:rPr/>
      </w:pPr>
      <w:r>
        <w:rPr/>
        <w:t>Early Jewish Writings Seminar of SNTS, 1993-2000, with P.W. van der Horst and B. Schaller.</w:t>
      </w:r>
    </w:p>
    <w:p>
      <w:pPr>
        <w:pStyle w:val="Normal"/>
        <w:numPr>
          <w:ilvl w:val="0"/>
          <w:numId w:val="2"/>
        </w:numPr>
        <w:rPr/>
      </w:pPr>
      <w:r>
        <w:rPr/>
        <w:t>Recycling Biblical Figures: Netherlands School for Advanced Studies in Theology and Religion (NOSTER) Colloquium, Amsterdam, May 12-13, 1997, with A. Brenner.</w:t>
      </w:r>
    </w:p>
    <w:p>
      <w:pPr>
        <w:pStyle w:val="Normal"/>
        <w:numPr>
          <w:ilvl w:val="0"/>
          <w:numId w:val="2"/>
        </w:numPr>
        <w:rPr/>
      </w:pPr>
      <w:r>
        <w:rPr/>
        <w:t>Families in the Worlds of the Ancient Near East and the Bible, NOSTER Colloquium, Amsterdam, June 9-11, 1998, with A. Brenner.</w:t>
      </w:r>
    </w:p>
    <w:p>
      <w:pPr>
        <w:pStyle w:val="Normal"/>
        <w:numPr>
          <w:ilvl w:val="0"/>
          <w:numId w:val="2"/>
        </w:numPr>
        <w:rPr/>
      </w:pPr>
      <w:r>
        <w:rPr/>
        <w:t>Religious Identity and the Invention of Tradition: First International NOSTER conference, Soesterberg, January 4-6, 1999.</w:t>
      </w:r>
    </w:p>
    <w:p>
      <w:pPr>
        <w:pStyle w:val="Normal"/>
        <w:numPr>
          <w:ilvl w:val="0"/>
          <w:numId w:val="2"/>
        </w:numPr>
        <w:rPr/>
      </w:pPr>
      <w:r>
        <w:rPr/>
        <w:t>SBL’s Hellenistic Judaism Section (1999-2003), with E. Leigh Gibson and Allen Kerkeslager.</w:t>
      </w:r>
    </w:p>
    <w:p>
      <w:pPr>
        <w:pStyle w:val="Normal"/>
        <w:numPr>
          <w:ilvl w:val="0"/>
          <w:numId w:val="2"/>
        </w:numPr>
        <w:rPr/>
      </w:pPr>
      <w:r>
        <w:rPr/>
        <w:t>Bible Translations on the Threshold of the Twenty-First Century: Colloquium of the Institute for Cultural Analysis, Amsterdam, June 2000, with Athalya Brenner.</w:t>
      </w:r>
    </w:p>
    <w:p>
      <w:pPr>
        <w:pStyle w:val="Normal"/>
        <w:numPr>
          <w:ilvl w:val="0"/>
          <w:numId w:val="2"/>
        </w:numPr>
        <w:rPr/>
      </w:pPr>
      <w:r>
        <w:rPr/>
        <w:t>Internationales Josephus-Kolloquium, Amsterdam, June 2000, with F. Siegert.</w:t>
      </w:r>
    </w:p>
    <w:p>
      <w:pPr>
        <w:pStyle w:val="Normal"/>
        <w:numPr>
          <w:ilvl w:val="0"/>
          <w:numId w:val="2"/>
        </w:numPr>
        <w:rPr/>
      </w:pPr>
      <w:r>
        <w:rPr/>
        <w:t>Vocabularies of Violence, NOSTER colloquium, Amsterdam, June 2002, with Y. Sherwood and J. Bekkenkamp.</w:t>
      </w:r>
    </w:p>
    <w:p>
      <w:pPr>
        <w:pStyle w:val="Normal"/>
        <w:numPr>
          <w:ilvl w:val="0"/>
          <w:numId w:val="2"/>
        </w:numPr>
        <w:rPr/>
      </w:pPr>
      <w:r>
        <w:rPr/>
        <w:t>Religion and Violence, Second International NOSTER Conference, Soesterberg, January 20-22, 2003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abel en Bijbel: de Nieuwe Bijbelvertaling tussen academie en ambacht [conference about the new inter-religious Dutch translation of the Bible], Amsterdam, January 13-14, 2005 (with </w:t>
      </w:r>
      <w:r>
        <w:rPr>
          <w:rFonts w:cs="Times New Roman" w:ascii="Times New Roman" w:hAnsi="Times New Roman"/>
        </w:rPr>
        <w:t>N. van den Berg-de Jong, R. Buitenwerf, en L. De Vries)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>Religion and Power: The Future of the Religious Past, Netherlands Organization for Research (NWO), third conference in the context of the NWO program for religious studies, June 26-27, 2006, with Meerten ter Borg (member of the program committee, 2004-2009)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Early Christianity in its Jewish and Hellenistic Contexts, Colloquium of NOSTER and the </w:t>
      </w:r>
      <w:r>
        <w:rPr/>
        <w:t>Faculty of Theology of the Catholic University at Leuven, Leuven, October  9-10, 2006 (with J. Verheyden).</w:t>
      </w:r>
    </w:p>
    <w:p>
      <w:pPr>
        <w:pStyle w:val="Normal"/>
        <w:numPr>
          <w:ilvl w:val="0"/>
          <w:numId w:val="2"/>
        </w:numPr>
        <w:rPr/>
      </w:pPr>
      <w:r>
        <w:rPr/>
        <w:t>Coping with Violence in the New Testament, Stellenbosch, January 20-23, 2008 (with P. De Villiers and B. Lietaert Peerbolte)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Early Christianity in its Jewish and Hellenistic Contexts, Conference on Early Christian Writings and Ethics of NOSTER and the </w:t>
      </w:r>
      <w:r>
        <w:rPr/>
        <w:t>Faculty of Theology of the Catholic University at Leuven, Bovendonk, March 9-11, 2008 (with J. Verheyden).</w:t>
      </w:r>
    </w:p>
    <w:p>
      <w:pPr>
        <w:pStyle w:val="Normal"/>
        <w:numPr>
          <w:ilvl w:val="0"/>
          <w:numId w:val="2"/>
        </w:numPr>
        <w:rPr/>
      </w:pPr>
      <w:r>
        <w:rPr/>
        <w:t>Josephus Colloquium, NIAS, Wassenaar, June 4-6, 2008 (with D.R. Schwartz and J. Patrich).</w:t>
      </w:r>
    </w:p>
    <w:p>
      <w:pPr>
        <w:pStyle w:val="Normal"/>
        <w:numPr>
          <w:ilvl w:val="0"/>
          <w:numId w:val="2"/>
        </w:numPr>
        <w:rPr/>
      </w:pPr>
      <w:r>
        <w:rPr/>
        <w:t>Religie en Publiek. NWO Future of the Religious Past, September 24, 2010 (with Dick Houtman).</w:t>
      </w:r>
    </w:p>
    <w:p>
      <w:pPr>
        <w:pStyle w:val="Normal"/>
        <w:numPr>
          <w:ilvl w:val="0"/>
          <w:numId w:val="2"/>
        </w:numPr>
        <w:rPr/>
      </w:pPr>
      <w:r>
        <w:rPr/>
        <w:t>Re-Interpreting Hellenistic Judaism, with Trinity College Dublin (Zuleika Rodgers) and Irene Zwiep, Amsterdam, September 13-14, 2011.</w:t>
      </w:r>
    </w:p>
    <w:p>
      <w:pPr>
        <w:pStyle w:val="Normal"/>
        <w:numPr>
          <w:ilvl w:val="0"/>
          <w:numId w:val="2"/>
        </w:numPr>
        <w:rPr/>
      </w:pPr>
      <w:r>
        <w:rPr/>
        <w:t>Host of the International Meeting of the Society of Biblical Literature and the European Association for Biblical Studies, Amsterdam, July 22-26, 201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pervision of dissertations, member of dissertation committe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 xml:space="preserve">Promotor: </w:t>
      </w:r>
    </w:p>
    <w:p>
      <w:pPr>
        <w:pStyle w:val="Normal"/>
        <w:ind w:left="567" w:hanging="567"/>
        <w:rPr/>
      </w:pPr>
      <w:r>
        <w:rPr/>
        <w:t xml:space="preserve">B.J.G. Reitsma, </w:t>
      </w:r>
      <w:r>
        <w:rPr>
          <w:i/>
        </w:rPr>
        <w:t>Geest en schapping: Een bijbels-theologische bijdrage aan de systematische doordenking van de verhouding van de Geest van God en de geschapen werkelijkheid</w:t>
      </w:r>
      <w:r>
        <w:rPr/>
        <w:t>, Diss. Leiden 1997 (with A. van de Beek).</w:t>
      </w:r>
    </w:p>
    <w:p>
      <w:pPr>
        <w:pStyle w:val="Normal"/>
        <w:ind w:left="567" w:hanging="567"/>
        <w:rPr/>
      </w:pPr>
      <w:r>
        <w:rPr/>
        <w:t xml:space="preserve">A.O. Mellink, </w:t>
      </w:r>
      <w:r>
        <w:rPr>
          <w:i/>
        </w:rPr>
        <w:t>Death as Eschaton: A Study of Ignatius of Antioch’s Desire for Death</w:t>
      </w:r>
      <w:r>
        <w:rPr/>
        <w:t>, Diss. Amsterdam 2000.</w:t>
      </w:r>
    </w:p>
    <w:p>
      <w:pPr>
        <w:pStyle w:val="Normal"/>
        <w:ind w:left="567" w:hanging="567"/>
        <w:rPr/>
      </w:pPr>
      <w:r>
        <w:rPr/>
        <w:t xml:space="preserve">A.G. Soeting, </w:t>
      </w:r>
      <w:r>
        <w:rPr>
          <w:i/>
        </w:rPr>
        <w:t>Auditieve Aspecten van het boek Openbaring van Johannes</w:t>
      </w:r>
      <w:r>
        <w:rPr/>
        <w:t>, Diss. Amsterdam 2001.</w:t>
      </w:r>
    </w:p>
    <w:p>
      <w:pPr>
        <w:pStyle w:val="Normal"/>
        <w:ind w:left="567" w:hanging="567"/>
        <w:rPr>
          <w:szCs w:val="24"/>
          <w:lang w:val="en-US"/>
        </w:rPr>
      </w:pPr>
      <w:r>
        <w:rPr/>
        <w:t xml:space="preserve">L.T. Copier, </w:t>
      </w:r>
      <w:r>
        <w:rPr>
          <w:i/>
          <w:szCs w:val="24"/>
          <w:lang w:val="en-US"/>
        </w:rPr>
        <w:t>Real Theologies: Apocalyptic Scenarios of Martyrs and Self-Sacrifice in Hollywood cinema 1980 – 2000</w:t>
      </w:r>
      <w:r>
        <w:rPr>
          <w:szCs w:val="24"/>
          <w:lang w:val="en-US"/>
        </w:rPr>
        <w:t>, Diss. Amsterdam (2008; with M. Bal and P. Pisters).</w:t>
      </w:r>
    </w:p>
    <w:p>
      <w:pPr>
        <w:pStyle w:val="Normal"/>
        <w:ind w:left="567" w:right="-143" w:hanging="567"/>
        <w:rPr/>
      </w:pPr>
      <w:r>
        <w:rPr>
          <w:szCs w:val="24"/>
          <w:lang w:val="en-US"/>
        </w:rPr>
        <w:t xml:space="preserve">E.E. England, </w:t>
      </w:r>
      <w:r>
        <w:rPr>
          <w:rFonts w:cs="Arial" w:ascii="Times New Roman" w:hAnsi="Times New Roman"/>
          <w:i/>
          <w:color w:val="000000"/>
        </w:rPr>
        <w:t>The Biblical Flood Story Published for Children: 170 Years of Words and Images</w:t>
      </w:r>
      <w:r>
        <w:rPr>
          <w:rFonts w:cs="Arial" w:ascii="Times New Roman" w:hAnsi="Times New Roman"/>
          <w:color w:val="000000"/>
        </w:rPr>
        <w:t>, Diss. Amsterdam 2013 (With A. Brenner).</w:t>
      </w:r>
    </w:p>
    <w:p>
      <w:pPr>
        <w:pStyle w:val="Normal"/>
        <w:ind w:left="567" w:hanging="567"/>
        <w:rPr/>
      </w:pPr>
      <w:r>
        <w:rPr>
          <w:rFonts w:cs="Arial" w:ascii="Times New Roman" w:hAnsi="Times New Roman"/>
          <w:szCs w:val="22"/>
        </w:rPr>
        <w:t xml:space="preserve">M. Klinker-de Klerck, </w:t>
      </w:r>
      <w:r>
        <w:rPr>
          <w:rFonts w:cs="Times-Bold;Times" w:ascii="Times New Roman" w:hAnsi="Times New Roman"/>
          <w:bCs/>
          <w:i/>
          <w:szCs w:val="26"/>
          <w:lang w:val="en-US" w:bidi="en-US"/>
        </w:rPr>
        <w:t>Het evangelie en de maatschappelijke orde volgens de Pastorale Brieven</w:t>
      </w:r>
      <w:r>
        <w:rPr>
          <w:rFonts w:cs="Times-Bold;Times" w:ascii="Times New Roman" w:hAnsi="Times New Roman"/>
          <w:bCs/>
          <w:szCs w:val="26"/>
          <w:lang w:val="en-US" w:bidi="en-US"/>
        </w:rPr>
        <w:t>, Diss. Kampen 2013 (with R. van Houwelingen).</w:t>
      </w:r>
    </w:p>
    <w:p>
      <w:pPr>
        <w:pStyle w:val="Normal"/>
        <w:ind w:left="567" w:hanging="567"/>
        <w:rPr>
          <w:rFonts w:ascii="Times New Roman" w:hAnsi="Times New Roman" w:cs="Times-Bold;Times"/>
          <w:bCs/>
          <w:szCs w:val="26"/>
          <w:lang w:val="en-US" w:bidi="en-US"/>
        </w:rPr>
      </w:pPr>
      <w:r>
        <w:rPr>
          <w:rFonts w:cs="Times-Bold;Times" w:ascii="Times New Roman" w:hAnsi="Times New Roman"/>
          <w:bCs/>
          <w:szCs w:val="26"/>
          <w:lang w:val="en-US" w:bidi="en-US"/>
        </w:rPr>
      </w:r>
    </w:p>
    <w:p>
      <w:pPr>
        <w:pStyle w:val="Normal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ngoing dissertation projects: </w:t>
      </w:r>
    </w:p>
    <w:p>
      <w:pPr>
        <w:pStyle w:val="Normal"/>
        <w:ind w:left="567" w:right="-143" w:hanging="567"/>
        <w:rPr/>
      </w:pPr>
      <w:r>
        <w:rPr>
          <w:rFonts w:cs="Arial" w:ascii="Times New Roman" w:hAnsi="Times New Roman"/>
          <w:color w:val="000000"/>
        </w:rPr>
        <w:t>Gemma Kwantes, Contemporary Kabbalah (with Irene Zwiep and Wouter Hanegraaff).</w:t>
      </w:r>
    </w:p>
    <w:p>
      <w:pPr>
        <w:pStyle w:val="Normal"/>
        <w:ind w:left="567" w:hanging="567"/>
        <w:rPr/>
      </w:pPr>
      <w:r>
        <w:rPr>
          <w:rFonts w:cs="Times-Bold;Times" w:ascii="Times New Roman" w:hAnsi="Times New Roman"/>
          <w:bCs/>
          <w:szCs w:val="26"/>
          <w:lang w:val="en-US" w:bidi="en-US"/>
        </w:rPr>
        <w:t xml:space="preserve">Adeline Koppius, </w:t>
      </w:r>
      <w:r>
        <w:rPr>
          <w:rFonts w:cs="Times New Roman" w:ascii="Times New Roman" w:hAnsi="Times New Roman"/>
          <w:color w:val="000000"/>
        </w:rPr>
        <w:t>De Metaforiek van het vroegchristelijk Martyrium (with Olivier Hekster).</w:t>
      </w:r>
    </w:p>
    <w:p>
      <w:pPr>
        <w:pStyle w:val="Normal"/>
        <w:ind w:left="567" w:hanging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rin Hügel, Queer Readings of the Hebrew Bible (with Irene Zwiep and Murat Aydemir).</w:t>
      </w:r>
    </w:p>
    <w:p>
      <w:pPr>
        <w:pStyle w:val="Normal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Edward Skubisz, Rape and Christian Religion (with Jonneke Bekkenkamp).</w:t>
      </w:r>
    </w:p>
    <w:p>
      <w:pPr>
        <w:pStyle w:val="Normal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67"/>
        <w:rPr/>
      </w:pPr>
      <w:r>
        <w:rPr/>
        <w:t>External examiner: James Harding (Sheffield, 2001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Other supervision and membership of dissertation committees: ca. 30 doctoral students.</w:t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SPIon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20" w:after="60"/>
      <w:outlineLvl w:val="0"/>
    </w:pPr>
    <w:rPr>
      <w:rFonts w:ascii="Tahoma" w:hAnsi="Tahoma" w:cs="Tahoma"/>
      <w:b/>
      <w:bCs/>
      <w:sz w:val="28"/>
      <w:szCs w:val="28"/>
      <w:lang w:val="en-US" w:bidi="he-I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ntekst">
    <w:name w:val="Ballonteks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W.vanHenten@uva.n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7:47:00Z</dcterms:created>
  <dc:creator>IAS</dc:creator>
  <dc:description/>
  <cp:keywords/>
  <dc:language>en-US</dc:language>
  <cp:lastModifiedBy>Jan Willem van Henten</cp:lastModifiedBy>
  <cp:lastPrinted>2006-03-10T10:16:00Z</cp:lastPrinted>
  <dcterms:modified xsi:type="dcterms:W3CDTF">2014-07-18T08:16:00Z</dcterms:modified>
  <cp:revision>25</cp:revision>
  <dc:subject/>
  <dc:title>Curriculum vitae of Jan Willem van Henten               (April 12, 1999)</dc:title>
</cp:coreProperties>
</file>