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rPr>
      </w:pPr>
      <w:r>
        <w:rPr>
          <w:rFonts w:cs="Book Antiqua" w:ascii="Book Antiqua" w:hAnsi="Book Antiqua"/>
        </w:rPr>
        <w:t xml:space="preserve">De diagnostiek van tweetalige kinderen met een taalstoornis is een hachelijke zaak. Als taalgestoorde kinderen een tweede taal leren, laat hun taalproductie verschijnselen zien die we ook bij andere tweede-taalleerders aantreffen, maar ook verschijnselen die te maken hebben met hun taalstoornis. Deze twee effecten zijn moeilijk te ontwarren. Het is dan ook moeilijk om diagnostische criteria te formuleren voor een taalgestoord kind dat moeilijkheden heeft met het leren van een tweede taal. Zulke criteria zijn hard nodig. </w:t>
      </w:r>
    </w:p>
    <w:p>
      <w:pPr>
        <w:pStyle w:val="Normal"/>
        <w:ind w:firstLine="720"/>
        <w:jc w:val="both"/>
        <w:rPr/>
      </w:pPr>
      <w:r>
        <w:rPr>
          <w:rFonts w:cs="Book Antiqua" w:ascii="Book Antiqua" w:hAnsi="Book Antiqua"/>
          <w:sz w:val="22"/>
          <w:szCs w:val="22"/>
          <w:u w:val="none"/>
          <w:lang w:val="nl-NL"/>
        </w:rPr>
        <w:t xml:space="preserve">In dit onderzoek proberen we dit probleem op te lossen door het taalprobleem in factoren te ontleden. Het onderzoek gaat over Turkse kinderen die in Nederland opgroeien en bij wie de diagnose </w:t>
      </w:r>
      <w:r>
        <w:rPr>
          <w:rFonts w:cs="Book Antiqua" w:ascii="Book Antiqua" w:hAnsi="Book Antiqua"/>
          <w:i/>
          <w:iCs/>
          <w:sz w:val="22"/>
          <w:szCs w:val="22"/>
          <w:u w:val="none"/>
          <w:lang w:val="nl-NL"/>
        </w:rPr>
        <w:t xml:space="preserve">Specific Language Impairment </w:t>
      </w:r>
      <w:r>
        <w:rPr>
          <w:rFonts w:cs="Book Antiqua" w:ascii="Book Antiqua" w:hAnsi="Book Antiqua"/>
          <w:sz w:val="22"/>
          <w:szCs w:val="22"/>
          <w:u w:val="none"/>
          <w:lang w:val="nl-NL"/>
        </w:rPr>
        <w:t xml:space="preserve">(SLI; specifieke taalstoornis) is gesteld. We vergelijken hen met kinderen die eveneens Turks als moedertaal hebben, maar die niet taalgestoord zijn. Bij beide groepen onderzoeken we de twee talen die de kinderen leren, Turks en Nederlands. We kijken daarbij naar een aantal taalkundige aspecten waarin de twee talen verschillen of overeenkomen. Zo worden Turkse en Nederlandse werkwoorden vervoegd voor werkwoordstijd en voor de eigenschappen van het onderwerp van de zin. Nederlandse werkwoorden horen thuis op de tweede plek van de zin, Turkse werkwoorden blijven achteraan staan. Het bijvoeglijk naamwoord in het Nederlands heeft onder bepaalde condities een uitgang </w:t>
      </w:r>
      <w:r>
        <w:rPr>
          <w:rFonts w:cs="Book Antiqua" w:ascii="Book Antiqua" w:hAnsi="Book Antiqua"/>
          <w:i/>
          <w:iCs/>
          <w:sz w:val="22"/>
          <w:szCs w:val="22"/>
          <w:u w:val="none"/>
          <w:lang w:val="nl-NL"/>
        </w:rPr>
        <w:t>–e</w:t>
      </w:r>
      <w:r>
        <w:rPr>
          <w:rFonts w:cs="Book Antiqua" w:ascii="Book Antiqua" w:hAnsi="Book Antiqua"/>
          <w:sz w:val="22"/>
          <w:szCs w:val="22"/>
          <w:u w:val="none"/>
          <w:lang w:val="nl-NL"/>
        </w:rPr>
        <w:t xml:space="preserve">, maar zulke woorden worden in het Turks niet verbogen. </w:t>
      </w:r>
    </w:p>
    <w:p>
      <w:pPr>
        <w:pStyle w:val="Normal"/>
        <w:ind w:firstLine="720"/>
        <w:jc w:val="both"/>
        <w:rPr>
          <w:rFonts w:ascii="Book Antiqua" w:hAnsi="Book Antiqua" w:cs="Book Antiqua"/>
          <w:sz w:val="22"/>
          <w:szCs w:val="22"/>
          <w:u w:val="none"/>
          <w:lang w:val="nl-NL"/>
        </w:rPr>
      </w:pPr>
      <w:r>
        <w:rPr>
          <w:rFonts w:cs="Book Antiqua" w:ascii="Book Antiqua" w:hAnsi="Book Antiqua"/>
          <w:sz w:val="22"/>
          <w:szCs w:val="22"/>
          <w:u w:val="none"/>
          <w:lang w:val="nl-NL"/>
        </w:rPr>
        <w:t xml:space="preserve">Een aantal vergelijkingen wordt gemaakt om de verwarring op te heffen. Zo heeft wat Turkse taalgestoorde kinderen in het Nederlands anders doen dan hun leeftijdgenootjes met hun taalstoornis te maken. Wat ze anders doen dan Nederlandse kinderen heeft ook met de invloed van hun moedertaal te maken. Zo draagt iedere vergelijking bij aan het beantwoorden van de hoofdvraag: hoe we taalstoornissen moeten onderscheiden van voorbijgaande problemen met het leren van een tweede taal. We willen ook weten of de taal een rol speelt in de uitingsvorm van de stoornis. We vragen ons daarom ook af of de symptomen van de taalstoornis in beide talen dezelfde zijn of dat het patroon verschillend is voor elk van de twee talen. </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Default"/>
        <w:rPr>
          <w:rFonts w:ascii="Book Antiqua" w:hAnsi="Book Antiqua" w:cs="Book Antiqua"/>
          <w:color w:val="000000"/>
          <w:sz w:val="22"/>
          <w:szCs w:val="22"/>
          <w:u w:val="none"/>
          <w:lang w:val="nl-NL"/>
        </w:rPr>
      </w:pPr>
      <w:r>
        <w:rPr>
          <w:rFonts w:cs="Book Antiqua" w:ascii="Book Antiqua" w:hAnsi="Book Antiqua"/>
          <w:color w:val="000000"/>
          <w:sz w:val="22"/>
          <w:szCs w:val="22"/>
          <w:u w:val="none"/>
          <w:lang w:val="nl-NL"/>
        </w:rPr>
      </w:r>
    </w:p>
    <w:p>
      <w:pPr>
        <w:pStyle w:val="Normal"/>
        <w:rPr>
          <w:rFonts w:ascii="Book Antiqua" w:hAnsi="Book Antiqua" w:cs="Book Antiqua"/>
          <w:color w:val="000000"/>
          <w:lang w:val="nl-NL"/>
        </w:rPr>
      </w:pPr>
      <w:r>
        <w:rPr>
          <w:rFonts w:cs="Book Antiqua" w:ascii="Book Antiqua" w:hAnsi="Book Antiqua"/>
          <w:color w:val="000000"/>
          <w:lang w:val="nl-NL"/>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u w:val="single"/>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u w:val="none"/>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55:00Z</dcterms:created>
  <dc:creator>Universiteit van Amsterdam</dc:creator>
  <dc:description/>
  <dc:language>en-US</dc:language>
  <cp:lastModifiedBy>Universiteit van Amsterdam</cp:lastModifiedBy>
  <dcterms:modified xsi:type="dcterms:W3CDTF">2005-03-01T09:58:00Z</dcterms:modified>
  <cp:revision>2</cp:revision>
  <dc:subject/>
  <dc:title>De diagnostiek van tweetalige kinderen met een taalstoornis is een hachelijke zaak</dc:title>
</cp:coreProperties>
</file>