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nl-NL"/>
        </w:rPr>
      </w:pPr>
      <w:r>
        <w:rPr>
          <w:rFonts w:cs="Times New Roman" w:ascii="Times New Roman" w:hAnsi="Times New Roman"/>
          <w:lang w:val="nl-NL"/>
        </w:rPr>
        <w:t>Opera's tegen de Russen</w:t>
      </w:r>
    </w:p>
    <w:p>
      <w:pPr>
        <w:pStyle w:val="Normal"/>
        <w:rPr>
          <w:rFonts w:ascii="Times New Roman" w:hAnsi="Times New Roman" w:cs="Times New Roman"/>
          <w:b/>
          <w:b/>
          <w:lang w:val="nl-NL"/>
        </w:rPr>
      </w:pPr>
      <w:r>
        <w:rPr>
          <w:rFonts w:cs="Times New Roman" w:ascii="Times New Roman" w:hAnsi="Times New Roman"/>
          <w:b/>
          <w:lang w:val="nl-NL"/>
        </w:rPr>
        <w:t>Paul Schnabel</w:t>
      </w:r>
    </w:p>
    <w:p>
      <w:pPr>
        <w:pStyle w:val="Normal"/>
        <w:rPr/>
      </w:pPr>
      <w:r>
        <w:rPr>
          <w:rFonts w:cs="Times New Roman" w:ascii="Times New Roman" w:hAnsi="Times New Roman"/>
          <w:b/>
          <w:lang w:val="nl-NL"/>
        </w:rPr>
        <w:t xml:space="preserve">NRC </w:t>
      </w:r>
      <w:r>
        <w:rPr>
          <w:rFonts w:cs="Times New Roman" w:ascii="Times New Roman" w:hAnsi="Times New Roman"/>
          <w:lang w:val="nl-NL"/>
        </w:rPr>
        <w:t>Handelsblad</w:t>
      </w:r>
    </w:p>
    <w:p>
      <w:pPr>
        <w:pStyle w:val="Normal"/>
        <w:rPr>
          <w:rFonts w:ascii="Times New Roman" w:hAnsi="Times New Roman" w:cs="Times New Roman"/>
          <w:lang w:val="nl-NL"/>
        </w:rPr>
      </w:pPr>
      <w:r>
        <w:rPr>
          <w:rFonts w:cs="Times New Roman" w:ascii="Times New Roman" w:hAnsi="Times New Roman"/>
          <w:lang w:val="nl-NL"/>
        </w:rPr>
        <w:t>Column | Zaterdag 04-10-2008 | Sectie: Overig | Pagina: W02 | Paul Schnabel</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Toen ik bijna twintig jaar geleden voor het eerst in de landen van het voormalige Oostblok kwam, was ik verbaasd over de grote plaats die opera in het culturele leven innam. In Warschau en in St.Petersburg, in Riga en in Boekarest, maar vooral in Praag en Boedapest, waar de operahuizen uit de negentiende eeuw geheel gerestaureerd en vol van bladgoud weer grootburgerlijk stonden te stralen in de afgebladderde straten van het late socialisme. De mensen hadden nog geen geld, maar ze kleedden zich voor de opera toch zo mooi mogelijk. In de pauze dronken ze mierzoete bubbeltjeswijn en aten ze sandwiches met kaviaar.</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De voorstellingen waren heel traditioneel geënsceneerd en gezongen werd er altijd in de eigen taal van het land. Alles was traditie, niets was experimenteel of nieuw, maar de mensen genoten. Het proefschrift van Krisztina Lajosi, geboren in Roemenië, heeft me nu geleerd dat juist in die eerste jaren na de Russische overheersing de opera ook een versterking en bevestiging van het nationale gevoel moet hebben gebracht. Juist in Midden- en Oost-Europa, zo is haar stelling, heeft de opera van de negentiende eeuw in veel landen een bijzondere rol gespeeld in de ontwikkeling van het gevoel een eigen natie te zijn met een eigen taal en een eigen geschiedenis. In de Habsburgse dubbelmonarchie met zijn tientallen naast en door elkaar levende volkeren heeft de opera een belangrijke rol gespeeld in het proces van verzelfstandiging en afscheiding.</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Krisztina Lajosi benadrukt steeds weer dat het streven naar zelfstandigheid en naar erkenning als natie niet simpelweg zijn artistieke weerspiegeling vond in de opera, maar juist door de opkomst en het succes van de nationale, eigenlijk zelfs nationalistische opera werd gestimuleerd.</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Zij werkt haar stelling uit in de vorm van casestudies voor Hongarije en Roemenië van operas van respectievelijk Ferenc Erkel en Johann Andreas Wachmann. Erkel schreef de belangrijkste nationale opera van Hongarije, Bank Ban, wat zoveel betekent als Gouverneur Benedictus en al eerder het onderwerp was van een in Hongarije heel populair historisch toneelstuk.</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Ook Wachmann koos voor wat wordt beschouwd als de eerste Roemeense opera een historische figuur uit de eigen geschiedenis, Mihai Viteazul, die in de zestiende eeuw de Turken wist te verslaan en korte tijd regeerde over het gebied dat nu als Roemenië bekend staat. Voor de Nederlandse lezer en operaliefhebber is het natuurlijk wel jammer dat deze operas uit het midden van de negentiende eeuw hier volkomen onbekend zijn. Je leest het verhaal, maar je hoort niets, zelfs niet als herinnering.</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Gelukkig zijn er veel operas die wel bekend zijn en min of meer dezelfde functie hebben vervuld in het typisch negentiende-eeuwse proces van natievorming. Beethovens Fidelio en Verdis I Lombardi en Un Ballo in Maschera zijn daar voorbeelden van, al beseffen wij dat meestal niet. Kijkend en luisterend naar de opera als vooral muziektheater realiseren we ons meestal ook niet dat de achttiende-eeuwse operas geschreven werden voor een aristocratisch publiek en een opvoering in een hoftheater. De themas zijn verheven en de verhalen ontleend aan de klassieke oudheid, de taal is Frans of Italiaans. De negentiende-eeuwse opera (eigenlijk te beginnen bij Mozart), werd geschreven in de volkstaal en opgevoerd in publieke theaters voor iedereen die een kaartje kon betalen. De motieven werden ontleend aan de eigen geschiedenis. Meestal is dat een geschiedenis van onderdrukking en verzet, van de strijd tegen onrecht of een tiran, met een held als hoofdpersoon en het volk als zijn steun. In de muziek klinken de dansen, de ritmes en de liederen van het land door en in de negentiende-eeuwse grand opera neemt het koor een belangrijke plaats in. De geliefde cds met beroemde operakoren bevatten ook bijna alleen maar negentiende-eeuwse composities met het Slavenkoor uit Nabucco als eeuwige favoriet.</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Krisztina Lajosi wijdt een heel hoofdstuk aan de betekenis van het koor en van het meezingen door het publiek, vaak ook weer in koorvorm, geheel los van de opera. In moderne vorm is het koor weer terug te zien in bijvoorbeeld Sym-phonica in Rosso. Marco Borsato hoeft zelf niet eens meer te zingen, hij is de dirigent van een massaal koor van stadionbezoekers, die al zijn liedjes uit het hoofd kennen en zich zelfs als koorleden in dezelfde kleren - in ieder geval in kleren van dezelfde kleur - gestoken hebben. Dat geeft een band, die nu niet meer instrumenteel is voor een hoger doel, maar om zichzelf gezocht wordt. Je voelt je één met elkaar en dat is geweldig, zei een student tegen mij, kort nadat hij terug was uit het Gelredome.</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Nederland is geen operaland, maar toch speelt de opera ook in de geschiedenis van ons land een rol. Zelfs in de zin die Krisztina Lajosi er aan toekent. De Belgische Opstand van 1830 begon na of tijdens een opvoering van de opera La Muette de Portici in de Brusselse Muntschouwburg. Wat werd er gezongen? De heilige liefde voor het vaderland maakt ons dapper en trots! Veertig jaar eerder, bij het begin van de Franse Revolutie, werd de opera in Parijs nog bezet door het volk uit protest tegen het elitaire karakter van wat daar ten gehore gebracht werd. Toen de voorstellingen weer hervat werden, was het programma in volkse zin veranderd.</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Dit proefschrift krijgt een diepere betekenis in het licht van de huidige discussie over nationale identiteit. Het laat niet alleen zien hoe in de negentiende eeuw de nationale identiteit mede door de muziek vorm kreeg (in Nederland heeft de schilderkunst van de gouden Eeuw die functie vervuld), maar ook hoe vanuit een meer cultuurhistorisch gezichtspunt andere aspecten en verbanden zichtbaar worden dan wanneer bijvoorbeeld een meer sociologische invalshoek wordt gekozen. Ten slotte toch nog een kritische kanttekening. Krisztina Lajosi beheerst onze taal al heel goed, maar had nu niemand even de samenvatting en het dankwoord van de onvermijdelijke fouten kunnen ontdoen?</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Info: Opera and Nineteenth-Century Nation-Building. The (Re)sounding Voice of Nationalism - proefschrift Krisztina Lajosi. Universiteit van Amsterdam, 16 september 2008. Promotores: Prof.dr. J.T. Leerssen, Prof. dr. J. Neubauer. 301 paginas.</w:t>
      </w:r>
    </w:p>
    <w:p>
      <w:pPr>
        <w:pStyle w:val="Normal"/>
        <w:rPr>
          <w:rFonts w:ascii="Times New Roman" w:hAnsi="Times New Roman" w:cs="Times New Roman"/>
          <w:lang w:val="nl-NL"/>
        </w:rPr>
      </w:pPr>
      <w:r>
        <w:rPr>
          <w:rFonts w:cs="Times New Roman" w:ascii="Times New Roman" w:hAnsi="Times New Roman"/>
          <w:lang w:val="nl-NL"/>
        </w:rPr>
        <w:t>Trefwoord: Opera; Geschiedenis</w:t>
      </w:r>
    </w:p>
    <w:p>
      <w:pPr>
        <w:pStyle w:val="Normal"/>
        <w:rPr>
          <w:rFonts w:ascii="Times New Roman" w:hAnsi="Times New Roman" w:cs="Times New Roman"/>
          <w:lang w:val="nl-NL"/>
        </w:rPr>
      </w:pPr>
      <w:r>
        <w:rPr>
          <w:rFonts w:cs="Times New Roman" w:ascii="Times New Roman" w:hAnsi="Times New Roman"/>
          <w:lang w:val="nl-NL"/>
        </w:rPr>
        <w:t>Persoon: Krisztina Lajosi</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Op dit artikel rust auteursrecht van NRC Handelsblad BV, respectievelijk van de oorspronkelijke auteur.</w:t>
      </w:r>
    </w:p>
    <w:p>
      <w:pPr>
        <w:pStyle w:val="Normal"/>
        <w:rPr>
          <w:rFonts w:ascii="Times New Roman" w:hAnsi="Times New Roman" w:cs="Times New Roman"/>
          <w:lang w:val="nl-NL"/>
        </w:rPr>
      </w:pPr>
      <w:r>
        <w:rPr>
          <w:rFonts w:cs="Times New Roman" w:ascii="Times New Roman" w:hAnsi="Times New Roman"/>
          <w:lang w:val="nl-NL"/>
        </w:rPr>
      </w:r>
    </w:p>
    <w:p>
      <w:pPr>
        <w:pStyle w:val="Normal"/>
        <w:widowControl/>
        <w:bidi w:val="0"/>
        <w:spacing w:before="0" w:after="200"/>
        <w:rPr/>
      </w:pPr>
      <w:hyperlink r:id="rId2">
        <w:r>
          <w:rPr>
            <w:rStyle w:val="InternetLink"/>
            <w:rFonts w:cs="Times New Roman" w:ascii="Times New Roman" w:hAnsi="Times New Roman"/>
            <w:lang w:val="nl-NL"/>
          </w:rPr>
          <w:t>http://archief.nrc.nl/?modus=l&amp;text=Lajosi&amp;hit=1&amp;set=1</w:t>
        </w:r>
      </w:hyperlink>
      <w:r>
        <w:rPr>
          <w:rFonts w:cs="Times New Roman" w:ascii="Times New Roman" w:hAnsi="Times New Roman"/>
          <w:lang w:val="nl-NL"/>
        </w:rPr>
        <w:t xml:space="preserve"> </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Standaardalinealettertype">
    <w:name w:val="Standaardalinea-lettertype"/>
    <w:qFormat/>
    <w:rPr/>
  </w:style>
  <w:style w:type="character" w:styleId="VoettekstTeken">
    <w:name w:val="Voettekst Teken"/>
    <w:basedOn w:val="Standaardalinealettertype"/>
    <w:qFormat/>
    <w:rPr>
      <w:sz w:val="24"/>
      <w:szCs w:val="24"/>
      <w:lang w:val="en-US"/>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ef.nrc.nl/?modus=l&amp;text=Lajosi&amp;hit=1&amp;set=1"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8:15:00Z</dcterms:created>
  <dc:creator/>
  <dc:description/>
  <cp:keywords/>
  <dc:language>en-US</dc:language>
  <cp:lastModifiedBy>Krisztina Lajosi</cp:lastModifiedBy>
  <dcterms:modified xsi:type="dcterms:W3CDTF">2008-10-21T06:36:00Z</dcterms:modified>
  <cp:revision>6</cp:revision>
  <dc:subject/>
  <dc:title/>
</cp:coreProperties>
</file>