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risztina Lajosi</w:t>
      </w:r>
    </w:p>
    <w:p>
      <w:pPr>
        <w:pStyle w:val="Normal"/>
        <w:rPr>
          <w:lang w:val="nl-NL"/>
        </w:rPr>
      </w:pPr>
      <w:r>
        <w:rPr>
          <w:lang w:val="nl-NL"/>
        </w:rPr>
        <w:t xml:space="preserve"> </w:t>
      </w:r>
    </w:p>
    <w:p>
      <w:pPr>
        <w:pStyle w:val="Normal"/>
        <w:rPr>
          <w:lang w:val="nl-NL"/>
        </w:rPr>
      </w:pPr>
      <w:r>
        <w:rPr>
          <w:lang w:val="nl-NL"/>
        </w:rPr>
      </w:r>
    </w:p>
    <w:p>
      <w:pPr>
        <w:pStyle w:val="Heading1"/>
        <w:rPr>
          <w:sz w:val="24"/>
        </w:rPr>
      </w:pPr>
      <w:r>
        <w:rPr>
          <w:sz w:val="24"/>
        </w:rPr>
        <w:t>Philosophy of Teaching Statement</w:t>
      </w:r>
    </w:p>
    <w:p>
      <w:pPr>
        <w:pStyle w:val="Normal"/>
        <w:rPr>
          <w:sz w:val="24"/>
        </w:rPr>
      </w:pPr>
      <w:r>
        <w:rPr>
          <w:sz w:val="24"/>
        </w:rPr>
      </w:r>
    </w:p>
    <w:p>
      <w:pPr>
        <w:pStyle w:val="Normal"/>
        <w:rPr/>
      </w:pPr>
      <w:r>
        <w:rPr/>
      </w:r>
    </w:p>
    <w:p>
      <w:pPr>
        <w:pStyle w:val="Normal"/>
        <w:jc w:val="right"/>
        <w:rPr>
          <w:sz w:val="20"/>
        </w:rPr>
      </w:pPr>
      <w:r>
        <w:rPr>
          <w:sz w:val="20"/>
        </w:rPr>
        <w:t>“</w:t>
      </w:r>
      <w:r>
        <w:rPr>
          <w:sz w:val="20"/>
        </w:rPr>
        <w:t>What use is knowledge if there is no understanding?” (Stobaeus)</w:t>
      </w:r>
    </w:p>
    <w:p>
      <w:pPr>
        <w:pStyle w:val="TextBody"/>
        <w:rPr>
          <w:sz w:val="20"/>
        </w:rPr>
      </w:pPr>
      <w:r>
        <w:rPr>
          <w:sz w:val="20"/>
        </w:rPr>
      </w:r>
    </w:p>
    <w:p>
      <w:pPr>
        <w:pStyle w:val="TextBody"/>
        <w:spacing w:lineRule="auto" w:line="240"/>
        <w:rPr>
          <w:sz w:val="22"/>
        </w:rPr>
      </w:pPr>
      <w:r>
        <w:rPr>
          <w:sz w:val="22"/>
        </w:rPr>
        <w:t xml:space="preserve">Teaching is both a passion and a way of life: a passion for inspiring and shaping the moral and intellectual consciousness of a future generation, and a way of life which is not confined to the classroom, but it looms large in my everyday relationship with people. It is a constant pursuit of finding a delicate balance between sharing and receiving, a quest for making knowledge as accessible and compelling for the students as possible. </w:t>
      </w:r>
    </w:p>
    <w:p>
      <w:pPr>
        <w:pStyle w:val="TextBody"/>
        <w:spacing w:lineRule="auto" w:line="240"/>
        <w:rPr>
          <w:sz w:val="22"/>
        </w:rPr>
      </w:pPr>
      <w:r>
        <w:rPr>
          <w:sz w:val="22"/>
        </w:rPr>
      </w:r>
    </w:p>
    <w:p>
      <w:pPr>
        <w:pStyle w:val="TextBody"/>
        <w:spacing w:lineRule="auto" w:line="240"/>
        <w:rPr>
          <w:sz w:val="22"/>
        </w:rPr>
      </w:pPr>
      <w:r>
        <w:rPr>
          <w:sz w:val="22"/>
        </w:rPr>
        <w:t>In perfect agreement with the Greek author of the motto, one of my most important goals as an educator is to stimulate students to interpret information instead of just passively accepting it. Only when they are able to ask good questions, have they actually understood the material. I aim to point out for them that knowledge should be more than only a repository of facts and dates. On the contrary, it has to be a dynamic process of constant evaluation and revision of previous presumptions and new claims. They should not reject a theory or a world-view just because it is old, and they should not necessarily embrace a point of view simply because it is new or popular. Instead they should always base their opinion on a thorough critical assessment of every issue they might encounter.</w:t>
      </w:r>
    </w:p>
    <w:p>
      <w:pPr>
        <w:pStyle w:val="TextBody"/>
        <w:spacing w:lineRule="auto" w:line="240"/>
        <w:rPr>
          <w:sz w:val="22"/>
        </w:rPr>
      </w:pPr>
      <w:r>
        <w:rPr>
          <w:sz w:val="22"/>
        </w:rPr>
        <w:tab/>
      </w:r>
    </w:p>
    <w:p>
      <w:pPr>
        <w:pStyle w:val="TextBody"/>
        <w:spacing w:lineRule="auto" w:line="240"/>
        <w:rPr>
          <w:sz w:val="22"/>
        </w:rPr>
      </w:pPr>
      <w:r>
        <w:rPr>
          <w:sz w:val="22"/>
        </w:rPr>
        <w:t xml:space="preserve">In my opinion a good teacher is not necessarily someone who knows the most, but someone who can convey knowledge most effectively. Knowledge becomes futile unless it is transferred to the next generation. Whether it takes the form of oral communication in a lecture and seminar, or it is a written remark on the margins of a student’s paper, I aim to appear as a bridge between the scholarship and the students rather than claiming the position of some kind of authority figure in the process of teaching and learning. I regard the student as partner in this course of acquiring knowledge and skills. I see myself as only one source from many, which they use for learning, nevertheless as a significant one, since I am a facilitator of learning, someone, who has the experience and knowledge to give a critical overview of the mass of information about a certain subject and is able to create a comprehensive general picture about a certain topic.   </w:t>
      </w:r>
    </w:p>
    <w:p>
      <w:pPr>
        <w:pStyle w:val="TextBody"/>
        <w:spacing w:lineRule="auto" w:line="240"/>
        <w:rPr>
          <w:sz w:val="22"/>
        </w:rPr>
      </w:pPr>
      <w:r>
        <w:rPr>
          <w:sz w:val="22"/>
        </w:rPr>
      </w:r>
    </w:p>
    <w:p>
      <w:pPr>
        <w:pStyle w:val="TextBody"/>
        <w:spacing w:lineRule="auto" w:line="240"/>
        <w:rPr>
          <w:sz w:val="22"/>
        </w:rPr>
      </w:pPr>
      <w:r>
        <w:rPr>
          <w:sz w:val="22"/>
        </w:rPr>
        <w:t xml:space="preserve">As a lecturer at a university I fruitfully combine research with teaching. I renew my courses with the latest results of my research, while teaching keeps me connected with the reality of the everyday life. While a scholar shares research findings with his/her colleagues by using professional jargon, a teacher has to communicate with the students in a simple, easily accessible academic language. Only when the students can explain certain issues with plain language can I conclude that they have really understood and learned the material. </w:t>
      </w:r>
    </w:p>
    <w:p>
      <w:pPr>
        <w:pStyle w:val="TextBody"/>
        <w:spacing w:lineRule="auto" w:line="240"/>
        <w:rPr>
          <w:sz w:val="22"/>
        </w:rPr>
      </w:pPr>
      <w:r>
        <w:rPr>
          <w:sz w:val="22"/>
        </w:rPr>
      </w:r>
    </w:p>
    <w:p>
      <w:pPr>
        <w:pStyle w:val="TextBody"/>
        <w:spacing w:lineRule="auto" w:line="240"/>
        <w:rPr>
          <w:sz w:val="22"/>
        </w:rPr>
      </w:pPr>
      <w:r>
        <w:rPr>
          <w:sz w:val="22"/>
        </w:rPr>
        <w:t>A good teacher captures the attention of the students in the first few minutes and can keep up the interest in a topic for the rest of the class. In order to achieve this I frequently use well-known movie fragments or bits from the media that immediately connect the subject of learning with their everyday reality so that the unfamiliar becomes familiar. My experience is that it is an effective method to combine traditional pedagogical techniques with modern technology. Therefore even during a lecture based on frontal work, I regularly use Power Point presentations and audio-visual equipment. During the seminars I prefer the collaborative learning. Therefore I favour if we form a circle with the students instead of having them seated in a row behind each other’s back. I often divide them into smaller groups and encourage them to discuss a certain topic in a few minutes, which is followed by a short presentation of the group’s opinion by a speaker. Later, these representatives from each group engage in a 5-10 minutes debate about the topic. During the semester every student from the seminar has to function as a group speaker. This method stimulates the students’ collaboration, interaction and communication skills.</w:t>
      </w:r>
    </w:p>
    <w:p>
      <w:pPr>
        <w:pStyle w:val="TextBody"/>
        <w:spacing w:lineRule="auto" w:line="240"/>
        <w:rPr>
          <w:sz w:val="22"/>
        </w:rPr>
      </w:pPr>
      <w:r>
        <w:rPr>
          <w:sz w:val="22"/>
        </w:rPr>
      </w:r>
    </w:p>
    <w:p>
      <w:pPr>
        <w:pStyle w:val="TextBody"/>
        <w:spacing w:lineRule="auto" w:line="240"/>
        <w:rPr/>
      </w:pPr>
      <w:r>
        <w:rPr>
          <w:sz w:val="22"/>
        </w:rPr>
        <w:t xml:space="preserve">Living in a world of technology I strongly recommend to students to make use of the latest technical innovations for preparing to their classes. Therefore I encourage the critical exploration of Internet, the use of Electronic Blackboard System available at most of the universities these days, the creation of </w:t>
      </w:r>
      <w:r>
        <w:rPr>
          <w:i/>
          <w:iCs/>
          <w:sz w:val="22"/>
        </w:rPr>
        <w:t>wiki</w:t>
      </w:r>
      <w:r>
        <w:rPr>
          <w:sz w:val="22"/>
        </w:rPr>
        <w:t xml:space="preserve">s for their courses, and the use of online discussion forum and/or blogs. Many home assignments require collaboration between the students, which can easily be done via the Internet. I am also always available for them if they have any questions or comments through the discussion forum of the </w:t>
      </w:r>
      <w:r>
        <w:rPr>
          <w:i/>
          <w:iCs/>
          <w:sz w:val="22"/>
        </w:rPr>
        <w:t>Blackboard</w:t>
      </w:r>
      <w:r>
        <w:rPr>
          <w:sz w:val="22"/>
        </w:rPr>
        <w:t xml:space="preserve"> or via email. </w:t>
      </w:r>
    </w:p>
    <w:p>
      <w:pPr>
        <w:pStyle w:val="TextBody"/>
        <w:spacing w:lineRule="auto" w:line="240"/>
        <w:rPr>
          <w:sz w:val="22"/>
        </w:rPr>
      </w:pPr>
      <w:r>
        <w:rPr>
          <w:sz w:val="22"/>
        </w:rPr>
      </w:r>
    </w:p>
    <w:p>
      <w:pPr>
        <w:pStyle w:val="TextBody"/>
        <w:spacing w:lineRule="auto" w:line="240"/>
        <w:rPr>
          <w:sz w:val="22"/>
        </w:rPr>
      </w:pPr>
      <w:r>
        <w:rPr>
          <w:sz w:val="22"/>
        </w:rPr>
        <w:t xml:space="preserve">The personal interaction with the students is an important aspect of my teaching. If I teach in a seminar group I learn each student’s name and I require from them that they should also learn each other’s first name. Familiarity with each other is a crucial factor for the development of a pleasant course environment where every student should feel himself/herself personally involved. I make myself available for them outside the class or my office hours. I schedule one-on-one appointments whenever necessary and I use email extensively to communicate with them. I try to adhere to the goals spelled out in the syllabus, but I also know how to be flexible and adapt myself whenever necessary. I behave friendly and open, but maintaining appropriate boundaries. I advocate mutual trust and respect in our relationship with each other. </w:t>
      </w:r>
    </w:p>
    <w:p>
      <w:pPr>
        <w:pStyle w:val="TextBody"/>
        <w:spacing w:lineRule="auto" w:line="240"/>
        <w:rPr>
          <w:sz w:val="22"/>
        </w:rPr>
      </w:pPr>
      <w:r>
        <w:rPr>
          <w:sz w:val="22"/>
        </w:rPr>
      </w:r>
    </w:p>
    <w:p>
      <w:pPr>
        <w:pStyle w:val="TextBody"/>
        <w:spacing w:lineRule="auto" w:line="240"/>
        <w:rPr>
          <w:sz w:val="22"/>
        </w:rPr>
      </w:pPr>
      <w:r>
        <w:rPr>
          <w:sz w:val="22"/>
        </w:rPr>
        <w:t>Teaching culture and literature related course I think it is necessary to make students appreciate cultural differences and to encourage them to bridge their remoteness to the topic by interpretation and willingness to understand the Other. I present them a text, a piece of music, or the cultural practices of a historical period as a task of decoding meaning and deciphering the original context and function of the information from the past. As a teacher, my most important goals are to facilitate the acquisition of life-long learning skills, prepare students to become valuable members of society, to foster critical thinking, and to develop their problem-solving and interpretive skills. I believe that every student has something unique and important to contribute to our common process of learning and teaching. I see teaching as a very rewarding and satisfying intellectual and social interaction, because the invested effort and time of an enthusiastic and well-prepared teacher is always highly appreciated by the students.</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t>Krisztina Lajosi</w:t>
      <w:tab/>
      <w:tab/>
      <w:t>Philosophy of Teaching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lang w:val="nl-N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1:00Z</dcterms:created>
  <dc:creator>UvA</dc:creator>
  <dc:description/>
  <cp:keywords/>
  <dc:language>en-US</dc:language>
  <cp:lastModifiedBy>Krisztina Lajosi</cp:lastModifiedBy>
  <cp:lastPrinted>2008-06-06T14:38:00Z</cp:lastPrinted>
  <dcterms:modified xsi:type="dcterms:W3CDTF">2011-10-21T09:21:00Z</dcterms:modified>
  <cp:revision>2</cp:revision>
  <dc:subject/>
  <dc:title>Krisztina Lajosi</dc:title>
</cp:coreProperties>
</file>