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lang w:val="nl-NL"/>
        </w:rPr>
      </w:pPr>
      <w:r>
        <w:rPr>
          <w:lang w:val="nl-NL"/>
        </w:rPr>
        <w:t>Geplaatst op vrijdag 9 december 07:36</w:t>
      </w:r>
    </w:p>
    <w:p>
      <w:pPr>
        <w:pStyle w:val="Heading1"/>
        <w:rPr>
          <w:lang w:val="nl-NL"/>
        </w:rPr>
      </w:pPr>
      <w:r>
        <w:rPr>
          <w:lang w:val="nl-NL"/>
        </w:rPr>
        <w:t>Moskee in vijftig jaar symbool van non-integratie</w:t>
      </w:r>
    </w:p>
    <w:p>
      <w:pPr>
        <w:pStyle w:val="Heading1"/>
        <w:rPr>
          <w:sz w:val="24"/>
          <w:lang w:val="nl-NL"/>
        </w:rPr>
      </w:pPr>
      <w:r>
        <w:rPr>
          <w:sz w:val="24"/>
          <w:lang w:val="nl-NL"/>
        </w:rPr>
        <w:t>Door</w:t>
      </w:r>
      <w:r>
        <w:rPr>
          <w:lang w:val="nl-NL"/>
        </w:rPr>
        <w:t xml:space="preserve"> </w:t>
      </w:r>
      <w:r>
        <w:rPr>
          <w:rStyle w:val="Artikelauteur1"/>
          <w:sz w:val="24"/>
          <w:lang w:val="nl-NL"/>
        </w:rPr>
        <w:t>onze redacteur Gerald Bruins</w:t>
      </w:r>
    </w:p>
    <w:p>
      <w:pPr>
        <w:pStyle w:val="NormalWeb"/>
        <w:spacing w:before="0" w:after="0"/>
        <w:rPr/>
      </w:pPr>
      <w:r>
        <w:rPr>
          <w:rStyle w:val="StrongEmphasis"/>
          <w:lang w:val="nl-NL"/>
        </w:rPr>
        <w:t>AMSTERDAM - Christenen reageerden verontrust op de bouw van de eerste moskee, vandaag vijftig jaar geleden. Inmiddels zijn ze niet meer uit Nederland weg te denken. Eerst als toonbeeld van emancipatie, de laatste jaren als symbool van non-integratie. De eerste moskee in Nederland werd in 1955 gebouwd door aanhangers van de Ahmadiyyah-stroming binnen de islam, aan de Oostduinlaan in Den Haag. Het gebouw moest een villa-achtige uitstraling krijgen. Een eerste ontwerp werd afgekeurd omdat het gebouw te veel op een moskee leek.</w:t>
      </w:r>
      <w:r>
        <w:rPr>
          <w:lang w:val="nl-NL"/>
        </w:rPr>
        <w:t xml:space="preserve"> </w:t>
      </w:r>
    </w:p>
    <w:p>
      <w:pPr>
        <w:pStyle w:val="NormalWeb"/>
        <w:spacing w:before="0" w:after="240"/>
        <w:rPr>
          <w:lang w:val="nl-NL"/>
        </w:rPr>
      </w:pPr>
      <w:r>
        <w:rPr>
          <w:lang w:val="nl-NL"/>
        </w:rPr>
        <w:t>,,Onze Mobarak-moskee werd gesticht uit missionaire motieven'', vertelt Hibatunnoer Verhagen, voorzitter van Ahmadiyya-beweging in Nederland, die door de meeste moslims niet wordt erkend. De missionaire beweging, present in tientallen landen, ziet niet alleen Mohammed als profeet, maar ook de negentiende-eeuwse stichter Mirza Ghulam Ahmad. Andere moslims vinden dat heiligschennis.</w:t>
        <w:br/>
        <w:t xml:space="preserve">Met het oog op het gouden jubileum, dat vandaag met een symposium wordt gevierd, dook Verhagen in de geschiedenis. Hij ontdekte dat vooral orthodoxe christenen zich verzetten tegen de komst van de eerste moskee. Verhagen diept een krantenknipsel uit het toenmalige christelijke weekblad Timotheüs op. In 1947 bezocht een zekere Q.U. Hafiz als hoofd van een delegatie aanhangers van de Ahmadiyya-beweging ons land. ,,Wij laten de heer Hafiz bij deze weten, dat wij allerminst op zijn komst gesteld zijn en dat hij niet op de sympathie der Nederlandse Christenen moet rekenen'', schreef het blad. De kop boven een artikel, waarin de gevaren van de islam breed werden uitgemeten, verwoordde de angst die onder orthodoxe christenen leefde: 'Moet de Halve Maan boven Nederland opgaan?'. </w:t>
        <w:br/>
        <w:t>Rond de officiële opening op 9 december 1955 ontstond in het protestantse dagblad De Nieuwe Haagse Couranteen discussie tussen voor- en tegenstanders van vrijheid van godsdienst. Volgens Verhagen was de hervormde predikant J.J. Poort uit Oudenbosch de eerste die blijk gaf van een mildere houding tegenover moslims. In het Dagblad van het Oosten signaleerde hij een geest van verdraagzaamheid bij de Ahmadiyyah-aanhangers. Hun bereidheid met predikanten in gesprek te gaan, kon op zijn goedkeuring rekenen. ,,Is na het 'gesprek met Rome' en het 'gesprek met Israël', nu het 'gesprek met de Islam' in zicht?'', vroeg hij zich af.</w:t>
        <w:br/>
        <w:t>Fasen</w:t>
        <w:br/>
        <w:t>Hoeveel moskeeën er in vijftig jaar in Nederland verrezen, staat nergens officieel geregistreerd. Het vorig jaar verschenen boekje Nederlandse moslims: van migrant tot burger houdt het op 430.</w:t>
        <w:br/>
        <w:t>Volgens Marcel Maussen, onderzoeker van het Instituut voor Migratie- en Etnische Studies (IMES), zijn er een aantal fasen te herkennen in de bouw van de islamitische gebedshuizen. Hij hoopt volgend jaar te promoveren op discussies rond de komst van moskeeën in Frankrijk en Nederland.</w:t>
        <w:br/>
        <w:t>Na de vestiging van de eerste moskee brak eind jaren zestig een nieuwe fase aan met de komst van Turkse en Marokkaanse gastarbeiders. ,,In woonhuizen, pensions en oude fabrieken werden gebedsruimtes ingericht. Het ging er een beetje klungelig aan toe'', vertelt Maussen, van huis uit politicoloog. ,,Dat was ook niet zo vreemd, want de gastarbeiders zouden tijdelijk in ons land verblijven. Dan ga je geen moskeeën bouwen.''</w:t>
        <w:br/>
        <w:t xml:space="preserve">In de jaren zeventig, aldus Maussen, houdt de landelijke overheid nog vast aan remigratie. Maar bij de gemeenten begint het besef door te dringen dat de gastarbeiders in Nederland blijven wonen. Gebedsruimten worden opgeknapt. In Almelo verrees in 1975 een Turkse moskee met een kleine minaret. ,,Het was ook de tijd waarin Turken en Marokkanen hun gebedsruimten opsplitsten. Ze beleefden hun geloof voortaan via etnische lijnen. De gedachte in een plaats een centrale moskee voor alle moslims te bouwen, ging daarmee verloren.'' </w:t>
        <w:br/>
        <w:t>Eind jaren zeventig, begin jaren tachtig verstrekt het Turkse ministerie van Godsdienstzaken forse subsidies voor het stichten van islamitische gebedshuizen. ,,Daarmee kwamen de eerste Turkse nieuwbouwmoskeeën in ons land.'' In Amsterdam Zuid-Oost verrees in die tijd ook een nieuwe Surinaamse moskee.</w:t>
        <w:br/>
        <w:t>Begin jaren negentig, constateert Maussen, neemt het aantal moskeeën snel toe. ,,Dat heeft te maken met de permanente vestiging van moslims en een toename van financiële mogelijkheden. Heel veel ruimten bleken inadequaat. Moslims hadden extra ruimte nodig voor taal- en koranlessen.'' Daarnaast speelt volgens hem ook mee dat de bouw van een moskee werd gezien als symbool van emancipatie en integratie van moslims. Momenteel zijn er zestig nieuwbouwmoskeeën in ons land.</w:t>
        <w:br/>
        <w:t>De laatste vijf jaar is de discussie over de bouw van moskeeën volgens Maussen volledig omgeklapt. ,,Na de aanslag op de Twin Towers op 11 september 2001 werd de angst voor de islam een belangrijke factor. De nieuwbouw, herkenbaar aanwezig in de samenleing, werd opeens een symbool van non-integratie. Vond men eerst een gebedshuis met een minaret prima, nu wordt de bouw van moskeeën naar het voorbeeld in het thuisland gehekeld. Er wordt opeens gesproken over heimwee-moskeeën en bastions van een conservatief moslimgeloof.''</w:t>
        <w:br/>
        <w:t>Gebrek aan respect</w:t>
        <w:br/>
        <w:t>Een treffend voorbeeld vindt hij de discussies over de grote Essalaam-moskee in Rotterdam, waaraan momenteel wordt gebouwd. De minaretten zullen hoger zijn dan de masten van het Feyenoord-stadion. ,,Burgemeester Opstelten vond de Mevlana-moskee in Rotterdam, die hij in 2001 opende, nog een toonbeeld van integratie. Twee jaar later, bij het leggen van de eerste steen van de Essalaam-moskee, getuigde de omvang en afwijkende stijl van dit Marokkaanse gebedshuis opeens van een gebrek aan respect voor de Nederlandse samenleving.''</w:t>
        <w:br/>
        <w:t>Maussen vindt dat de bouw van moskeeën en de ontwikkeling van de islam niet besproken moet worden als onderdeel van de integratiediscussie. ,,Er is nu eenmaal vrijheid van godsdienst. We zeggen toch ook niet dat rooms-katholieken pas kerken mogen bouwen als hun priesters geen gewaden meer dragen. We kunnen beter met moslims in discussie gaan over de ontwerpen van hun moskeeën. Daarom sta ik niet achter de term heimwee-moskee. Je moet de architectuur van een moskee niet als graadmeter nemen van inburgering. Als de kopie goed is uitgevoerd, is er geen probleem. Maar je ziet de laatste jaren ook jonge moslim-architecten die moderne moskeeën ontwerpen, zonder minaret en met gebruik van veel glas. Die ontwikkeling moet ook een kans krijgen.''</w:t>
      </w:r>
    </w:p>
    <w:p>
      <w:pPr>
        <w:pStyle w:val="Normal"/>
        <w:rPr>
          <w:lang w:val="nl-NL"/>
        </w:rPr>
      </w:pPr>
      <w:r>
        <w:rPr>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rtikelauteur1">
    <w:name w:val="artikelauteur1"/>
    <w:basedOn w:val="DefaultParagraphFont"/>
    <w:qFormat/>
    <w:rPr>
      <w:rFonts w:ascii="Verdana" w:hAnsi="Verdana" w:cs="Verdana"/>
      <w:i/>
      <w:iCs/>
      <w:caps w:val="false"/>
      <w:smallCaps w:val="false"/>
      <w:vanish w:val="false"/>
      <w:color w:val="142344"/>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51:00Z</dcterms:created>
  <dc:creator>Maussen</dc:creator>
  <dc:description/>
  <dc:language>en-US</dc:language>
  <cp:lastModifiedBy>Maussen</cp:lastModifiedBy>
  <dcterms:modified xsi:type="dcterms:W3CDTF">2006-01-09T12:52:00Z</dcterms:modified>
  <cp:revision>1</cp:revision>
  <dc:subject/>
  <dc:title>Geplaatst op vrijdag 9 december 07:36</dc:title>
</cp:coreProperties>
</file>