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De Schoolmeester 1808 – 1858 – 2008</w:t>
      </w:r>
    </w:p>
    <w:p>
      <w:pPr>
        <w:pStyle w:val="Normal"/>
        <w:rPr>
          <w:lang w:val="en-US"/>
        </w:rPr>
      </w:pPr>
      <w:r>
        <w:rPr>
          <w:lang w:val="en-US"/>
        </w:rPr>
      </w:r>
    </w:p>
    <w:p>
      <w:pPr>
        <w:pStyle w:val="Normal"/>
        <w:rPr/>
      </w:pPr>
      <w:r>
        <w:rPr/>
        <w:t xml:space="preserve">27 januari </w:t>
      </w:r>
    </w:p>
    <w:p>
      <w:pPr>
        <w:pStyle w:val="Normal"/>
        <w:rPr/>
      </w:pPr>
      <w:r>
        <w:rPr/>
      </w:r>
    </w:p>
    <w:p>
      <w:pPr>
        <w:pStyle w:val="Normal"/>
        <w:rPr/>
      </w:pPr>
      <w:r>
        <w:rPr/>
        <w:t xml:space="preserve">Zondag 27 januari was-ie 150 jaar dood. Gerrit van de Linde, geboren op 12 maart 1808 in Rotterdam, gestorven op 27 januari 1858 in Highgate, toen een voorstadje van Londen en nu deel van groot-Londen. Ik heb veel geschreven over Gerrit van de Linde, die als De Schoolmeester de leukste gedichten van de negentiende eeuw schreef. Ik ben de eerste geweest die zijn brieven uitgaf. Dus vind ik dat ik zo’n dag moet herdenken. Het heeft weliswaar iets ongemakkelijks, zo’n herdenking, maar ik kan er toch moeilijk zo maar aan voorbijgaan. Op de sterfdag van mijn vader, mijn moeder en mijn man brand ik kaarsjes voor hun portret, zoals ik dat vroeger mijn moeder zag doen. Niet omdat ik meen dat het kaarsje helpt bij hun eeuwig heil, dat die lieverds allang verworven hebben, maar enkel omdat ze op die manier op zo’n dag wat langer in mijn gedachten toeven. Maar ik kan toch moeilijk een kaars branden voor een man die ik niet gekend heb en die al 150 jaar dood is, ook al ken ik hem beter dan menige levende kennis van me. </w:t>
      </w:r>
    </w:p>
    <w:p>
      <w:pPr>
        <w:pStyle w:val="Normal"/>
        <w:rPr/>
      </w:pPr>
      <w:r>
        <w:rPr/>
        <w:t xml:space="preserve">Een vriend van me, die indertijd meegewerkt heeft aan archiefonderzoek naar Gerrit, nam het vliegtuig naar Londen en beloofde ook namens mij bloemen op het graf in Hornsey neer te leggen. Tulpen en fresia’s zijn het geworden. Mooie bloemen zijn schaars in Engeland. Gerrit heeft er niets aan, zijn familie die in Australië woont heeft er niets aan, het is alleen van waarde voor degene die de bloemen neerlegt. En je hoopt dat de curatoren van het kerkhof waar arme Gerrits graf ligt te verwaarlozen het opmerken, zodat ze weten welk kostbaar geraamte er in hun grond ligt. Ik kon deze keer niet mee naar Londen en ik kon dus ook niet op zoek gaan naar de vriendelijke vrijwilligers die het kerkhofje zo goed en zo kwaad als ze kunnen beheren. Een jaar of drie geleden heb ik in het plaatselijke buurthuis een lezing gegeven over de betekenis van `De Schoolmeester’ voor Nederland, en ik heb toen wat vertalingen van zijn gedichten voorgelezen. Tot mijn verbazing werden de grappen meteen begrepen en schaterden de mensen het uit. De Schoolmeester heeft zo’n 25 jaar in Engeland gewoond en blijkbaar is zijn gevoel voor humor heel Engels geworden. In Nederland worden zijn scabreuze grappen altijd het meest gewaardeerd als ik iets voorlees, maar ik merkte dat in Engeland de woordgrappen en zijn spelletjes met letterlijke en figuurlijke taal nog beter vielen. </w:t>
      </w:r>
    </w:p>
    <w:p>
      <w:pPr>
        <w:pStyle w:val="Normal"/>
        <w:rPr/>
      </w:pPr>
      <w:r>
        <w:rPr/>
      </w:r>
    </w:p>
    <w:p>
      <w:pPr>
        <w:pStyle w:val="Normal"/>
        <w:ind w:left="708" w:hanging="0"/>
        <w:rPr/>
      </w:pPr>
      <w:r>
        <w:rPr/>
        <w:t>Een leeuw is eigentlijk iemand</w:t>
      </w:r>
    </w:p>
    <w:p>
      <w:pPr>
        <w:pStyle w:val="Normal"/>
        <w:ind w:left="708" w:hanging="0"/>
        <w:rPr/>
      </w:pPr>
      <w:r>
        <w:rPr/>
        <w:t xml:space="preserve">die bang is voor niemand </w:t>
      </w:r>
    </w:p>
    <w:p>
      <w:pPr>
        <w:pStyle w:val="Normal"/>
        <w:rPr/>
      </w:pPr>
      <w:r>
        <w:rPr/>
      </w:r>
    </w:p>
    <w:p>
      <w:pPr>
        <w:pStyle w:val="Normal"/>
        <w:rPr/>
      </w:pPr>
      <w:r>
        <w:rPr/>
        <w:t xml:space="preserve">werd in het Engels: </w:t>
      </w:r>
    </w:p>
    <w:p>
      <w:pPr>
        <w:pStyle w:val="Normal"/>
        <w:rPr/>
      </w:pPr>
      <w:r>
        <w:rPr/>
      </w:r>
    </w:p>
    <w:p>
      <w:pPr>
        <w:pStyle w:val="Normal"/>
        <w:ind w:left="708" w:hanging="0"/>
        <w:rPr>
          <w:lang w:val="en-GB"/>
        </w:rPr>
      </w:pPr>
      <w:r>
        <w:rPr>
          <w:lang w:val="en-GB"/>
        </w:rPr>
        <w:t xml:space="preserve">A lion’s the sort of fellow </w:t>
      </w:r>
    </w:p>
    <w:p>
      <w:pPr>
        <w:pStyle w:val="Normal"/>
        <w:ind w:left="708" w:hanging="0"/>
        <w:rPr/>
      </w:pPr>
      <w:r>
        <w:rPr/>
        <w:t>who’s never, ever yellow</w:t>
      </w:r>
    </w:p>
    <w:p>
      <w:pPr>
        <w:pStyle w:val="Normal"/>
        <w:rPr/>
      </w:pPr>
      <w:r>
        <w:rPr/>
      </w:r>
    </w:p>
    <w:p>
      <w:pPr>
        <w:pStyle w:val="Normal"/>
        <w:rPr/>
      </w:pPr>
      <w:r>
        <w:rPr/>
        <w:t xml:space="preserve">en dat was al een dijenkletser. De vrijwilligers hadden ter gelegenheid van de lezing het graf van onkruid ontdaan en de steen wat opgepoetst. Ze vertelden me dat het vechten tegen de bierkaai was. Er komt veel verkeer langs het kerkhofje van Hornsey, en dat geeft vervuiling die de grafstenen aantast. De gemeente wil eigenlijk van het kerkhofje af. Er mogen geen nieuwe graven bij komen, omdat het in een woongebied ligt, en dus beschouwt de gemeente het als grond zonder rendement, die het beste platgewalst kan worden om er vervolgens appartementen op te bouwen. </w:t>
      </w:r>
    </w:p>
    <w:p>
      <w:pPr>
        <w:pStyle w:val="Normal"/>
        <w:rPr/>
      </w:pPr>
      <w:r>
        <w:rPr/>
        <w:t xml:space="preserve">Ooit moet Hornsey een lief landelijk dorpje zijn geweest, met grazige heuvels en een klein centrum met een kerk waaromheen de graven lagen van de dorpelingen. De kerk is ingestort, je herkent de contouren nog en ziet de vloerplavuizen van het altaar nog liggen. De oude toren staat scheef en brokkelt weg. Het pad over het kerkhof wordt gebruikt om van de ene wijk naar de andere te lopen, en dat betekent dat er veel afval op het kerkhof terechtkomt: zakken waarin fish and chips gezeten hebben, onduidelijke proppen, hondenpoep, kranten en reclame. Aan de rand van het kerkhof staan schuren en loodsen. De grond lijkt er zo verzuurd te zijn dat er alleen mos en klimop wil groeien. Er zijn mooiere kerkhoven in Engeland. </w:t>
      </w:r>
    </w:p>
    <w:p>
      <w:pPr>
        <w:pStyle w:val="Normal"/>
        <w:rPr/>
      </w:pPr>
      <w:r>
        <w:rPr/>
      </w:r>
    </w:p>
    <w:p>
      <w:pPr>
        <w:pStyle w:val="Normal"/>
        <w:rPr/>
      </w:pPr>
      <w:r>
        <w:rPr/>
        <w:t xml:space="preserve">Ik belde met Gerrits achterkleinzoon. Die heb ik ontmoet 21 jaar geleden, toen ik promoveerde. Ik was op een bijzondere manier met hem in contact gekomen. Toen ik de onbekende brieven van De Schoolmeester had gevonden en besloten had die uit te gaan geven, zocht ik contact met nabestaanden. Ik hoopte dat er wellicht nog wat ander moois bewaard was gebleven. Ergens in de jaren ‘50 van de vorige eeuw had de bibliothecaris F. Kossmann nog contact met een Patrick van de Linde gehad, die toen in Hongkong woonde. Verder ontbrak elk spoor. Op het consulaat van Hongkong konden ze me niet helpen. Bevriende musici die met hun orkest naar Hongkong afreisden kregen van mij de opdracht naar hem te zoeken, maar ook zij vonden niets. Zelfs de man van de ABN in Hongkok liep vast. Ik besloot toen alle telefoonboeken van Engeland door te nemen want de Hongkong-man zou wellicht studerende kinderen in Engeland hebben. Op de City Library in Londen bladerde ik 88 telefoongidsen van Engeland dorp voor dorp en stad voor stad door. </w:t>
      </w:r>
      <w:r>
        <w:rPr>
          <w:i/>
        </w:rPr>
        <w:t>On line</w:t>
      </w:r>
      <w:r>
        <w:rPr/>
        <w:t xml:space="preserve"> telefoonboeken bestonden toen nog niet. Inderdaad vond ik twee Van de Lindes in de juiste spelling. Mijn stem moet gegierd hebben van de spanning toen ik belde, en vroeg of ik sprak met familie van Patrick van de Linde. Bij het tweede telefoontje was het raak: Gerry bleek een zoon van Patrick zijn. Die was op een gegeven moment Hongkong moe geworden en had met zijn familie het schip naar Engeland genomen. Toen het schip onderweg Australië aandeed, brak daar een staking uit. Patrick ging aan wal, vond er werk, en haalde boedel en familie van het schip. Verblijfsvergunningen of visa waren in het gemenebest niet nodig, en daardoor had ik hem via overheidsarchieven niet terug kunnen vinden. Patrick bleek tot mijn teleurstelling geen manuscripten van Gerrit te hebben, alleen wat familiezilver en prenten. Hij heeft wel een mooi schilderij van grandgrandpa, dat hij inmiddels in bruikleen afgestaan heeft aan het Letterkundig Museum. Voor mijn promotie kwam hij over uit Australië. Dat moet wel uit een soort piëteit zijn geweest. Als er mensen in Holland zijn die grandpa zo belangrijk vinden dat ze op zijn werk promoveren, dan moet ik daar gewoon heen, zoiets moet hij gedacht hebben. Eenzelfde piëteit bracht mij ertoe hem op te bellen op 27 januari. </w:t>
      </w:r>
    </w:p>
    <w:p>
      <w:pPr>
        <w:pStyle w:val="Normal"/>
        <w:rPr/>
      </w:pPr>
      <w:r>
        <w:rPr/>
        <w:t>Het is aan de Oostkust van Australië tien uur later dan hier, dus toen ik om 11 uur belde was het daar al rijkelijk laat in de avond. Patrick wist warempel niet dat grandpa al 150 jaar dood was, precies vandaag, maar hij vond het geweldig dat hij mijn stem hoorde en op 21 juni zou  hij 90 worden en dan moest ik vooral op zijn feest komen, dat zou hij geweldig vinden. Al dat gedoe voor die schrijver van een bundeltje dat hij toch niet kan lezen interesseert hem best wel, maar hij vindt het vooral leuk om buitenlandse kennissen te hebben, en het amuseert hem dat grandpa in Nederland zo beroemd is terwijl de rest van de wereld nog nooit van De Schoolmeester heeft gehoord. Ik nam me voor hem op zijn 90</w:t>
      </w:r>
      <w:r>
        <w:rPr>
          <w:vertAlign w:val="superscript"/>
        </w:rPr>
        <w:t>ste</w:t>
      </w:r>
      <w:r>
        <w:rPr/>
        <w:t xml:space="preserve"> verjaardag te gaan bezoeken.</w:t>
      </w:r>
    </w:p>
    <w:p>
      <w:pPr>
        <w:pStyle w:val="Normal"/>
        <w:rPr/>
      </w:pPr>
      <w:r>
        <w:rPr/>
      </w:r>
    </w:p>
    <w:p>
      <w:pPr>
        <w:pStyle w:val="Normal"/>
        <w:rPr/>
      </w:pPr>
      <w:r>
        <w:rPr/>
        <w:t>De volgende dag belde ik met de directeur van het Letterkundig Museum. Nee, er kan geen kleine tentoonstelling voor Gerrit van de Linde komen in dit kroonjaar. Het Museum is gesloten voor een grootscheepse verbouwing. Als die klaar is zal Gerrits portret er weer pront bijhangen. Maar in de Rotterdamse Openbare Leeszaal komt een kleine tentoonstelling. Met originele manuscripten? Dat zal moeilijk gaan in een openbare bibliotheek. Ik belde met een krant waarvoor ik wel eens een stukje schrijf: zouden zij wellicht bij de 200</w:t>
      </w:r>
      <w:r>
        <w:rPr>
          <w:vertAlign w:val="superscript"/>
        </w:rPr>
        <w:t>ste</w:t>
      </w:r>
      <w:r>
        <w:rPr/>
        <w:t xml:space="preserve"> geboortedag op 12 maart een aardig artikel willen plaatsen? `Waarom zouden we dat doen? Is er iets nieuws? Als we beginnen aan herdenkingsartikelen bij elke kunstenaar die 100 jaar dood is komen we nooit aan iets anders toe.’ Ik zweeg maar. Wie weet vind ik nog iets nieuws. </w:t>
      </w:r>
    </w:p>
    <w:p>
      <w:pPr>
        <w:pStyle w:val="Normal"/>
        <w:rPr>
          <w:lang w:val="en-US"/>
        </w:rPr>
      </w:pPr>
      <w:r>
        <w:rPr>
          <w:lang w:val="en-US"/>
        </w:rPr>
      </w:r>
    </w:p>
    <w:p>
      <w:pPr>
        <w:pStyle w:val="Normal"/>
        <w:rPr>
          <w:lang w:val="en-US"/>
        </w:rPr>
      </w:pPr>
      <w:r>
        <w:rPr>
          <w:lang w:val="en-US"/>
        </w:rPr>
        <w:t>12</w:t>
      </w:r>
      <w:r>
        <w:rPr/>
        <w:t xml:space="preserve"> maart</w:t>
      </w:r>
    </w:p>
    <w:p>
      <w:pPr>
        <w:pStyle w:val="Normal"/>
        <w:rPr>
          <w:lang w:val="en-US"/>
        </w:rPr>
      </w:pPr>
      <w:r>
        <w:rPr>
          <w:lang w:val="en-US"/>
        </w:rPr>
      </w:r>
    </w:p>
    <w:p>
      <w:pPr>
        <w:pStyle w:val="Normal"/>
        <w:rPr/>
      </w:pPr>
      <w:r>
        <w:rPr/>
        <w:t>Ik voelde me er niet goed bij. Dat een vriend op de sterfdag van Gerrit bloemen op het graf in Londen gelegd had, en dat ikzelf daar niet bij geweest was, het zat me dwars. Weet je wel, zei mijn geweten, dat je nooit zo ver in de negentiende eeuw zou zijn gekomen als je Gerritjes brieven niet gevonden had? Weet je wel dat je van hem geleerd hebt op ritme en muziek in je zinnen te letten? Ja, zei ik in mezelf, zwijg maar, ik ga al, 12 maart is er weer een gedenkdag. Ik had wellicht kunnen volstaan met een bloemenhulde bij zijn geboortehuis, maar die Rotterdamse plek is niet meer te traceren sinds de Tweede Wereldoorlog.</w:t>
      </w:r>
    </w:p>
    <w:p>
      <w:pPr>
        <w:pStyle w:val="Normal"/>
        <w:rPr/>
      </w:pPr>
      <w:r>
        <w:rPr/>
        <w:t xml:space="preserve">Dus toch Londen. Ik speurde de programma’s van de universiteiten van Londen, Oxford en Cambridge af om te zien of er misschien een aardig congres was zodat de reis een wetenschappelijk verantwoord tintje kon krijgen. Er was geen congres, maar ik herinnerde me een aardige collega van het Nederlands departement in Cambridge. Ik belde haar op: had ze misschien behoefte aan een college over de negentiende-eeuwse letterkunde, toegespitst op de verhouding tussen Engelse en Nederlandse literatuur? Daar had ze zeker behoefte aan – maar budget, sorry, ze zei het maar meteen, dat had ze niet. Daar zat ik niet mee: ik moest alleen maar een alibi hebben om op 12 maart in Engeland te zijn. Dus gaf ik op 11 maart een college in Cambridge en vergaapte me aan de geweldige colleges en kapellen. </w:t>
      </w:r>
    </w:p>
    <w:p>
      <w:pPr>
        <w:pStyle w:val="Normal"/>
        <w:rPr/>
      </w:pPr>
      <w:r>
        <w:rPr/>
        <w:t xml:space="preserve">Op 12 maart had ik afspraken gemaakt met de vrijwilligers van het kerkhof. Ook een dochter van Patrick van de Linde zou komen. Ze woont in Engeland en ze beschouwde het als een plicht om de familie te vertegenwoordigen. Ik besloot in de binnenstad van Londen al uit te kijken naar mooie bloemen, want in de buurt van Hornsey zouden het weer tulpen en fresia’s worden. Tegenover metrostation Kensington zag ik een bloemenstal met een weelderige keuze. Ik liep tussen de emmers en wees mijn vriend de mooiste aan. `Ja, zeker, die zijn heel mooi,’ bevestigde een mevrouw die met zeven boeketten in haar armen nog meer aan het uitzoeken was. We raakten aan de praat. Zij had vanavond een ontvangst, de vrouw van de Nederlandse ambassadeur was aan haar land verplicht mooie boeketten te maken, en deze stal was de beste van Londen, de eigenaar was een Nederlander. Toen ik vertelde wat ik kwam doen, wees ze me feilloos witte, blauwe en rode bloemen aan die te combineren waren en instrueerde de bloemenman om er nog een soort sjerp van oranje bessen door te vlechten. Met een enorme struik en een kaartje van de ambassadeursvrouw vertrok ik naar de trieste voorstad die Hornsey is. </w:t>
      </w:r>
    </w:p>
    <w:p>
      <w:pPr>
        <w:pStyle w:val="Normal"/>
        <w:rPr/>
      </w:pPr>
      <w:r>
        <w:rPr/>
        <w:t xml:space="preserve">Er stond een delegatie bejaarden toen ik aankwam. De lerares geschiedenis van in de negentig die over deze streek schrijft, de gepensioneerde directeur van de bibliotheek, een emeritus in de rechten, een afgekeurde bioloog en zo nog wat mensen met veel vrije tijd. Ze hadden de locale pers gewaarschuwd. Maggie van de Linde en ik legden bloemen op het graf, Maggie groef nog wat plantjes in naast het graf van betovergrootvader, de journalist interviewde haar, de fotograaf schoot plaatjes, ik hield een kort toespraakje, en we doken een pub in waar we warme chocola met cake kregen. Gerritje zelf zou wat sterkers genomen hebben als hij erbij was geweest. Daarna reden we met z’n allen naar Highgate, waar hij zijn kostschool had, een heel wat prettiger omgeving dan Hornsey. In het zeventiende-eeuwse Cromwell House zit nu de Ghanese ambassade. Er was geen enkele controle, niemand vroeg wat we wilden. Onder de oude schoolbel die er nog hangt, liepen we naar binnen, bewonderden de schitterende eikenhouten trap met gesneden beelden, de versierde plafonds, de prachtige deuren en de schouwen. We maakten foto’s. In sommige kamers waren de plafonds verlaagd en was de houten lambrisering weggetimmerd. Ik liep de trap op en probeerde mijn voeten daar te zetten waar ik dacht dat die van de tweehonderdjarige gelopen hadden.  </w:t>
      </w:r>
    </w:p>
    <w:p>
      <w:pPr>
        <w:pStyle w:val="Normal"/>
        <w:rPr/>
      </w:pPr>
      <w:r>
        <w:rPr/>
      </w:r>
    </w:p>
    <w:p>
      <w:pPr>
        <w:pStyle w:val="Normal"/>
        <w:rPr/>
      </w:pPr>
      <w:r>
        <w:rPr/>
      </w:r>
    </w:p>
    <w:p>
      <w:pPr>
        <w:pStyle w:val="Normal"/>
        <w:rPr/>
      </w:pPr>
      <w:r>
        <w:rPr/>
        <w:t>21 juni</w:t>
      </w:r>
    </w:p>
    <w:p>
      <w:pPr>
        <w:pStyle w:val="Normal"/>
        <w:rPr/>
      </w:pPr>
      <w:r>
        <w:rPr/>
      </w:r>
    </w:p>
    <w:p>
      <w:pPr>
        <w:pStyle w:val="Normal"/>
        <w:rPr/>
      </w:pPr>
      <w:r>
        <w:rPr/>
        <w:t xml:space="preserve">In de </w:t>
      </w:r>
      <w:r>
        <w:rPr>
          <w:i/>
        </w:rPr>
        <w:t>Camera Obscura</w:t>
      </w:r>
      <w:r>
        <w:rPr/>
        <w:t xml:space="preserve"> van Nicolaas Beets staat het intrigerende verhaal van `De familie Kegge’. Hoofdpersoon is Hildebrand, een alter ego van Nicolaas Beets, en die speelt hierin een mooie rol, omdat hij een onschuldig burgermeisje redt van ongewenste intimiteiten. Een schurk probeert haar in een steegje te verleiden, maar gelukkig passeert Hildebrand net op tijd. Boven het hoofdstuk waarin deze de schurk aanklaagt, staat: `Een hoofdstuk waarmee de auteur ijselijk verlegen is, omdat hij er zelf de mooie rol in speelt; iets dat hij wel weet dat hem in ’t geheel niet past, maar dat hij toch voor ditmaal niet helpen kan’. Zo voel ik me nu ook: ik wil iets vertellen waarin ik zelf een mooie rol speel, maar ik ben er ijselijk verlegen mee. Vergeef het me, lezer, en bedenk dat alles wat ik vertel uiteindelijk allemaal ter meerdere eer en glorie van de Nederlandse letterkunde is, die me zo aan het hart gaat.</w:t>
      </w:r>
    </w:p>
    <w:p>
      <w:pPr>
        <w:pStyle w:val="Normal"/>
        <w:rPr/>
      </w:pPr>
      <w:r>
        <w:rPr/>
      </w:r>
    </w:p>
    <w:p>
      <w:pPr>
        <w:pStyle w:val="Normal"/>
        <w:rPr/>
      </w:pPr>
      <w:r>
        <w:rPr/>
        <w:t>Mijn promotie op de brieven van De Schoolmeester aan Jacob van Lennep was in 1987. Bij de plechtigheid horen er altijd twee paranimfen te zijn, die gewoonlijk geronseld worden uit de vriendenkring van de promovendus. Mijn paranimfen waren een achterachterkleinzoon van Jacob van Lennep, en de achterkleinzoon van Gerrit van de Linde uit Australië, die zo vereerd was met het proefschrift over `grandpa’ dat hij het vliegtuig naar Nederland nam. Ik haalde hem op van het vliegveld. Tussen de mensen die aankwamen speurde ik naar iemand die leek op de twee portretten van Gerrit die er zijn. Op een gegeven moment viel mij een lange, zeer slanke man van een jaar of zeventig met een tanige kop op, naast een kleine vrouw, die beiden wat onwennig rondkeken. We keken elkaar aan, we wisten dat we elkaar zochten en meteen sloten we vriendschap. Vanaf het vliegveld reden we linea recta naar een kledingverhuurbedrijf, want Patrick van de Linde moest voor de promotie nog een rokkostuum hebben. Hij verwisselde zijn houthakkershemd en spijkerbroek, en opeens stond er een elegante heer die zo uit de negentiende eeuw kon komen voor me. Ik promoveerde, we vierden feest, hij glorieerde, maakte grappen, hield een geestig toespraakje en was kortom een waardige afgezant van zijn overgrootvader. Toen hij na een paar dagen vertrok, beloofde ik plechtig hem op te komen zoeken in Australië – samen met mijn man, want ik rijd geen auto en die heb je daar nodig. Het ging zoals dat gaat: we stuurden brieven, kerstgroeten, soms belden we, maar we gingen niet naar Australië. Mijn man had het druk, ik had het druk, dus stelden we het elk jaar uit. Toen overleed mijn man. Het bezoek raakte op de achtergrond. Maar er bleef iets knagen. Wat je belooft moet je doen, ook al is dat na vele jaren. Ik overwoog: als mijn dochter achttien is, kan ze rijlessen nemen. Dan gaan we samen naar Australië. Maar toen mijn dochter achttien was en haar rijbewijs had, wilde ze niet met mamma naar Australië.</w:t>
      </w:r>
    </w:p>
    <w:p>
      <w:pPr>
        <w:pStyle w:val="Normal"/>
        <w:rPr/>
      </w:pPr>
      <w:r>
        <w:rPr/>
        <w:t xml:space="preserve">Begin van het jaar belde ik met Patrick van de Linde over dit herdenkingsjaar. Vrienden  zouden op de sterfdag bloemen op zijn graf in Londen gaan leggen, en ook op zijn geboortedag zou er iets gedaan worden. Waarop Patrick vertelde dat hijzelf dit jaar negentig werd en dat ik van harte welkom was op zijn verjaardag. Ik besloot te gaan. Een negentigjarige kan niet langer wachten op de invulling van een belofte. Mijn dochter sputterde nog wat, maar toen ik haar beloofde dat ik de reis betaalde en dat ze daarna zou kunnen gaan </w:t>
      </w:r>
      <w:r>
        <w:rPr>
          <w:i/>
        </w:rPr>
        <w:t>backpacken</w:t>
      </w:r>
      <w:r>
        <w:rPr/>
        <w:t xml:space="preserve"> was de deal gesloten.</w:t>
      </w:r>
    </w:p>
    <w:p>
      <w:pPr>
        <w:pStyle w:val="Normal"/>
        <w:rPr/>
      </w:pPr>
      <w:r>
        <w:rPr/>
        <w:t xml:space="preserve">Wat geef je een negentigjarige afstammeling van een Nederlandse dichter voor zijn verjaardag? Ik bedacht dat er maar één goed geschenk was: voor al zijn kinderen en kleinkinderen een geïllustreerde uitgave van </w:t>
      </w:r>
      <w:r>
        <w:rPr>
          <w:i/>
        </w:rPr>
        <w:t>De gedichten van den Schoolmeester</w:t>
      </w:r>
      <w:r>
        <w:rPr/>
        <w:t xml:space="preserve">. Hijzelf heeft alleen maar een eerste druk uit de erfenis. Maar de bundel is niet meer te koop. Zestien had ik er nodig om zijn nageslacht te voorzien. Met de hulp van drie oud-studenten ben ik toen op zoek gegaan naar oude uitgaven. Ik zocht de sites van </w:t>
      </w:r>
      <w:r>
        <w:rPr>
          <w:i/>
        </w:rPr>
        <w:t>Boekwinkeltjes</w:t>
      </w:r>
      <w:r>
        <w:rPr/>
        <w:t xml:space="preserve"> en </w:t>
      </w:r>
      <w:r>
        <w:rPr>
          <w:i/>
        </w:rPr>
        <w:t>Antiqbook</w:t>
      </w:r>
      <w:r>
        <w:rPr/>
        <w:t xml:space="preserve"> af, ik liep bij elk antiquariaat binnen, elke boekenmarkt bezocht ik, en bij de `grootste boekenmarkt van Europa’ kwam ik zelfs toevallig de oud-studenten tegen die ook op zoek waren. Eén exemplaar kreeg ik van een lieve lezeres. Na enkele maanden had ik zestien frisse exemplaren bij elkaar. Die moest ik zonder me ongans te betalen aan overgewicht mee naar Australië krijgen. Dat leidde opnieuw tot onderhandelingen met mijn dochter: we kozen lectuur die we beiden wilden lezen; extra schoenen namen we niet mee maar zouden we daar kopen.</w:t>
      </w:r>
    </w:p>
    <w:p>
      <w:pPr>
        <w:pStyle w:val="Normal"/>
        <w:rPr/>
      </w:pPr>
      <w:r>
        <w:rPr/>
        <w:t xml:space="preserve">Na een kort verblijf in Sydney reden we naar Wauchope, waar Patrick woont. Hij stond ons op te wachten bij een kruising – met dezelfde tanige kop, nauwelijks veranderd, en hij sloot ons in zijn armen. In zijn huis zag ik enkele meubelstukken die nog van grandpa waren, ik at van het tafelzilver dat van grandpa geweest was, ik hield oude prenten in handen van het Cromwell House waar Gerrit woonde. </w:t>
      </w:r>
    </w:p>
    <w:p>
      <w:pPr>
        <w:pStyle w:val="Normal"/>
        <w:rPr/>
      </w:pPr>
      <w:r>
        <w:rPr/>
        <w:t xml:space="preserve">Bij het feest waren familie en vrienden bij elkaar. Toen het mijn beurt was voor een toespraakje, rolde ik een koffer naar de grote eettafel, stalde de boeken uit en vertelde over de overgrootvader die de leukste gedichten van de Nederlandse negentiende eeuw geschreven heeft. En ik gaf de boeken aan Patrick, zodat hij ze als familievader kon uitdelen aan alle Van de Lindes. Even later zag ik overal hoofden gebogen over de bundel. Patrick straalde als een opgestookte kachel in de winter. Van alle kanten werd ik bestookt met vragen: of grandpa werkelijk zo bekend was, met welke Engelse dichters hij te vergelijken was, of er geen vertalingen bestonden. Een kleindochter kwam met tranen in haar ogen op me af: dat ik zoveel moeite had gedaan om haar </w:t>
      </w:r>
      <w:r>
        <w:rPr>
          <w:i/>
        </w:rPr>
        <w:t xml:space="preserve">roots </w:t>
      </w:r>
      <w:r>
        <w:rPr/>
        <w:t>uit te leggen. En ik realiseerde me hoe dicht ik bij de negentiende eeuw was. Patrick kende de oudste zoon van Gerrit van de Linde. Als ik Patricks hand schud, ben ik maar één hand verwijderd van Gerrit van de Linde.</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57:00Z</dcterms:created>
  <dc:creator>Marita Mathijsen</dc:creator>
  <dc:description/>
  <dc:language>en-US</dc:language>
  <cp:lastModifiedBy>Marita Mathijsen</cp:lastModifiedBy>
  <dcterms:modified xsi:type="dcterms:W3CDTF">2008-11-11T09:57:00Z</dcterms:modified>
  <cp:revision>2</cp:revision>
  <dc:subject/>
  <dc:title>Slechts één hand</dc:title>
</cp:coreProperties>
</file>