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say</w:t>
      </w:r>
    </w:p>
    <w:p>
      <w:pPr>
        <w:pStyle w:val="Normal"/>
        <w:rPr/>
      </w:pPr>
      <w:r>
        <w:rPr/>
      </w:r>
    </w:p>
    <w:p>
      <w:pPr>
        <w:pStyle w:val="Normal"/>
        <w:rPr/>
      </w:pPr>
      <w:r>
        <w:rPr/>
        <w:t>Amsterdam zonder studenten</w:t>
      </w:r>
    </w:p>
    <w:p>
      <w:pPr>
        <w:pStyle w:val="Normal"/>
        <w:rPr/>
      </w:pPr>
      <w:r>
        <w:rPr/>
      </w:r>
    </w:p>
    <w:p>
      <w:pPr>
        <w:pStyle w:val="Normal"/>
        <w:rPr/>
      </w:pPr>
      <w:r>
        <w:rPr/>
        <w:t>Door Marita Mathijsen</w:t>
      </w:r>
    </w:p>
    <w:p>
      <w:pPr>
        <w:pStyle w:val="Normal"/>
        <w:rPr/>
      </w:pPr>
      <w:r>
        <w:rPr/>
      </w:r>
    </w:p>
    <w:p>
      <w:pPr>
        <w:pStyle w:val="Normal"/>
        <w:rPr/>
      </w:pPr>
      <w:r>
        <w:rPr/>
        <w:t xml:space="preserve">Hoe zou Amsterdam eruitzien als er geen universiteit was? Laten we eens een eenvoudig experiment uithalen en de studenten wegdenken uit de stad. Op een gewone werkdag in december 2007. Wat zou dit betekenen? Voelt, ruikt en klinkt de stad anders? Is het straatbeeld hetzelfde? Zouden er dingen wel zijn die er nu niet zijn? Ik nodig u uit mee te lopen vanaf het Centraal Station, waar we net uitgestapt zijn uit een trein waar u in de tweede klas makkelijk een zitplaats vond, zonder de OV-jaarkaarters. Het grote fietsdek rechts is verdwenen, en in plaats daarvan is er een nieuw fietsverhuurbedrijf gekomen voor toeristen. De VVV is een  reclamecampagne begonnen onder buitenlandse toeristen om ze de fiets op te krijgen. Dat blijkt namelijk de aantrekkelijkste, meest winstgevende en schoonste manier te zijn om het toerisme te bevorderen. Bovendien is het veilig. Er zijn zo weinig jongelui die door rood licht rijden, zo weinig fietsers op de stoep, er zijn geen linksinhalers en slalomzwalkers, dat zelfs de ongeoefende Japanner zich op de fiets in de stad kan wagen. </w:t>
      </w:r>
      <w:r>
        <w:rPr>
          <w:i/>
        </w:rPr>
        <w:t xml:space="preserve">Be safe, be bike, be Amsterdam </w:t>
      </w:r>
      <w:r>
        <w:rPr/>
        <w:t xml:space="preserve">staat er op de huurfietsen. </w:t>
      </w:r>
    </w:p>
    <w:p>
      <w:pPr>
        <w:pStyle w:val="Normal"/>
        <w:rPr/>
      </w:pPr>
      <w:r>
        <w:rPr/>
      </w:r>
    </w:p>
    <w:p>
      <w:pPr>
        <w:pStyle w:val="Normal"/>
        <w:rPr>
          <w:b/>
          <w:b/>
        </w:rPr>
      </w:pPr>
      <w:r>
        <w:rPr>
          <w:b/>
        </w:rPr>
        <w:t>Kantorenpark</w:t>
      </w:r>
    </w:p>
    <w:p>
      <w:pPr>
        <w:pStyle w:val="Normal"/>
        <w:rPr/>
      </w:pPr>
      <w:r>
        <w:rPr/>
        <w:t xml:space="preserve">We lopen in de richting van de Oudemanhuispoort. Voorlopig lijkt alles nog hetzelfde. Tot we ons realiseren dat de etalages anders zijn. C&amp;A heeft zijn entree veranderd, want op de begane grond is nu de kwaliteitsafdeling voor dames gevestigd in plaats van Invito. De Bijenkorf heeft etalages waarin gadgets voor de grijze golf zijn uitgestald: de </w:t>
      </w:r>
      <w:r>
        <w:rPr>
          <w:i/>
        </w:rPr>
        <w:t>Complete Studio Recordings of Maria Callas</w:t>
      </w:r>
      <w:r>
        <w:rPr/>
        <w:t xml:space="preserve">, een golfset in vliegtuigtas, Geert Maks </w:t>
      </w:r>
      <w:r>
        <w:rPr>
          <w:i/>
        </w:rPr>
        <w:t>In Europa</w:t>
      </w:r>
      <w:r>
        <w:rPr/>
        <w:t xml:space="preserve"> op dvd, inclusief een gratis pamflet met de kritiek van Willem Melching, gigantische natuurstenen sieraden met op de achtergrond actuele foto’s van vrouwelijke kamerleden. </w:t>
      </w:r>
    </w:p>
    <w:p>
      <w:pPr>
        <w:pStyle w:val="Normal"/>
        <w:rPr/>
      </w:pPr>
      <w:r>
        <w:rPr/>
        <w:t xml:space="preserve">Pas als we bij de Oudebrugsteeg komen, valt er echt het een en ander op. De broodjeszaak op de hoek is vervangen door nog een juwelierszaak. De toch al kwijnende kantoorboekhandel is nu dicht. Aan de bruggen hangen geen losse fietswielen of verroeste sloten meer. Er staat geen junk met een fiets losjes aan zijn rechterhand die je uitnodigend aankijkt en toesist: </w:t>
      </w:r>
      <w:r>
        <w:rPr>
          <w:i/>
        </w:rPr>
        <w:t>‘Need a bike?</w:t>
      </w:r>
      <w:r>
        <w:rPr/>
        <w:t>’ Het Binnengasthuisterrein is een kantorenpark geworden met een ondergrondse parkeergarage. In de koepel is nu een lunchtheater gevestigd. Je kunt er niet meer vrij rondlopen, alleen met een code opent het hek zich voor de advocaten en makelaars die hier kantoor houden. De vele scootertjes staan op Italiaanse manier in rijen geparkeerd achter het hek.</w:t>
      </w:r>
    </w:p>
    <w:p>
      <w:pPr>
        <w:pStyle w:val="Normal"/>
        <w:rPr/>
      </w:pPr>
      <w:r>
        <w:rPr/>
        <w:t>Ook de Oudemanhuispoort is in handen van de advocatuur gekomen. De boekenstalletjes zijn overgenomen door juweliers, antiquairs, handelaren in pashmina sjaals, houten kinderspeelgoed en dergelijke. De Poort lijkt een beetje op Covent Garden Market, maar dan kleiner. Ook het publiek is hetzelfde als daar. Er rollen geen lege rode koffiebekertje meer over de grond, en de kauwgumplakkaten, die als schelpen op het strand over de klinkers lagen, zijn weggehaald. De Poort ruikt niet meer naar zichzelf. Hij ruikt zoals commerciële centra in de hele wereld ruiken.</w:t>
      </w:r>
    </w:p>
    <w:p>
      <w:pPr>
        <w:pStyle w:val="Normal"/>
        <w:rPr/>
      </w:pPr>
      <w:r>
        <w:rPr/>
      </w:r>
    </w:p>
    <w:p>
      <w:pPr>
        <w:pStyle w:val="Normal"/>
        <w:rPr>
          <w:b/>
          <w:b/>
        </w:rPr>
      </w:pPr>
      <w:r>
        <w:rPr>
          <w:b/>
        </w:rPr>
        <w:t xml:space="preserve">Guggenheim </w:t>
      </w:r>
    </w:p>
    <w:p>
      <w:pPr>
        <w:pStyle w:val="Normal"/>
        <w:rPr/>
      </w:pPr>
      <w:r>
        <w:rPr/>
        <w:t xml:space="preserve">We keren om en lopen naar het Spui. De firma Akkerman, waar we even een nieuwe vulling voor onze agenda willen halen, blijkt finale uitverkoop te houden. Akkerman zelf staat met tranen in zijn ogen de laatste vulpennen te verkopen. ‘Het loopt hier niet meer’, zegt hij. Als we hem vragen of studenten dan zo vaak kwamen in zijn kwaliteitswinkel, glimlacht hij. ‘Welnee, die kwamen hier alleen voor de spiegeltjes en kraaltjes. Het waren de hoogleraren die hier hun kloeke pennen haalden om bullen te ondertekenen. En er werden elk jaar alleen al door de universiteit duizenden pennen met inscriptie besteld. Daar verdienden we op, dat wilt u niet geloven. De hoogleraren kwamen ook altijd terug, want zelfs de duurste pennen raken zoek.’ </w:t>
      </w:r>
    </w:p>
    <w:p>
      <w:pPr>
        <w:pStyle w:val="Normal"/>
        <w:rPr/>
      </w:pPr>
      <w:r>
        <w:rPr/>
        <w:t xml:space="preserve">Akkerman kan ons nog net aan een losbladige filofax voor 2008 helpen, en dan gaan we door naar het Maagdenhuis, dat bij de uitbreiding van het Amsterdams Historisch Museum is betrokken. Het Begijnhof is geheel overdekt. De looproute gaat vanaf de ingang aan de Nieuwe Zijds tot aan het Maagdenhuis. De zware deur staat open, maar de vriendelijke portier die altijd wist dat je kwam en voor wie je kwam, is er niet meer. In de hal dalen de grote schuttersstukken vanaf het plafond met grote kettingen naar beneden, zodat ze van alle kanten bekeken kunnen worden. De vroegere bestuurskamers zijn allemaal opengebroken. Er is een soort omwenteling van de ene naar de andere verdieping gecreëerd, zoals in het New Yorkse Guggenheim. In de kamer waar ik een kennismakingsgesprek voerde met Dymph van der Boom, is een virtuele verlossing uit de zeventiende eeuw te bezichtigen. </w:t>
      </w:r>
    </w:p>
    <w:p>
      <w:pPr>
        <w:pStyle w:val="Normal"/>
        <w:rPr/>
      </w:pPr>
      <w:r>
        <w:rPr/>
      </w:r>
    </w:p>
    <w:p>
      <w:pPr>
        <w:pStyle w:val="Normal"/>
        <w:rPr>
          <w:b/>
          <w:b/>
        </w:rPr>
      </w:pPr>
      <w:r>
        <w:rPr>
          <w:b/>
        </w:rPr>
        <w:t>Hoppe</w:t>
      </w:r>
    </w:p>
    <w:p>
      <w:pPr>
        <w:pStyle w:val="Normal"/>
        <w:rPr/>
      </w:pPr>
      <w:r>
        <w:rPr/>
        <w:t xml:space="preserve">We verlaten het Maagdenhuis en komen uit in de Voetboogsteeg. De penetrante urinelucht hangt er niet meer, de avondcafés zijn vervangen door kledingboetieks. Als we terugkomen op het Spui besluiten we bij Hoppe op het overdekte terras uit te rusten. Dat is er nog, en de obers zijn nog steeds even onwillig om te bedienen. Er kwamen geen studenten en nauwelijks universiteitspersoneel in Hoppe, dus hier is niets veranderd. Maar in Zwarte zit alleen nog Johannes van Dam achter een duvel, in plaats van die horde heel of half bejaarde universiteitsdocenten van het Bungehuis en het P.C. Hoofthuis. </w:t>
      </w:r>
    </w:p>
    <w:p>
      <w:pPr>
        <w:pStyle w:val="Normal"/>
        <w:rPr/>
      </w:pPr>
      <w:r>
        <w:rPr/>
        <w:t xml:space="preserve">Athenaeum is ingekrompen. Het Nieuwscentrum en de winkel zitten nu bij elkaar in het linkerpand. Van de buitenlandse kranten zijn er alleen nog de Engelse en de New Yorkse </w:t>
      </w:r>
      <w:r>
        <w:rPr>
          <w:i/>
        </w:rPr>
        <w:t>Times</w:t>
      </w:r>
      <w:r>
        <w:rPr/>
        <w:t xml:space="preserve"> te koop, en enkele Turkse en Japanse kranten. In de voormalige winkel is een Amerikaanse dvd-store gekomen. Het nog maar net geopende discussiecentrum Spui 25 is verzelfstandigd. In het zaaltje worden bedrijfstrainingen gegeven. De flip-over die ik vanaf de straat kan lezen, geeft een schema van win-winsituaties in bestuursstrategieën. </w:t>
      </w:r>
    </w:p>
    <w:p>
      <w:pPr>
        <w:pStyle w:val="Normal"/>
        <w:rPr/>
      </w:pPr>
      <w:r>
        <w:rPr/>
        <w:t xml:space="preserve">De Lutherse kerk lijkt op een bunker buiten oorlogstijd. Geen feestelijk geklede maar lichtelijk nerveuze familieleden die nog even een sigaretje roken voor de promotie van hun lieveling begint, geen afdelingssecretaresse die binnensluipt nadat ze nog snel een boeket op de Bloemenmarkt heeft aangeschaft om het een beetje besmuikt aan de leerstoelgroepvoorzitter over te dragen, die het dan bij de receptie pompeus zal aanbieden. </w:t>
      </w:r>
    </w:p>
    <w:p>
      <w:pPr>
        <w:pStyle w:val="Normal"/>
        <w:rPr/>
      </w:pPr>
      <w:r>
        <w:rPr/>
      </w:r>
    </w:p>
    <w:p>
      <w:pPr>
        <w:pStyle w:val="Normal"/>
        <w:rPr/>
      </w:pPr>
      <w:r>
        <w:rPr>
          <w:b/>
        </w:rPr>
        <w:t>Het Bordes</w:t>
      </w:r>
    </w:p>
    <w:p>
      <w:pPr>
        <w:pStyle w:val="Normal"/>
        <w:rPr/>
      </w:pPr>
      <w:r>
        <w:rPr/>
        <w:t xml:space="preserve">De bibliotheek aan het Singel is behouden na een felle actie van een paar emeriti, onder wie de boekhistorici Frans Janssen en Ernst Braches, en enkele overgeplaatste hoogleraren, onder wie Robbert Dijkgraaf, Lisa Kuitert en Louise Fresco. Ook de vroegere bibliothecaris Norbert van den Bergh en bestuurder Sijbolt Noorda hebben zich voor het behoud van de bibliotheek ingezet. Ikzelf had er in de </w:t>
      </w:r>
      <w:r>
        <w:rPr>
          <w:i/>
        </w:rPr>
        <w:t>NRC</w:t>
      </w:r>
      <w:r>
        <w:rPr/>
        <w:t xml:space="preserve"> een pittige column aan gewijd, maar als ik zie hoe de bibliotheek er nu bijstaat, word ik treurig. De entree is dood. Geen roker, geen koffiedrinker, geen stoepjeszitter is er te bekennen. Er worden geen aantekeningen meer uitgewisseld, geen fietsen neergekwakt, geen papiertjes uit boeken geschud voordat ze teruggebracht worden, geen uitpuilende tassen naar buiten gedragen, geen sigaretten uitgetrapt, waarvan de geur zich in de stenen heeft genesteld, geen klinkende kussen meer gegeven aan de </w:t>
      </w:r>
      <w:r>
        <w:rPr>
          <w:i/>
        </w:rPr>
        <w:t>one-night</w:t>
      </w:r>
      <w:r>
        <w:rPr/>
        <w:t xml:space="preserve">-vrienden die je er toevallig weer tegenkomt. </w:t>
      </w:r>
    </w:p>
    <w:p>
      <w:pPr>
        <w:pStyle w:val="Normal"/>
        <w:rPr/>
      </w:pPr>
      <w:r>
        <w:rPr/>
        <w:t xml:space="preserve">Het is een chique bibliotheek voor geleerden geworden, die met bedaarde tred het bordes betreden alsof ze bij de koningin op bezoek gaan. Albert Heijn aan de overkant heeft zijn bezoektijden en zijn assortiment aangepast. De waterflesjes zijn niet meer uit een automaat voor in de zaak te halen en de hoek met kant-en-klare sandwiches is verdwenen. </w:t>
      </w:r>
    </w:p>
    <w:p>
      <w:pPr>
        <w:pStyle w:val="Normal"/>
        <w:rPr/>
      </w:pPr>
      <w:r>
        <w:rPr/>
        <w:t>Ik heb geen zin meer in deze wandeling. Of moet ik nog naar de Roetersstraat om ook daar te zien hoe kleine eettentjes, cafés en boekenwinkels hun deuren gesloten hebben en de gebouwen ingenomen zijn door utiliteitsbedrijven? Of wilt u naar het AMC dat geen voorhoedeziekenhuis meer is, waar geen onderzoek meer wordt uitgevoerd en waar de nieuwste experimentele behandelingen verboden zijn?</w:t>
      </w:r>
    </w:p>
    <w:p>
      <w:pPr>
        <w:pStyle w:val="Normal"/>
        <w:rPr/>
      </w:pPr>
      <w:r>
        <w:rPr/>
      </w:r>
    </w:p>
    <w:p>
      <w:pPr>
        <w:pStyle w:val="Normal"/>
        <w:rPr>
          <w:b/>
          <w:b/>
        </w:rPr>
      </w:pPr>
      <w:r>
        <w:rPr>
          <w:b/>
        </w:rPr>
        <w:t>Diversiteit [Limbo’s en polderstudenten]</w:t>
      </w:r>
    </w:p>
    <w:p>
      <w:pPr>
        <w:pStyle w:val="Normal"/>
        <w:rPr/>
      </w:pPr>
      <w:r>
        <w:rPr/>
        <w:t>Een stad zonder studenten is geen stad. Het is Den Haag: mooie gebouwen maar geen leven. De impact van studenten is veel diepgaander dan je geneigd bent te denken. De culturele, sociale en economische invloed van een flink percentage studenten op een stadsbevolking valt moeilijk te overschatten. Daarbij moet je beseffen dat de studenten die naar een stad komen geen homogene massa van jongeren tussen de 17 en 25 jaar zijn. Ze vormen een heterogene groep, afkomstig uit zeer verschillende milieus en regio’s, en met uiteenlopende belangstellingen. Amsterdam trekt niet alleen de kinderen van de middenklasse aan die in de jaren tachtig in Almere is gaan wonen; kinderen zonder godsdienstige achtergrond en opgegroeid met Nintendo’s. Er komen ook nog altijd veel Limbo’s naar de stad, uit gezinnen waar het katholicisme niet meer volgens de letter wordt beoefend maar wel zeer resistent aanwezig is in het dagelijks leven. Daarnaast zijn er veel studenten uit Noord-Hollandse polders, die de natuur hebben leren kennen als een bedreiging, die weten wat een verregende oogst betekent en die de ruimingen van besmet vee meegemaakt hebben.</w:t>
      </w:r>
    </w:p>
    <w:p>
      <w:pPr>
        <w:pStyle w:val="Normal"/>
        <w:rPr/>
      </w:pPr>
      <w:r>
        <w:rPr/>
        <w:t xml:space="preserve">Natuurlijk gaan er ook veel gouden kinderen naar de Amsterdamse universiteit. Zij hebben op de montessoribasisscholen van de stad gezeten, zijn in Oud-Zuid naar de middelbare gegaan, hebben muziekles kregen in de Bachstraat en hockeyden op de velden van het Amsterdamse bos. Maar dat wil niet zeggen dat ze een homogene groep vormen. Ook zij zorgen voor diversiteit, alleen al door hun onvoorspelbare studiekeuze. En juist die keuze is een van de voordelen van de Amsterdamse universiteit, boven die van Twente of Delft. Omdat er zowel gamma, alfa als bèta gestudeerd kan worden, zijn de jongeren die binnenkomen niet eenzijdig ontwikkeld. Er zijn niet alleen techneuten of theologen. De belangstelling van de studenten gaat daardoor alle kanten op, en dus is hun invloed ook fijnvertakt. </w:t>
      </w:r>
      <w:r>
        <w:rPr>
          <w:b/>
        </w:rPr>
        <w:t xml:space="preserve">. </w:t>
      </w:r>
    </w:p>
    <w:p>
      <w:pPr>
        <w:pStyle w:val="Normal"/>
        <w:rPr>
          <w:b/>
          <w:b/>
        </w:rPr>
      </w:pPr>
      <w:r>
        <w:rPr>
          <w:b/>
        </w:rPr>
      </w:r>
    </w:p>
    <w:p>
      <w:pPr>
        <w:pStyle w:val="Normal"/>
        <w:rPr>
          <w:b/>
          <w:b/>
        </w:rPr>
      </w:pPr>
      <w:r>
        <w:rPr>
          <w:b/>
        </w:rPr>
        <w:t>Kritische kijk [Recept tegen incest][De juiste argwaan]</w:t>
      </w:r>
    </w:p>
    <w:p>
      <w:pPr>
        <w:pStyle w:val="Normal"/>
        <w:rPr/>
      </w:pPr>
      <w:r>
        <w:rPr/>
        <w:t xml:space="preserve">Een studentengeneratie voorkomt incestueus denken in een stad. Doordat er voortdurend nieuwe mensen binnenkomen met nog niet vastgelegde visies en een open mentaliteit, is het mogelijk dat de stad steeds in beweging blijft. Klakkeloos afwijzen van vernieuwingen kan niet als er een invloedrijke studentenmassa is. Studenten zijn nieuwsgierig naar onbekende culturen en minder bevreesd voor het loslaten van oude patronen. Althans: de studenten van Amsterdam. Wellicht zijn er nog studentensteden waar een taaie generatie studenten de rituelen van ontgroeningen en elitaire privileges handhaaft, maar dat geldt niet voor de grote Nederlandse universiteiten. </w:t>
      </w:r>
    </w:p>
    <w:p>
      <w:pPr>
        <w:pStyle w:val="Normal"/>
        <w:rPr/>
      </w:pPr>
      <w:r>
        <w:rPr/>
        <w:t xml:space="preserve">Die open instelling is in de kritische media het best te merken. Een </w:t>
      </w:r>
      <w:r>
        <w:rPr>
          <w:i/>
        </w:rPr>
        <w:t xml:space="preserve">nrc.next </w:t>
      </w:r>
      <w:r>
        <w:rPr/>
        <w:t xml:space="preserve">zou niet kunnen bestaan zonder de studentenbevolking. Niet alleen schaft die het ochtendblad massaal aan, meestal via de losse verkoop, maar ze schrijft het ook vol, als we jonge afgestudeerden van de Amsterdamse universiteit nog studenten mogen noemen. AT5 en </w:t>
      </w:r>
      <w:r>
        <w:rPr>
          <w:i/>
        </w:rPr>
        <w:t xml:space="preserve">Het Gesprek </w:t>
      </w:r>
      <w:r>
        <w:rPr/>
        <w:t>drijven</w:t>
      </w:r>
      <w:r>
        <w:rPr>
          <w:i/>
        </w:rPr>
        <w:t xml:space="preserve"> </w:t>
      </w:r>
      <w:r>
        <w:rPr/>
        <w:t xml:space="preserve">op studenten. Voor </w:t>
      </w:r>
      <w:r>
        <w:rPr>
          <w:i/>
        </w:rPr>
        <w:t>De Groene</w:t>
      </w:r>
      <w:r>
        <w:rPr/>
        <w:t xml:space="preserve"> en </w:t>
      </w:r>
      <w:r>
        <w:rPr>
          <w:i/>
        </w:rPr>
        <w:t>Vrij Nederland</w:t>
      </w:r>
      <w:r>
        <w:rPr/>
        <w:t xml:space="preserve"> geldt hetzelfde. Het zijn bladen die de politiek met de juiste argwaan volgen, ze worden gelezen door studenten en ze worden samengesteld door jonge afgestudeerden. </w:t>
      </w:r>
    </w:p>
    <w:p>
      <w:pPr>
        <w:pStyle w:val="Normal"/>
        <w:rPr/>
      </w:pPr>
      <w:r>
        <w:rPr/>
        <w:t>De studenten zorgen ervoor dat de openbare discussiepodia, zoals De Balie, De Rode Hoed, Spui 25, Felix Meritis echte uitwisselingsdebatten kennen. Zonder studenten in Amsterdam zou er wellicht plaats zijn voor één podium, maar zeker niet voor vier reguliere, waarnaast er nog diverse andere bestaan. Bijvoorbeeld het geweldige Historisch Café,</w:t>
      </w:r>
      <w:r>
        <w:rPr>
          <w:i/>
        </w:rPr>
        <w:t xml:space="preserve"> </w:t>
      </w:r>
      <w:r>
        <w:rPr/>
        <w:t>waarin eenmaal per maand actuele discussies gevoerd worden tussen wetenschappers, politici en journalisten, waarbij geschiedenis en actualiteit altijd met elkaar verbonden worden.</w:t>
      </w:r>
    </w:p>
    <w:p>
      <w:pPr>
        <w:pStyle w:val="Normal"/>
        <w:rPr/>
      </w:pPr>
      <w:r>
        <w:rPr/>
      </w:r>
    </w:p>
    <w:p>
      <w:pPr>
        <w:pStyle w:val="Normal"/>
        <w:rPr>
          <w:b/>
          <w:b/>
        </w:rPr>
      </w:pPr>
      <w:r>
        <w:rPr>
          <w:b/>
        </w:rPr>
        <w:t>Kunst [Gewaagd toneel]</w:t>
      </w:r>
    </w:p>
    <w:p>
      <w:pPr>
        <w:pStyle w:val="Normal"/>
        <w:rPr/>
      </w:pPr>
      <w:r>
        <w:rPr/>
        <w:t xml:space="preserve">Hetzelfde geldt voor de cultuur in Amsterdam. In het Concertgebouw en het Muziektheater overheerst als publiek wellicht het beschaafde echtpaar van boven de vijftig met zijn premièreabonnement, zeker als het om zondagmiddagconcerten of -voorstellingen gaat, maar dat geldt niet voor de Stadsschouwburg, Carré, Bellevue, De Brakke Grond en al die kleine theatertjes waar het publiek vrijwel bij de acteurs op schoot zit en die door de hele stad verspreid liggen. Ik bezocht afgelopen jaar behalve de grote zalen ook een voormalig bioscoopje op het Haarlemmerplein, het Rozentheater, Crea, het Compagnietheater, het Ketelhuis, het Ostadetheater en Theater Krater, en overal waren de voorstellingen vrijwel uitverkocht – aan studenten. De kaartverkoop, de kaartcontrole, de bar en de garderobe zijn overigens gewoonlijk ook in handen van studenten. Het aanbod van theater is niet alleen overweldigend omdat er zoveel potentieel publiek is, ik ben er ook van overtuigd dat de diversiteit van de voorstellingen, de gewaagdheid en de actualiteit ervan sterk bevorderd worden door de aanwezigheid van het studentenpubliek. Wat in Amsterdam speelt, kan lang niet altijd in Den Haag worden gespeeld. </w:t>
      </w:r>
    </w:p>
    <w:p>
      <w:pPr>
        <w:pStyle w:val="Normal"/>
        <w:rPr/>
      </w:pPr>
      <w:r>
        <w:rPr/>
        <w:t xml:space="preserve">Bovendien geldt hier dat de studenten niet alleen de passieve toehoorders van theater zijn, ze zijn er ook de makers van. Veel letterenstudenten komen terecht als acteur of regisseur. Vooral onder de cabaretiers zijn nogal wat voormalige of nog steeds studerende neerlandici. Het cabaret bloeit in Amsterdam, niet alleen in de kleine theaters maar ook in de middelgrote, zoals de Kleine Komedie, en de hele grote, zoals Carré en de Schouwburg. Die zijn al maanden van tevoren uitverkocht als er een cabaretvoorstelling is. Studenten kopen massaal de jaarabonnementen voor cabaret in. </w:t>
      </w:r>
    </w:p>
    <w:p>
      <w:pPr>
        <w:pStyle w:val="Normal"/>
        <w:rPr/>
      </w:pPr>
      <w:r>
        <w:rPr/>
        <w:t>Niet alleen het theater profiteert van de belangstelling van studenten. De beste boekenwinkels van een land zijn altijd in de universiteitssteden te vinden: natuurlijk in Amsterdam, maar ook in Rotterdam en Maastricht. Athenaeum is ondenkbaar zonder de universiteit. Tegelijk is Athenaeum geen universiteitsboekhandel. Juist de combinatie van academische, esthetische en maatschappelijke gerichtheid maakt de winkel zo uniek.</w:t>
      </w:r>
    </w:p>
    <w:p>
      <w:pPr>
        <w:pStyle w:val="Normal"/>
        <w:rPr/>
      </w:pPr>
      <w:r>
        <w:rPr/>
        <w:t>Mijn loftrompet is nog niet uitgeblazen: kijk eens naar de uitgeverijen. Vrijwel alle belangrijke zijn in Amsterdam gevestigd. Ze zitten dicht bij hun doelpubliek en tegelijkertijd betrekken ze hun producenten van de universiteiten. De universiteit levert personeel met zijn opleiding voor redacteur/editor . Amsterdamse wetenschappers produceren in hoog tempo. Studenten zijn potentiële romanschrijvers en dichters; sommigen van hen zullen doordringen tot de literaire markt. De Amsterdamse stadsbewoner profiteert er royaal van: door de aanwezigheid van de universiteit is er een enorm aanbod aan cultuur op hoog niveau.</w:t>
      </w:r>
    </w:p>
    <w:p>
      <w:pPr>
        <w:pStyle w:val="Normal"/>
        <w:rPr/>
      </w:pPr>
      <w:r>
        <w:rPr/>
      </w:r>
    </w:p>
    <w:p>
      <w:pPr>
        <w:pStyle w:val="Normal"/>
        <w:rPr>
          <w:b/>
          <w:b/>
        </w:rPr>
      </w:pPr>
      <w:r>
        <w:rPr>
          <w:b/>
        </w:rPr>
        <w:t>Economie [Bonbons bij Puccini]</w:t>
      </w:r>
    </w:p>
    <w:p>
      <w:pPr>
        <w:pStyle w:val="Normal"/>
        <w:rPr/>
      </w:pPr>
      <w:r>
        <w:rPr/>
        <w:t>Laten we ook eens lager bij de grond kijken. De Amsterdamse economie draait op studenten. Wie komt er op uw kindertjes passen als u naar het theater gaat? Wie bezorgt de pizza als u overwerkt? Wie vervoert de bestellingen van Albert als u via de webwinkel uw boodschappen doet? Wie bezorgt op zaterdag de post? Wie tapt uw bierkraag zo dat die niet meer en niet minder dan twee vingers meet? Wie neemt uw bibliotheekboeken in? Wie helpt uw buitenlandse gasten in de rondvaartboot? Wie scheurt uw kaartjes in de bioscoop en wie neemt uw jas aan bij de opera? En wat voor gevolgen heeft dit voor de economische roulatie? De studenten hebben geld. Niet erg veel per persoon, maar alles bij elkaar is het heel wat. Ze houden de vele eethuizen in de Pijp, in Oost en in de binnenstad in stand. Al die Turkse, Indiase, Koerdische, Ethiopische, Szechuaanse en Thaise tentjes zouden allang dicht zijn als er niet constant gegeten moest worden door de studenten die zo experimenteel zijn dat ze elk buitenlands restaurant wel een kans willen geven.</w:t>
      </w:r>
    </w:p>
    <w:p>
      <w:pPr>
        <w:pStyle w:val="Normal"/>
        <w:rPr/>
      </w:pPr>
      <w:r>
        <w:rPr/>
        <w:t xml:space="preserve">Studenten houden ook de kledingwinkels open. Er zijn alleen al op de Kalverstraat en de Nieuwendijk vijf filialen van H&amp;M, afgezien van de tientallen </w:t>
      </w:r>
      <w:r>
        <w:rPr>
          <w:i/>
        </w:rPr>
        <w:t>second hand</w:t>
      </w:r>
      <w:r>
        <w:rPr/>
        <w:t xml:space="preserve"> winkels in de kleinere straatjes waar ze ook graag geziene gasten zijn. Het Waterlooplein floreert dankzij studenten. Ze kopen er eerst voor een euro een oud woordenboek en daarna gaan ze voor drie euro een bonbon bij Puccini halen, want gevoel voor stijl hebben ze. Amsterdam zonder studenten, het zou mijn stad niet zijn. Ik kan maar één voordeel bedenken van een stad zonder studenten – en dat heeft te maken met mijn gestolen fiets.</w:t>
      </w:r>
    </w:p>
    <w:p>
      <w:pPr>
        <w:pStyle w:val="Normal"/>
        <w:rPr/>
      </w:pPr>
      <w:r>
        <w:rPr/>
      </w:r>
    </w:p>
    <w:p>
      <w:pPr>
        <w:pStyle w:val="Normal"/>
        <w:rPr/>
      </w:pPr>
      <w:r>
        <w:rPr/>
      </w:r>
    </w:p>
    <w:p>
      <w:pPr>
        <w:pStyle w:val="Normal"/>
        <w:rPr/>
      </w:pPr>
      <w:r>
        <w:rPr/>
        <w:t>Marita Mathijsen is hoogleraar moderne Nederlandse letterkunde, met een specialisatie in de negentiende-eeuwse letterkunde.</w:t>
      </w:r>
    </w:p>
    <w:p>
      <w:pPr>
        <w:pStyle w:val="Normal"/>
        <w:rPr/>
      </w:pPr>
      <w:r>
        <w:rPr/>
      </w:r>
    </w:p>
    <w:sectPr>
      <w:type w:val="nextPage"/>
      <w:pgSz w:w="11906" w:h="16838"/>
      <w:pgMar w:left="1418" w:right="325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Char">
    <w:name w:val="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1:11:00Z</dcterms:created>
  <dc:creator>Marita Mathijsen</dc:creator>
  <dc:description/>
  <dc:language>en-US</dc:language>
  <cp:lastModifiedBy>Marita Mathijsen</cp:lastModifiedBy>
  <dcterms:modified xsi:type="dcterms:W3CDTF">2008-01-11T12:12:00Z</dcterms:modified>
  <cp:revision>3</cp:revision>
  <dc:subject/>
  <dc:title>Amsterdam zonder studenten</dc:title>
</cp:coreProperties>
</file>