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alfaschrapers</w:t>
      </w:r>
    </w:p>
    <w:p>
      <w:pPr>
        <w:pStyle w:val="Normal"/>
        <w:rPr/>
      </w:pPr>
      <w:r>
        <w:rPr/>
      </w:r>
    </w:p>
    <w:p>
      <w:pPr>
        <w:pStyle w:val="Normal"/>
        <w:rPr/>
      </w:pPr>
      <w:r>
        <w:rPr/>
        <w:t>Het is zorgvuldig uit het nieuws gehouden, maar het kan toch niet langer verborgen blijven: ook Leiden is gevallen. Ik bedoel dan de Leidse universiteit en speciaal de letterenfaculteit. Het laatste bolwerk van de klassieke universiteiten is ook aan de sloophamer van de modernisering ten prooi gevallen. Onder het mom van vernieuwing gaat er bezuinigd worden. En hoe! Ingrijpend en met desastreuze ontslagen. De oorzaken? Die zijn dezelfde als die bij de universiteiten waar al eerder hervormingen bij de geesteswetenschappen hebben plaatsgevonden. Een groot probleem voor alle alfa-afdelingen van universiteiten zijn de zogenaamde kleine talen. Die zijn weliswaar niet duur op zichzelf, omdat er geen kostbare laboratoria voor ingericht hoeven te worden, maar er zijn maar weinig studenten in de banken. Een hoogleraar Duits die voor vijf studenten college geeft, kost meer per week dan een hoogleraar Internationaal Recht die een zaal met 500 studenten voor zich heeft. Het tweede probleem is dat er bij de verdeelsleutels van de universiteiten al jarenlang meer geld gaat naar de betafaculteiten dan naar de alfa’s. Het rapport van de commissie Cohen dat onder de titel `Duurzame Geesteswetenschappen’ net gepubliceerd is, berekent dat de universiteiten veel minder geld investeren in het alfa- dan in het beta-onderzoek. Terwijl in het algemeen de onderzoeksgelden sinds 1997 met 23% stegen, was dat voor de alfa’s maar 7%. Bovendien kunnen de betawetenschappers nog wel eens wat geld van buiten de universiteiten binnenhalen, en dat lukt de alfawetenschapper niet zo makkelijk. Een ontcijferaar van middeleeuwse drinkliederen hoeft echt niet bij Heineken aan te kloppen, terwijl een longonderzoeker wel bij Lucky Strike terecht kan. Het derde probleem is dat van de typische alfastudent. Een student medicijnen weet precies wat hij wil en stevent recht op zijn doel af. Een student geesteswetenschappen begint vaak aarzelend aan een studie, verliest zichzelf in de verrukkingen van de literatuur of de schoonheden van de kunstgeschiedenis, loopt colleges filosofie en oude geschiedenis tegelijkertijd en haalt zijn tentamens niet. Of hij schrikt van het theoretisch niveau waar hij niet op voorbereid was, en haakt af. Het studierendement bij de alfa’s is lager dan bij de beta’s en de verdeling van het geld van de universiteiten over de faculteiten, is gebaseerd op het rendement. Dus krijgen de alpha’s straf voor hun tobbers en zwevers. Terecht? Ach, moeten we allemaal op ons achttiende dan al weten wat we op ons 22</w:t>
      </w:r>
      <w:r>
        <w:rPr>
          <w:vertAlign w:val="superscript"/>
        </w:rPr>
        <w:t>ste</w:t>
      </w:r>
      <w:r>
        <w:rPr/>
        <w:t xml:space="preserve"> willen doen? Is het zo erg als je een paar jaar langer studeert om uiteindelijk de plek te vinden die bij je past? Of moet elke studie per se met een diploma afgerond worden? Een jaar geschiedenis studeren zonder de propedeuse te halen is geen verloren jaar. Maar zo denken de bestuurders niet. </w:t>
      </w:r>
    </w:p>
    <w:p>
      <w:pPr>
        <w:pStyle w:val="Normal"/>
        <w:rPr/>
      </w:pPr>
      <w:r>
        <w:rPr/>
        <w:t>Dit jaar is daar nog een extra domper bijgekomen. Minister Plasterk haalde 100 miljoen weg bij de universiteiten, om die vervolgens te deponeren bij het centrale onderzoeksbureau dat boven de universiteiten staat, het NWO. En wie gingen er daar mee strijken? Juist, de beta-onderzoekers. Want het belang van het betaonderzoek is weinig abstract, makkelijk aan te tonen en aansprekend, terwijl geesteswetenschappelijk onderzoek zich van vage spirituele termen moet bedienen om zijn belang aan te tonen. Liever een miljoen naar kinderkankeronderzoek dan een ton naar het onderzoek van de achttiende-eeuwse grafcultuur, zo denkt u toch ook?</w:t>
      </w:r>
    </w:p>
    <w:p>
      <w:pPr>
        <w:pStyle w:val="Normal"/>
        <w:rPr/>
      </w:pPr>
      <w:r>
        <w:rPr/>
      </w:r>
    </w:p>
    <w:p>
      <w:pPr>
        <w:pStyle w:val="Normal"/>
        <w:rPr/>
      </w:pPr>
      <w:r>
        <w:rPr/>
        <w:t>Leiden neemt een speciale plaats in in het verdomhoekje waarin de geesteswetenschappen toch al zitten. Het heeft heel veel echt kleine letteren. In het rapport van de commissie Cohen kan men zien hoe klein ze zijn: 12 eerstejaars begonnen in 2006 aan Egyptisch, 4 aan Hebreeuws, 7 aan Slavische talen, 1 aan Indiaans, 8 aan Koreaans en 8 aan Indonesische talen, 3 studenten waren er voor de talen van Mesopotamie en Anatolie. Alleen Japans (112), Chinees (120), Engels (119) zijn echt rendabel. Een kleine twintig jaar geleden werd Leiden nog extra beschermd juist vanwege de vele kleine letteren. De `Staalgelden’ werden de extra miljoenen genoemd, naar de filosoof Frits Staal die met zijn commissie een convenant had weten af te sluiten. Die Staalgelden zijn weg.</w:t>
      </w:r>
    </w:p>
    <w:p>
      <w:pPr>
        <w:pStyle w:val="Normal"/>
        <w:rPr/>
      </w:pPr>
      <w:r>
        <w:rPr/>
        <w:t xml:space="preserve">Het was al een tijdje zo dat de Leidse collega’s die ik ontmoette op congressen en recepties er steeds zorgelijker bijliepen. Het gonsde van de geruchten zonder dat er precies duidelijk werd wat er aan de hand was. `Collectief zijn we allemaal ontslagen,’ zei een oude studiegenoot, `en nu mogen we solliciteren naar onze eigen baan.’ `Twintig procent vliegt er meteen uit,’ zei een andere oude vriend, `de rest volgt wel later.’ `Ze grijpen een reorganisatie aan om mensen zonder gelazer weg te kunnen krijgen.’ Met bezuinigingen leven de geesteswetenschappen al sinds de jaren tachtig, maar tot nu toe kon Leiden nog het veelkleurig kleed aanhouden. Kleine letteren en kleine vakgebieden werden er gespaard en oude zeer specialistische disciplines bleven bestaan. Waar Amsterdam, Utrecht, Groningen en Nijmegen al een tiental jaren geleden overgestapt waren op nieuwe disciplines als Culturele Studies of Taal &amp; Communicatie en Mediastudies, en het IJslands, Nieuw-Grieks, Keltisch en Oud-Gotisch afschaften, bleef Leiden zijn reputatie van oudste universiteit van het land handhaven. Er kan nog steeds Turks gestudeerd worden, je kunt je scholen in de handschriftenkunde van de Islamitische wereld, je kunt er Nieuwperzisch leren, de Hebreeuwse taal bestuderen en Egyptische papyrologie beoefenen. De filosofie van modern China wordt er gedoceerd, en het Mandarijns en het Sanskrit. Er zijn colleges in de Indiaanse taal en cultuur van Noord-Amerika. en het Indo-Europees wordt er nog vergelijkend bestudeerd. De vakken zijn er overzichtelijk ingedeeld: wie Italiaans wil studeren gaat naar een instituutje waar de student eerst de taal leert en dan verder de taal, de cultuur, de literatuur in samenhang bestudeert. </w:t>
      </w:r>
    </w:p>
    <w:p>
      <w:pPr>
        <w:pStyle w:val="Normal"/>
        <w:rPr/>
      </w:pPr>
      <w:r>
        <w:rPr/>
        <w:t xml:space="preserve">Daar gaat de beuk in. Er komt een speciaal Academisch Talencentrum met extra hoog collegegeld, gericht op de markt. Taalverwerving voor het bedrijfsleven dus. De taalverwerving voor de gewone studenten gaat echter op een koopje. Taalkunde en letterkunde van eenzelfde taal worden uit elkaar getrokken, de Spaanse taalkundige gaat naar een `linguistisch centrum’, de Spaanse literatuurdocent naar een `instituut voor culturele disciplines’. De enige docent Duitse taalkunde moet ook de eerstejaarslessen taalbeheersing geven. Het Indiaans wordt meer dan gehalveerd. De Turkse afdeling wordt zwaar getroffen – dat zal de faculteit nog berouwen als in de toekomst de nieuwe Nederlanders naar de universiteit stromen. Ook Hebreeuws levert in. Javaans wordt als apart vak opgeheven. Dat betekent meer dan een schrapping van een willekeurige kleine taal. Javaans zou gezien het verleden van Nederland een aandachtstaal moeten blijven. De afdeling Dutch Studies, waar buitenlanders zich in de Nederlandse cultuur konden verdiepen, gaat verdwijnen. Heel alarmerend is dat de afdeling Nederlandse taalkunde, taalverwerving en letterkunde bij elkaar meer dan vijf plaatsen in moet leveren. Waar moet het Nederlands dan bestudeerd worden? Wie Turks wil studeren kan desnoods nog naar Istanbul, maar moeten we studenten Nederlands in de toekomst naar Gent sturen? </w:t>
      </w:r>
    </w:p>
    <w:p>
      <w:pPr>
        <w:pStyle w:val="Normal"/>
        <w:rPr/>
      </w:pPr>
      <w:r>
        <w:rPr/>
        <w:t>Toen het Rapport Cohen gepresenteerd werd, kondigde minister Plasterk zuinigjes aan wel 15 miljoen euro extra voor Duurzame Geesteswetenschappen over te hebben. Als Geesteswetenschappen dan tenminste eerst aan zelfkastijding gaat doen: minder studie-uitval, minder kleine vakken. Dat klinkt heel redelijk, maar het is tegelijkertijd onzin. Cijfermatig is er nauwelijks studie-uitval als niet het einddiploma geldt, maar elk afgerond studie-onderdeel. De aanwezigheid van veel kleine soorten geldt in de natuur als een bewijs van een gezond milieu. En een gezond milieu moet beschermd worden. Misschien wel met wat meer dan 15 miljoen.</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0:14:00Z</dcterms:created>
  <dc:creator>Marita Mathijsen</dc:creator>
  <dc:description/>
  <dc:language>en-US</dc:language>
  <cp:lastModifiedBy>Marita Mathijsen</cp:lastModifiedBy>
  <dcterms:modified xsi:type="dcterms:W3CDTF">2009-01-29T00:10:00Z</dcterms:modified>
  <cp:revision>2</cp:revision>
  <dc:subject/>
  <dc:title>Het is zorgvuldig uit het nieuws gehouden, maar het kan toch niet langer verborgen blijven: ook Leiden is gevallen</dc:title>
</cp:coreProperties>
</file>