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sias met een puberbrein</w:t>
      </w:r>
    </w:p>
    <w:p>
      <w:pPr>
        <w:pStyle w:val="Normal"/>
        <w:rPr/>
      </w:pPr>
      <w:r>
        <w:rPr/>
      </w:r>
    </w:p>
    <w:p>
      <w:pPr>
        <w:pStyle w:val="Normal"/>
        <w:rPr/>
      </w:pPr>
      <w:r>
        <w:rPr/>
        <w:t>Marita Mathijsen</w:t>
      </w:r>
    </w:p>
    <w:p>
      <w:pPr>
        <w:pStyle w:val="Normal"/>
        <w:rPr/>
      </w:pPr>
      <w:r>
        <w:rPr/>
      </w:r>
    </w:p>
    <w:p>
      <w:pPr>
        <w:pStyle w:val="Normal"/>
        <w:rPr/>
      </w:pPr>
      <w:r>
        <w:rPr/>
        <w:t xml:space="preserve">Tot een jaar of 12 moet Jezus een heel normaal kind hebben geleken. Dat denk ik als ik de bijbel probeer te lezen als literatuur: interpreterend, zoekend naar verborgen lagen. Gewoon zo’n lekkere knuffel met wie je aan kunt komen bij je familie. Ik denk dat hij leuker was dan het zoontje van Maria’s nicht, die nog een kind had gekregen toen iedereen dacht dat ze al in de overgang was. Johannes was zes maanden ouder dan Jezus. Johannes werd later zo gestoord, dat die als kind al enigszins vreemd moet zijn geweest. Iemand die zich als volwassene afzonderde en dacht dat hij de wereld moest verbeteren, moet als kind toch al niet helemaal gespoord hebben? Maria’s kind had overigens ook wel een rare start gehad. Eerst die zwangerschap waarbij ze hallucinaties had gekregen van een engel. Daar was haar verloofde, Jozef, dan wel heel rustig mee omgegaan. Hij was gewoon met haar getrouwd, ook al wist hij niet goed wie het kind eigenlijk gemaakt had. Daarna kwam die geboorte onderweg, toen ze voor de volkstelling van Nazareth naar Bethlehem waren gegaan. Toen moesten ze ook nog op de vlucht, omdat Herodes alle jongetjes uit Bethlehem zou vermoorden. Maar nadat ze terug waren in Nazareth was alles toch eigenlijk vrij gewoon gegaan. Alleen toen Jozef en Maria hun eerstgeborene naar de tempel brachten voor de toewijding, waren daar een paar bejaarden die Jezus besnuffelden alsof het een leeuwenjong in plaats van een baby was. Simeon riep dat hij nu wel dood kon gaan, want hij had de zoon van God gezien. En Hanna had hem gezegend en geroepen dat hij Jeruzalem zou verlossen. </w:t>
      </w:r>
    </w:p>
    <w:p>
      <w:pPr>
        <w:pStyle w:val="Normal"/>
        <w:rPr/>
      </w:pPr>
      <w:r>
        <w:rPr/>
      </w:r>
    </w:p>
    <w:p>
      <w:pPr>
        <w:pStyle w:val="Normal"/>
        <w:rPr/>
      </w:pPr>
      <w:r>
        <w:rPr/>
        <w:t xml:space="preserve">Maar verder moet alles goed gegaan zijn. Geen enge ziektes, nooit een been gebroken. Althans: er staat niets over in een van de evangeliën, en als er iets bijzonders was geweest had dat er vast ingestaan. Het evangelie van Lucas is het meest uitgebreid over de geboorte, maar ook bij hem niets over de kindertijd. Jezus zal dus wel speels en vrolijk, en misschien ook heel gewillig zijn geweest. Zoals al die kinderen in Palestina van nu en vroeger zal hij er ook echt leuk uitgezien hebben, met van die donkere glanzende krullen, met van die vochtige ogen waar de lange wimpers als vogelvleugeltjes overheen knipperden en van die vlugge beentjes waarmee hij van de ene tante naar de andere rende. </w:t>
      </w:r>
    </w:p>
    <w:p>
      <w:pPr>
        <w:pStyle w:val="Normal"/>
        <w:rPr/>
      </w:pPr>
      <w:r>
        <w:rPr/>
      </w:r>
    </w:p>
    <w:p>
      <w:pPr>
        <w:pStyle w:val="Normal"/>
        <w:rPr/>
      </w:pPr>
      <w:r>
        <w:rPr/>
        <w:t xml:space="preserve">Toen Jezus twaalf was gebeurde er iets merkwaardigs bij het jaarlijkse uitstapje naar Jeruzalem voor het Paasfeest. Maria, Jozef en Jezus waren met nog een hele stoet andere mensen uit het dorp daarheen gegaan. Toen ze teruggingen verloren zijn ouders hem uit het oog. Eerst dachten ze dat hij met andere mensen uit het dorp mee terugliep, maar niemand had hem gezien. Toen gingen Maria en Jozef terug naar Jeruzalem en zochten hem. Pas na drie dagen vonden ze hem, in de tempel waar hij tussen de geleerden zat. Die hadden plezier in de jongen, die slimme vragen stelde en wel hoogbegaafd leek. Maria had zich verschrikkelijk ongerust gemaakt en verweet hem dat hij zijn ouders zo in angst had laten zitten: `Kind! waarom hebt gij ons zoo gedaan? zie, uw vader en ik hebben u met angst gezocht.’ In de Statenvertaling zegt Jezus dan: `Wist gij niet dat ik moet zijn in de dingen mijns Vaders?’ Zijn ouders begrepen hem niet en lieten het erbij zitten. De bijbel zegt dat hij gehoorzaam mee terug ging, en steeds wijzer werd. Verder horen we niets over de kindertijd van Jezus. </w:t>
      </w:r>
    </w:p>
    <w:p>
      <w:pPr>
        <w:pStyle w:val="Normal"/>
        <w:rPr/>
      </w:pPr>
      <w:r>
        <w:rPr/>
      </w:r>
    </w:p>
    <w:p>
      <w:pPr>
        <w:pStyle w:val="Normal"/>
        <w:rPr/>
      </w:pPr>
      <w:r>
        <w:rPr/>
        <w:t>Over de puber komen we al helemaal niets te weten, al lijkt Jezus met zijn risicogedrag wel een typisch puberbrein te hebben. Maar dat gedrag kwam pas tot ontwikkeling toen Johannes begon te malen, en Jezus al tegen de dertig liep. Wat deed hij tot die tijd? Leerde hij een vak, verdiende hij de kost, woonde hij nog bij zijn moeder? De bijbel zegt er niets over. Maar toen Johannes zich teruggetrokken had in de woestijn, begon de gekte. Johannes verzorgde zich niet meer, at sprinkhanen en braakte allerlei verhalen uit over de Messias die aanstaande zou zijn. Als een goeroe trok hij allerlei volk aan. Hij stak ook Jezus aan, die zich liet dopen door Johannes en veertig dagen in de woestijn bleef. Hij raakte in delirium, wat natuurlijk kwam doordat hij niet at. Hij begon duivels te zien die hem achtervolgden. Toen hij uit de woestijn kwam, moet Maria de broodmagere Jezus niet meer teruggekend hebben. Ik denk dat er een vreemd waas over zijn ogen was gekomen, alsof hij door alle mensen heen keek. Als een hippie trok hij door het land. Hij liep tempels binnen en begon zo maar te preken. Soms werden de mensen boos op hem, want hij voorspelde dat hij melaatsen zou genezen, en dat gebeurde niet. Maar hij kreeg het ook voor elkaar dat iemand die totaal bezeten leek van de duivel zo maar kalm werd. Maria reisde hem vaak achterna, want ze was er niet gerust op. Misschien was ze wel bang dat de mensen hem zouden aanvallen. Soms leek hij bijna autistisch. Hij gaf antwoorden die niemand kon begrijpen. Dan weer leek hij wonderen te verrichten. Hij kwam een keer bij een pas gestorven meisje, hij streek wat over haar buik en dat kind deed haar ogen weer open. Ook ging hij een keer mee met vissers die maar niets konden vangen op het meer van Galilea, maar toen Jezus mee de boot in ging, schepten ze hele ladingen uit het water. Er gingen steeds meer mannen met hem meelopen die net als hij waren. Hij had tenslotte twaalf malloten om zich heen, die begonnen te denken dat hij een uitverkorene was. Maria werd steeds banger, denk ik. Als er al psychiaters waren geweest, zou ze daarheen gegaan zijn. Ze zou het ene moment gemeend hebben dat hij schizofreen was, dan weer moet ze gedacht hebben aan autisme of manische depressiviteit. Hij begon in elk geval steeds destructiever te worden. Alsof hij naar een gewelddadige dood verlangde. Hij zocht de Romeinse overheersers op en beledigde ze. Ook de opperpriesters maakte hij tot zijn vijanden, door ze terecht te wijzen. Hij ging in buurten waar de misdaad welig tierde. Hij had een hoer als vriendin. Maria moet wel gevreesd hebben dat hij vermoord zou worden. Als het niet door de Romeinen was, dan wel door de hogepriesters of door een gewone misdadiger die moordde om het moorden. Hij liep teveel in het oog en hij ondergroef het imago van de autoriteiten met dat wonderlijke charisma van hem. Toen hij opgepakt werd, moet zij geweten hebben dat er slechts een schijnproces zou komen, en dat hij de doodstraf zou krijgen. Hij was pas 33 jaar toen hij aan zijn einde kwam. Zijn lijk is op Pasen verdwenen, en het is nooit teruggevond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54:00Z</dcterms:created>
  <dc:creator>Marita Mathijsen</dc:creator>
  <dc:description/>
  <dc:language>en-US</dc:language>
  <cp:lastModifiedBy>Marita Mathijsen</cp:lastModifiedBy>
  <dcterms:modified xsi:type="dcterms:W3CDTF">2009-05-14T09:54:00Z</dcterms:modified>
  <cp:revision>2</cp:revision>
  <dc:subject/>
  <dc:title>Wat ik me altijd afgevraagd heb: hoe zou Maria nu eigenlijk naar haar zoon gekeken hebben toen hij raar begon te doen</dc:title>
</cp:coreProperties>
</file>