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De PA vragenlijst kan gebruikt worden voor onderzoek, refereer alstublieft naar: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lang w:eastAsia="en-US"/>
        </w:rPr>
        <w:t xml:space="preserve">Rouw, R. &amp; Scholte, H.S. (2007).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Increased structural connectivity in grapheme-color synesthesia. </w:t>
      </w:r>
      <w:r>
        <w:rPr>
          <w:rFonts w:cs="Courier New" w:ascii="Courier New" w:hAnsi="Courier New"/>
          <w:b/>
          <w:i/>
          <w:sz w:val="20"/>
          <w:szCs w:val="20"/>
          <w:lang w:eastAsia="en-US"/>
        </w:rPr>
        <w:t>Nature Neuroscience</w:t>
      </w:r>
      <w:r>
        <w:rPr>
          <w:rFonts w:cs="Courier New" w:ascii="Courier New" w:hAnsi="Courier New"/>
          <w:b/>
          <w:sz w:val="20"/>
          <w:szCs w:val="20"/>
          <w:lang w:eastAsia="en-US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  <w:lang w:eastAsia="en-US"/>
        </w:rPr>
        <w:t>10</w:t>
      </w:r>
      <w:r>
        <w:rPr>
          <w:rFonts w:cs="Courier New" w:ascii="Courier New" w:hAnsi="Courier New"/>
          <w:b/>
          <w:sz w:val="20"/>
          <w:szCs w:val="20"/>
          <w:lang w:eastAsia="en-US"/>
        </w:rPr>
        <w:t>, 792- 797.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eastAsia="en-US"/>
        </w:rPr>
      </w:pPr>
      <w:r>
        <w:rPr>
          <w:rFonts w:cs="Courier New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n-US"/>
        </w:rPr>
        <w:t>“</w:t>
      </w:r>
      <w:r>
        <w:rPr>
          <w:rFonts w:cs="Courier New" w:ascii="Courier New" w:hAnsi="Courier New"/>
          <w:sz w:val="20"/>
          <w:szCs w:val="20"/>
          <w:lang w:eastAsia="en-US"/>
        </w:rPr>
        <w:t>Projector” vragen: 1, 4, 6, 9, 11 en 12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n-US"/>
        </w:rPr>
        <w:t>“</w:t>
      </w:r>
      <w:r>
        <w:rPr>
          <w:rFonts w:cs="Courier New" w:ascii="Courier New" w:hAnsi="Courier New"/>
          <w:sz w:val="20"/>
          <w:szCs w:val="20"/>
          <w:lang w:eastAsia="en-US"/>
        </w:rPr>
        <w:t>Associator” vragen : 2, 3, 5, 7, 8, en 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PlainText"/>
        <w:rPr/>
      </w:pPr>
      <w:r>
        <w:rPr>
          <w:lang w:eastAsia="en-US"/>
        </w:rPr>
        <w:t xml:space="preserve">De oorspronkelijke versie van vraag 12 moest uit de analyse gehaald worden, in deze vragenlijst is een nieuwe vraag opgenome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b/>
        </w:rPr>
        <w:t xml:space="preserve">                </w:t>
      </w:r>
      <w:r>
        <w:rPr>
          <w:b/>
        </w:rPr>
        <w:t>Geef aan in hoeverre deze stellingen overeenkomen met uw synesthetische ervaringen (1 =sterk mee oneens,  5 = sterk mee eens), mits anders aangegeven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1</w:t>
      </w:r>
      <w:r>
        <w:rPr/>
        <w:t xml:space="preserve"> Wanneer ik naar een bepaalde letter of cijfer kijk, dan </w:t>
      </w:r>
      <w:r>
        <w:rPr>
          <w:b/>
        </w:rPr>
        <w:t>zie</w:t>
      </w:r>
      <w:r>
        <w:rPr/>
        <w:t xml:space="preserve"> ik een specifieke kleur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2</w:t>
      </w:r>
      <w:r>
        <w:rPr/>
        <w:t xml:space="preserve"> Wanneer ik naar een bepaalde letter/cijfer kijk, verschijnt de bijbehorende kleur alleen in mijn gedachten en </w:t>
      </w:r>
      <w:r>
        <w:rPr>
          <w:u w:val="single"/>
        </w:rPr>
        <w:t>niet</w:t>
      </w:r>
      <w:r>
        <w:rPr/>
        <w:t xml:space="preserve"> ergens buiten mijn hoofd (zoals op het papier)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3</w:t>
      </w:r>
      <w:r>
        <w:rPr/>
        <w:t xml:space="preserve"> Wanneer ik naar een bepaalde letter/cijfer kijk, komt daarvan de bijbehorende synesthetische kleur in mijn gedachten maar op het papier verschijnt enkel de kleur waarin de letter/cijfer gedrukt is ( bijvoorbeeld een zwarte letter tegen een witte achtergrond)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4</w:t>
      </w:r>
      <w:r>
        <w:rPr/>
        <w:t xml:space="preserve"> Het is alsof de kleur zich daadwerkelijk op het papier bevindt waarop de letter/cijfer gedrukt staat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5</w:t>
      </w:r>
      <w:r>
        <w:rPr/>
        <w:t xml:space="preserve"> De figuur zelf heeft geen kleur maar ik ben ervan bewust dat deze geassocieerd is met een specifieke kleur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6</w:t>
      </w:r>
      <w:r>
        <w:rPr/>
        <w:t xml:space="preserve"> De kleur is als het ware geprojecteerd op de letter/cijfer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7</w:t>
      </w:r>
      <w:r>
        <w:rPr/>
        <w:t xml:space="preserve"> Ik zie letters/cijfers niet letterlijk in een kleur maar heb een sterk gevoel dat ik weet welke kleur bij een bepaalde letter/cijfer hoort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8</w:t>
      </w:r>
      <w:r>
        <w:rPr/>
        <w:t xml:space="preserve"> De kleur bevindt zich niet op het papier maar zweeft in de ruimte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9</w:t>
      </w:r>
      <w:r>
        <w:rPr/>
        <w:t xml:space="preserve"> De kleur heeft dezelfde vorm als de letter/cijfer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10</w:t>
      </w:r>
      <w:r>
        <w:rPr/>
        <w:t xml:space="preserve"> Ik zie de kleur van een letter/cijfer alleen in mijn hoofd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11</w:t>
      </w:r>
      <w:r>
        <w:rPr/>
        <w:t xml:space="preserve"> Ik zie de synesthetische kleur heel duidelijk in nabijheid van de stimulus (b.v. erop of erachter of er overheen)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12</w:t>
      </w:r>
      <w:r>
        <w:rPr/>
        <w:t xml:space="preserve"> Wanneer ik naar een bepaalde letter/cijfer kijk, verschijnt de bijbehorende kleur ergens buiten mijn hoofd (zoals op het papier) </w:t>
      </w:r>
    </w:p>
    <w:p>
      <w:pPr>
        <w:pStyle w:val="PlainText"/>
        <w:jc w:val="center"/>
        <w:rPr/>
      </w:pPr>
      <w:r>
        <w:rPr/>
        <w:t>1       2       3       4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Hartelijk dank voor uw medewerking!!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Kies nu onder "Bestand" voor "Opslaan Als" en sla dit bestand op met als bestandsnaam uw eigen voor en achternaam. Mail daarna het bestand terug naar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6:00Z</dcterms:created>
  <dc:creator>Rouw</dc:creator>
  <dc:description/>
  <cp:keywords/>
  <dc:language>en-US</dc:language>
  <cp:lastModifiedBy>RomkeRouw</cp:lastModifiedBy>
  <dcterms:modified xsi:type="dcterms:W3CDTF">2010-02-02T11:26:00Z</dcterms:modified>
  <cp:revision>2</cp:revision>
  <dc:subject/>
  <dc:title>                Naam</dc:title>
</cp:coreProperties>
</file>