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Originalfragebogen am 04.02.08 auf dem Internet gefunden: http://home.medewerker.uva.nl/r.rouw/page2.html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Kommentar im Orginalfragebogen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You are free to use the PA questionnaire for your research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Reference: </w:t>
      </w:r>
      <w:r>
        <w:rPr>
          <w:rFonts w:cs="Courier New" w:ascii="Courier New" w:hAnsi="Courier New"/>
          <w:sz w:val="20"/>
          <w:szCs w:val="20"/>
          <w:lang w:val="en-GB"/>
        </w:rPr>
        <w:t>Rouw, R. &amp; Scholte, H.S. (2007). Increased structu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nectivity in grapheme-color synesthesia. Nature Neuroscience, 10, 792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79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“</w:t>
      </w:r>
      <w:r>
        <w:rPr>
          <w:rFonts w:cs="Courier New" w:ascii="Courier New" w:hAnsi="Courier New"/>
          <w:sz w:val="20"/>
          <w:szCs w:val="20"/>
          <w:lang w:val="en-GB"/>
        </w:rPr>
        <w:t>Projector” questions: Q1, Q4, Q6, Q9, Q11 and Q12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“</w:t>
      </w:r>
      <w:r>
        <w:rPr>
          <w:rFonts w:cs="Courier New" w:ascii="Courier New" w:hAnsi="Courier New"/>
          <w:sz w:val="20"/>
          <w:szCs w:val="20"/>
          <w:lang w:val="en-GB"/>
        </w:rPr>
        <w:t>Associator” questions: Q2, Q3, Q5, Q7, Q8, and Q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estion Q12 is adjusted as the original question led to confusion (and was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n out of the analysis in our NN study)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itte geben Sie an, zu welchem Grad diese Aussagen mit Ihren Erlebnissen übereinstimmen (1= trifft überhaupt nicht zu, 5= trifft voll und ganz zu)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Wenn ich einen bestimmten Buchstaben oder eine bestimmte Zahl betrachte, </w:t>
      </w:r>
      <w:r>
        <w:rPr>
          <w:rFonts w:cs="Courier New" w:ascii="Courier New" w:hAnsi="Courier New"/>
          <w:b/>
          <w:sz w:val="20"/>
          <w:szCs w:val="20"/>
        </w:rPr>
        <w:t>sehe</w:t>
      </w:r>
      <w:r>
        <w:rPr>
          <w:rFonts w:cs="Courier New" w:ascii="Courier New" w:hAnsi="Courier New"/>
          <w:sz w:val="20"/>
          <w:szCs w:val="20"/>
        </w:rPr>
        <w:t xml:space="preserve"> ich eine zusätzliche Farbe (unabhängig von der Farbe des Buchstabens/der Zahl auf dem Blatt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Wenn ich einen bestimmten Buchstaben/eine bestimmte Zahl betrachte, erscheint eine zusätzliche Farbe in meinen Gedank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Wenn ich einen bestimmten Buchstaben/eine bestimmte Zahl betrachte, kommt mir eine zusätzliche Farbe in den Sinn, aber auf dem Blatt sehe ich nur die Farbe, in welcher der Buchstabe/die Zahl gedruckt ist (z.B. ein schwarzer Buchstabe auf einem weissen Hintergrund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Es scheint, als wäre eine zusätzliche erlebte Farbe auf dem Blatt, auf dem der Buchstabe/die Zahl gedruckt 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5. Die Form des Buchstabens/der Zahl selbst hat keine zusätzliche Farbe, aber ich bin mir bewusst, dass sie mit einer bestimmten zusätzlichen Farbe assoziiert 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6. Es ist, als ob eine zusätzliche erlebte Farbe auf den Buchstaben/die Zahl projiziert wür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Ich sehe die Buchstaben/Zahlen nicht im wörtlichen Sinn farbig habe aber ein starkes Gefühl zu wissen, welche Farbe zu welchem Buchstaben/welcher Zahl gehö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Die zusätzlich erlebte Farbe ist nicht auf dem Papier, schwebt aber im Ra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itte geben Sie an, zu welchem Grad diese Aussagen mit Ihren Erlebnissen übereinstimmen (1= trifft überhaupt nicht zu, 5= trifft voll und ganz zu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9. Die zusätzlich erlebte Farbe hat dieselbe Form wie der Buchstabe/die Zah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Ich sehe die zusätzlich erlebte Farbe eines Buchstabens/einer Zahl immer nur in meinen Kop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Ich sehe eine zusätzlich erlebte Farbe sehr klar in der Nähe des Stimulus (z.B. auf dem Stimulus oder hinter dem Stimulus oder über dem Stimulu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Wenn ich einen bestimmten Buchstaben/eine bestimmte Zahl betrachte, erscheint eine zusätzlich erlebte Farbe ausserhalb meines Kopfes (wie z.B. auf dem Blatt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Courier New" w:ascii="Courier New" w:hAnsi="Courier New"/>
          <w:sz w:val="20"/>
          <w:szCs w:val="20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07:00Z</dcterms:created>
  <dc:creator>Nicolas Rothen</dc:creator>
  <dc:description/>
  <cp:keywords/>
  <dc:language>en-US</dc:language>
  <cp:lastModifiedBy>Nicolas Rothen</cp:lastModifiedBy>
  <cp:lastPrinted>2008-04-03T12:03:00Z</cp:lastPrinted>
  <dcterms:modified xsi:type="dcterms:W3CDTF">2008-04-06T13:18:00Z</dcterms:modified>
  <cp:revision>14</cp:revision>
  <dc:subject/>
  <dc:title>Originalfragebogen am 04</dc:title>
</cp:coreProperties>
</file>