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Kwestionariusz PA może być swobodnie stosowany w Państwa badaniach.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Cytując, proszę powoływać się na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Rouw, R. &amp; Scholte, H.S. (2007). Increased structural connectivity in grapheme-color synesthesia.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Nature Neuroscience</w:t>
      </w:r>
      <w:r>
        <w:rPr>
          <w:rFonts w:eastAsia="Courier New" w:cs="Courier New" w:ascii="Courier New" w:hAnsi="Courier New"/>
          <w:sz w:val="20"/>
          <w:szCs w:val="20"/>
        </w:rPr>
        <w:t>,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10,</w:t>
      </w:r>
      <w:r>
        <w:rPr>
          <w:rFonts w:eastAsia="Courier New" w:cs="Courier New" w:ascii="Courier New" w:hAnsi="Courier New"/>
          <w:sz w:val="20"/>
          <w:szCs w:val="20"/>
        </w:rPr>
        <w:t xml:space="preserve"> 792-797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ytania "projektujący":  </w:t>
      </w:r>
      <w:r>
        <w:rPr>
          <w:rFonts w:eastAsia="Courier New" w:cs="Courier New" w:ascii="Courier New" w:hAnsi="Courier New"/>
          <w:sz w:val="20"/>
          <w:szCs w:val="20"/>
        </w:rPr>
        <w:t>Q1, Q4, Q6, Q9, Q11 i Q12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ytania "asocjujący":  Q2, Q3, Q5, Q7, Q8 i Q1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estion Q12 is adjusted as the original question led to confusion (and was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n out of the analysis in our NN study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Proszę wskazać, w jakim stopniu poniższe stwierdzenia odnoszą się do Pani/Pana synestetycznych doświadczeń (1 = zdecydowanie się nie zgadzam, 5 = zdecydowanie się zgadzam).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1. Kiedy patrzę na określoną literę lub cyfrę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widzę</w:t>
      </w:r>
      <w:r>
        <w:rPr>
          <w:rFonts w:eastAsia="Courier New" w:cs="Courier New" w:ascii="Courier New" w:hAnsi="Courier New"/>
          <w:sz w:val="20"/>
          <w:szCs w:val="20"/>
        </w:rPr>
        <w:t xml:space="preserve"> szczególny kolor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Kiedy patrzę na określoną literę/cyfrę, towarzyszący jej kolor pojawia się tylko w moich myślach, a nie gdzieś poza moją głową (np. na papierze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Kiedy patrzę na określoną literę/cyfrę, towarzyszący jej synestetyczny kolor przychodzi mi na myśl, ale na papierze widoczny jest tylko kolor, w którym ta litera/cyfra jest wydrukowana (np. czarna litera na białym tle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Wydaje się, że kolor jest na papierze, tam, gdzie wydrukowana jest litera/cyfra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Figura sama w sobie nie ma koloru, ale jestem świadoma/świadomy, że kojarzy się ze specyficznym kolorem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Kolor jest jakby wyświetlany/rzutowany na literę/liczbę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Nie widzę liter/cyfr dosłownie w kolorach, ale mam silne poczucie, że wiem, jaki kolor przynależy do konkretnej litery/cyfry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Kolor nie jest na papierze, ale unosi się w przestrzeni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Kolor ma ten sam kształt, co litera/cyfra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Widzę kolor litery/cyfry tylko w mojej głowi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2    3    4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Widzę synestetyczny kolor bardzo wyraźnie w pobliżu bodźca (np. na nim, za nim lub ponad nim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 2     3     4 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Kiedy patrzę na konkretną literę/cyfrę, synestetyczny kolor pojawia się gdzieś poza moją głową (np. na papierze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1     2     3     4     5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32:00Z</dcterms:created>
  <dc:creator/>
  <dc:description/>
  <cp:keywords/>
  <dc:language>en-US</dc:language>
  <cp:lastModifiedBy>RomkeRouw</cp:lastModifiedBy>
  <dcterms:modified xsi:type="dcterms:W3CDTF">2010-02-02T11:27:00Z</dcterms:modified>
  <cp:revision>2</cp:revision>
  <dc:subject/>
  <dc:title/>
</cp:coreProperties>
</file>